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ССИЙСКОЙ ФЕДЕРАЦИИ</w:t>
      </w:r>
    </w:p>
    <w:p>
      <w:pPr>
        <w:pStyle w:val="Style14"/>
        <w:spacing w:before="0" w:after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14"/>
        <w:spacing w:before="0" w:after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СТОРИЯ ГОСУДАРСТВА И ПРАВ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40.03.01 Юриспруд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: академический бакалав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3 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ССИЙСКОЙ ФЕДЕРАЦИИ</w:t>
      </w:r>
    </w:p>
    <w:p>
      <w:pPr>
        <w:pStyle w:val="Style14"/>
        <w:spacing w:before="0" w:after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14"/>
        <w:spacing w:before="0" w:after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СТОРИЯ ГОСУДАРСТВА И ПРАВ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40.03.01 Юриспруд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й и заочной формы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3 г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40</w:t>
      </w:r>
    </w:p>
    <w:p>
      <w:pPr>
        <w:pStyle w:val="Style14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зи, Е.С.</w:t>
      </w:r>
      <w:r>
        <w:rPr>
          <w:sz w:val="28"/>
          <w:szCs w:val="28"/>
        </w:rPr>
        <w:t xml:space="preserve"> Методические рекомендации для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й по учебной дисциплине «История государства и права России» для студентов направления подготовки 40.03.01 Юриспруденция образовательного уровня бакалавриат очной и заочной формы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Е.С. Терзи – Макеевка: ДОНАГРА, 2023. – 25 с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зав. кафедрой юриспруденции</w:t>
      </w:r>
    </w:p>
    <w:p>
      <w:pPr>
        <w:pStyle w:val="Style14"/>
        <w:spacing w:before="0" w:after="0"/>
        <w:jc w:val="both"/>
        <w:rPr/>
      </w:pPr>
      <w:r>
        <w:rPr>
          <w:i/>
          <w:sz w:val="28"/>
          <w:szCs w:val="28"/>
        </w:rPr>
        <w:t>Кинаш Я.И.,</w:t>
      </w:r>
      <w:r>
        <w:rPr>
          <w:sz w:val="28"/>
          <w:szCs w:val="28"/>
        </w:rPr>
        <w:t xml:space="preserve"> кандидат юридических наук, доцент, доцент кафедры юриспруден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екомендации составлены с целью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й по учебной дисциплине «История отечественного государства и права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, позволяют им освоить навыки проведения аудиторской проверки и изучить аудиторские процедуры, применяемые на каждом участке учета. Предназначены для студентов всех профилей направления подготовки 40.03.01 Юриспруденция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енц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  от “  ”                          2023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>Протокол №   от “  ”                          2023 года</w:t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  от “  ”                          2023 год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720" w:hanging="0"/>
        <w:rPr>
          <w:color w:val="000000"/>
          <w:sz w:val="24"/>
          <w:szCs w:val="24"/>
          <w:lang w:eastAsia="ru-RU"/>
        </w:rPr>
      </w:pPr>
      <w:r>
        <w:rPr>
          <w:sz w:val="28"/>
          <w:szCs w:val="28"/>
        </w:rPr>
        <w:t>© ДОНАГРА, 2023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 рабочей программы дисциплин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История государства и права России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правление подготовки: </w:t>
      </w:r>
      <w:r>
        <w:rPr>
          <w:sz w:val="24"/>
          <w:szCs w:val="24"/>
        </w:rPr>
        <w:t>40.03.01 «Юриспруденц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правленность (профиль): </w:t>
      </w:r>
      <w:r>
        <w:rPr>
          <w:sz w:val="24"/>
          <w:szCs w:val="24"/>
        </w:rPr>
        <w:t>«Юриспруденц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валификация выпускника: </w:t>
      </w:r>
      <w:r>
        <w:rPr>
          <w:sz w:val="24"/>
          <w:szCs w:val="24"/>
        </w:rPr>
        <w:t>бакалав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федра </w:t>
      </w:r>
      <w:r>
        <w:rPr>
          <w:sz w:val="24"/>
          <w:szCs w:val="24"/>
        </w:rPr>
        <w:t>юриспруденции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Cs/>
          <w:color w:val="000000"/>
          <w:sz w:val="24"/>
          <w:szCs w:val="24"/>
          <w:shd w:fill="FFFFFF" w:val="clear"/>
        </w:rPr>
        <w:t>Цель</w:t>
      </w:r>
      <w:r>
        <w:rPr>
          <w:b/>
          <w:bCs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дисциплины</w:t>
      </w:r>
      <w:r>
        <w:rPr>
          <w:color w:val="000000"/>
          <w:sz w:val="24"/>
          <w:szCs w:val="24"/>
          <w:shd w:fill="FFFFFF" w:val="clear"/>
        </w:rPr>
        <w:t xml:space="preserve"> заключается в</w:t>
      </w:r>
      <w:r>
        <w:rPr>
          <w:b/>
          <w:bCs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>ознакомле</w:t>
        <w:softHyphen/>
        <w:t>нии студентов с основами науки истории государства и права зарубежных стран, ориентировании на самостоятельное, более глубокое изучение дисциплины для понимания основных закономерностей возникнове</w:t>
        <w:softHyphen/>
        <w:t>ния и развития государства и права в зарубежных странах, выявлении дискуссионных проблем в этой области историко-правовой дисци</w:t>
        <w:softHyphen/>
        <w:t>плины, формировании устойчивого интереса к историко-правовой проблематике.</w:t>
      </w:r>
    </w:p>
    <w:p>
      <w:pPr>
        <w:pStyle w:val="12"/>
        <w:ind w:firstLine="709"/>
        <w:rPr/>
      </w:pPr>
      <w:r>
        <w:rPr>
          <w:color w:val="000000"/>
          <w:sz w:val="24"/>
        </w:rPr>
        <w:t xml:space="preserve">В соответствии с поставленной целью курс решает </w:t>
      </w:r>
      <w:r>
        <w:rPr>
          <w:b/>
          <w:bCs/>
          <w:iCs/>
          <w:color w:val="000000"/>
          <w:sz w:val="24"/>
        </w:rPr>
        <w:t>следующие задачи</w:t>
      </w:r>
      <w:r>
        <w:rPr>
          <w:color w:val="000000"/>
          <w:sz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ормотворческая деятельность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в разработке нормативно-правовых ак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ение правового воспитания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бразовате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Дисциплина «История государства и права России» </w:t>
      </w:r>
      <w:r>
        <w:rPr>
          <w:sz w:val="24"/>
          <w:szCs w:val="24"/>
        </w:rPr>
        <w:t xml:space="preserve">является </w:t>
      </w:r>
      <w:r>
        <w:rPr>
          <w:i/>
          <w:sz w:val="24"/>
          <w:szCs w:val="24"/>
        </w:rPr>
        <w:t xml:space="preserve">дисциплиной обязательной части </w:t>
      </w:r>
      <w:r>
        <w:rPr>
          <w:sz w:val="24"/>
          <w:szCs w:val="24"/>
        </w:rPr>
        <w:t>учебного плана основной профессиональной образовательной программы высшего образования направления подготовки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40.03.01 Юриспруденция</w:t>
      </w:r>
      <w:r>
        <w:rPr>
          <w:sz w:val="24"/>
          <w:szCs w:val="24"/>
        </w:rPr>
        <w:t>, направленность (профиль): Юриспруденц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циплина «История государства и права России» базируется на компетенциях, приобретаемых в результате изучения следующих дисциплин: </w:t>
      </w:r>
      <w:r>
        <w:rPr>
          <w:sz w:val="24"/>
          <w:szCs w:val="24"/>
        </w:rPr>
        <w:t>«Теория государства и права», «История государства и права зарубежных стран», «Конституционное право».</w:t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3. Компетенции, формируемые в результате освоения дисциплины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ланируемый процесс обучения по дисциплине, направлен на формирование следующих компетенций: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Общепрофессиональные компетенции (</w:t>
      </w:r>
      <w:r>
        <w:rPr>
          <w:rStyle w:val="210pt"/>
          <w:rFonts w:eastAsia="Calibri"/>
          <w:b/>
          <w:sz w:val="24"/>
          <w:szCs w:val="24"/>
        </w:rPr>
        <w:t>ОПК</w:t>
      </w:r>
      <w:r>
        <w:rPr>
          <w:b/>
          <w:sz w:val="24"/>
          <w:szCs w:val="24"/>
        </w:rPr>
        <w:t>):</w:t>
      </w:r>
    </w:p>
    <w:p>
      <w:pPr>
        <w:pStyle w:val="Normal"/>
        <w:ind w:firstLine="720"/>
        <w:jc w:val="both"/>
        <w:rPr/>
      </w:pPr>
      <w:r>
        <w:rPr>
          <w:rStyle w:val="210pt"/>
          <w:rFonts w:eastAsia="Calibri"/>
          <w:sz w:val="24"/>
          <w:szCs w:val="24"/>
        </w:rPr>
        <w:t>Способность анализировать основные законо</w:t>
        <w:softHyphen/>
        <w:t>мерности формирования, функционирования и развития права</w:t>
      </w:r>
      <w:r>
        <w:rPr>
          <w:sz w:val="24"/>
          <w:szCs w:val="24"/>
        </w:rPr>
        <w:t xml:space="preserve"> (</w:t>
      </w:r>
      <w:r>
        <w:rPr>
          <w:rStyle w:val="210pt"/>
          <w:rFonts w:eastAsia="Calibri"/>
          <w:sz w:val="24"/>
          <w:szCs w:val="24"/>
        </w:rPr>
        <w:t>ОПК-1</w:t>
      </w:r>
      <w:r>
        <w:rPr>
          <w:sz w:val="24"/>
          <w:szCs w:val="24"/>
        </w:rPr>
        <w:t>)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зультаты обучения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Cs/>
          <w:sz w:val="24"/>
          <w:szCs w:val="24"/>
        </w:rPr>
        <w:t>Планируемые результаты обучения по дисциплине «</w:t>
      </w:r>
      <w:r>
        <w:rPr>
          <w:bCs/>
          <w:kern w:val="2"/>
          <w:sz w:val="24"/>
          <w:szCs w:val="24"/>
        </w:rPr>
        <w:t>История государства и права зарубежных стран</w:t>
      </w:r>
      <w:r>
        <w:rPr>
          <w:bCs/>
          <w:sz w:val="24"/>
          <w:szCs w:val="24"/>
        </w:rPr>
        <w:t>», характеризующих этапы формирования компетенций, соотнесенные с планируемыми результатами освоения образовательной программы по специальности 40.03.01 Юриспруденция представлены в таблиц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189"/>
        <w:gridCol w:w="2225"/>
        <w:gridCol w:w="4253"/>
      </w:tblGrid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омпетен-ции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компетенции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обучения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катора достижения компетен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уемые знания, умения и навыки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0"/>
              <w:rPr>
                <w:sz w:val="24"/>
                <w:szCs w:val="24"/>
              </w:rPr>
            </w:pPr>
            <w:r>
              <w:rPr>
                <w:rStyle w:val="21"/>
              </w:rPr>
              <w:t>ОПК-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rStyle w:val="21"/>
              </w:rPr>
              <w:t>Способен анализировать основ</w:t>
              <w:softHyphen/>
              <w:t>ные закономерности формиро</w:t>
              <w:softHyphen/>
              <w:t>вания, функционирования и развития пра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К-1.1. Знает закономерности формирования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кционирования и развития права.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Знани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ные исторические этапы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основные даты и исторические факты; историю формирования, функционирования и развития государства и права; взаимосвязи и перспективы развития государственно-правовых явлений в рамках отдельного государства и на международной арене.  </w:t>
            </w:r>
            <w:r>
              <w:rPr>
                <w:i/>
                <w:iCs/>
                <w:sz w:val="24"/>
                <w:szCs w:val="24"/>
              </w:rPr>
              <w:t xml:space="preserve">Умение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нализировать процессы формирования, развития и функционирования права в зарубежных странах; систематизировать и обобщать полученную информацию; аргументировано излагать и обосновывать собственную точку зрения на историко-правовые проблемы.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авык / Опыт деятельности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выками работы 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;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выками изучения текстов историко-правовых документов; анализа различных правовых явлений на основе выделенных закономерностей формирования, функционирования и развития права прогнозировать дальнейшую эволюцию современных правовых институтов.</w:t>
            </w:r>
          </w:p>
        </w:tc>
      </w:tr>
    </w:tbl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новные разделы дисциплины</w:t>
      </w:r>
    </w:p>
    <w:p>
      <w:pPr>
        <w:pStyle w:val="Normal"/>
        <w:ind w:firstLine="851"/>
        <w:rPr>
          <w:sz w:val="24"/>
          <w:szCs w:val="24"/>
        </w:rPr>
      </w:pPr>
      <w:r>
        <w:rPr>
          <w:bCs/>
          <w:sz w:val="24"/>
          <w:szCs w:val="24"/>
        </w:rPr>
        <w:t>Раздел 1. </w:t>
      </w:r>
      <w:r>
        <w:rPr>
          <w:bCs/>
          <w:color w:val="000000"/>
          <w:sz w:val="24"/>
          <w:szCs w:val="24"/>
        </w:rPr>
        <w:t>Введение в курс. Государство и право в древнейший период и в период феодализма</w:t>
      </w:r>
    </w:p>
    <w:p>
      <w:pPr>
        <w:pStyle w:val="Normal"/>
        <w:ind w:firstLine="851"/>
        <w:rPr>
          <w:sz w:val="24"/>
          <w:szCs w:val="24"/>
        </w:rPr>
      </w:pPr>
      <w:r>
        <w:rPr>
          <w:bCs/>
          <w:sz w:val="24"/>
          <w:szCs w:val="24"/>
        </w:rPr>
        <w:t>Раздел 2. </w:t>
      </w:r>
      <w:r>
        <w:rPr>
          <w:bCs/>
          <w:color w:val="000000"/>
          <w:sz w:val="24"/>
          <w:szCs w:val="24"/>
        </w:rPr>
        <w:t>Московское государство в ХV-ХVІІ вв.</w:t>
      </w:r>
      <w:r>
        <w:rPr>
          <w:color w:val="000000"/>
          <w:sz w:val="24"/>
          <w:szCs w:val="24"/>
        </w:rPr>
        <w:t>  Государство и право России в период абсолютизма.</w:t>
      </w:r>
    </w:p>
    <w:p>
      <w:pPr>
        <w:pStyle w:val="Normal"/>
        <w:ind w:firstLine="851"/>
        <w:rPr>
          <w:sz w:val="24"/>
          <w:szCs w:val="24"/>
        </w:rPr>
      </w:pPr>
      <w:r>
        <w:rPr>
          <w:bCs/>
          <w:sz w:val="24"/>
          <w:szCs w:val="24"/>
        </w:rPr>
        <w:t>Раздел 3. </w:t>
      </w:r>
      <w:r>
        <w:rPr>
          <w:bCs/>
          <w:color w:val="000000"/>
          <w:sz w:val="24"/>
          <w:szCs w:val="24"/>
        </w:rPr>
        <w:t>Государство и право Российской импеии в середине ХIХ – начале ХХ вв.</w:t>
      </w:r>
    </w:p>
    <w:p>
      <w:pPr>
        <w:pStyle w:val="Normal"/>
        <w:ind w:firstLine="851"/>
        <w:rPr>
          <w:sz w:val="24"/>
          <w:szCs w:val="24"/>
        </w:rPr>
      </w:pPr>
      <w:r>
        <w:rPr>
          <w:bCs/>
          <w:sz w:val="24"/>
          <w:szCs w:val="24"/>
        </w:rPr>
        <w:t>Раздел 4. Эволюция хозяйственный механизм в системе общественного воспроизвод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6. Общая трудоемкость дисциплин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форма промежуточной аттестаци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ъем дисциплины 144 часа, 3 зачетные единицы. Дисциплина изучается в очной, очно-заочной и заочной формах обучения на 1 курсе, в 1 семестре. Промежуточная аттестация – экзамен.</w:t>
      </w:r>
    </w:p>
    <w:p>
      <w:pPr>
        <w:pStyle w:val="Normal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ы семинарских занят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. Цель, задачи и методы дисциплины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 истории отечественного государства и права. Задачи и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курса.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я отечественной истории государства и права.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jc w:val="both"/>
        <w:rPr/>
      </w:pPr>
      <w:r>
        <w:rPr>
          <w:sz w:val="28"/>
          <w:szCs w:val="28"/>
        </w:rPr>
        <w:t>Периодизация истории отечественного государства и права.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1. Что такое «десятина»?</w:t>
      </w:r>
      <w:r>
        <w:rPr>
          <w:sz w:val="28"/>
          <w:szCs w:val="28"/>
        </w:rPr>
        <w:br/>
        <w:t>а) десятая часть рубля;</w:t>
        <w:br/>
        <w:t>б) налог в пользу церкви;</w:t>
        <w:br/>
        <w:t>в) система управления.</w:t>
        <w:br/>
      </w:r>
      <w:r>
        <w:rPr>
          <w:b/>
          <w:sz w:val="28"/>
          <w:szCs w:val="28"/>
        </w:rPr>
        <w:t>2.Какая система управления была в период военной демократии?</w:t>
        <w:br/>
      </w:r>
      <w:r>
        <w:rPr>
          <w:sz w:val="28"/>
          <w:szCs w:val="28"/>
        </w:rPr>
        <w:t>а) дворцовая;</w:t>
        <w:br/>
        <w:t>б) вотчинная;</w:t>
        <w:br/>
        <w:t>в) десятичная.</w:t>
        <w:br/>
      </w:r>
      <w:r>
        <w:rPr>
          <w:b/>
          <w:sz w:val="28"/>
          <w:szCs w:val="28"/>
        </w:rPr>
        <w:t>3.Государственный строй можно определить как:</w:t>
      </w:r>
      <w:r>
        <w:rPr>
          <w:sz w:val="28"/>
          <w:szCs w:val="28"/>
        </w:rPr>
        <w:br/>
        <w:t>а) военная демократия</w:t>
        <w:br/>
        <w:t>б) раннефеодальная монархия.</w:t>
        <w:br/>
        <w:t>в) абсолютная монархия.</w:t>
        <w:br/>
      </w:r>
      <w:r>
        <w:rPr>
          <w:b/>
          <w:sz w:val="28"/>
          <w:szCs w:val="28"/>
        </w:rPr>
        <w:t xml:space="preserve">4.Система управления в 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 веке:</w:t>
        <w:br/>
      </w:r>
      <w:r>
        <w:rPr>
          <w:sz w:val="28"/>
          <w:szCs w:val="28"/>
        </w:rPr>
        <w:t>а) становая</w:t>
        <w:br/>
        <w:t>б) дворцово-водчинная</w:t>
        <w:br/>
        <w:t>в) воеводская</w:t>
        <w:br/>
      </w:r>
      <w:r>
        <w:rPr>
          <w:b/>
          <w:sz w:val="28"/>
          <w:szCs w:val="28"/>
        </w:rPr>
        <w:t>5.В каком документе говорится о социальной группе «закупы</w:t>
      </w:r>
      <w:r>
        <w:rPr>
          <w:sz w:val="28"/>
          <w:szCs w:val="28"/>
        </w:rPr>
        <w:br/>
        <w:t>а) русская правда</w:t>
        <w:br/>
        <w:t>б) Судебник 1497г.;</w:t>
        <w:br/>
        <w:t>в) Судебник 1550г.</w:t>
        <w:br/>
      </w:r>
      <w:r>
        <w:rPr>
          <w:b/>
          <w:sz w:val="28"/>
          <w:szCs w:val="28"/>
        </w:rPr>
        <w:t>6.Какие виды преступления отражены в Русской правде?</w:t>
        <w:br/>
      </w:r>
      <w:r>
        <w:rPr>
          <w:sz w:val="28"/>
          <w:szCs w:val="28"/>
        </w:rPr>
        <w:t>а) государственные;</w:t>
        <w:br/>
        <w:t>б) церковные;</w:t>
        <w:br/>
        <w:t xml:space="preserve">в) Имущественные и против личности;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г) все выше перечисленные.</w:t>
        <w:br/>
      </w:r>
      <w:r>
        <w:rPr>
          <w:b/>
          <w:sz w:val="28"/>
          <w:szCs w:val="28"/>
        </w:rPr>
        <w:t>7.Могли ли женщины по Русской правде наследовать имущество умершего мужа?</w:t>
        <w:br/>
      </w:r>
      <w:r>
        <w:rPr>
          <w:sz w:val="28"/>
          <w:szCs w:val="28"/>
        </w:rPr>
        <w:t>а) могли;</w:t>
        <w:br/>
        <w:t>б) могли только частично;</w:t>
        <w:br/>
        <w:t>в) не могли.</w:t>
        <w:br/>
      </w:r>
      <w:r>
        <w:rPr>
          <w:b/>
          <w:sz w:val="28"/>
          <w:szCs w:val="28"/>
        </w:rPr>
        <w:t>8.Субъектами права по Русской правде являлись:</w:t>
      </w:r>
      <w:r>
        <w:rPr>
          <w:sz w:val="28"/>
          <w:szCs w:val="28"/>
        </w:rPr>
        <w:br/>
        <w:t>а) юридические лица;</w:t>
        <w:br/>
        <w:t>б) физические лица;</w:t>
        <w:br/>
        <w:t>в) и те и другие.</w:t>
        <w:br/>
      </w:r>
      <w:r>
        <w:rPr>
          <w:b/>
          <w:sz w:val="28"/>
          <w:szCs w:val="28"/>
        </w:rPr>
        <w:t>9.Что являлось высшей мерой наказания по Русской правде?</w:t>
      </w:r>
      <w:r>
        <w:rPr>
          <w:sz w:val="28"/>
          <w:szCs w:val="28"/>
        </w:rPr>
        <w:br/>
        <w:t>а) смертная казнь;</w:t>
        <w:br/>
        <w:t>б) поток и разграбление;</w:t>
        <w:br/>
        <w:t>в) крупный денежный штраф.</w:t>
        <w:br/>
      </w:r>
      <w:r>
        <w:rPr>
          <w:b/>
          <w:sz w:val="28"/>
          <w:szCs w:val="28"/>
        </w:rPr>
        <w:t>10.Кто осуществлял управления в сельской местности Киевской Руси?</w:t>
        <w:br/>
      </w:r>
      <w:r>
        <w:rPr>
          <w:sz w:val="28"/>
          <w:szCs w:val="28"/>
        </w:rPr>
        <w:t>а) приказчики;</w:t>
        <w:br/>
        <w:t>б) волостели;</w:t>
        <w:br/>
        <w:t xml:space="preserve">в) старосты; 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г) наместники.</w:t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2. Историография и источники истории отечественного государства и прав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Русской Правды, списки и редакции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социальных групп Древнерусского государства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 по Русской Правде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 по Русской Правде.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уд и судопроизводство по Русской Прав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16"/>
        </w:numPr>
        <w:suppressAutoHyphens w:val="false"/>
        <w:ind w:left="0" w:firstLine="284"/>
        <w:rPr/>
      </w:pPr>
      <w:r>
        <w:rPr>
          <w:b/>
          <w:sz w:val="28"/>
          <w:szCs w:val="28"/>
        </w:rPr>
        <w:t>Какой государственный строй сложился во Владимиро-Суздальском княжестве?</w:t>
        <w:br/>
      </w:r>
      <w:r>
        <w:rPr>
          <w:sz w:val="28"/>
          <w:szCs w:val="28"/>
        </w:rPr>
        <w:t>а) феодальная республика;</w:t>
        <w:br/>
        <w:t>б)феодальная монархия;</w:t>
        <w:br/>
        <w:t>в) самодержавие.</w:t>
        <w:br/>
      </w:r>
    </w:p>
    <w:p>
      <w:pPr>
        <w:pStyle w:val="Normal"/>
        <w:numPr>
          <w:ilvl w:val="0"/>
          <w:numId w:val="16"/>
        </w:numPr>
        <w:suppressAutoHyphens w:val="false"/>
        <w:ind w:left="0" w:firstLine="284"/>
        <w:rPr/>
      </w:pPr>
      <w:r>
        <w:rPr>
          <w:b/>
          <w:sz w:val="28"/>
          <w:szCs w:val="28"/>
        </w:rPr>
        <w:t>Кто руководил деятельностью всех должностных лиц в Новгородской республике?</w:t>
        <w:br/>
      </w:r>
      <w:r>
        <w:rPr>
          <w:sz w:val="28"/>
          <w:szCs w:val="28"/>
        </w:rPr>
        <w:t>а) архиепископ;</w:t>
        <w:br/>
        <w:t>б) тысяцкий;</w:t>
        <w:br/>
        <w:t>в) посадник;</w:t>
        <w:br/>
        <w:t>г) князь.</w:t>
        <w:br/>
      </w:r>
    </w:p>
    <w:p>
      <w:pPr>
        <w:pStyle w:val="Normal"/>
        <w:numPr>
          <w:ilvl w:val="0"/>
          <w:numId w:val="16"/>
        </w:numPr>
        <w:suppressAutoHyphens w:val="false"/>
        <w:ind w:left="0" w:firstLine="284"/>
        <w:rPr/>
      </w:pPr>
      <w:r>
        <w:rPr>
          <w:b/>
          <w:sz w:val="28"/>
          <w:szCs w:val="28"/>
        </w:rPr>
        <w:t>Каким образом осуществлялось управление Новгородом и Псковом?</w:t>
        <w:br/>
      </w:r>
      <w:r>
        <w:rPr>
          <w:sz w:val="28"/>
          <w:szCs w:val="28"/>
        </w:rPr>
        <w:t xml:space="preserve"> а) народным собранием;</w:t>
        <w:br/>
        <w:t>б) княжеским советом;</w:t>
        <w:br/>
        <w:t>в) боярским советом.</w:t>
        <w:br/>
      </w:r>
    </w:p>
    <w:p>
      <w:pPr>
        <w:pStyle w:val="Normal"/>
        <w:numPr>
          <w:ilvl w:val="0"/>
          <w:numId w:val="16"/>
        </w:numPr>
        <w:suppressAutoHyphens w:val="false"/>
        <w:ind w:left="0" w:firstLine="284"/>
        <w:rPr/>
      </w:pPr>
      <w:r>
        <w:rPr>
          <w:b/>
          <w:sz w:val="28"/>
          <w:szCs w:val="28"/>
        </w:rPr>
        <w:t>Что являлось основным способом заключения договора по ПСГ?</w:t>
        <w:br/>
      </w:r>
      <w:r>
        <w:rPr>
          <w:sz w:val="28"/>
          <w:szCs w:val="28"/>
        </w:rPr>
        <w:t>а) устный разговор при свидетелях;</w:t>
        <w:br/>
        <w:t>б) письменный документ;</w:t>
        <w:br/>
        <w:t>в) рукопожатие.</w:t>
        <w:br/>
      </w:r>
    </w:p>
    <w:p>
      <w:pPr>
        <w:pStyle w:val="Normal"/>
        <w:numPr>
          <w:ilvl w:val="0"/>
          <w:numId w:val="16"/>
        </w:numPr>
        <w:suppressAutoHyphens w:val="false"/>
        <w:ind w:left="0" w:firstLine="284"/>
        <w:rPr/>
      </w:pPr>
      <w:r>
        <w:rPr>
          <w:b/>
          <w:sz w:val="28"/>
          <w:szCs w:val="28"/>
        </w:rPr>
        <w:t>Какой порядок наследования допускали по ПСГ:</w:t>
        <w:br/>
      </w:r>
      <w:r>
        <w:rPr>
          <w:sz w:val="28"/>
          <w:szCs w:val="28"/>
        </w:rPr>
        <w:t>а) по закону;</w:t>
        <w:br/>
        <w:t>б) по завещанию;</w:t>
        <w:br/>
        <w:t>в) и то и другое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6. Какие виды преступлений знала ПСГ, которых не было в русской правде?</w:t>
      </w:r>
      <w:r>
        <w:rPr>
          <w:sz w:val="28"/>
          <w:szCs w:val="28"/>
        </w:rPr>
        <w:br/>
        <w:t>а) против государства;</w:t>
        <w:br/>
        <w:t>б) против порядка управления и суда;</w:t>
        <w:br/>
        <w:t>в) все выше перечисленные.</w:t>
        <w:br/>
      </w:r>
      <w:r>
        <w:rPr>
          <w:b/>
          <w:sz w:val="28"/>
          <w:szCs w:val="28"/>
        </w:rPr>
        <w:t>7. Как официально называлась Золотая орда в период ее вхождения в состав монгольской империи:</w:t>
      </w:r>
      <w:r>
        <w:rPr>
          <w:sz w:val="28"/>
          <w:szCs w:val="28"/>
        </w:rPr>
        <w:br/>
        <w:t>а) Улус Чачатая;</w:t>
        <w:br/>
        <w:t>б) Улус Джучи;</w:t>
        <w:br/>
        <w:t>в) государство Хулагидов.</w:t>
        <w:br/>
      </w:r>
      <w:r>
        <w:rPr>
          <w:b/>
          <w:sz w:val="28"/>
          <w:szCs w:val="28"/>
        </w:rPr>
        <w:t>8. Как назывался основной источник права золотой орды?</w:t>
      </w:r>
      <w:r>
        <w:rPr>
          <w:sz w:val="28"/>
          <w:szCs w:val="28"/>
        </w:rPr>
        <w:br/>
        <w:t>а) Запись Курултая;</w:t>
        <w:br/>
        <w:t>б) Яса Чингисхана;</w:t>
        <w:br/>
        <w:t>в) Книга Бытия.</w:t>
        <w:br/>
      </w:r>
      <w:r>
        <w:rPr>
          <w:b/>
          <w:sz w:val="28"/>
          <w:szCs w:val="28"/>
        </w:rPr>
        <w:t>9. Как назывался глава правительства в империи Чингисхана</w:t>
      </w:r>
      <w:r>
        <w:rPr>
          <w:sz w:val="28"/>
          <w:szCs w:val="28"/>
        </w:rPr>
        <w:t>?</w:t>
        <w:br/>
        <w:t>а) темник;</w:t>
        <w:br/>
        <w:t>б) визирь;</w:t>
        <w:br/>
        <w:t>в) эмир</w:t>
        <w:br/>
      </w:r>
      <w:r>
        <w:rPr>
          <w:b/>
          <w:sz w:val="28"/>
          <w:szCs w:val="28"/>
        </w:rPr>
        <w:t>10. Как регулировались семейно-наследственные отношения у монгол — татар?</w:t>
      </w:r>
      <w:r>
        <w:rPr>
          <w:sz w:val="28"/>
          <w:szCs w:val="28"/>
        </w:rPr>
        <w:br/>
        <w:t>а) обычаем;</w:t>
        <w:br/>
        <w:t xml:space="preserve">б) закон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шениями старших.</w:t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3. Возникновение государства у восточных славян. Государственный и общественный строй Древней Рус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чины политической раздробленности русских земель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осударственного и общественного строя Владимиро-Суздальского княжества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осударственного и общественного строя Галицко-Волынского княжества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осударственного и общественного строя Новгородской и Псковской зем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1.Из крупных княжеств, существовавших на современных украинских землях и период золотоордынского ига, было Галицко-Волынское, созданное </w:t>
      </w:r>
      <w:r>
        <w:rPr>
          <w:b/>
          <w:color w:val="000000"/>
          <w:sz w:val="28"/>
          <w:szCs w:val="28"/>
          <w:lang w:val="uk-UA"/>
        </w:rPr>
        <w:t>в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283" w:leader="none"/>
        </w:tabs>
        <w:ind w:left="360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а) 1103 г .;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283" w:leader="none"/>
        </w:tabs>
        <w:ind w:left="360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б) 1199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278" w:leader="none"/>
        </w:tabs>
        <w:ind w:left="360" w:hanging="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) 1223 г .;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278" w:leader="none"/>
        </w:tabs>
        <w:ind w:left="360" w:hanging="0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>г) 1236</w:t>
      </w:r>
      <w:r>
        <w:rPr>
          <w:color w:val="000000"/>
          <w:sz w:val="28"/>
          <w:szCs w:val="28"/>
          <w:lang w:val="uk-UA"/>
        </w:rPr>
        <w:t xml:space="preserve"> г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84" w:leader="none"/>
        </w:tabs>
        <w:ind w:left="36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Важную роль в определении внутренней и внешней политикиГалицько-Волынского княжества играл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76" w:leader="none"/>
          <w:tab w:val="left" w:pos="3283" w:leader="none"/>
        </w:tabs>
        <w:ind w:left="360" w:hanging="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а) Свободное населения;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76" w:leader="none"/>
          <w:tab w:val="left" w:pos="3283" w:leader="none"/>
        </w:tabs>
        <w:ind w:left="36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Бояр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76" w:leader="none"/>
          <w:tab w:val="left" w:pos="3283" w:leader="none"/>
        </w:tabs>
        <w:ind w:left="36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) Городское население;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76" w:leader="none"/>
          <w:tab w:val="left" w:pos="3283" w:leader="none"/>
        </w:tabs>
        <w:ind w:left="360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) Сельское на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744" w:leader="none"/>
        </w:tabs>
        <w:ind w:left="360" w:hanging="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По форме правления Галицко-Волынская Русь была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744" w:leader="none"/>
        </w:tabs>
        <w:ind w:left="36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а) Республикой;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744" w:leader="none"/>
        </w:tabs>
        <w:ind w:left="36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) феодальной монархи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4.Боярская совет, как постоянный государственный институт Галицко Волынского княжества, созывал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1013" w:leader="none"/>
          <w:tab w:val="left" w:pos="3725" w:leader="none"/>
          <w:tab w:val="left" w:pos="3926" w:leader="none"/>
        </w:tabs>
        <w:ind w:left="360" w:hanging="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о требованию свободного;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1013" w:leader="none"/>
          <w:tab w:val="left" w:pos="3725" w:leader="none"/>
          <w:tab w:val="left" w:pos="3926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б) По инициативе князя без учета мнения бояр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998" w:leader="none"/>
        </w:tabs>
        <w:ind w:left="36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о инициативе самого бояр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749" w:leader="none"/>
          <w:tab w:val="left" w:pos="3643" w:leader="none"/>
        </w:tabs>
        <w:ind w:left="360" w:hanging="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В Галицко-Волынской земли городами управляли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749" w:leader="none"/>
          <w:tab w:val="left" w:pos="3643" w:leader="none"/>
        </w:tabs>
        <w:ind w:left="36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а) Вла потолка;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749" w:leader="none"/>
          <w:tab w:val="left" w:pos="3643" w:leader="none"/>
        </w:tabs>
        <w:ind w:left="360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) Воеводы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</w:tabs>
        <w:ind w:left="360" w:hanging="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) Посадники и тысяцк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</w:tabs>
        <w:ind w:left="360" w:hanging="0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6.Местное управление в Галицко-Волынском княжестве строилось на системе:</w:t>
        <w:softHyphen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893" w:leader="none"/>
          <w:tab w:val="left" w:pos="3610" w:leader="none"/>
        </w:tabs>
        <w:ind w:left="360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) "кормлений";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893" w:leader="none"/>
          <w:tab w:val="left" w:pos="3610" w:leader="none"/>
        </w:tabs>
        <w:ind w:left="360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) Государственного финансирова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893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) самообложения на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653" w:leader="none"/>
        </w:tabs>
        <w:ind w:left="360" w:hanging="0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  <w:lang w:val="uk-UA"/>
        </w:rPr>
        <w:t>7.Для ведения судебных разбирательств по мелким делам и выплнения некоторых полицейских функций в Галицко-Волынском княжестве в пределах сельской общины избирались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845" w:leader="none"/>
          <w:tab w:val="left" w:pos="3562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79825</wp:posOffset>
                </wp:positionH>
                <wp:positionV relativeFrom="paragraph">
                  <wp:posOffset>207645</wp:posOffset>
                </wp:positionV>
                <wp:extent cx="317500" cy="2501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3" path="m0,0l-2147483645,0l-2147483645,-2147483646l0,-2147483646xe" fillcolor="white" stroked="f" o:allowincell="f" style="position:absolute;margin-left:289.75pt;margin-top:16.35pt;width:24.95pt;height:19.65pt;mso-wrap-style:none;v-text-anchor:middle">
                <v:fill o:detectmouseclick="t" type="solid" color2="black"/>
                <v:stroke color="#3465a4" joinstyle="round" endcap="flat"/>
                <w10:wrap type="square" side="largest"/>
              </v:rect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а) Судьи;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845" w:leader="none"/>
          <w:tab w:val="left" w:pos="3562" w:leader="none"/>
        </w:tabs>
        <w:ind w:left="36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аросты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845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) волостеля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653" w:leader="none"/>
        </w:tabs>
        <w:ind w:left="360" w:hanging="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8.Суд в Галицко-Волынском княжест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734" w:leader="none"/>
        </w:tabs>
        <w:ind w:left="360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а) не был отделен от княжеской администрац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734" w:leader="none"/>
        </w:tabs>
        <w:ind w:left="360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б) Действовал как самостоятельная ветвь власти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734" w:leader="none"/>
        </w:tabs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Партикуляризм в правовой системе России периода феодальной раздробленности - эт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773" w:leader="none"/>
          <w:tab w:val="left" w:pos="3394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Кодификация права;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773" w:leader="none"/>
          <w:tab w:val="left" w:pos="3394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Просмотр правовых нор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773" w:leader="none"/>
          <w:tab w:val="left" w:pos="3389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Игнорирование права;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773" w:leader="none"/>
          <w:tab w:val="left" w:pos="3389" w:leader="none"/>
        </w:tabs>
        <w:ind w:left="360" w:hanging="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Невмешательство в правовой систем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773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) Усиление местных особенностей права.</w:t>
        <w:softHyphen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259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0.Кревскую уния была заключена в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782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1242 г .;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782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1569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792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1385 г .;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792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1596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) 140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56" w:leader="none"/>
        </w:tabs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 Становление русского права. Русская Правд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, источники, структура Псковской судной грамоты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различных категорий населения по Псковской судной грамоте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 по Псковской судной грамоте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 по Псковской судной грамоте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удопроизводство по Псковской судной грамоте.</w:t>
      </w:r>
    </w:p>
    <w:p>
      <w:pPr>
        <w:pStyle w:val="Normal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Normal"/>
        <w:jc w:val="both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2" w:leader="none"/>
          <w:tab w:val="left" w:pos="426" w:leader="none"/>
        </w:tabs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Христианство как государственная религия была введена в России в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485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882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485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988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485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1113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2" w:leader="none"/>
          <w:tab w:val="left" w:pos="426" w:leader="none"/>
        </w:tabs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Введение Владимиром Святославичем в Древнерусском державиновои религии - христианства встретило со стороны простого народа 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48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Сопротивлени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48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Поддержк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 Киевской Руси суд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ыл отделен от администрац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 был отделен от администр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/>
      </w:pPr>
      <w:r>
        <w:rPr>
          <w:b/>
          <w:sz w:val="28"/>
          <w:szCs w:val="28"/>
          <w:lang w:val="uk-UA"/>
        </w:rPr>
        <w:t>4. Суд в Киевской Рус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щищал прежде всего интересы простого народ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щищал прежде всего интересы господствующих верх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уд был справедливым и не мешал на звание и принадлежность лица к тому или иному сослов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 Киевской Руси в роли судьи в первую очередь выступал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нязь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садска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олостел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Древней редакцией "Русской Правды" является е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аспространена редакц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раткая редакц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окращенная редакц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Краткая редакция "Русской Правды" появилась в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XI в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XII в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XIII в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XIV 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Р</w:t>
      </w:r>
      <w:r>
        <w:rPr>
          <w:b/>
          <w:sz w:val="28"/>
          <w:szCs w:val="28"/>
          <w:lang w:val="uk-UA"/>
        </w:rPr>
        <w:t>аспространено редакция "Русской Правды" появилась в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XI в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XII в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XIII в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XIV 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/>
      </w:pPr>
      <w:r>
        <w:rPr>
          <w:b/>
          <w:sz w:val="28"/>
          <w:szCs w:val="28"/>
          <w:lang w:val="uk-UA"/>
        </w:rPr>
        <w:t>9. Сокращенная редакция "Русской Правды" появилась в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XI в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XII в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XIII в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XIV 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Возникновение "Русской Правды" было результатом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аспространение на Киевскую Русь правовых норм других государст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азвития юридической мысли Киевской Рус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интеза местного права и права соседних государст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5. Государство и право в условиях феодальной раздробленност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удебник 1497 г.: история создания, структура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удебник 1550 г.: история создания, структура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 по Судебникам 1497 и 1550 г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 по Судебникам 1497 и 1550 г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ое право по Судебникам 1497 и 155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94" w:leader="none"/>
          <w:tab w:val="left" w:pos="328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Судебник Великого князя Казимира был заключен в: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94" w:leader="none"/>
          <w:tab w:val="left" w:pos="328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1426 г .;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94" w:leader="none"/>
          <w:tab w:val="left" w:pos="328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1488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27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1468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27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) 1529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94" w:leader="none"/>
          <w:tab w:val="left" w:pos="3278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Литовский устав был принят в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94" w:leader="none"/>
          <w:tab w:val="left" w:pos="327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1468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94" w:leader="none"/>
          <w:tab w:val="left" w:pos="327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1551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94" w:leader="none"/>
          <w:tab w:val="left" w:pos="327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1529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94" w:leader="none"/>
          <w:tab w:val="left" w:pos="327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1566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94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Литовский статут был утвержден в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6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1566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6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1588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6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161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9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Литовский статут еще называли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Волынск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Устав Сигизмунд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Новы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9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В польско-литовском государстве право владения землей сопровождалось обязанностью: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7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латить налог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7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Отбывать воинскую повинность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7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Магнаты и шляхта за право владения землей не несли никаких обязательств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245" w:leader="none"/>
        </w:tabs>
        <w:jc w:val="both"/>
        <w:rPr>
          <w:b/>
          <w:b/>
          <w:color w:val="000000"/>
          <w:w w:val="103"/>
          <w:sz w:val="28"/>
          <w:szCs w:val="28"/>
          <w:lang w:val="uk-UA"/>
        </w:rPr>
      </w:pPr>
      <w:r>
        <w:rPr>
          <w:b/>
          <w:color w:val="000000"/>
          <w:w w:val="103"/>
          <w:sz w:val="28"/>
          <w:szCs w:val="28"/>
          <w:lang w:val="uk-UA"/>
        </w:rPr>
        <w:t>6. Война украинского народа против Речи Посполитой началась в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38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а) Январь 1648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38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б) Мае 1648 г 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538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в) Октябре 1648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245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b/>
          <w:color w:val="000000"/>
          <w:w w:val="103"/>
          <w:sz w:val="28"/>
          <w:szCs w:val="28"/>
          <w:lang w:val="uk-UA"/>
        </w:rPr>
        <w:t>7.Решающую роль в победе над Польшей сыграли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99" w:leader="none"/>
          <w:tab w:val="left" w:pos="3936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а) Казаки;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99" w:leader="none"/>
          <w:tab w:val="left" w:pos="3936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б) Мещан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99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 xml:space="preserve">в) Массы феодально зависимого крестьянства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99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г) Шлях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245" w:leader="none"/>
        </w:tabs>
        <w:jc w:val="both"/>
        <w:rPr>
          <w:b/>
          <w:b/>
          <w:color w:val="000000"/>
          <w:w w:val="103"/>
          <w:sz w:val="28"/>
          <w:szCs w:val="28"/>
          <w:lang w:val="uk-UA"/>
        </w:rPr>
      </w:pPr>
      <w:r>
        <w:rPr>
          <w:b/>
          <w:color w:val="000000"/>
          <w:w w:val="103"/>
          <w:sz w:val="28"/>
          <w:szCs w:val="28"/>
          <w:lang w:val="uk-UA"/>
        </w:rPr>
        <w:t>8.Ядром Вооруженных сил стали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56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а) Массы феодальное зависимого крестьянств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56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б) Мещан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56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в) Казачество и украинская шлях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245" w:leader="none"/>
        </w:tabs>
        <w:jc w:val="both"/>
        <w:rPr>
          <w:b/>
          <w:b/>
          <w:color w:val="000000"/>
          <w:w w:val="103"/>
          <w:sz w:val="28"/>
          <w:szCs w:val="28"/>
          <w:lang w:val="uk-UA"/>
        </w:rPr>
      </w:pPr>
      <w:r>
        <w:rPr>
          <w:b/>
          <w:color w:val="000000"/>
          <w:w w:val="103"/>
          <w:sz w:val="28"/>
          <w:szCs w:val="28"/>
          <w:lang w:val="uk-UA"/>
        </w:rPr>
        <w:t>9. Образованием украинского национального государства полномочия публичной власти было передано:</w:t>
        <w:softHyphen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66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а) Гетману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66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б) Органам управления казачество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66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в) Остались предыдущие органы управ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245" w:leader="none"/>
        </w:tabs>
        <w:jc w:val="both"/>
        <w:rPr>
          <w:b/>
          <w:b/>
          <w:color w:val="000000"/>
          <w:w w:val="103"/>
          <w:sz w:val="28"/>
          <w:szCs w:val="28"/>
          <w:lang w:val="uk-UA"/>
        </w:rPr>
      </w:pPr>
      <w:r>
        <w:rPr>
          <w:b/>
          <w:color w:val="000000"/>
          <w:w w:val="103"/>
          <w:sz w:val="28"/>
          <w:szCs w:val="28"/>
          <w:lang w:val="uk-UA"/>
        </w:rPr>
        <w:t>10. Военная, генеральная или черная совет был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56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а) Постоянно действующим органо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456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  <w:t>б) созывался для решения важнейших вопросов жизн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31" w:leader="none"/>
        </w:tabs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w w:val="103"/>
          <w:sz w:val="28"/>
          <w:szCs w:val="28"/>
          <w:lang w:val="uk-UA"/>
        </w:rPr>
      </w:pPr>
      <w:r>
        <w:rPr>
          <w:color w:val="000000"/>
          <w:w w:val="103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6. Псковская судная грамо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борное Уложение 1649 г.: история создания, структура текста, общая характеристика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закрепощение крестьянства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городского населения по Соборному Уложению 1649 г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 по Соборному Уложению 1649 г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 по Соборному Уложению 1649 г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уд и судопроизводство по Соборному Уложению 164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numPr>
          <w:ilvl w:val="0"/>
          <w:numId w:val="26"/>
        </w:numPr>
        <w:suppressAutoHyphens w:val="false"/>
        <w:ind w:left="284" w:hanging="0"/>
        <w:rPr/>
      </w:pPr>
      <w:r>
        <w:rPr>
          <w:b/>
          <w:sz w:val="28"/>
          <w:szCs w:val="28"/>
        </w:rPr>
        <w:t>Какая система управления сложилась в XVI в.?</w:t>
      </w:r>
      <w:r>
        <w:rPr>
          <w:sz w:val="28"/>
          <w:szCs w:val="28"/>
        </w:rPr>
        <w:br/>
        <w:t>а) коллегиальная;</w:t>
        <w:br/>
        <w:t>б) приказно-воеводская;</w:t>
        <w:br/>
        <w:t>в) дворцово-вотчинная.</w:t>
        <w:br/>
      </w:r>
    </w:p>
    <w:p>
      <w:pPr>
        <w:pStyle w:val="Normal"/>
        <w:numPr>
          <w:ilvl w:val="0"/>
          <w:numId w:val="26"/>
        </w:numPr>
        <w:suppressAutoHyphens w:val="false"/>
        <w:ind w:left="284" w:hanging="0"/>
        <w:rPr/>
      </w:pPr>
      <w:r>
        <w:rPr>
          <w:b/>
          <w:sz w:val="28"/>
          <w:szCs w:val="28"/>
        </w:rPr>
        <w:t>Какие виды вотчин существовали в России в XVI-XVTI вв.?</w:t>
      </w:r>
      <w:r>
        <w:rPr>
          <w:sz w:val="28"/>
          <w:szCs w:val="28"/>
        </w:rPr>
        <w:br/>
        <w:t>а) дворцовые</w:t>
        <w:br/>
        <w:t>б)государственные;</w:t>
        <w:br/>
        <w:t>в) церковные;</w:t>
        <w:br/>
        <w:t>г)частновладельческие;</w:t>
        <w:br/>
        <w:t>д) все выше перечисленные.</w:t>
        <w:br/>
      </w:r>
    </w:p>
    <w:p>
      <w:pPr>
        <w:pStyle w:val="Normal"/>
        <w:numPr>
          <w:ilvl w:val="0"/>
          <w:numId w:val="26"/>
        </w:numPr>
        <w:suppressAutoHyphens w:val="false"/>
        <w:ind w:left="284" w:hanging="0"/>
        <w:rPr/>
      </w:pPr>
      <w:r>
        <w:rPr>
          <w:b/>
          <w:sz w:val="28"/>
          <w:szCs w:val="28"/>
        </w:rPr>
        <w:t>При каком государе начинают созываться Земские соборы?</w:t>
      </w:r>
      <w:r>
        <w:rPr>
          <w:sz w:val="28"/>
          <w:szCs w:val="28"/>
        </w:rPr>
        <w:br/>
        <w:t>а) Иван III;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) Иван IV;</w:t>
        <w:br/>
        <w:t>в) Иван V;</w:t>
        <w:br/>
        <w:t>г) Михаил Романов.</w:t>
        <w:b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Какой политический строй сложился в XVI в.?</w:t>
      </w:r>
      <w:r>
        <w:rPr>
          <w:sz w:val="28"/>
          <w:szCs w:val="28"/>
        </w:rPr>
        <w:br/>
        <w:t>а) раннефеодальная монархия;</w:t>
        <w:br/>
        <w:t>б) сословно-представительная монархия;</w:t>
        <w:br/>
        <w:t>в) «просвещенный абсолютизм»;</w:t>
        <w:br/>
        <w:t>г</w:t>
      </w:r>
      <w:r>
        <w:rPr>
          <w:b/>
          <w:sz w:val="28"/>
          <w:szCs w:val="28"/>
        </w:rPr>
        <w:t>) абсолютная монархия.</w:t>
        <w:br/>
        <w:t>5.В каком документе говорится о праве «Юрьева дня»?</w:t>
      </w:r>
      <w:r>
        <w:rPr>
          <w:sz w:val="28"/>
          <w:szCs w:val="28"/>
        </w:rPr>
        <w:br/>
        <w:t>а) Русская правда;</w:t>
        <w:br/>
        <w:t>б) Новгородская судная грамота;</w:t>
        <w:br/>
        <w:t>в)Судебник 1497г.;</w:t>
        <w:br/>
        <w:t>г) Соборное Уложение 1649г.</w:t>
        <w:br/>
      </w:r>
      <w:r>
        <w:rPr>
          <w:b/>
          <w:sz w:val="28"/>
          <w:szCs w:val="28"/>
        </w:rPr>
        <w:t>6.Могла ли дочь наследовать имущество отца по Судебнику 1497г. при отсутствии сыновей?</w:t>
      </w:r>
      <w:r>
        <w:rPr>
          <w:sz w:val="28"/>
          <w:szCs w:val="28"/>
        </w:rPr>
        <w:br/>
        <w:t>а)могла;</w:t>
        <w:br/>
        <w:t>б) не могла;</w:t>
        <w:br/>
        <w:t>в) могла, по завещанию.</w:t>
        <w:br/>
      </w:r>
      <w:r>
        <w:rPr>
          <w:b/>
          <w:sz w:val="28"/>
          <w:szCs w:val="28"/>
        </w:rPr>
        <w:t>7.Кто были представителями в Земском соборе?</w:t>
      </w:r>
      <w:r>
        <w:rPr>
          <w:sz w:val="28"/>
          <w:szCs w:val="28"/>
        </w:rPr>
        <w:br/>
        <w:t>а) бояре;</w:t>
        <w:br/>
        <w:t>б) дворяне;</w:t>
        <w:br/>
        <w:t>в) посадское население;</w:t>
        <w:br/>
        <w:t>г) духовенство;</w:t>
        <w:br/>
        <w:t>д) Bce выше перечисленные.</w:t>
        <w:br/>
      </w:r>
      <w:r>
        <w:rPr>
          <w:b/>
          <w:sz w:val="28"/>
          <w:szCs w:val="28"/>
        </w:rPr>
        <w:t>8.Какой приказ осуществлял назначения на должности?</w:t>
      </w:r>
      <w:r>
        <w:rPr>
          <w:sz w:val="28"/>
          <w:szCs w:val="28"/>
        </w:rPr>
        <w:br/>
        <w:t>а) поместный;</w:t>
        <w:br/>
        <w:t>б) судный;</w:t>
        <w:br/>
        <w:t>в) разрядный;</w:t>
        <w:br/>
        <w:t>г) польский.</w:t>
        <w:br/>
      </w:r>
      <w:r>
        <w:rPr>
          <w:b/>
          <w:sz w:val="28"/>
          <w:szCs w:val="28"/>
        </w:rPr>
        <w:t>9.Что являлось судом первой инстанции в период сословно- представительской монархии?</w:t>
      </w:r>
      <w:r>
        <w:rPr>
          <w:sz w:val="28"/>
          <w:szCs w:val="28"/>
        </w:rPr>
        <w:br/>
        <w:t>а) Судный приказ;</w:t>
        <w:br/>
        <w:t xml:space="preserve">б)’Земский приказ;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Боярская Дума.</w:t>
        <w:br/>
      </w:r>
      <w:r>
        <w:rPr>
          <w:b/>
          <w:sz w:val="28"/>
          <w:szCs w:val="28"/>
        </w:rPr>
        <w:t>10.Как назывались грамоты, которые предоставляли феодалам особые права и привилегии?</w:t>
      </w:r>
      <w:r>
        <w:rPr>
          <w:sz w:val="28"/>
          <w:szCs w:val="28"/>
        </w:rPr>
        <w:br/>
        <w:t>а) уставные;</w:t>
        <w:br/>
        <w:t>б) боярские;</w:t>
        <w:br/>
        <w:t>в) царские;</w:t>
        <w:br/>
        <w:t>г) тарханны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0" w:leader="none"/>
          <w:tab w:val="left" w:pos="302" w:leader="none"/>
        </w:tabs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7. Западнорусские и южнорусские земли в составе Великого Княжества Литовског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абсолютной монархии в России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реформы Петра I 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рава и формы законодательства. Попытки кодификации права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инские артикулы 1715 г.: создание, источники, правовая систе-матизация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 и судебный процес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ние 1. </w:t>
      </w:r>
      <w:r>
        <w:rPr>
          <w:color w:val="000000"/>
          <w:sz w:val="28"/>
          <w:szCs w:val="28"/>
        </w:rPr>
        <w:t>Боярин Добрыня ходил по рынку и подыскивал себе новый кафтан. Он подошел к купцу Василию, выбрал подходящий кафтан и спросил о его стоимости. Названная цена Добрыню не устроила, и он потребовал ее снизить. В ответ на это Василий предложил боярину поискать кафтан в другом месте. Посчитав себя оскорбленным, Добрыня стал избивать купца, потом забрал кафтан и ушел. От побоев на лице у Василия появились кровоподтеки. Видевшие избиение соседние торговцы посоветовали ему пожаловаться на боярина князю, что Василий и сделал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Подлежит ли Добрыня привлечению к ответственност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 Развитие права вы Великом княжестве Литовском. Литовские статуты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дификационных комиссий XVIII в. Уложенная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я Екатерины II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дификационные работы в первой половине XIX в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собрание законов Российской империи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д законов Российской империи 1832 г. Разработка, структура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расли пра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ние 1. </w:t>
      </w:r>
      <w:r>
        <w:rPr>
          <w:color w:val="000000"/>
          <w:sz w:val="28"/>
          <w:szCs w:val="28"/>
        </w:rPr>
        <w:t>Боярин Соловей часто бил и оскорблял своего закупа Онисима за то, что последний, якобы, плохо отрабатывал свой долг. Закуп решил отомстить боярину. Ночью он проник на двор к Соловью, поджог гумно и попытался скрыться, однако был схвачен боярскими слугами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Какую ответственность должен понести Онисим (Соловей)?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ние 2. </w:t>
      </w:r>
      <w:r>
        <w:rPr>
          <w:color w:val="000000"/>
          <w:sz w:val="28"/>
          <w:szCs w:val="28"/>
        </w:rPr>
        <w:t>Смерд Микула обвинил смерда Кузьму в убийстве своего брата Анисима. Он утверждал, что видел их ссору с братом, во время которой Кузьма якобы угрожал Анисиму, что расправится с ним, если тот не вернет взятые в долг деньги. Кузьма в ответ заявил о своей не причастности к убийству, хотя и не отрицал факта ссоры. Дело в итоге дошло до суда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Какие действия предпримет суд для решения данного конфликта?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ние 3. </w:t>
      </w:r>
      <w:r>
        <w:rPr>
          <w:color w:val="000000"/>
          <w:sz w:val="28"/>
          <w:szCs w:val="28"/>
        </w:rPr>
        <w:t>На княжеском пиру два дружинника – Никифор и Перенег поссорились друг с другом. Несмотря на предпринятые попытки их остановить, дело дошло до драки, в ходе которой Перенег выхватил меч и, ударив Никифора, отсек ему палец на руке. Никифор, набросившись на обидчика, стал таскать его за бороду и вырвал из нее большой клок. С большим трудом дружинников удалось разнять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Как должен решаться вопрос об ответственности Никифора и Перенег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9. Образование Русского централизованного государства и развитие права (ХV – середина XVІ вв.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Причины и предпосылки реформ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Реформа 1861 г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Судебная реформа 1864 г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Городская реформа 1864 г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Земская реформа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Военная реформа</w:t>
      </w:r>
    </w:p>
    <w:p>
      <w:pPr>
        <w:pStyle w:val="Normal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мерти боярина Коня остались жена, двое взрослых сыновей и несовершеннолетняя дочь. Жена полагала, что наследство Коня должно перейти ко всем членам семьи, и его следует поделить на равные доли. Сыновья же считали, что имущество должно было передаваться только им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Как должен решаться вопрос с наследством боярина?</w:t>
      </w:r>
    </w:p>
    <w:p>
      <w:pPr>
        <w:pStyle w:val="Normal"/>
        <w:ind w:firstLine="709"/>
        <w:jc w:val="both"/>
        <w:rPr>
          <w:b/>
          <w:b/>
          <w:color w:val="000000"/>
          <w:spacing w:val="2"/>
          <w:w w:val="107"/>
          <w:sz w:val="28"/>
          <w:szCs w:val="28"/>
        </w:rPr>
      </w:pPr>
      <w:r>
        <w:rPr>
          <w:b/>
          <w:color w:val="000000"/>
          <w:spacing w:val="2"/>
          <w:w w:val="10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 Судебники 1497 и 1550 гг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волюция 1905–1907 гг. и изменения в государственно-полити-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ском строе России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нифест 17 октября 1905 г. — правовые принцип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ние Государственной дум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jc w:val="both"/>
        <w:rPr/>
      </w:pPr>
      <w:r>
        <w:rPr>
          <w:sz w:val="28"/>
          <w:szCs w:val="28"/>
        </w:rPr>
        <w:t>Основные законы 1906 г.: власть императора, полномочия высших органов власти и управления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дума в России: избирательные законы, компетенция, организация работы, деятельность I–IV Дум.</w:t>
      </w:r>
    </w:p>
    <w:p>
      <w:pPr>
        <w:pStyle w:val="Normal"/>
        <w:ind w:left="720" w:hanging="0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Normal"/>
        <w:jc w:val="both"/>
        <w:rPr>
          <w:spacing w:val="2"/>
          <w:w w:val="107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пишите один любой тезис (обобщенное оценочное суждение), содержащий информацию о сходстве в содержании Судебника 1497 г. и Судебника 1550 г. Приведите два обоснования этого тезиса. Каждое обоснование должно содержать два исторических факта (по одному для каждого из сравниваемых объектов). При обосновании тезиса избегайте рассуждений общего характера.</w:t>
      </w:r>
    </w:p>
    <w:p>
      <w:pPr>
        <w:pStyle w:val="Normal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 11. Государство и право России в период сословно-представительной монархии (середина XVІ –  XVІІ вв.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История разработки и обстоятельства принятия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Общие принципы Конституции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 xml:space="preserve">Организация государственной власти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Избирательная система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Права граждан</w:t>
      </w:r>
    </w:p>
    <w:p>
      <w:pPr>
        <w:pStyle w:val="Normal"/>
        <w:ind w:left="720" w:hanging="0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Heading3"/>
        <w:shd w:fill="FFFFFF" w:val="clear"/>
        <w:spacing w:before="180" w:after="0"/>
        <w:jc w:val="both"/>
        <w:rPr>
          <w:b w:val="false"/>
          <w:b w:val="false"/>
          <w:color w:val="000000"/>
          <w:kern w:val="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В 1533 г. умер великий князь московский и всея Руси Василий III. Укажите три любых политических последствия данного события.</w:t>
      </w:r>
    </w:p>
    <w:p>
      <w:pPr>
        <w:pStyle w:val="Heading3"/>
        <w:shd w:fill="FFFFFF" w:val="clear"/>
        <w:spacing w:before="180" w:after="0"/>
        <w:jc w:val="both"/>
        <w:rPr>
          <w:b w:val="false"/>
          <w:b w:val="false"/>
          <w:color w:val="000000"/>
          <w:spacing w:val="2"/>
          <w:w w:val="107"/>
          <w:kern w:val="0"/>
          <w:sz w:val="28"/>
          <w:szCs w:val="28"/>
          <w:lang w:eastAsia="ru-RU"/>
        </w:rPr>
      </w:pPr>
      <w:r>
        <w:rPr>
          <w:b w:val="false"/>
          <w:color w:val="000000"/>
          <w:spacing w:val="2"/>
          <w:w w:val="107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2. Соборное Уложение 1649 г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е советские декреты о суде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ародных судов, Положение о народном суде 1918 г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изменение системы репрессивных органов: револю-ционные трибуналы, ВЧК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дебная реформа 1922 г. — принципы судоустройства, создание прокуратуры, адвокатуры.</w:t>
      </w:r>
    </w:p>
    <w:p>
      <w:pPr>
        <w:pStyle w:val="Normal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Normal"/>
        <w:jc w:val="both"/>
        <w:rPr>
          <w:spacing w:val="2"/>
          <w:w w:val="107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пользуя знания по истории государства и права России, раскройте смысл понятия «репарации». Приведите один исторический факт, конкретизирующий данное понятие применительно к истории России. Приведенный факт не должен содержаться в данном Вами определении понятия.</w:t>
      </w:r>
    </w:p>
    <w:p>
      <w:pPr>
        <w:pStyle w:val="Normal"/>
        <w:autoSpaceDE w:val="false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3. Формирование и развитие абсолютной монархии в России (XVІІІ в.). Реформы Петра 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ход к новой экономической политике и задачи кодификации советского права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СФСР 1922 г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СФСР 1922 г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ЗоТ РСФСР 1922 г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СФСР 1922 г.</w:t>
      </w:r>
    </w:p>
    <w:p>
      <w:pPr>
        <w:pStyle w:val="Normal"/>
        <w:ind w:left="720" w:hanging="0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shd w:fill="FFFFFF" w:val="clear"/>
          <w:lang w:eastAsia="ru-RU"/>
        </w:rPr>
        <w:t>В 1725 г. умирает император Петр </w:t>
      </w:r>
      <w:r>
        <w:rPr>
          <w:color w:val="000000"/>
          <w:kern w:val="0"/>
          <w:sz w:val="28"/>
          <w:szCs w:val="28"/>
          <w:shd w:fill="FFFFFF" w:val="clear"/>
          <w:lang w:val="en-US" w:eastAsia="ru-RU"/>
        </w:rPr>
        <w:t>I</w:t>
      </w:r>
      <w:r>
        <w:rPr>
          <w:color w:val="000000"/>
          <w:kern w:val="0"/>
          <w:sz w:val="28"/>
          <w:szCs w:val="28"/>
          <w:shd w:fill="FFFFFF" w:val="clear"/>
          <w:lang w:eastAsia="ru-RU"/>
        </w:rPr>
        <w:t>. Его прямым мужским потомком являлся внук – Петр Алексеевич. Но он не был сразу провозглашен новым императором – для решения вопроса престолонаследия собрался Сенат. Хотя большинство сенаторов поддерживало воцарение Петра Алексеевича, в итоге престол заняла вдова Петра </w:t>
      </w:r>
      <w:r>
        <w:rPr>
          <w:color w:val="000000"/>
          <w:kern w:val="0"/>
          <w:sz w:val="28"/>
          <w:szCs w:val="28"/>
          <w:shd w:fill="FFFFFF" w:val="clear"/>
          <w:lang w:val="en-US" w:eastAsia="ru-RU"/>
        </w:rPr>
        <w:t>I </w:t>
      </w:r>
      <w:r>
        <w:rPr>
          <w:color w:val="000000"/>
          <w:kern w:val="0"/>
          <w:sz w:val="28"/>
          <w:szCs w:val="28"/>
          <w:shd w:fill="FFFFFF" w:val="clear"/>
          <w:lang w:eastAsia="ru-RU"/>
        </w:rPr>
        <w:t>– Екатерина.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shd w:fill="FFFFFF" w:val="clear"/>
          <w:lang w:eastAsia="ru-RU"/>
        </w:rPr>
        <w:t>Укажите:</w:t>
      </w:r>
    </w:p>
    <w:p>
      <w:pPr>
        <w:pStyle w:val="Normal"/>
        <w:shd w:fill="FFFFFF" w:val="clear"/>
        <w:suppressAutoHyphens w:val="false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shd w:fill="FFFFFF" w:val="clear"/>
          <w:lang w:eastAsia="ru-RU"/>
        </w:rPr>
        <w:t>а) причину, по которой Петр Алексеевич не был сразу провозглашен императором;</w:t>
      </w:r>
    </w:p>
    <w:p>
      <w:pPr>
        <w:pStyle w:val="Normal"/>
        <w:shd w:fill="FFFFFF" w:val="clear"/>
        <w:suppressAutoHyphens w:val="false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shd w:fill="FFFFFF" w:val="clear"/>
          <w:lang w:eastAsia="ru-RU"/>
        </w:rPr>
        <w:t>б) причину того, что сенаторы изменили свое мнение;</w:t>
      </w:r>
    </w:p>
    <w:p>
      <w:pPr>
        <w:pStyle w:val="Normal"/>
        <w:shd w:fill="FFFFFF" w:val="clear"/>
        <w:suppressAutoHyphens w:val="false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shd w:fill="FFFFFF" w:val="clear"/>
          <w:lang w:eastAsia="ru-RU"/>
        </w:rPr>
        <w:t>в) последствие этих событий для дальнейшего политического развития страны.</w:t>
      </w:r>
    </w:p>
    <w:p>
      <w:pPr>
        <w:pStyle w:val="Normal"/>
        <w:jc w:val="both"/>
        <w:rPr>
          <w:b/>
          <w:b/>
          <w:color w:val="000000"/>
          <w:spacing w:val="2"/>
          <w:w w:val="107"/>
          <w:kern w:val="0"/>
          <w:sz w:val="28"/>
          <w:szCs w:val="28"/>
          <w:lang w:eastAsia="ru-RU"/>
        </w:rPr>
      </w:pPr>
      <w:r>
        <w:rPr>
          <w:b/>
          <w:color w:val="000000"/>
          <w:spacing w:val="2"/>
          <w:w w:val="107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 14. Органы управления Гетманщиной (середина XVІІ – конец ХVІІІ вв.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История разработки и обстоятельства принятия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Общие принципы Конституции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 xml:space="preserve">Организация государственной власти 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Права граждан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Утверждение сталинского тоталитарного режима</w:t>
      </w:r>
    </w:p>
    <w:p>
      <w:pPr>
        <w:pStyle w:val="Normal"/>
        <w:ind w:left="720" w:hanging="0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Normal"/>
        <w:jc w:val="both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жды ночью купец Игнат проснулся от посторонних звуков в своем доме. Игнат, взяв топор, направился в комнату, из которой доносился шум. В комнате он увидел незнакомца, который вытаскивал из сундука ценные вещи и складывал их в мешок. Увидев хозяина, похититель бросился к окну, однако Игнат настиг его и ударил топором по голове. От полученного ранения незнакомец скончался на месте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Какое наказание должен понести Игнат?</w:t>
      </w:r>
    </w:p>
    <w:p>
      <w:pPr>
        <w:pStyle w:val="Normal"/>
        <w:jc w:val="both"/>
        <w:rPr>
          <w:color w:val="000000"/>
          <w:spacing w:val="2"/>
          <w:w w:val="107"/>
          <w:sz w:val="28"/>
          <w:szCs w:val="28"/>
        </w:rPr>
      </w:pPr>
      <w:r>
        <w:rPr>
          <w:color w:val="000000"/>
          <w:spacing w:val="2"/>
          <w:w w:val="107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5. Реформы Екатерины І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История разработки и обстоятельства принятия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Организация государственной власти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>Закрепление руководящей роли КПСС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 xml:space="preserve">Права граждан </w:t>
      </w:r>
    </w:p>
    <w:p>
      <w:pPr>
        <w:pStyle w:val="Normal"/>
        <w:ind w:left="720" w:hanging="0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яжий муж Коснячко был направлен по служебным делам в село Починки. Через три дня он был найден убитым в этом селе. Приехавшие в Починки представители князя потребовали от общины выдать убийцу, а если имя убийцы им неизвестно, то начать его поиски. Однако староста заявил, что в их общине никто не способен на такое жесткое преступление, а сейчас, в летнюю страду, у общины нет возможности содействовать князю в поиске убийцы.</w:t>
      </w:r>
    </w:p>
    <w:p>
      <w:pPr>
        <w:pStyle w:val="Normal"/>
        <w:jc w:val="both"/>
        <w:rPr>
          <w:color w:val="000000"/>
          <w:spacing w:val="2"/>
          <w:w w:val="107"/>
          <w:sz w:val="28"/>
          <w:szCs w:val="28"/>
        </w:rPr>
      </w:pPr>
      <w:r>
        <w:rPr>
          <w:color w:val="000000"/>
          <w:spacing w:val="2"/>
          <w:w w:val="107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6. Развитие государственной системы Российской империи в первой половине XIX век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организация высшего государственного управления. 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>
          <w:sz w:val="28"/>
          <w:szCs w:val="28"/>
        </w:rPr>
        <w:t>Император, Государственный Совет, Комитет Министро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нистерства, канцелярия императора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ные органы управления. Военные поселения.</w:t>
      </w:r>
    </w:p>
    <w:p>
      <w:pPr>
        <w:pStyle w:val="Normal"/>
        <w:ind w:left="720" w:hanging="0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мерда Прокопа пропала корова. Через месяц он увидел свою корову в соседнем селе у смерда Силантия. Прокоп хотел забрать корову, однако Силантий отказался ее отдавать, заявив, что приобрел корову на рынке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Может ли Прокоп вернуть свое имущество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7. Развитие системы права в Российской империи в первой половине XIX век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ятельность М. Сперанского. Кодификация законодательства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собрание законов Российской империи. Свод законов Российской империи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 Уголовное право. Уложение о наказаниях 1845 г. Суд и судопроизводство. Пенитенциарная система.</w:t>
      </w:r>
    </w:p>
    <w:p>
      <w:pPr>
        <w:pStyle w:val="Normal"/>
        <w:ind w:left="720" w:hanging="0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уп Семен, отрабатывая взятый у боярина Данилы долг, трудился на его поле в качестве пахаря. После окончания сева Данила пришел проверить выполненную Семеном работу и остался ею очень недовольным. В наказание за плохую работу Данила продал Семена в холопы соседнему боярину Карпу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Правомерны ли действия Данил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модуль 3.  Государство и право Российской империи в середине ХIХ – начале ХХ в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Тема 18. Либеральные реформы 60-70-х гг. ХIХ 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</w:rPr>
        <w:t>Причины и предпосылки реформ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</w:rPr>
        <w:t>Крестьянская реформа 1861 г. Отмены крепостного права. Изменения в статусе крестьянства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Формирование всесословного самоуправления. Земская реформа 1864 г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 </w:t>
      </w:r>
      <w:r>
        <w:rPr>
          <w:bCs/>
          <w:color w:val="000000"/>
          <w:sz w:val="28"/>
          <w:szCs w:val="28"/>
        </w:rPr>
        <w:t>Городская реформа 1870 г.</w:t>
      </w:r>
    </w:p>
    <w:p>
      <w:pPr>
        <w:pStyle w:val="Normal"/>
        <w:ind w:left="720" w:hanging="0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ец Илья взял в долг у купца Петра три гривны для покупки товара. По условиям соглашения Илья должен был через год вернуть Петру деньги с процентами. Однако после наступления срока платежа Илья заявил Петру, что не занимал у него денег, и Петр ничего не сможет доказать, так как договор заключался устно без свидетелей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Вправе ли Петр через суд понудить Илью выполнить условия соглашения?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Тема 19. Государство и право России в конце ХIХ в. Контрреформы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сервативное и чрезвычайное законодательство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1881 г. Положение о земских участковых начальниках 1889 г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губернских и уездных земских учреждениях 1890 г. Городовое положение 1892 г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иление сословно-административной роли местного дворянства. Фабричный закон 1886.</w:t>
      </w:r>
    </w:p>
    <w:p>
      <w:pPr>
        <w:pStyle w:val="Normal"/>
        <w:ind w:left="720" w:hanging="0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Style14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цкий купец Фридрих Шульц привез в Новгород товар для продажи. Новгородский купец Поликарп предложил Шульцу 10 гривен за весь его товар и пообещал, что отдаст деньги через три дня. Шульц передал Поликарпу товар, однако через три дня денег не получил, и обратился в суд. На суде выяснилось, что Поликарп уже является должником, не вернув взятые у трех новгородских купцов деньги на общую сумму 50 гривен. При этом все имущество Поликарпа было оценено в 12 гривен.</w:t>
      </w:r>
    </w:p>
    <w:p>
      <w:pPr>
        <w:pStyle w:val="Normal"/>
        <w:autoSpaceDE w:val="false"/>
        <w:ind w:left="72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Как следует поступить суду в данной ситуации?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Тема 20. Государство и право России в начале XX 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 семинара: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Революция 1905-1907 гг. 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ирование политических партий. 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bCs/>
          <w:color w:val="000000"/>
          <w:sz w:val="28"/>
          <w:szCs w:val="28"/>
        </w:rPr>
        <w:t>Манифест 17 октября 1905 г. Основные государственные законы 1906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г. Созыв І Государственной думы. </w:t>
      </w:r>
    </w:p>
    <w:p>
      <w:pPr>
        <w:pStyle w:val="Normal"/>
        <w:ind w:left="720" w:hanging="0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В 1905 году в России вспыхнула Первая русская революция. Укажите:</w:t>
      </w:r>
    </w:p>
    <w:p>
      <w:pPr>
        <w:pStyle w:val="Normal"/>
        <w:shd w:fill="FFFFFF" w:val="clear"/>
        <w:suppressAutoHyphens w:val="false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а) причину, по которой рабочие активно вовлекались в революционные процессы;</w:t>
      </w:r>
    </w:p>
    <w:p>
      <w:pPr>
        <w:pStyle w:val="Normal"/>
        <w:shd w:fill="FFFFFF" w:val="clear"/>
        <w:suppressAutoHyphens w:val="false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б) причину, по которой крестьяне активно вовлекались в революционные процессы;</w:t>
      </w:r>
    </w:p>
    <w:p>
      <w:pPr>
        <w:pStyle w:val="Normal"/>
        <w:shd w:fill="FFFFFF" w:val="clear"/>
        <w:suppressAutoHyphens w:val="false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в) последствие, которое имела революция для развития культуры.</w:t>
      </w:r>
    </w:p>
    <w:p>
      <w:pPr>
        <w:pStyle w:val="Style14"/>
        <w:spacing w:before="0" w:after="0"/>
        <w:ind w:firstLine="709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Содержательный модуль 4.  Государство и право в период буржуазно-демократической республики. Октябрьская революция 1917 г. и становление советского государства и прав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Тема 21. Государство и право в период буржуазно-демократической республик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Февральская революция 1917 г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вержение монархии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воевластие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рниловский мятеж. </w:t>
      </w:r>
    </w:p>
    <w:p>
      <w:pPr>
        <w:pStyle w:val="Normal"/>
        <w:ind w:left="720" w:hanging="0"/>
        <w:jc w:val="center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  <w:t>Задание:</w:t>
      </w:r>
    </w:p>
    <w:p>
      <w:pPr>
        <w:pStyle w:val="Style14"/>
        <w:spacing w:before="0" w:after="0"/>
        <w:ind w:left="360" w:hanging="0"/>
        <w:jc w:val="both"/>
        <w:rPr>
          <w:b/>
          <w:b/>
          <w:color w:val="000000"/>
          <w:spacing w:val="2"/>
          <w:w w:val="107"/>
          <w:sz w:val="28"/>
          <w:szCs w:val="28"/>
        </w:rPr>
      </w:pPr>
      <w:r>
        <w:rPr>
          <w:b/>
          <w:color w:val="000000"/>
          <w:spacing w:val="2"/>
          <w:w w:val="107"/>
          <w:sz w:val="28"/>
          <w:szCs w:val="28"/>
        </w:rPr>
      </w:r>
    </w:p>
    <w:p>
      <w:pPr>
        <w:pStyle w:val="Style14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ярыня Нагая по завещанию отдала свой выдел помогавшей ей дочери Варваре. Сыновья оспорили в суде решение матери, мотивировав это тем, что, во-первых, братья имеют приоритет перед сестрами при наследовании, а во-вторых, Варвара давно вышла замуж и потеряла право на имущество своего рода. 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Какое решение должен принять суд?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Тема 22. Становление советского государства и права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Свержение Временного правительства. II съезд Советов. Декрет о мире. Декрет о земле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Съезды Советов. ВЦИК. Совет народных комиссаров. Народные комиссариаты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Чрезвычайные органы управления. Совет труда и обороны. Система власти на местах. Комбеды – чрезвычайные органы власти на селе. Партийный аппарат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Тема 23. Государство и право в годы нэпа. Кодификация права 20-х гг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</w:rPr>
        <w:t>Переход к нэпу. Продналог. Реорганизация органов власти и управления. Образование ОГПУ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</w:rPr>
        <w:t>Образование СССР.</w:t>
      </w:r>
      <w:r>
        <w:rPr>
          <w:rFonts w:cs="PragmaticaC;Calibri" w:ascii="PragmaticaC;Calibri" w:hAnsi="PragmaticaC;Calibri"/>
          <w:sz w:val="19"/>
          <w:szCs w:val="19"/>
        </w:rPr>
        <w:t xml:space="preserve"> </w:t>
      </w:r>
      <w:r>
        <w:rPr>
          <w:sz w:val="28"/>
          <w:szCs w:val="28"/>
        </w:rPr>
        <w:t>I съезд Советов СССР. Договор и Декларация об образовании СССР 1922 г. Конституция СССР 1924 г. Конституция УССР 1925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дификация права. КЗоТ 1922 г. Гражданский кодекс  1922 г. Земельный кодекс 1922 г. Уголовный кодекс 1922 г. Уголовно-процессуальный кодекс 1923 г. Гражданский процессуальный кодекс 1923 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Содержательный модуль 5.  Государство и право СССР в 30-х - начале 90-х гг. Становление новой государственности и прав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Тема 24. Перестройка политической системы и государственного аппарата в 30-е гг. Конституция СССР 1936 г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</w:rPr>
        <w:t>Трансформация политической системы и государственного аппарата в 1930-е гг. Становление командно-административной системы. Культ личности Сталина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</w:rPr>
        <w:t xml:space="preserve">Отказ от нэпа. Индустриализация. Коллективизация. Реорганизация управления промышленностью. Кредитная реформа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</w:rPr>
        <w:t xml:space="preserve">Централизация правоохранительных органов. Положение о Прокуратуре СССР 1933 г. Закон «О судоустройстве СССР, союзных и автономных республик. Органы НКВД и госбезопасности. Закон 1 декабря 1934 г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Тема 25. Государство и право СССР в годы Великой Отечественной войны (1941-1945 гг.)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</w:rPr>
        <w:t>Создание чрезвычайных органов власти и управления. Государственный Комитет Обороны. Создание новых наркоматов и комитетов. Чрезвычайные комисси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</w:rPr>
        <w:t>«Новый порядок» на территории Донбасса. Партизанское движение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Изменения в праве в годы войны. Уголовное право. Гражданское и семейное право. Колхозное право. Чрезвычайное законодательство военного времени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Тема 26. Развитие государственно-политической системы и права в конце 40-х – начале 50-х гг. ХХ 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Последствия войны. Изменения в аппарате управления. Преобразование СНК в Совет Министров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Закон о демобилизации. Послевоенное восстановление экономики. Территориальные изменения. Изменения в праве. Уголовное право. Гражданское, семейное, колхозное право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Тема 27.  Советское государство и право во второй половине 50-х – первой половине 60-х гг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Борьба за власть в высшем партийно-государственном руководстве СССР после смерти И. Сталина.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формы государственного аппарата. Расширение прав союзных республик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Реорганизация системы управления промышленностью и строительством. Ликвидация отраслевых министерств и создание совнархозов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Тема 28. Государство в условиях кризиса командно-административной системы. Развитие конституционного законодательства. Конституция СССР 1977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</w:t>
      </w:r>
      <w:r>
        <w:rPr>
          <w:bCs/>
          <w:color w:val="000000"/>
          <w:sz w:val="28"/>
          <w:szCs w:val="28"/>
        </w:rPr>
        <w:t>Высшие органы государственной власти и управления СССР. Восстановление отраслевых министерств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</w:t>
      </w:r>
      <w:r>
        <w:rPr>
          <w:bCs/>
          <w:color w:val="000000"/>
          <w:sz w:val="28"/>
          <w:szCs w:val="28"/>
        </w:rPr>
        <w:t xml:space="preserve"> Местные органы. Ликвидация разделения партийных органов по производственному признак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</w:t>
      </w:r>
      <w:r>
        <w:rPr>
          <w:bCs/>
          <w:color w:val="000000"/>
          <w:sz w:val="28"/>
          <w:szCs w:val="28"/>
        </w:rPr>
        <w:t xml:space="preserve"> Национально-государственное строительство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Тема 29. Изменения в политической и правовой системе в период «перестройки». Распад ССС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Нарастание кризисных явлений в жизни СССР. Политика «перестройки».  Курс на «гласность» и «ускорение». Закон о государственном предприятии 1987 г. Законодательство о собственности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ХIХ партийная конференция. Конституционная реформа. Введение поста Президента СССР. Возникновение новых политических партий и движений.</w:t>
      </w:r>
    </w:p>
    <w:p>
      <w:pPr>
        <w:pStyle w:val="Normal"/>
        <w:jc w:val="both"/>
        <w:rPr>
          <w:bCs/>
          <w:color w:val="000000"/>
          <w:spacing w:val="2"/>
          <w:w w:val="107"/>
          <w:sz w:val="28"/>
          <w:szCs w:val="28"/>
          <w:lang w:val="uk-UA"/>
        </w:rPr>
      </w:pPr>
      <w:r>
        <w:rPr>
          <w:bCs/>
          <w:color w:val="000000"/>
          <w:spacing w:val="2"/>
          <w:w w:val="10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30. Донбасс в составе независимой РФ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Вопрос семинара: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ные тенденции развития правовой системы РФ.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й статус Донбасса в составе РФ.  Гражданское, уголовное, земельное, процессуальное право. </w:t>
      </w:r>
    </w:p>
    <w:p>
      <w:pPr>
        <w:pStyle w:val="Normal"/>
        <w:numPr>
          <w:ilvl w:val="0"/>
          <w:numId w:val="3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новых отраслей права. </w:t>
      </w:r>
      <w:r>
        <w:br w:type="page"/>
      </w:r>
    </w:p>
    <w:p>
      <w:pPr>
        <w:pStyle w:val="Heading"/>
        <w:rPr/>
      </w:pPr>
      <w:r>
        <w:rPr/>
        <w:t>Список рекомендованной литературы</w:t>
      </w:r>
    </w:p>
    <w:p>
      <w:pPr>
        <w:pStyle w:val="Heading"/>
        <w:rPr>
          <w:lang w:val="en-US"/>
        </w:rPr>
      </w:pPr>
      <w:r>
        <w:rPr/>
        <w:t>ко всему курсу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литератур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тория государства и права Росси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ое пособие для вуз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2-е изд., испр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Моск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Издательство Юрайт, 202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18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Калина В.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Ф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стория государства и права Росси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ик для вуз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/ 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алина, 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Ю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урсков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3-е изд., испр. и до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Моск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Издательство Юрайт, 202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37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Рассолов М.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М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стория отечественного государства и права в 2 ч. Часть 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ик для вуз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/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ассолов, 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икитин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3-е изд., перераб. и до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Моск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Издательство Юрайт, 202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31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Рассолов М.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стория отечественного государства и права в 2 ч. Часть 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ик для вуз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/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ассолов, 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икитин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3-е изд., перераб. и до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Моск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Издательство Юрайт, 202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28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Калина В.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Ф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стория отечественного государства и пра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ик для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/ 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алина, 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Ю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урсков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3-е изд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Моск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Издательство Юрайт, 202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37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ая литература: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Блинова В.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В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стория государства и права России. Тесты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ое пособие для вуз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/ 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линов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Моск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Издательство Юрайт, 202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13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Лаптева Л.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Е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стория отечественного государства и пра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ик и практикум для вуз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/ Л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Е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Лаптева, 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едведев,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Ю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ахал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; под редакцией Л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Е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Лаптевой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5-е изд., перераб. и до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Моск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Издательство Юрайт, 202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57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Дювернуа Н.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Л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сточники права и суд в древней России. Опыты по истории русского гражданского пра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/ Н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Л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Дюверну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Моск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Издательство Юрайт, 202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28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Антонов М.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В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стория правовой мысли Росси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ое пособие для вуз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/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Антоно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2-е изд., испр. и до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Москв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: Издательство Юрайт, 202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18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государственной национальной политики: опыт города Москвы и регионов России : [сборник] / Правительство Москвы, Департамент нац. политики и межрегион. связей г. Москвы , Московский дом национальностей ; [сост. Г. В. Бурова, Л. Д. Чанглян, С. А. Орешин]. - М.: ГБУ «МДН», 2021. – 400 с. </w:t>
      </w:r>
      <w:r>
        <w:br w:type="page"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Контрольные вопросы к экзаме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курсу "История государства и права России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spacing w:lineRule="atLeast" w:line="285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1. Образование древнерусского государства.</w:t>
        <w:br/>
        <w:t>2. Государственный строй Древней Руси.</w:t>
        <w:br/>
        <w:t>3. Принятие христианства и его влияние на развитие государства и права Руси.</w:t>
        <w:br/>
        <w:t>4. Общая характеристика Русской Правды.</w:t>
        <w:br/>
        <w:t>5. Правовое положение зависимого населения по Русской Правде.</w:t>
        <w:br/>
        <w:t>6. Гражданское и наследственное право по Русской Правде.</w:t>
        <w:br/>
        <w:t>7. Уголовное право и процесс по Русской Правде.</w:t>
        <w:br/>
        <w:t>8. Государственный строй Владимиро-Суздальского княжества.</w:t>
        <w:br/>
        <w:t>9. Республиканская форма правления на Руси ( XII-XV вв.). Новгород и Псков.</w:t>
        <w:br/>
        <w:t>10. Общая характеристика Псковской Судной Грамоты.</w:t>
        <w:br/>
        <w:t>11. Правовое положение сельского населения по Псковской Судной Грамоте.</w:t>
        <w:br/>
        <w:t>12. Гражданское и наследственное право по Псковской Судной Грамоте.</w:t>
        <w:br/>
        <w:t>13. Уголовное право и процесс по Псковской Судной грамоте.</w:t>
        <w:br/>
        <w:t>14. Государство и право Золотой Орды.</w:t>
        <w:br/>
        <w:t>15. Образование единого Московского государства и его государственный строй.</w:t>
        <w:br/>
        <w:t>16. Общая характеристика Судебника 1497 года.</w:t>
        <w:br/>
        <w:t>17. Правовое положение зависимого населения по Судебнику 1497 года.</w:t>
        <w:br/>
        <w:t>18. Уголовное право по Судебнику 1497 года.</w:t>
        <w:br/>
        <w:t>19. Процессуальное право по Судебнику 1497 года.</w:t>
        <w:br/>
        <w:t>20. Реформы государственного и местного управления Ивана IV.</w:t>
        <w:br/>
        <w:t>21. Общая характеристика Судебника 1550 года.</w:t>
        <w:br/>
        <w:t>22. Церковная организация и церковное право в России в XV-XVII вв.</w:t>
        <w:br/>
        <w:t>23. Государство и право Великого княжества Литовского.</w:t>
        <w:br/>
        <w:t>24. Государственный строй России в XVII веке.</w:t>
        <w:br/>
        <w:t>25. Общая характеристика Соборного Уложения 1649 года.</w:t>
        <w:br/>
        <w:t>26. Правовое положение крестьян, посадских людей и холопов по Соборному Уложению 1649 года.</w:t>
        <w:br/>
        <w:t>27. Феодальное землевладение по Соборному Уложению 1649 года.</w:t>
        <w:br/>
        <w:t>28. Гражданское право по Соборному Уложению 1649 года.</w:t>
        <w:br/>
        <w:t>29. Уголовное право и процесс по Соборному Уложению 1649 года.</w:t>
        <w:br/>
        <w:t>30. Утверждение абсолютизма и его особенности в России.</w:t>
        <w:br/>
        <w:t>31. Реформы власти и управления в России в первой четверти XVIII в.</w:t>
        <w:br/>
        <w:t>32. Общая характеристика Артикула Воинского 1715 года и Краткого изображения процессов 1715 года.</w:t>
        <w:br/>
        <w:t>33. Уголовное право по Артикулу Воинскому и Краткому изображению процессов 1715 года.</w:t>
        <w:br/>
        <w:t>34. Процессуальное право по Артикулу Воинскому и Краткому изображению процессов 1715 года.</w:t>
        <w:br/>
        <w:t>35. Государство и право России в период дворцовых переворотов.</w:t>
        <w:br/>
        <w:t>36. Просвещенный абсолютизм и его особенности в России.</w:t>
        <w:br/>
        <w:t>37. Губернская реформа 1775 года.</w:t>
        <w:br/>
        <w:t>38. Жалованные грамоты дворянству и городам.</w:t>
        <w:br/>
        <w:t>39. Развитие права в России во второй половине XVIII века.</w:t>
        <w:br/>
        <w:t>40. Реорганизация государственного управления и реформы Александра I в первой четверти ХIХ века.</w:t>
        <w:br/>
        <w:t>41. Изменения в государственном управлении и реформы Николая I во второй четверти ХIХ века.</w:t>
        <w:br/>
        <w:t>42. Систематизация права в первой половине ХIХ века (М.М.Сперанский). Свод законов Российской Империи.</w:t>
        <w:br/>
        <w:t>43. Общая характеристика Уложения о наказаниях уголовных и исправительных 1845 года.</w:t>
        <w:br/>
        <w:t>44. Уголовное право в соответствии с Уложением о наказаниях уголовных и исправительных 1845 года.</w:t>
        <w:br/>
        <w:t>45. Государство и церковь в синодальный период.</w:t>
        <w:br/>
        <w:t>46. Формы самоорганизации казачества в XVI – XVIII вв., отношения с государством.</w:t>
        <w:br/>
        <w:t>47. Правовое положение окраин Российской империи.</w:t>
        <w:br/>
        <w:t>48. Крестьянская реформа 1861 года.</w:t>
        <w:br/>
        <w:t>49. Судебная реформа 1864 года: причины, принципы, основные документы.</w:t>
        <w:br/>
        <w:t>50. Судебная система по уставам 1864 года.</w:t>
        <w:br/>
        <w:t>51. Земская реформа 1864 года.</w:t>
        <w:br/>
        <w:t>52. Городская реформа 1870 года.</w:t>
        <w:br/>
        <w:t>53. Военная и полицейская реформы 60-70-х гг. XIX века.</w:t>
        <w:br/>
        <w:t>54. Изменения в государственном аппарате в 70-80-е гг. XIX века.</w:t>
        <w:br/>
        <w:t>55. Контрреформы 80-90-х гг. XIX века.</w:t>
        <w:br/>
        <w:t>56. Изменения в государственном строе России в период первой буржуазно-демократической революции.</w:t>
        <w:br/>
        <w:t>57. Столыпинская аграрная реформа.</w:t>
        <w:br/>
        <w:t>58. Развитие права в конце XIX - начале XX века. Уголовное Уложение 1903 года.</w:t>
        <w:br/>
        <w:t>59. Эволюция монархии в России в начале XIX века. Основные государственные законы 1906 года.</w:t>
        <w:br/>
        <w:t>60. I-IV Государственные Думы в России. Избирательные законы. Полномочия, правовой статус депутат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1. Государство и право России в период первой мировой вой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2. Государство и право России после Февральской буржуазно-демократической революции (февраль – октябрь 1917 год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3. II Всероссийский Съезд Советов рабочих и солдатских депутатов и его реш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4. Высшие Советские органы власти и управления (октябрь 1917 года – первая половина 1918 год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5. Всероссийское Учредительное собрание. Созыв и роспуск Учредительного собрания. Историко-правовая оцен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6. Создание Советской судебной системы (декреты о суде № 1, 2, 3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7. Становление Российской Федерации (октябрь 1917 года - первая половина 1918 года). “Декларация прав народов России”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8. Конституция РСФСР 1918 года: история разработки и ее основное содержа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9. Источники права и особенности советского законодательства конца 1917 года – первой половины 1918 го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0. Развитие России как федеративного государства в годы гражданской вой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1. Советское государство и право в годы гражданской вой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2. Государственная организация и право антибольшевистских режимов в годы гражданской вой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3. Первый Советский кодекс о браке и семь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4. Первый кодекс о труде РСФСР 1918 го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5. Деятельность Советского государства в области экономики в 1917-1920 г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6. Переход к НЭПу. Гражданский кодекс РСФСР 1922 года. История разработки и основное содержание Гражданского кодекса РСФСР 1922 го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7. Советское уголовное право и процесс в годы гражданской войны. Уголовный кодекс РСФСР 1922 года. История разработки и основное содержа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8. Судебная реформа и реформы правоохранительных органов 1922 го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9. Образование СССР. Разработка и принятие первой Конституции СССР. Конституция СССР 1924 года (общая характеристик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0. Советское государство в 30-е годы ХХ ве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1. Конституция СССР 1936 года (общая характеристик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2. Реорганизация Армии накануне Великой Отечественной вой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3. Перестройка госаппарата в годы Великой Отечественной вой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4. Изменения в праве в годы Великой Отечественной вой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5. Советское государство и право в 1945-1953 г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6. Советское государство и право в конце 50-х – начале 60-х годов ХХ ве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7. Кодификация советского права в 60-80-е гг. ХХ ве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8. Конституция СССР 1977 года (общая характеристик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0. Советское государство и право в период перестройки (1985-1991 гг.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1. Распад Союза ССР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2. Государство и право России в рыночных условиях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1418" w:right="851" w:gutter="0" w:header="720" w:top="851" w:footer="0" w:bottom="851"/>
      <w:pgNumType w:start="3"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PragmaticaC">
    <w:altName w:val="Calibri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page">
                <wp:posOffset>6891655</wp:posOffset>
              </wp:positionH>
              <wp:positionV relativeFrom="paragraph">
                <wp:posOffset>635</wp:posOffset>
              </wp:positionV>
              <wp:extent cx="127635" cy="146685"/>
              <wp:effectExtent l="6891020" t="0" r="0" b="0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0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42.65pt;margin-top:0.05pt;width:10pt;height:11.5pt;mso-wrap-style:none;v-text-anchor:middle;mso-position-horizont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681926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5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5.7pt;mso-wrap-distance-right:5.7pt;mso-wrap-distance-top:5.7pt;mso-wrap-distance-bottom:5.7pt;margin-top:0.05pt;mso-position-vertical-relative:text;margin-left:53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5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sz w:val="28"/>
      <w:lang w:val="uk-UA"/>
    </w:rPr>
  </w:style>
  <w:style w:type="character" w:styleId="WW8Num7z0">
    <w:name w:val="WW8Num7z0"/>
    <w:qFormat/>
    <w:rPr>
      <w:rFonts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lang w:val="uk-UA"/>
    </w:rPr>
  </w:style>
  <w:style w:type="character" w:styleId="WW8Num11z0">
    <w:name w:val="WW8Num11z0"/>
    <w:qFormat/>
    <w:rPr>
      <w:rFonts w:cs="Times New Roman CYR"/>
      <w:b w:val="false"/>
      <w:i w:val="false"/>
      <w:sz w:val="28"/>
      <w:u w:val="none"/>
    </w:rPr>
  </w:style>
  <w:style w:type="character" w:styleId="WW8Num13z0">
    <w:name w:val="WW8Num13z0"/>
    <w:qFormat/>
    <w:rPr>
      <w:sz w:val="28"/>
      <w:lang w:val="uk-UA"/>
    </w:rPr>
  </w:style>
  <w:style w:type="character" w:styleId="WW8Num14z0">
    <w:name w:val="WW8Num14z0"/>
    <w:qFormat/>
    <w:rPr>
      <w:sz w:val="28"/>
      <w:lang w:val="uk-UA"/>
    </w:rPr>
  </w:style>
  <w:style w:type="character" w:styleId="WW8Num16z0">
    <w:name w:val="WW8Num16z0"/>
    <w:qFormat/>
    <w:rPr>
      <w:lang w:val="uk-UA"/>
    </w:rPr>
  </w:style>
  <w:style w:type="character" w:styleId="WW8Num17z0">
    <w:name w:val="WW8Num17z0"/>
    <w:qFormat/>
    <w:rPr>
      <w:lang w:val="uk-UA"/>
    </w:rPr>
  </w:style>
  <w:style w:type="character" w:styleId="WW8Num18z0">
    <w:name w:val="WW8Num18z0"/>
    <w:qFormat/>
    <w:rPr>
      <w:lang w:val="uk-UA"/>
    </w:rPr>
  </w:style>
  <w:style w:type="character" w:styleId="WW8Num19z0">
    <w:name w:val="WW8Num19z0"/>
    <w:qFormat/>
    <w:rPr>
      <w:sz w:val="28"/>
      <w:lang w:val="uk-UA"/>
    </w:rPr>
  </w:style>
  <w:style w:type="character" w:styleId="WW8Num20z0">
    <w:name w:val="WW8Num20z0"/>
    <w:qFormat/>
    <w:rPr>
      <w:rFonts w:cs="Times New Roman CYR"/>
      <w:b w:val="false"/>
      <w:i w:val="false"/>
      <w:sz w:val="28"/>
      <w:u w:val="none"/>
      <w:lang w:val="uk-UA"/>
    </w:rPr>
  </w:style>
  <w:style w:type="character" w:styleId="WW8Num21z0">
    <w:name w:val="WW8Num21z0"/>
    <w:qFormat/>
    <w:rPr>
      <w:lang w:val="uk-UA"/>
    </w:rPr>
  </w:style>
  <w:style w:type="character" w:styleId="WW8Num22z0">
    <w:name w:val="WW8Num22z0"/>
    <w:qFormat/>
    <w:rPr>
      <w:lang w:val="uk-UA"/>
    </w:rPr>
  </w:style>
  <w:style w:type="character" w:styleId="WW8Num27z0">
    <w:name w:val="WW8Num27z0"/>
    <w:qFormat/>
    <w:rPr>
      <w:lang w:val="uk-UA"/>
    </w:rPr>
  </w:style>
  <w:style w:type="character" w:styleId="WW8Num29z0">
    <w:name w:val="WW8Num29z0"/>
    <w:qFormat/>
    <w:rPr>
      <w:lang w:val="uk-UA"/>
    </w:rPr>
  </w:style>
  <w:style w:type="character" w:styleId="WW8Num30z0">
    <w:name w:val="WW8Num30z0"/>
    <w:qFormat/>
    <w:rPr>
      <w:lang w:val="uk-UA"/>
    </w:rPr>
  </w:style>
  <w:style w:type="character" w:styleId="WW8Num31z0">
    <w:name w:val="WW8Num31z0"/>
    <w:qFormat/>
    <w:rPr>
      <w:lang w:val="uk-UA"/>
    </w:rPr>
  </w:style>
  <w:style w:type="character" w:styleId="WW8Num36z0">
    <w:name w:val="WW8Num36z0"/>
    <w:qFormat/>
    <w:rPr>
      <w:rFonts w:ascii="Liberation Serif;Times New Roman" w:hAnsi="Liberation Serif;Times New Roman" w:cs="Liberation Serif;Times New Roman"/>
      <w:b/>
      <w:sz w:val="24"/>
      <w:szCs w:val="28"/>
    </w:rPr>
  </w:style>
  <w:style w:type="character" w:styleId="WW8Num37z0">
    <w:name w:val="WW8Num37z0"/>
    <w:qFormat/>
    <w:rPr>
      <w:lang w:val="uk-UA"/>
    </w:rPr>
  </w:style>
  <w:style w:type="character" w:styleId="WW8Num39z0">
    <w:name w:val="WW8Num39z0"/>
    <w:qFormat/>
    <w:rPr>
      <w:lang w:val="uk-UA"/>
    </w:rPr>
  </w:style>
  <w:style w:type="character" w:styleId="WW8Num43z0">
    <w:name w:val="WW8Num43z0"/>
    <w:qFormat/>
    <w:rPr>
      <w:rFonts w:cs="Times New Roman CYR"/>
      <w:b w:val="false"/>
      <w:i w:val="false"/>
      <w:sz w:val="28"/>
      <w:u w:val="none"/>
    </w:rPr>
  </w:style>
  <w:style w:type="character" w:styleId="WW8Num44z0">
    <w:name w:val="WW8Num44z0"/>
    <w:qFormat/>
    <w:rPr>
      <w:rFonts w:cs="Times New Roman CYR"/>
      <w:b w:val="false"/>
      <w:i w:val="false"/>
      <w:sz w:val="28"/>
      <w:u w:val="none"/>
    </w:rPr>
  </w:style>
  <w:style w:type="character" w:styleId="WW8Num50z0">
    <w:name w:val="WW8Num50z0"/>
    <w:qFormat/>
    <w:rPr>
      <w:rFonts w:cs="Times New Roman CYR"/>
      <w:b w:val="false"/>
      <w:i w:val="false"/>
      <w:sz w:val="28"/>
      <w:u w:val="none"/>
    </w:rPr>
  </w:style>
  <w:style w:type="character" w:styleId="WW8Num52z0">
    <w:name w:val="WW8Num52z0"/>
    <w:qFormat/>
    <w:rPr>
      <w:sz w:val="28"/>
      <w:lang w:val="uk-UA"/>
    </w:rPr>
  </w:style>
  <w:style w:type="character" w:styleId="WW8Num55z0">
    <w:name w:val="WW8Num55z0"/>
    <w:qFormat/>
    <w:rPr>
      <w:rFonts w:cs="Times New Roman CYR"/>
      <w:b w:val="false"/>
      <w:i w:val="false"/>
      <w:sz w:val="28"/>
      <w:u w:val="none"/>
    </w:rPr>
  </w:style>
  <w:style w:type="character" w:styleId="WW8Num57z0">
    <w:name w:val="WW8Num57z0"/>
    <w:qFormat/>
    <w:rPr>
      <w:lang w:val="uk-UA"/>
    </w:rPr>
  </w:style>
  <w:style w:type="character" w:styleId="WW8Num58z0">
    <w:name w:val="WW8Num58z0"/>
    <w:qFormat/>
    <w:rPr>
      <w:sz w:val="28"/>
      <w:lang w:val="uk-UA"/>
    </w:rPr>
  </w:style>
  <w:style w:type="character" w:styleId="WW8Num61z0">
    <w:name w:val="WW8Num61z0"/>
    <w:qFormat/>
    <w:rPr>
      <w:rFonts w:cs="Times New Roman CYR"/>
      <w:b w:val="false"/>
      <w:i w:val="false"/>
      <w:sz w:val="28"/>
      <w:u w:val="none"/>
    </w:rPr>
  </w:style>
  <w:style w:type="character" w:styleId="WW8Num63z0">
    <w:name w:val="WW8Num63z0"/>
    <w:qFormat/>
    <w:rPr>
      <w:lang w:val="uk-UA"/>
    </w:rPr>
  </w:style>
  <w:style w:type="character" w:styleId="WW8Num66z0">
    <w:name w:val="WW8Num66z0"/>
    <w:qFormat/>
    <w:rPr>
      <w:rFonts w:cs="Times New Roman CYR"/>
      <w:b w:val="false"/>
      <w:i w:val="false"/>
      <w:sz w:val="28"/>
      <w:u w:val="none"/>
    </w:rPr>
  </w:style>
  <w:style w:type="character" w:styleId="WW8Num67z0">
    <w:name w:val="WW8Num67z0"/>
    <w:qFormat/>
    <w:rPr>
      <w:sz w:val="28"/>
      <w:lang w:val="uk-UA"/>
    </w:rPr>
  </w:style>
  <w:style w:type="character" w:styleId="WW8Num71z0">
    <w:name w:val="WW8Num71z0"/>
    <w:qFormat/>
    <w:rPr>
      <w:lang w:val="uk-UA"/>
    </w:rPr>
  </w:style>
  <w:style w:type="character" w:styleId="WW8Num72z0">
    <w:name w:val="WW8Num72z0"/>
    <w:qFormat/>
    <w:rPr>
      <w:lang w:val="uk-UA"/>
    </w:rPr>
  </w:style>
  <w:style w:type="character" w:styleId="WW8Num73z0">
    <w:name w:val="WW8Num73z0"/>
    <w:qFormat/>
    <w:rPr>
      <w:rFonts w:cs="Times New Roman CYR"/>
      <w:b w:val="false"/>
      <w:i w:val="false"/>
      <w:sz w:val="28"/>
      <w:u w:val="none"/>
      <w:lang w:val="uk-UA"/>
    </w:rPr>
  </w:style>
  <w:style w:type="character" w:styleId="WW8Num74z0">
    <w:name w:val="WW8Num74z0"/>
    <w:qFormat/>
    <w:rPr>
      <w:rFonts w:cs="Times New Roman CYR"/>
      <w:b w:val="false"/>
      <w:i w:val="false"/>
      <w:sz w:val="28"/>
      <w:u w:val="none"/>
    </w:rPr>
  </w:style>
  <w:style w:type="character" w:styleId="WW8Num77z0">
    <w:name w:val="WW8Num77z0"/>
    <w:qFormat/>
    <w:rPr>
      <w:rFonts w:cs="Times New Roman CYR"/>
      <w:b w:val="false"/>
      <w:i w:val="false"/>
      <w:sz w:val="28"/>
      <w:u w:val="none"/>
    </w:rPr>
  </w:style>
  <w:style w:type="character" w:styleId="WW8Num78z0">
    <w:name w:val="WW8Num78z0"/>
    <w:qFormat/>
    <w:rPr>
      <w:lang w:val="uk-UA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3z0">
    <w:name w:val="WW8Num23z0"/>
    <w:qFormat/>
    <w:rPr>
      <w:sz w:val="28"/>
      <w:lang w:val="uk-UA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8"/>
      <w:u w:val="none"/>
      <w:lang w:val="uk-UA"/>
    </w:rPr>
  </w:style>
  <w:style w:type="character" w:styleId="WW8Num25z0">
    <w:name w:val="WW8Num25z0"/>
    <w:qFormat/>
    <w:rPr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lang w:val="uk-U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uk-UA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lang w:val="uk-U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lang w:val="uk-UA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uk-UA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3z0">
    <w:name w:val="WW8Num5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lang w:val="uk-UA"/>
    </w:rPr>
  </w:style>
  <w:style w:type="character" w:styleId="WW8Num70z0">
    <w:name w:val="WW8Num70z0"/>
    <w:qFormat/>
    <w:rPr>
      <w:sz w:val="28"/>
      <w:lang w:val="uk-UA"/>
    </w:rPr>
  </w:style>
  <w:style w:type="character" w:styleId="WW8Num75z0">
    <w:name w:val="WW8Num75z0"/>
    <w:qFormat/>
    <w:rPr>
      <w:lang w:val="uk-UA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St49z0">
    <w:name w:val="WW8NumSt4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51z0">
    <w:name w:val="WW8NumSt5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53z0">
    <w:name w:val="WW8NumSt5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54z0">
    <w:name w:val="WW8NumSt5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65z0">
    <w:name w:val="WW8NumSt6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66z0">
    <w:name w:val="WW8NumSt6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69z0">
    <w:name w:val="WW8NumSt6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71z0">
    <w:name w:val="WW8NumSt7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73z0">
    <w:name w:val="WW8NumSt7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77z0">
    <w:name w:val="WW8NumSt7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78z0">
    <w:name w:val="WW8NumSt7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80z0">
    <w:name w:val="WW8NumSt8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82z0">
    <w:name w:val="WW8NumSt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83z0">
    <w:name w:val="WW8NumSt8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11">
    <w:name w:val="Стиль1 Знак"/>
    <w:qFormat/>
    <w:rPr>
      <w:sz w:val="28"/>
      <w:szCs w:val="24"/>
      <w:lang w:val="en-US" w:bidi="ar-SA"/>
    </w:rPr>
  </w:style>
  <w:style w:type="character" w:styleId="Style11">
    <w:name w:val="Верхний колонтитул Знак"/>
    <w:qFormat/>
    <w:rPr>
      <w:color w:val="00000A"/>
      <w:kern w:val="2"/>
      <w:lang w:eastAsia="zh-CN"/>
    </w:rPr>
  </w:style>
  <w:style w:type="character" w:styleId="Style12">
    <w:name w:val="Текст выноски Знак"/>
    <w:qFormat/>
    <w:rPr>
      <w:rFonts w:ascii="Segoe UI" w:hAnsi="Segoe UI" w:cs="Segoe UI"/>
      <w:color w:val="00000A"/>
      <w:kern w:val="2"/>
      <w:sz w:val="18"/>
      <w:szCs w:val="18"/>
      <w:lang w:eastAsia="zh-CN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81">
    <w:name w:val="Основной текст (8)_"/>
    <w:qFormat/>
    <w:rPr>
      <w:b/>
      <w:bCs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1134" w:right="0" w:hanging="1134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spacing w:lineRule="auto" w:line="420"/>
      <w:ind w:left="80" w:firstLine="500"/>
      <w:jc w:val="both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color w:val="000000"/>
      <w:kern w:val="0"/>
      <w:sz w:val="24"/>
      <w:szCs w:val="24"/>
    </w:rPr>
  </w:style>
  <w:style w:type="paragraph" w:styleId="12">
    <w:name w:val="Стиль1"/>
    <w:basedOn w:val="Normal"/>
    <w:qFormat/>
    <w:pPr>
      <w:suppressAutoHyphens w:val="false"/>
      <w:autoSpaceDE w:val="false"/>
      <w:ind w:firstLine="540"/>
      <w:jc w:val="both"/>
    </w:pPr>
    <w:rPr>
      <w:color w:val="000000"/>
      <w:kern w:val="0"/>
      <w:sz w:val="28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uppressAutoHyphens w:val="false"/>
      <w:spacing w:lineRule="exact" w:line="226" w:before="300" w:after="0"/>
      <w:ind w:firstLine="820"/>
      <w:jc w:val="both"/>
    </w:pPr>
    <w:rPr>
      <w:b/>
      <w:bCs/>
      <w:color w:val="000000"/>
      <w:kern w:val="0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kern w:val="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5:25:00Z</dcterms:created>
  <dc:creator>Елена</dc:creator>
  <dc:description/>
  <cp:keywords/>
  <dc:language>en-US</dc:language>
  <cp:lastModifiedBy>Evgeniya Pokhilko</cp:lastModifiedBy>
  <cp:lastPrinted>2021-02-19T11:46:00Z</cp:lastPrinted>
  <dcterms:modified xsi:type="dcterms:W3CDTF">2023-10-29T19:54:00Z</dcterms:modified>
  <cp:revision>46</cp:revision>
  <dc:subject/>
  <dc:title>Загальні методичні вказівки</dc:title>
</cp:coreProperties>
</file>