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Hlk134785121"/>
      <w:bookmarkStart w:id="1" w:name="_Hlk134783854"/>
      <w:bookmarkEnd w:id="0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МИНИСТЕРСТВО СЕЛЬСКОГО ХОЗЯЙ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ОНБАССКАЯ АГРАРНАЯ АКАДЕМИЯ»</w:t>
      </w:r>
    </w:p>
    <w:p>
      <w:pPr>
        <w:pStyle w:val="P13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2" w:name="_Hlk134785121"/>
      <w:bookmarkStart w:id="3" w:name="_Hlk134783854"/>
      <w:bookmarkStart w:id="4" w:name="_Hlk134785121"/>
      <w:bookmarkStart w:id="5" w:name="_Hlk134783854"/>
      <w:bookmarkEnd w:id="4"/>
      <w:bookmarkEnd w:id="5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aps/>
          <w:color w:val="00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7590</wp:posOffset>
            </wp:positionH>
            <wp:positionV relativeFrom="paragraph">
              <wp:posOffset>-17145</wp:posOffset>
            </wp:positionV>
            <wp:extent cx="1513840" cy="20110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3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FR3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FR3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FR3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FR3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FR3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FR3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FR3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FR3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ТОДИЧЕСКИЕ РЕКОМЕНДАЦИИ </w:t>
      </w:r>
    </w:p>
    <w:p>
      <w:pPr>
        <w:pStyle w:val="FR3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ВЫПОЛНЕНИЮ </w:t>
      </w:r>
    </w:p>
    <w:p>
      <w:pPr>
        <w:pStyle w:val="FR3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КУРСОВОЙ РАБОТЫ</w:t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 дисциплине</w:t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jc w:val="center"/>
        <w:rPr>
          <w:rFonts w:ascii="Times New Roman Полужирный;Times New Roman" w:hAnsi="Times New Roman Полужирный;Times New Roman" w:cs="Times New Roman Полужирный;Times New Roman"/>
          <w:b/>
          <w:b/>
          <w:caps/>
          <w:sz w:val="28"/>
          <w:szCs w:val="28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caps/>
          <w:sz w:val="28"/>
          <w:szCs w:val="28"/>
        </w:rPr>
        <w:t>«История государства и права России»</w:t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удентов 1 курса ОУ «бакалавр» направления подготовки 40.03.01 «Юриспруденция» очной формы обучения</w:t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еевк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СТЕРСТВО СЕЛЬСКОГО ХОЗЯЙ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ОНБАССКАЯ АГРАРНАЯ АКАДЕМИЯ»</w:t>
      </w:r>
    </w:p>
    <w:p>
      <w:pPr>
        <w:pStyle w:val="P13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32"/>
          <w:szCs w:val="32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3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FR3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FR3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FR3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FR3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FR3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FR3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FR3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FR3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ТОДИЧЕСКИЕ РЕКОМЕНДАЦИИ </w:t>
      </w:r>
    </w:p>
    <w:p>
      <w:pPr>
        <w:pStyle w:val="FR3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ВЫПОЛНЕНИЮ </w:t>
      </w:r>
    </w:p>
    <w:p>
      <w:pPr>
        <w:pStyle w:val="FR3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КУРСОВОЙ РАБОТЫ</w:t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 дисциплине</w:t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jc w:val="center"/>
        <w:rPr>
          <w:rFonts w:ascii="Times New Roman Полужирный;Times New Roman" w:hAnsi="Times New Roman Полужирный;Times New Roman" w:cs="Times New Roman Полужирный;Times New Roman"/>
          <w:b/>
          <w:b/>
          <w:caps/>
          <w:sz w:val="28"/>
          <w:szCs w:val="28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caps/>
          <w:sz w:val="28"/>
          <w:szCs w:val="28"/>
        </w:rPr>
        <w:t>«История государства и права России»</w:t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удентов 1 курса ОУ «бакалавр» направления подготовки 40.03.01 «Юриспруденция» очной формы обучения</w:t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Макеевка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364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ДК 3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8(075.8)</w:t>
      </w:r>
    </w:p>
    <w:p>
      <w:pPr>
        <w:pStyle w:val="TextBody"/>
        <w:tabs>
          <w:tab w:val="clear" w:pos="708"/>
          <w:tab w:val="left" w:pos="364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БК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4.480.2я73</w:t>
      </w:r>
    </w:p>
    <w:p>
      <w:pPr>
        <w:pStyle w:val="TextBody"/>
        <w:tabs>
          <w:tab w:val="clear" w:pos="708"/>
          <w:tab w:val="left" w:pos="364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6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pacing w:val="6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 выполнению курсовой работы по дисциплине «История государства и права России</w:t>
      </w:r>
      <w:r>
        <w:rPr>
          <w:rFonts w:cs="Times New Roman" w:ascii="Times New Roman" w:hAnsi="Times New Roman"/>
          <w:spacing w:val="-1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для студентов 1 курса ОУ «бакалавр» направления подготовки 40.03.01 «Юриспруденция» очной формы обучения </w:t>
      </w:r>
      <w:r>
        <w:rPr>
          <w:rFonts w:cs="Times New Roman" w:ascii="Times New Roman" w:hAnsi="Times New Roman"/>
          <w:spacing w:val="6"/>
          <w:sz w:val="28"/>
        </w:rPr>
        <w:t>/ сост. Терзи Е.С. – Макеевка: ДонАГРА, 2024. – 41 с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overflowPunct w:val="false"/>
        <w:autoSpaceDE w:val="false"/>
        <w:spacing w:lineRule="auto" w:line="240" w:before="0" w:after="0"/>
        <w:ind w:hanging="1560"/>
        <w:rPr>
          <w:rFonts w:ascii="Times New Roman" w:hAnsi="Times New Roman" w:cs="Times New Roman"/>
          <w:b/>
          <w:b/>
          <w:spacing w:val="6"/>
          <w:sz w:val="28"/>
        </w:rPr>
      </w:pPr>
      <w:r>
        <w:rPr>
          <w:rFonts w:cs="Times New Roman" w:ascii="Times New Roman" w:hAnsi="Times New Roman"/>
          <w:b/>
          <w:spacing w:val="6"/>
          <w:sz w:val="28"/>
        </w:rPr>
      </w:r>
    </w:p>
    <w:p>
      <w:pPr>
        <w:pStyle w:val="Style24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В предлагаемых методических рекомендациях рассмотрены основные требования, предъявляемые к выполнению курсовой работы по дисциплине «История государства и права России</w:t>
      </w:r>
      <w:r>
        <w:rPr>
          <w:spacing w:val="-1"/>
          <w:sz w:val="28"/>
          <w:szCs w:val="28"/>
        </w:rPr>
        <w:t>»,</w:t>
      </w:r>
      <w:r>
        <w:rPr>
          <w:color w:val="000000"/>
          <w:sz w:val="28"/>
          <w:szCs w:val="28"/>
        </w:rPr>
        <w:t xml:space="preserve"> методика сбора материалов, а также даны советы по подготовке, написанию и оформлению курсовой работы, определены критерии её оценивания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overflowPunct w:val="false"/>
        <w:autoSpaceDE w:val="false"/>
        <w:spacing w:lineRule="auto" w:line="240" w:before="0" w:after="0"/>
        <w:ind w:hanging="15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overflowPunct w:val="false"/>
        <w:autoSpaceDE w:val="false"/>
        <w:spacing w:lineRule="auto" w:line="240" w:before="0" w:after="0"/>
        <w:ind w:hanging="15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overflowPunct w:val="false"/>
        <w:autoSpaceDE w:val="false"/>
        <w:spacing w:lineRule="auto" w:line="240" w:before="0" w:after="0"/>
        <w:ind w:hanging="15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overflowPunct w:val="false"/>
        <w:autoSpaceDE w:val="false"/>
        <w:spacing w:lineRule="auto" w:line="240" w:before="0" w:after="0"/>
        <w:ind w:hanging="15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hanging="14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hanging="141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hanging="14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hanging="14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9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© Терзи Е.С.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© ФГБОУ ВО «ДонАГРА»</w:t>
      </w:r>
    </w:p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25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95586519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95586520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ОБЩИЕ ТРЕБОВА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Normal"/>
            <w:spacing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sz w:val="28"/>
              <w:szCs w:val="28"/>
            </w:rPr>
            <w:t>СТРУКТУРА И СОДЕРЖАНИЕ КУРСОВОЙ РАБОТЫ</w:t>
          </w:r>
          <w:r>
            <w:rPr>
              <w:rFonts w:cs="Times New Roman" w:ascii="Times New Roman" w:hAnsi="Times New Roman"/>
              <w:sz w:val="28"/>
              <w:szCs w:val="28"/>
            </w:rPr>
            <w:t>………………...15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spacing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95586522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ПРОВЕРКА И ЗАЩИТА КУРСОВОЙ РАБОТ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</w:t>
            </w:r>
          </w:hyperlink>
          <w:r>
            <w:rPr>
              <w:rFonts w:cs="Times New Roman" w:ascii="Times New Roman" w:hAnsi="Times New Roman"/>
              <w:color w:val="000000"/>
              <w:sz w:val="28"/>
              <w:szCs w:val="28"/>
              <w:u w:val="none"/>
              <w:lang w:val="en-US" w:eastAsia="en-US"/>
            </w:rPr>
            <w:t>8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spacing w:before="0" w:after="0"/>
            <w:rPr>
              <w:rFonts w:ascii="Times New Roman" w:hAnsi="Times New Roman" w:cs="Times New Roman"/>
              <w:color w:val="000000"/>
              <w:sz w:val="28"/>
              <w:szCs w:val="28"/>
              <w:u w:val="none"/>
              <w:lang w:val="en-US" w:eastAsia="en-US"/>
            </w:rPr>
          </w:pPr>
          <w:hyperlink w:anchor="__RefHeading___Toc495586523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ТЕМАТИКА КУРСОВЫХ РАБОТ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</w:t>
            </w:r>
          </w:hyperlink>
          <w:r>
            <w:rPr>
              <w:rFonts w:cs="Times New Roman" w:ascii="Times New Roman" w:hAnsi="Times New Roman"/>
              <w:color w:val="000000"/>
              <w:sz w:val="28"/>
              <w:szCs w:val="28"/>
              <w:u w:val="none"/>
              <w:lang w:val="en-US" w:eastAsia="en-US"/>
            </w:rPr>
            <w:t>0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spacing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9558652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ложение 1</w:t>
              <w:tab/>
              <w:t>3</w:t>
            </w:r>
          </w:hyperlink>
          <w:r>
            <w:rPr>
              <w:rFonts w:cs="Times New Roman" w:ascii="Times New Roman" w:hAnsi="Times New Roman"/>
              <w:color w:val="000000"/>
              <w:sz w:val="28"/>
              <w:szCs w:val="28"/>
              <w:u w:val="none"/>
              <w:lang w:val="en-US" w:eastAsia="en-US"/>
            </w:rPr>
            <w:t>3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spacing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9558652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ложение 2</w:t>
              <w:tab/>
            </w:r>
          </w:hyperlink>
          <w:r>
            <w:rPr>
              <w:rFonts w:cs="Times New Roman" w:ascii="Times New Roman" w:hAnsi="Times New Roman"/>
              <w:color w:val="000000"/>
              <w:sz w:val="28"/>
              <w:szCs w:val="28"/>
              <w:u w:val="none"/>
              <w:lang w:val="en-US" w:eastAsia="en-US"/>
            </w:rPr>
            <w:t>34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spacing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9558652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ложение 3</w:t>
              <w:tab/>
              <w:t>3</w:t>
            </w:r>
          </w:hyperlink>
          <w:r>
            <w:rPr>
              <w:rFonts w:cs="Times New Roman" w:ascii="Times New Roman" w:hAnsi="Times New Roman"/>
              <w:color w:val="000000"/>
              <w:sz w:val="28"/>
              <w:szCs w:val="28"/>
              <w:u w:val="none"/>
              <w:lang w:val="en-US" w:eastAsia="en-US"/>
            </w:rPr>
            <w:t>5</w:t>
          </w:r>
          <w:r>
            <w:rPr>
              <w:sz w:val="28"/>
              <w:u w:val="none"/>
              <w:szCs w:val="28"/>
              <w:rFonts w:cs="Times New Roman" w:ascii="Times New Roman" w:hAnsi="Times New Roman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__RefHeading___Toc495586519"/>
      <w:bookmarkEnd w:id="6"/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  <w:tab w:val="left" w:pos="2291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стория государства и права России предполагает формирование и развитие у студентов общих исторических представлений и понимания основных проблем истории развития государства и права России. В процессе изучения дисциплины студенты бакалавриата получают систематизированные знания о природе и сущности отечественного государства и права,  основных закономерностях возникновения и развития государства и права, особенностях возникновения российского государства и права,  исторических этапах формирования российского государства и права, формах государства и права с момента создания Древнерусского государства и до наших дней, специфику функционирования государственного механизма России, роли государства и права в политической системе России, правовом статусе населения российского государства при различных формах государства, так же  изучаются основные памятники права Российского государства; их уровень юридической техники, содержание основных законов дореволюционного государства и основных законов советского государства, общие тенденции развития современного  государства и права в общественной жизни, систему права государства в законодательства. Эти знания и формирующиеся на их основе практические навыки необходимы для становления профессионального юриста. 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  <w:tab w:val="left" w:pos="2291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зучение дисциплины «История государства и права России» предполагает подготовку и активное участие в семинарских занятиях, выступление с научным докладом или рефератом, сдачу экзамена.  В процессе подготовки к экзамену необходимо обратиться к изученному на лекциях и практических занятиях учебному материалу, конспектам лекций, рекомендованным преподавателем курса учебникам, учебным пособиям, монографиям, справочникам и иным информационным ресурсам.  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  <w:tab w:val="left" w:pos="2291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писание курсовой работы преследует следующие цели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ую, которая заключается в том, что автор работы должен показать широкое и полное усвоение текущего учебного материала, глубокое знание библиографии по избранной теме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следовательскую, которая состоит в выявлении умения анализировать конкретные факты, обобщать их и делать обоснованные и правильные выводы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атизация полученных теоретических знаний по дисциплине «История государства и права России», их усвоение и закрепление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навыков самостоятельной работы с научной и справочной литературой, нормативно-правовыми актами, периодическими научными материалами и печатными СМИ; приобретение опыта их практического использования при рассмотрении вопросов предпринимательского прав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ботка навыков самостоятельного анализа и обобщения, обоснования предлагаемых решений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умения связывать теоретические положения с условиями современной правоприменительной и судебной практик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ная курсовая работа должна показать, что студент овладел теоретическими знаниями по предпринимательскому праву и может применять их на практике, анализируя состояние конкретной проблемы, умеет вносить обоснованные предложения по устранению ее негативных проявлений и последствий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совая работа должна носить научно-практический характер, в том числе проблемный, обеспечение которого состоит из умения анализировать (исследовать проблему с применением методов научного познания, в частности, анализа), синтезировать (с помощью метода синтеза объединять) и обобщать накопленный в процессе работы материал, делать выводы и разрабатывать рекомендации на уровне самостоятельных решени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написания курсовой работы студенты работают с нормативно-правовыми материалами, информационной базой по конкретной теме, изучают фактическое состояние вопроса в условиях деятельности юридических лиц, актуальные вопросы вещного и обязательственного права в сфере хозяйствования, на базе которых выполняется курсовая работ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ы выбирают любую свободную тему и регистрируют ее за собой на кафедре – для этого необходимо выбрать тему и обратиться лично на кафедру. В случае отсутствия такой регистрации или при регистрации определенной темы другим студентом, - подготовленная курсовая работа к защите не допускаетс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 должна иметь учебный и научно-прикладной характер, чтобы студент мог использовать ее для последующей подготовки научного реферата, доклада, статьи и тому подобное.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  <w:tab w:val="left" w:pos="2291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Законченная курсовая работа представляется студентом руководителю, который дает отзыв и решает вопрос о допуске студента к защите курсовой работы.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  <w:tab w:val="left" w:pos="2291" w:leader="none"/>
        </w:tabs>
        <w:spacing w:lineRule="auto" w:line="360"/>
        <w:ind w:firstLine="567"/>
        <w:rPr/>
      </w:pPr>
      <w:r>
        <w:rPr>
          <w:sz w:val="28"/>
          <w:szCs w:val="28"/>
        </w:rPr>
        <w:t>Защита состоит в коротком докладе студента по выполненной работе и в ответах на вопросы.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  <w:tab w:val="left" w:pos="2291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результате защиты курсовая работа оценивается дифференцированной оценкой. Результаты защиты оформляются оценками: «отлично», «хорошо», «удовлетворительно» и документируются в ведомостях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уденты, которые своевременно не выполнили курсовую работу, а также те, которые не явились на защиту, считаются имеющими академическую задолженность и к сдаче экзамена по дисциплине «История государства и права России» не допускаютс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совые работы, выполненные без регистрации темы, по теме, отсутствующей в списке (без согласования с преподавателем), по другой теме, чем та, по которой были зарегистрированы, с нарушением требований к оформлению, – к защите не допускаютс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овая работа выполняется под руководством преподавателя истории государства и права России, который даст рекомендации по выбору темы, поможет определить структуру работы и т.д. Работа, выполненная в соответствии с установленными требования ми, после проверки ее научными руководителем, допускается к защите. В курсовой работе должны быть такие необходимые, обязательные элементы как: план, список использованной литературы; в качестве приложения могут быть представлены схемы, таблицы, диаграммы и т.д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овая работа должна начинаться кратким введением, где студент обозначает проблему, актуальность, цель, задачи, объект, предмет своего исследования и завершаться заключением, где подводятся итоги, выводы, к которым он пришел в результате анализа данной темы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ей работе студент должен показать знание источников и литературы, а также представлять сущность взглядов и суждений по рассматриваемой проблеме. Обязательны постраничные ссылки в квадратных скобках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115], где 1 – это номер по порядку в списке использованной литературе, а с. 115 – это именно та страница, которая использовалась при написании курсовой работ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курсовой работы – 25-30 машинописных страниц основного текста (без списка литературы), через полтора интервала (на одной стороне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__RefHeading___Toc495586520"/>
      <w:bookmarkEnd w:id="7"/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ТРЕБОВА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рсовая работа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емом 30 страниц выполняется на русском языке по тематике задач профессиональной подготовки и материалам правоприменительной практики, судебной практики и иным материалам аналитической работы студента с использованием компьютерных технологий как инструмента исследовани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рав тему курсовой работы, студент должен ознакомиться с требованиями к выполнению курсовых работ по дисциплине «История государства и права России». В противном случае при незнании требований качественная в теоретическом и практическом плане курсовая работа может быть не допущена к защите из-за наличия формальных недостатко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ьном этапе подготовки курсовой работы студент должен подобрать в библиотеке и / или среди официальных электронных источников необходимую нормативную литературу, монографии, учебную литературу, практическую и справочную литературу, статьи в периодических научных и общих изданиях по выбранной теме, выявить существующие проблемы и овладеть материалами, которые эти проблемы поднимают или предлагают пути преодолени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ледующем этапе студент должен составить план курсовой работы, согласовать его с научным руководителем; а в случае необходимости - доработать план и составить развернутую схему изложения каждого раздел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 курсовой работы: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мендует студенту необходимую основную литературу, справочные, архивные материалы и другие источники по теме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яет составленный студентом план и вносит свои корректировки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 систематические консультации со студент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яет выполнение работы.</w:t>
      </w:r>
    </w:p>
    <w:p>
      <w:pPr>
        <w:pStyle w:val="Bookparagraph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можно выделить три </w:t>
      </w:r>
      <w:r>
        <w:rPr>
          <w:bCs/>
          <w:color w:val="000000"/>
          <w:sz w:val="28"/>
          <w:szCs w:val="28"/>
        </w:rPr>
        <w:t>этапа подготовки курсовой работы.</w:t>
      </w:r>
    </w:p>
    <w:p>
      <w:pPr>
        <w:pStyle w:val="Bookparagraph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вый этап – подготовительный</w:t>
      </w:r>
      <w:r>
        <w:rPr>
          <w:color w:val="000000"/>
          <w:sz w:val="28"/>
          <w:szCs w:val="28"/>
        </w:rPr>
        <w:t>.</w:t>
      </w:r>
    </w:p>
    <w:p>
      <w:pPr>
        <w:pStyle w:val="Bookparagraph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Ознакомление с рекомендациями по написанию курсовой работы.</w:t>
      </w:r>
    </w:p>
    <w:p>
      <w:pPr>
        <w:pStyle w:val="Bookparagraph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Выбор темы исследования с консультацией научного руководителя.</w:t>
      </w:r>
    </w:p>
    <w:p>
      <w:pPr>
        <w:pStyle w:val="Bookparagraph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Формулировка основных целей и задач своего исследования.</w:t>
      </w:r>
    </w:p>
    <w:p>
      <w:pPr>
        <w:pStyle w:val="Bookparagraph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нформационный поиск: подбор источников и литературы, составление библиографического списка.</w:t>
      </w:r>
    </w:p>
    <w:p>
      <w:pPr>
        <w:pStyle w:val="Bookparagraph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ление примерного плана курсовой работы (консультация научного руководителя).</w:t>
      </w:r>
    </w:p>
    <w:p>
      <w:pPr>
        <w:pStyle w:val="Bookparagraph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торой этап (основной)</w:t>
      </w:r>
      <w:r>
        <w:rPr>
          <w:color w:val="000000"/>
          <w:sz w:val="28"/>
          <w:szCs w:val="28"/>
        </w:rPr>
        <w:t>.</w:t>
      </w:r>
    </w:p>
    <w:p>
      <w:pPr>
        <w:pStyle w:val="Bookparagraph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Сбор, анализ и обобщение материалов по проблеме исследования.</w:t>
      </w:r>
    </w:p>
    <w:p>
      <w:pPr>
        <w:pStyle w:val="Bookparagraph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Корректировка плана курсовой работы (с консультацией у научного руководителя).</w:t>
      </w:r>
    </w:p>
    <w:p>
      <w:pPr>
        <w:pStyle w:val="Bookparagraph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Литературное оформление собранного материала и предоставление первого чернового варианта курсовой работы научному руководителю.</w:t>
      </w:r>
    </w:p>
    <w:p>
      <w:pPr>
        <w:pStyle w:val="Bookparagraph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 Исправление замечаний и подготовка окончательного варианта работы.</w:t>
      </w:r>
    </w:p>
    <w:p>
      <w:pPr>
        <w:pStyle w:val="Bookparagraph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ретий этап – заключительный.</w:t>
      </w:r>
    </w:p>
    <w:p>
      <w:pPr>
        <w:pStyle w:val="Bookparagraph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верка чистового варианта курсового исследования научным руководителем и подготовка к защите.</w:t>
      </w:r>
    </w:p>
    <w:p>
      <w:pPr>
        <w:pStyle w:val="Bookparagraph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Защита курсовой работ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СОДЕРЖАНИЕ КУРСОВОЙ РАБОТЫ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овая работа, независимо от ее характера, включает </w:t>
      </w:r>
      <w:r>
        <w:rPr>
          <w:rFonts w:cs="Times New Roman" w:ascii="Times New Roman" w:hAnsi="Times New Roman"/>
          <w:sz w:val="28"/>
          <w:szCs w:val="28"/>
          <w:lang w:eastAsia="ru-RU"/>
        </w:rPr>
        <w:t>структурные элементы</w:t>
      </w:r>
      <w:r>
        <w:rPr>
          <w:rFonts w:cs="Times New Roman" w:ascii="Times New Roman" w:hAnsi="Times New Roman"/>
          <w:sz w:val="28"/>
          <w:szCs w:val="28"/>
        </w:rPr>
        <w:t>, последовательно расположенные и связанные друг с другом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комендуемыми структурными элементами курсовой работы являю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Титульный лист (Приложение 1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держание (Приложение 2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ведение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Основная часть (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ри главы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ждая из которых должна содержать не менее двух-трех параграфов; выводы по каждой главе)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Заключение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Список использованных источников (Приложение 3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я.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страницы курсовой работы, включая иллюстрации и приложения, нумеруются по порядку от титульного листа до последней страницы без пропусков, повторений. Первой страницей является титульный лист, оформленный в соответствии с образцом (приложение 1), номер страницы на нем не ставится. За титульным листом следует страница с указанием содержания работы в соответствии с ее планом и рубрикацией в тексте. Нумерация начинается с введения, где порядковый номер печатается с правого верхнего края страницы под номером 3. </w:t>
      </w:r>
    </w:p>
    <w:p>
      <w:pPr>
        <w:pStyle w:val="Style24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b/>
          <w:i/>
          <w:sz w:val="28"/>
          <w:szCs w:val="28"/>
        </w:rPr>
        <w:t>Содержание</w:t>
      </w:r>
      <w:r>
        <w:rPr>
          <w:sz w:val="28"/>
          <w:szCs w:val="28"/>
        </w:rPr>
        <w:t xml:space="preserve"> курсовой работы включает в себя наименование всех разделов и параграфов с указанием страниц, на которых размещается их начало,</w:t>
      </w:r>
      <w:r>
        <w:rPr>
          <w:b/>
          <w:sz w:val="28"/>
          <w:szCs w:val="28"/>
        </w:rPr>
        <w:t xml:space="preserve"> не нумеруется.</w:t>
      </w:r>
    </w:p>
    <w:p>
      <w:pPr>
        <w:pStyle w:val="Normal"/>
        <w:spacing w:lineRule="auto" w:line="360" w:before="0" w:after="0"/>
        <w:ind w:firstLine="6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 введении</w:t>
      </w:r>
      <w:r>
        <w:rPr>
          <w:rFonts w:cs="Times New Roman" w:ascii="Times New Roman" w:hAnsi="Times New Roman"/>
          <w:sz w:val="28"/>
          <w:szCs w:val="28"/>
        </w:rPr>
        <w:t xml:space="preserve"> подается обоснование темы исследования в курсовой работе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е актуальность и значение в современных условиях (предполагает обоснование исследования с точки зрения потребностей науки (теории), практики, законодательства);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улируются цель курсовой работы –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конечный результат, к которому вы стремитесь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, решение которых приведет к достижению цели (название которых должны совпадать с названиями параграфов);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 (правоотношения, в которых находится предмет);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 (о чем пишется курсовая);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, при посредничестве которых будет осуществляться выполнение курсовой работы, будут исследованы определенные правоотношения при написании курсовой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указать, кто из ученых исследовал ранее выбранную вами тем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м Введения не должен быть менее 2-х страниц и не более 3-х страни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зделы </w:t>
      </w:r>
      <w:r>
        <w:rPr>
          <w:rFonts w:cs="Times New Roman" w:ascii="Times New Roman" w:hAnsi="Times New Roman"/>
          <w:sz w:val="28"/>
          <w:szCs w:val="28"/>
        </w:rPr>
        <w:t>курсовой работы составляют основную ее часть. Они должны быть продуманы и построены таким образом, чтобы раскрывалась и теоретическая, и практическая часть темы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вый раздел </w:t>
      </w:r>
      <w:r>
        <w:rPr>
          <w:rFonts w:cs="Times New Roman" w:ascii="Times New Roman" w:hAnsi="Times New Roman"/>
          <w:sz w:val="28"/>
          <w:szCs w:val="28"/>
        </w:rPr>
        <w:t xml:space="preserve">является теоретической частью </w:t>
      </w:r>
      <w:r>
        <w:rPr>
          <w:rFonts w:cs="Times New Roman" w:ascii="Times New Roman" w:hAnsi="Times New Roman"/>
          <w:sz w:val="28"/>
          <w:szCs w:val="28"/>
          <w:lang w:eastAsia="ru-RU"/>
        </w:rPr>
        <w:t>курсовой</w:t>
      </w:r>
      <w:r>
        <w:rPr>
          <w:rFonts w:cs="Times New Roman" w:ascii="Times New Roman" w:hAnsi="Times New Roman"/>
          <w:sz w:val="28"/>
          <w:szCs w:val="28"/>
        </w:rPr>
        <w:t xml:space="preserve"> работы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нем обосновываются теоретико-методологические основы изучения выбранной проблемы, предоставляется обзор литературных источников, новых разработок, другой информации, связанной с темой. На основе изучения научной (диссертации, авторефераты, статьи), учебно-методической литературы раскрываются подходы разных авторов к решению проблемы, осуществляется их анализ, и выявляются сходства и различия взглядов, а также обосновываются собственные взгляды на данную проблему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крывается собственное понимание, обосновывается необходимость и целесообразность отдельных полож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написания этого раздела – показать умение студента самостоятельно анализировать теоретические аспекты сути проблемы, видеть практические пути её решения; искать, собирать, систематизировать требуемую информацию, корректировать е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бъем первого раздел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урсовой работы </w:t>
      </w:r>
      <w:r>
        <w:rPr>
          <w:rFonts w:cs="Times New Roman" w:ascii="Times New Roman" w:hAnsi="Times New Roman"/>
          <w:sz w:val="28"/>
          <w:szCs w:val="28"/>
        </w:rPr>
        <w:t xml:space="preserve">должен составлять 10 страниц печатного текст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торой разде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аналитический) должен содержат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менее 3-х параграф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которые обеспечивают логическую последовательность исследования. </w:t>
      </w:r>
      <w:r>
        <w:rPr>
          <w:rFonts w:cs="Times New Roman" w:ascii="Times New Roman" w:hAnsi="Times New Roman"/>
          <w:sz w:val="28"/>
          <w:szCs w:val="28"/>
        </w:rPr>
        <w:t xml:space="preserve">Эту час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курсовой работы</w:t>
      </w:r>
      <w:r>
        <w:rPr>
          <w:rFonts w:cs="Times New Roman" w:ascii="Times New Roman" w:hAnsi="Times New Roman"/>
          <w:sz w:val="28"/>
          <w:szCs w:val="28"/>
        </w:rPr>
        <w:t xml:space="preserve"> нужно посвятить анализу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исследуемого объекта по теме. При этом необходимо использовать методику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а</w:t>
      </w:r>
      <w:r>
        <w:rPr>
          <w:rFonts w:cs="Times New Roman" w:ascii="Times New Roman" w:hAnsi="Times New Roman"/>
          <w:sz w:val="28"/>
          <w:szCs w:val="28"/>
        </w:rPr>
        <w:t>, изложенную в первой главе курсовой работы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выполнения второй главы студент должен собрать фактические данные. </w:t>
      </w:r>
      <w:r>
        <w:rPr>
          <w:rFonts w:cs="Times New Roman" w:ascii="Times New Roman" w:hAnsi="Times New Roman"/>
          <w:sz w:val="28"/>
          <w:szCs w:val="28"/>
        </w:rPr>
        <w:t xml:space="preserve">Объем второго раздела </w:t>
      </w:r>
      <w:r>
        <w:rPr>
          <w:rFonts w:cs="Times New Roman" w:ascii="Times New Roman" w:hAnsi="Times New Roman"/>
          <w:sz w:val="28"/>
          <w:szCs w:val="28"/>
          <w:lang w:eastAsia="ru-RU"/>
        </w:rPr>
        <w:t>курсовой</w:t>
      </w:r>
      <w:r>
        <w:rPr>
          <w:rFonts w:cs="Times New Roman" w:ascii="Times New Roman" w:hAnsi="Times New Roman"/>
          <w:sz w:val="28"/>
          <w:szCs w:val="28"/>
        </w:rPr>
        <w:t xml:space="preserve"> работы должен составлять 15</w:t>
      </w:r>
      <w:r>
        <w:rPr/>
        <w:t xml:space="preserve"> страниц печатного текста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ретий разде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вящается выявлению недостатков и предложений по их устранению. 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одится в ходе работы анализ </w:t>
      </w:r>
      <w:r>
        <w:rPr>
          <w:rFonts w:cs="Times New Roman" w:ascii="Times New Roman" w:hAnsi="Times New Roman"/>
          <w:sz w:val="28"/>
          <w:szCs w:val="28"/>
        </w:rPr>
        <w:t xml:space="preserve">проблем с целью разработки предложений по их улучшению.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обое значение имеет правильное обобщение накопленного фактического материала, на основе которого выполняется квалифицированный анализ, обосновываются предложения в третьем раздел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этом разделе приводится обоснование мероприятий по решению социально-правовых проблем. Система мероприятий логически вытекает из теоретической и аналитико-исследовательской частей и направлена на преодоление противоречий между реальным и желаемым с учетом индивидуальных задач, то есть конкретные меры (предложения, рекомендации и т.д.) студен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третьего раздела </w:t>
      </w:r>
      <w:r>
        <w:rPr>
          <w:rFonts w:cs="Times New Roman" w:ascii="Times New Roman" w:hAnsi="Times New Roman"/>
          <w:sz w:val="28"/>
          <w:szCs w:val="28"/>
          <w:lang w:eastAsia="ru-RU"/>
        </w:rPr>
        <w:t>курсовой</w:t>
      </w:r>
      <w:r>
        <w:rPr>
          <w:rFonts w:cs="Times New Roman" w:ascii="Times New Roman" w:hAnsi="Times New Roman"/>
          <w:sz w:val="28"/>
          <w:szCs w:val="28"/>
        </w:rPr>
        <w:t xml:space="preserve"> работы должен составлять 5 страниц печатного тек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каждого раздел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урсовой работы </w:t>
      </w:r>
      <w:r>
        <w:rPr>
          <w:rFonts w:cs="Times New Roman" w:ascii="Times New Roman" w:hAnsi="Times New Roman"/>
          <w:sz w:val="28"/>
          <w:szCs w:val="28"/>
        </w:rPr>
        <w:t>необходимо делать краткие выводы (Выводы по разделу ...), в которых должны быть отражены наиболее важные научные и практические результаты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урсовой обязательно должны быть ссылки на использованные источники (например, [12, с. 18-19], что означает, что источник под номером 12, а именно страницы 18 и 19 были использованы в определенном месте работы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ключение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собой сжатое изложение проведенных автором исследований, выводов и разработанных рекомендац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жно привести наиболее важные (конечные, а не промежуточные) результаты, полученные в ходе выполн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курсовой</w:t>
      </w:r>
      <w:r>
        <w:rPr>
          <w:rFonts w:cs="Times New Roman" w:ascii="Times New Roman" w:hAnsi="Times New Roman"/>
          <w:sz w:val="28"/>
          <w:szCs w:val="28"/>
        </w:rPr>
        <w:t xml:space="preserve"> работы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редложения по совершенствованию исследуемого направления деятельности, которые были подробно обоснованы во втором разделе. Объем Заключения не должен превышать 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ницы, но быть не менее 2-х страниц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сок использованных источников</w:t>
      </w:r>
      <w:r>
        <w:rPr>
          <w:rFonts w:cs="Times New Roman" w:ascii="Times New Roman" w:hAnsi="Times New Roman"/>
          <w:sz w:val="28"/>
          <w:szCs w:val="28"/>
        </w:rPr>
        <w:t xml:space="preserve"> должен содержать </w:t>
      </w:r>
      <w:r>
        <w:rPr>
          <w:rFonts w:cs="Times New Roman" w:ascii="Times New Roman" w:hAnsi="Times New Roman"/>
          <w:color w:val="000000"/>
          <w:sz w:val="28"/>
          <w:szCs w:val="28"/>
        </w:rPr>
        <w:t>не мен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5 наименований</w:t>
      </w:r>
      <w:r>
        <w:rPr>
          <w:rFonts w:cs="Times New Roman" w:ascii="Times New Roman" w:hAnsi="Times New Roman"/>
          <w:sz w:val="28"/>
          <w:szCs w:val="28"/>
        </w:rPr>
        <w:t xml:space="preserve"> со сроком издания преимущественно за последние 10 лет (Приложение 3). При работе с документами желательно использовать нормативно-правовые акты, учебные пособия, научную литературу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я</w:t>
      </w:r>
      <w:r>
        <w:rPr>
          <w:rFonts w:cs="Times New Roman" w:ascii="Times New Roman" w:hAnsi="Times New Roman"/>
          <w:sz w:val="28"/>
          <w:szCs w:val="28"/>
        </w:rPr>
        <w:t xml:space="preserve"> к </w:t>
      </w:r>
      <w:r>
        <w:rPr>
          <w:rFonts w:cs="Times New Roman" w:ascii="Times New Roman" w:hAnsi="Times New Roman"/>
          <w:sz w:val="28"/>
          <w:szCs w:val="28"/>
          <w:lang w:eastAsia="ru-RU"/>
        </w:rPr>
        <w:t>курсовой</w:t>
      </w:r>
      <w:r>
        <w:rPr>
          <w:rFonts w:cs="Times New Roman" w:ascii="Times New Roman" w:hAnsi="Times New Roman"/>
          <w:sz w:val="28"/>
          <w:szCs w:val="28"/>
        </w:rPr>
        <w:t xml:space="preserve"> работе могут содержать информационные материалы, составляющие базу аналитических исследований в соответствии с выбранной темой. Он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являются продолжением </w:t>
      </w:r>
      <w:r>
        <w:rPr>
          <w:rFonts w:cs="Times New Roman" w:ascii="Times New Roman" w:hAnsi="Times New Roman"/>
          <w:sz w:val="28"/>
          <w:szCs w:val="28"/>
          <w:lang w:eastAsia="ru-RU"/>
        </w:rPr>
        <w:t>курсов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аботы, размещаются в порядке появления ссылок на них по тексту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Приложения целесообразно включать вспомогательный материал, необходимый для полноты восприятия работы: реальные документы; таблицы вспомогательных цифровых данных (приводятся в приложениях, если по объему превышают одну страницу); инструкции, методики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ОФОРМЛЕНИЯ КУРСОВОЙ РАБОТ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hd w:fill="auto" w:val="clear"/>
        <w:spacing w:lineRule="auto" w:line="360"/>
        <w:ind w:firstLine="709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Техническое оформление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курсовой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работы должно соответствовать принятым стандартам оформления научных исследований. При этом материалы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курсовой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работы должны излагаться четко, ясно, последовательно, с соблюдением логичности перехода от одной главы к другой и от одного параграфа к другому. </w:t>
      </w:r>
    </w:p>
    <w:p>
      <w:pPr>
        <w:pStyle w:val="11"/>
        <w:shd w:fill="auto" w:val="clear"/>
        <w:spacing w:lineRule="auto" w:line="36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Следует использовать принятую научную терминологию, избегать повторений общеизвестных положений, имеющихся в учебниках и учебных пособиях. Уточнять необходимо только понятия малоизвестные или противоречивые, делая ссылку на авторов, высказывающих разные мнения по одному и тому же вопросу.</w:t>
      </w:r>
    </w:p>
    <w:p>
      <w:pPr>
        <w:pStyle w:val="11"/>
        <w:shd w:fill="auto" w:val="clear"/>
        <w:spacing w:lineRule="auto" w:line="360"/>
        <w:ind w:firstLine="709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Стиль написания </w:t>
      </w:r>
      <w:r>
        <w:rPr>
          <w:rFonts w:cs="Times New Roman" w:ascii="Times New Roman" w:hAnsi="Times New Roman"/>
          <w:sz w:val="28"/>
          <w:szCs w:val="28"/>
        </w:rPr>
        <w:t>курсов</w:t>
      </w:r>
      <w:r>
        <w:rPr>
          <w:rFonts w:cs="Times New Roman" w:ascii="Times New Roman" w:hAnsi="Times New Roman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работы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безличный монолог, т.е. изложение материала должно быть представлено от третьего лица без употребления форм первого и второго лица, местоимений единственного числа. Во всей работе должно быть обеспечено единообразие терминов, обозначений и условных сокращений.</w:t>
      </w:r>
    </w:p>
    <w:p>
      <w:pPr>
        <w:pStyle w:val="Style27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зык работы – государственный, стиль – научный, четкий, без орфографических и синтаксических ошибок; последовательность – логическая. Непосредственное переписывание в работе материалов из литературных источников недопустимо (за исключением случаев прямого цитирования). </w:t>
      </w:r>
    </w:p>
    <w:p>
      <w:pPr>
        <w:pStyle w:val="Style27"/>
        <w:spacing w:lineRule="auto" w:line="360"/>
        <w:ind w:firstLine="709"/>
        <w:rPr/>
      </w:pPr>
      <w:r>
        <w:rPr>
          <w:bCs/>
          <w:sz w:val="28"/>
          <w:szCs w:val="28"/>
        </w:rPr>
        <w:t>К</w:t>
      </w:r>
      <w:r>
        <w:rPr>
          <w:sz w:val="28"/>
          <w:szCs w:val="28"/>
        </w:rPr>
        <w:t>урсовая</w:t>
      </w:r>
      <w:r>
        <w:rPr>
          <w:bCs/>
          <w:sz w:val="28"/>
          <w:szCs w:val="28"/>
        </w:rPr>
        <w:t xml:space="preserve"> работа должна быть напечатана с помощью текстового редактора на одной стороне страницы стандартного белого листа бумаги формата А4 (210x297 мм); шрифт – Times New Roman; кегль – 14; межстрочный интервал – 1,5 (до тридцати строк на странице); с соблюдением размеров полей: верхнее, нижнее – 20 мм, слева – 30 мм, справа – 15 мм; абзац – 1,25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м. Печать должна быть четкой, черного цвета.</w:t>
      </w:r>
    </w:p>
    <w:p>
      <w:pPr>
        <w:pStyle w:val="Style27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Все составляющие работы требуют оформления соответствующим образо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включает наименование и номера начальных страниц всех структурных частей работы, начиная с введения и заканчивая приложен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основной части работы делится на разделы и параграфы. Каждый раздел заканчивается выводами.</w:t>
      </w:r>
    </w:p>
    <w:p>
      <w:pPr>
        <w:pStyle w:val="Style27"/>
        <w:spacing w:lineRule="auto" w:line="360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Заголовки структурных частей работы</w:t>
      </w:r>
      <w:r>
        <w:rPr>
          <w:b/>
          <w:sz w:val="28"/>
          <w:szCs w:val="28"/>
        </w:rPr>
        <w:t xml:space="preserve"> «СОДЕРЖАНИЕ», «ВВЕДЕНИЕ», «НАЗВАНИЕ РАЗДЕЛА», «ЗАКЛЮЧЕНИЕ», «СПИСОК ИСПОЛЬЗОВАННЫХ ИСТОЧНИКОВ», «ПРИЛОЖЕНИЯ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ечатаются большими буквами по центру страницы и выделяются жирным. Заголовки параграфов печатаются маленькими буквами (кроме первой прописной) с абзаца, выравниваются по ширине и выделяются жирным. Точка в конце заголовка не ставится. Если заголовок состоит из двух или более предложений, их разделяют точк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асстояние между заголовком структурных частей работы и текстом должно составлять 2 интервала основного текста, между заголовком параграфа и текстом </w:t>
      </w:r>
      <w:r>
        <w:rPr>
          <w:bCs/>
          <w:i/>
          <w:sz w:val="28"/>
          <w:szCs w:val="28"/>
        </w:rPr>
        <w:t>–</w:t>
      </w:r>
      <w:r>
        <w:rPr>
          <w:rFonts w:cs="Times New Roman" w:ascii="Times New Roman" w:hAnsi="Times New Roman"/>
          <w:i/>
          <w:sz w:val="28"/>
          <w:szCs w:val="28"/>
        </w:rPr>
        <w:t xml:space="preserve"> 1 интерва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раздел работы следует начинать с новой страницы. Параграф с новой страницы не начинается, а является продолжением раздела. </w:t>
      </w:r>
    </w:p>
    <w:p>
      <w:pPr>
        <w:pStyle w:val="Style27"/>
        <w:spacing w:lineRule="auto" w:line="360"/>
        <w:ind w:firstLine="709"/>
        <w:rPr/>
      </w:pPr>
      <w:r>
        <w:rPr>
          <w:sz w:val="28"/>
          <w:szCs w:val="28"/>
        </w:rPr>
        <w:t xml:space="preserve">Номера страниц проставляют в правом углу верхнего поля листа арабскими цифрами при соблюдении сквозной нумерации по всему тексту работы. Точка в номере страницы не ставится. Нумерация страниц, глав, параграфов, рисунков, таблиц, формул изображается арабскими цифрами без знака №. </w:t>
      </w:r>
    </w:p>
    <w:p>
      <w:pPr>
        <w:pStyle w:val="Style27"/>
        <w:spacing w:lineRule="auto" w:line="360"/>
        <w:ind w:firstLine="709"/>
        <w:rPr/>
      </w:pPr>
      <w:r>
        <w:rPr>
          <w:sz w:val="28"/>
          <w:szCs w:val="28"/>
        </w:rPr>
        <w:t xml:space="preserve">Титульный лист и содержание включаются в общую нумерацию страниц, но номер страницы на них не проставляется. Нумерация начинается с 3-й страницы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«Введение».</w:t>
      </w:r>
    </w:p>
    <w:p>
      <w:pPr>
        <w:pStyle w:val="11"/>
        <w:shd w:fill="auto" w:val="clear"/>
        <w:spacing w:lineRule="auto" w:line="360"/>
        <w:ind w:firstLine="709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Нумерация </w:t>
      </w: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>разделов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и параграфов осуществляется по порядку в пределах всей работы и обозначается арабскими цифрами, отделяемыми точкой. Номер параграфа состоит из номера </w:t>
      </w: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>раздела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и порядкового номера параграфа в пределах </w:t>
      </w: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>раздела</w:t>
      </w:r>
      <w:r>
        <w:rPr>
          <w:rFonts w:cs="Times New Roman" w:ascii="Times New Roman" w:hAnsi="Times New Roman"/>
          <w:spacing w:val="0"/>
          <w:sz w:val="28"/>
          <w:szCs w:val="28"/>
        </w:rPr>
        <w:t>, разделенных точкой, например: 1.3. номер третьего параграфа в перв</w:t>
      </w: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>ом разделе</w:t>
      </w:r>
      <w:r>
        <w:rPr>
          <w:rFonts w:cs="Times New Roman" w:ascii="Times New Roman" w:hAnsi="Times New Roman"/>
          <w:spacing w:val="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, ВВЕДЕНИЕ, ЗАКЛЮЧЕНИЕ, СПИСОК ИСПОЛЬЗОВАННЫХ ЛИТЕРАТУРНЫХ ИСТОЧНИКОВ, ПРИЛОЖЕНИЯ, не нумеруют как раздел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сылки </w:t>
      </w:r>
      <w:r>
        <w:rPr>
          <w:rFonts w:cs="Times New Roman" w:ascii="Times New Roman" w:hAnsi="Times New Roman"/>
          <w:sz w:val="28"/>
          <w:szCs w:val="28"/>
        </w:rPr>
        <w:t xml:space="preserve">в тексте </w:t>
      </w:r>
      <w:r>
        <w:rPr>
          <w:rFonts w:cs="Times New Roman" w:ascii="Times New Roman" w:hAnsi="Times New Roman"/>
          <w:sz w:val="28"/>
          <w:szCs w:val="28"/>
          <w:lang w:eastAsia="ru-RU"/>
        </w:rPr>
        <w:t>курсовой</w:t>
      </w:r>
      <w:r>
        <w:rPr>
          <w:rFonts w:cs="Times New Roman" w:ascii="Times New Roman" w:hAnsi="Times New Roman"/>
          <w:sz w:val="28"/>
          <w:szCs w:val="28"/>
        </w:rPr>
        <w:t xml:space="preserve"> работы на источники информации следует отмечать порядковым номером ссылок, выделенным двумя квадратными скобками, например,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в работах таких ученых: Иванова А.А., Петрова А.О., Сидорова С.П. [1-3] или [1; 3; 6]. При цитировании одного источника необходимо указывать конкретную страницу [1, с. 223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сылки в тексте </w:t>
      </w:r>
      <w:r>
        <w:rPr>
          <w:rFonts w:cs="Times New Roman" w:ascii="Times New Roman" w:hAnsi="Times New Roman"/>
          <w:sz w:val="28"/>
          <w:szCs w:val="28"/>
          <w:lang w:eastAsia="ru-RU"/>
        </w:rPr>
        <w:t>курсовой</w:t>
      </w:r>
      <w:r>
        <w:rPr>
          <w:rFonts w:cs="Times New Roman" w:ascii="Times New Roman" w:hAnsi="Times New Roman"/>
          <w:sz w:val="28"/>
          <w:szCs w:val="28"/>
        </w:rPr>
        <w:t xml:space="preserve"> работы на приложения необходимо оформлять в следующем виде: (Приложение 3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 в списке использованных литературных источников рекомендуется располагать, выбрав один из двух вариантов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 алфавитном порядке, раздельно в русском и латинском алфавит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в порядке их использования по тексту </w:t>
      </w:r>
      <w:r>
        <w:rPr>
          <w:rFonts w:cs="Times New Roman" w:ascii="Times New Roman" w:hAnsi="Times New Roman"/>
          <w:sz w:val="28"/>
          <w:szCs w:val="28"/>
          <w:lang w:eastAsia="ru-RU"/>
        </w:rPr>
        <w:t>курсовой</w:t>
      </w:r>
      <w:r>
        <w:rPr>
          <w:rFonts w:cs="Times New Roman" w:ascii="Times New Roman" w:hAnsi="Times New Roman"/>
          <w:sz w:val="28"/>
          <w:szCs w:val="28"/>
        </w:rPr>
        <w:t xml:space="preserve"> рабо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илож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формляются как продолж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курсов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боты и размещаются в порядке появления ссылок в текст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ждое приложение располагается с новой страницы, причем сами приложения не нумеруются и не отображаются в содержании. В правом верхнем углу с первой большой буквы печатается слово «Приложение» и рядом </w:t>
      </w:r>
      <w:r>
        <w:rPr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ольшая буква, например, А, обозначающая приложение (Приложение 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имеет заголовок, напечатанный строчными буквами с первой заглавной буквы, выравнивание по центру страниц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динственное приложение обозначается как Приложение 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__RefHeading___Toc495586522"/>
      <w:bookmarkEnd w:id="8"/>
      <w:r>
        <w:rPr>
          <w:rFonts w:cs="Times New Roman" w:ascii="Times New Roman" w:hAnsi="Times New Roman"/>
          <w:b/>
          <w:sz w:val="28"/>
          <w:szCs w:val="28"/>
        </w:rPr>
        <w:t>ПРОВЕРКА И ЗАЩИТА КУРСОВОЙ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ная курсовая работа подписывается студентом и передается на проверку, на кафедру в установленные рабочим учебным планом сроки, не позднее, чем за месяц до защиты. При этом студенты очной формы обучения передают работу на кафедру для регистрации курсовой работы лаборантом кафед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 результате проверки были выявлены существенные недостатки и ошибки, неполный объем; отсутствие одного или нескольких основных структурных элементов, описанных выше; низкое качество оформления работы, – она возвращается студенту на доработку. Руководитель курсовой работы в письменной форме подает свои замечания студенту. На титульной странице работы прописывается виза руководителя - «доработать», «не допущено». Срок исправления недостатков курсовой работы составляет 10 дн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ответствии работы всем перечисленным выше требованиям, руководитель ставит визу «допущено к защите» или просто «к защите». При этом он может написать оценку, которую студент может получить в случае успешной защиты курсовой работы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щита курсовых работ проводится в установленный кафедрой по согласованию с учебно-методическим отделом и факультетом день и время. Защита курсовых работ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уществляется в </w:t>
      </w:r>
      <w:r>
        <w:rPr>
          <w:rFonts w:cs="Times New Roman" w:ascii="Times New Roman" w:hAnsi="Times New Roman"/>
          <w:sz w:val="28"/>
          <w:szCs w:val="28"/>
        </w:rPr>
        <w:t xml:space="preserve">присутствии всей группы. 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втору предоставляется 5-10 минут для доклада основных положений работы, после чего ему задаются вопросы по теме. В этом случае будущий юрист учится публично доказывать свою точку зрения широкой общественности (группе студентов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к защите студенту необходимо обратить особое внимание на вопросы и замечания руководителя курсовой работы, сделанные во время проверки. Студент, который не подал работу на проверку в срок или не защитил ее на положительную оценку, считается имеющим академическую задолженнос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ИТЕРИИ ОЦЕНКИ КАЧЕСТВА ВЫПОЛН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trike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ля оценивания курсовой работы используются критерии, приведенные в таблице 1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393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1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 курсовой работы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393"/>
        <w:gridCol w:w="5152"/>
        <w:gridCol w:w="930"/>
      </w:tblGrid>
      <w:tr>
        <w:trPr>
          <w:trHeight w:val="78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раметр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 оценива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</w:t>
            </w:r>
          </w:p>
        </w:tc>
      </w:tr>
      <w:tr>
        <w:trPr>
          <w:trHeight w:val="32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118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характеристика курсовой работ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Курсовая работа не содержит результатов самостоятельного исследова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558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Курсовая работа носит исследовательский характер по оригинальной тем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821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ьность тем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Актуальность исследования обоснована неубедительно, общими, декларативными утверждениями, анализ степени изученности заменен перечислением научных публикац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68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Актуальность темы обоснована, но не показана связь с реальными потребностями общества, удовлетворение которых необходимо в настоящее время. Проведен анализ современных подходов к изучению исследуемого вопроса, но не показаны слабоизученные аспекты, подлежащие разработк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68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 Актуальность темы убедительно обоснована и связана с реальными потребностями общества, удовлетворение которых необходимо в настоящее время. Проведен анализ современных подходов к изучению исследуемого вопроса, показаны слабоизученные аспекты, подлежащие разработк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835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календарного плана выполнения курсовой работ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 Существенные отклонения от установленных срок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8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 Незначительные отклонения от установленных срок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756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 Полное соблюдение установленных срок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702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требований к содержанию курсовой работ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Четкость формулировки необходимых элементов исследования (объект, предмет, цель, задачи, гипотеза, теоретическая (методологическая) основа исследования, методы, база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/4/5</w:t>
            </w:r>
          </w:p>
        </w:tc>
      </w:tr>
      <w:tr>
        <w:trPr>
          <w:trHeight w:val="2108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Адекватность и достаточность источников информации (полнота и новизна использованной специализированной литературы, применение справочных изданий, монографий и публикаций в научных периодических изданиях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/4/5</w:t>
            </w:r>
          </w:p>
        </w:tc>
      </w:tr>
      <w:tr>
        <w:trPr>
          <w:trHeight w:val="1118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 Наличие критического анализа существующих подходов к решению проблемы исследова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/4/5</w:t>
            </w:r>
          </w:p>
        </w:tc>
      </w:tr>
      <w:tr>
        <w:trPr>
          <w:trHeight w:val="112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 Логичность изложения (наличие логических связей как внутри, так и между разделами работы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/4/5</w:t>
            </w:r>
          </w:p>
        </w:tc>
      </w:tr>
      <w:tr>
        <w:trPr>
          <w:trHeight w:val="1046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 Наличие выводов по разделам работы и обобщения полученных результатов в заключении работ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/4/5</w:t>
            </w:r>
          </w:p>
        </w:tc>
      </w:tr>
      <w:tr>
        <w:trPr>
          <w:trHeight w:val="164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.Обеспечение наглядности результатов исследования (визуализация информации посредством использования таблиц, графиков, диаграмм, алгоритмов, схем и т.д.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/4/5</w:t>
            </w:r>
          </w:p>
        </w:tc>
      </w:tr>
      <w:tr>
        <w:trPr>
          <w:trHeight w:val="722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оформления курсовой работ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 Существенные отклонения от принятых стандартов ФГБОУ ВО «ДонАГРА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29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 Незначительные отклонения от принятых стандартов ФГБОУ ВО «ДонАГРА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559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 Полное соответствие стандартам ФГБОУ ВО «ДонАГРА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022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емые методики и инструменты исследования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 Использование традиционных методик и инструментов известных автор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689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 Использование собственных или оригинальных методик и инструментов с авторскими элементами, обоснование целесообразности использования данного инструментар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85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гнутые результат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 Выводы носят общий характер, не понятно их практическое значе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067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 Полученные результаты могут использоваться в производстве и/или при обучении трудовым навыка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96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. Предлагаемые рекомендации внедрены или приняты к внедрению (справка или акт о внедрении) и/или имеется убедительное обоснование практической значимости полученных результат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31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и результатов исследования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 Соблюдение установленного регламента, свободное владение материалом, логичность построения доклада, риторическое мастерство, использование современных информационных технологий для представлений результатов исследова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/4/5</w:t>
            </w:r>
          </w:p>
        </w:tc>
      </w:tr>
      <w:tr>
        <w:trPr>
          <w:trHeight w:val="521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цензента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 Замечания существенны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. Есть незначительные замеча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56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. Замечания отсутствую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56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ы на вопросы 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. Отсутствие правильных ответ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759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. Значительные затруднения при ответах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8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. Ответы полные, исчерпывающ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</w:tr>
    </w:tbl>
    <w:p>
      <w:pPr>
        <w:pStyle w:val="Text"/>
        <w:widowControl w:val="false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Text"/>
        <w:widowControl w:val="false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ответствие государственной шкалы оценивания </w:t>
      </w:r>
    </w:p>
    <w:p>
      <w:pPr>
        <w:pStyle w:val="Text"/>
        <w:widowControl w:val="false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"/>
        <w:widowControl w:val="false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527"/>
        <w:gridCol w:w="4395"/>
      </w:tblGrid>
      <w:tr>
        <w:trPr>
          <w:trHeight w:val="1699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ношение полученного среднего балла параметра ВКР к максимально возможной величине этого показател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по государственной шкал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Определение</w:t>
            </w:r>
          </w:p>
        </w:tc>
      </w:tr>
      <w:tr>
        <w:trPr>
          <w:trHeight w:val="14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 – 100%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состояние по конкретному параметру</w:t>
            </w:r>
            <w:r>
              <w:rPr>
                <w:rStyle w:val="Appleconvertedspace"/>
                <w:rFonts w:cs="Times New Roman" w:ascii="Times New Roman" w:hAnsi="Times New Roman"/>
                <w:color w:val="08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80000"/>
                <w:sz w:val="24"/>
                <w:szCs w:val="24"/>
              </w:rPr>
              <w:t>полностью соответствует</w:t>
            </w:r>
            <w:r>
              <w:rPr>
                <w:rStyle w:val="Appleconvertedspace"/>
                <w:rFonts w:cs="Times New Roman" w:ascii="Times New Roman" w:hAnsi="Times New Roman"/>
                <w:color w:val="08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предъявляемым требования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(недочеты до 10%)</w:t>
            </w:r>
          </w:p>
        </w:tc>
      </w:tr>
      <w:tr>
        <w:trPr>
          <w:trHeight w:val="14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 –89%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состояние по конкретному параметру</w:t>
            </w:r>
            <w:r>
              <w:rPr>
                <w:rStyle w:val="Appleconvertedspace"/>
                <w:rFonts w:cs="Times New Roman" w:ascii="Times New Roman" w:hAnsi="Times New Roman"/>
                <w:color w:val="08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80000"/>
                <w:sz w:val="24"/>
                <w:szCs w:val="24"/>
              </w:rPr>
              <w:t>в основном соответствует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08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 xml:space="preserve">предъявляемым требованиям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(с незначительным количеством ошибок до 20%)</w:t>
            </w:r>
          </w:p>
        </w:tc>
      </w:tr>
      <w:tr>
        <w:trPr>
          <w:trHeight w:val="1421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 – 74%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состояние по конкретному параметру</w:t>
            </w:r>
            <w:r>
              <w:rPr>
                <w:rStyle w:val="Appleconvertedspace"/>
                <w:rFonts w:cs="Times New Roman" w:ascii="Times New Roman" w:hAnsi="Times New Roman"/>
                <w:color w:val="08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80000"/>
                <w:sz w:val="24"/>
                <w:szCs w:val="24"/>
              </w:rPr>
              <w:t>частично соответствует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08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предъявляемым требования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(со значительным количеством недостатков до 35%)</w:t>
            </w:r>
          </w:p>
        </w:tc>
      </w:tr>
      <w:tr>
        <w:trPr>
          <w:trHeight w:val="1261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 – 59%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довлетворительн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состояние по конкретному параметру</w:t>
            </w:r>
            <w:r>
              <w:rPr>
                <w:rStyle w:val="Appleconvertedspace"/>
                <w:rFonts w:cs="Times New Roman" w:ascii="Times New Roman" w:hAnsi="Times New Roman"/>
                <w:color w:val="08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80000"/>
                <w:sz w:val="24"/>
                <w:szCs w:val="24"/>
              </w:rPr>
              <w:t>не соответствует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08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предъявляемым требования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(ошиб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ыше 40%)</w:t>
            </w:r>
          </w:p>
        </w:tc>
      </w:tr>
    </w:tbl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color w:val="080000"/>
          <w:sz w:val="28"/>
          <w:szCs w:val="28"/>
        </w:rPr>
      </w:pPr>
      <w:r>
        <w:rPr>
          <w:rFonts w:cs="Times New Roman" w:ascii="Times New Roman" w:hAnsi="Times New Roman"/>
          <w:color w:val="08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80000"/>
          <w:sz w:val="28"/>
          <w:szCs w:val="28"/>
        </w:rPr>
        <w:t xml:space="preserve">Таким образом, итоговая оценка </w:t>
      </w:r>
      <w:r>
        <w:rPr>
          <w:rFonts w:cs="Times New Roman" w:ascii="Times New Roman" w:hAnsi="Times New Roman"/>
          <w:sz w:val="28"/>
          <w:szCs w:val="28"/>
        </w:rPr>
        <w:t>курсовой работы</w:t>
      </w:r>
      <w:r>
        <w:rPr>
          <w:rFonts w:cs="Times New Roman" w:ascii="Times New Roman" w:hAnsi="Times New Roman"/>
          <w:color w:val="080000"/>
          <w:sz w:val="28"/>
          <w:szCs w:val="28"/>
        </w:rPr>
        <w:t xml:space="preserve"> определяется суммой всех полученных баллов указанных выше критериев, разделенной на их количество (10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9" w:name="__RefHeading___Toc495586523"/>
      <w:bookmarkStart w:id="10" w:name="__RefHeading___Toc495586523"/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11" w:name="__RefHeading___Toc495586523"/>
      <w:r>
        <w:rPr>
          <w:rFonts w:cs="Times New Roman" w:ascii="Times New Roman" w:hAnsi="Times New Roman"/>
          <w:b/>
          <w:sz w:val="28"/>
          <w:szCs w:val="28"/>
        </w:rPr>
        <w:t>ТЕМАТИКА КУРСОВЫХ РАБОТ</w:t>
      </w:r>
      <w:bookmarkEnd w:id="1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ии происхождения Древнерусского государства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христианства и его воздействие на политико-правовую жизнь Древнерусского государства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ческий строй Древнерусского государства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ый строй Древней Руси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весть Временных лет» как историко-правовой источник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древнерусского права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о преступлении и наказании в древнерусском праве. 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ление русского процессуального права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представлений о преступлении в истории русского уголовного права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сть и право Новгородской республики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голо-татарское иго и его воздействие на характер русской государственности и права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е единого Русского государства: спорные вопросы политической истории России второй половины XV – начала XVI вв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ебник 1497 г. – первый свод законов единого государства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ловно-представительная монархия в России (середина XVI – вторая половина XVII вв.)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рковь в политической системе сословно-представительной монархии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права периода сословно-представительной монархии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ута: историография гражданской войны в России начала XVII в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глав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права в период сословно-представительной монархии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ярская дума – высший орган власти Русского централизованного государства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ский собор – институт сословно-представительной монархии. 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овление и функционирование приказной системы управления в Московском царстве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кормлений и его значение для государственного управления Росси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орное уложение 1649 г. 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ое оформление крепостного права в Росси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овление абсолютизма в России и его политико-правовая природа. 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овление политического сыска в России в конце XVII – начале XVIII вв. Деятельность Преображенского приказа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формы государственного управления Петра I как отражение идеологии «регулярного государства». 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ое положение инородцев в Российской империи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вские коллегии: состав, компетенция, значение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ая политика Петра I. Правовое положение сословий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орянское общество Российской империи: правовое положение, социальные функции, корпоративная организация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уальное законодательство Петра I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ховный регламент 1721 г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ловное самоуправление и его роль в системе местного управления в последней четверти XVIII – XIX вв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формы Екатерины II в области местного самоуправления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ы государственного и общественного устройства в «Наказе» Екатерины II Уложенной комиссии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в благочиния (полицейский) 1782 г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рамота на права, вольности и преимущества благородного дворянства» 1785 г. и завершение юридического оформления дворянского сословия в Росси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рамота на права и выгоды городам Российской империи» 1785 г. и становление сословного городского самоуправления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орянское общество Российской империи: правовое положение, социальные функции, корпоративная организация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свещенный абсолютизм» как государственная политика и политико-правовая модель последней трети XVIII – первой четверти XIX в. 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юридического образования и науки в первой половине XIX в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государственного права как отраслевой юридической дисциплины и учебного курса в XIX – начале XX вв. 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ия «официальной народности» – государственно-правовая доктрина Российской империи второй четверти XIX в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онные проекты декабристов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ое положение сословий в первой половине XIX в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тизация русского права в XIX в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ственные материалы политических процессов: на примере материалов дела о тайных обществах 1825–1826 гг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ложение о наказаниях уголовных и исправительных» 1845 г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ая его императорского величества канцелярия в системе высших государственных учреждений Российской импери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 министров в системе высших государственных учреждений Российской империи XIX – начала XX вв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министров – высший исполнительный орган Российской импери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й Совет как высший законосовещательный орган Российской империи XIX в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ующий Сенат как высший орган суда и надзора XIX – начала XX вв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тейший Синод в системе государственных учреждений Российской импери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внутренних дел в первой половине XIX в.: компетенция, состав, значение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внутренних дел во второй половине XIX в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юстиции и судебная система Российской империи в первой половине XIX в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о-правовые воззрения М.М. Сперанского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зурная реформа 1865 г. 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е отделение Собственной Его императорского величества канцелярии – орган политического сыска и следствия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цейская реформа 1880 г. и образование Департамента полици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ь Департамента полиции Министерства внутренних дел по борьбе с революционным движением на рубеже XIX−XX вв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ные отделения в системе полицейских учреждений Российской импери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ские жандармские управления в системе полицейских органов Российской импери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губернаторской власти в механизме государственного управления Российской империей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на крепостного права в России: организационная подготовка, правовое содержание и историческое значение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ебная реформа 1864 г. 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присяжных поверенных (адвокатуры) в Российской импери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овление и развитие земского самоуправления в Российской империи во второй половине XIX – начале XX вв. 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овление городского самоуправления в России и его реформирование во второй половине XIX в. 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ниверситетские уставы XIX в. – опыт нормативно-правового регулирования академической жизни. 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дательство о народном представительстве 1905−1906 гг. 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нифест 17 октября 1905 г. «Об усовершенствовании государственного порядка»: правовая природа и политическое значение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бода собраний (митингов) в российском законодательстве начала XX в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дательство об обществах и союзах в начале XX в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ое положение женщин в российском законодательстве XIX – начала XX вв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форма Совета министров в начале XX в. 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формирование Государственного Совета в начале XX в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сновные законы Российской империи» 23 апреля 1906 г. 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куссии о форме правления России в начале XX в. в историко-правовой литературе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и свободы на страницах юридического еженедельника «Право»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а и свободы человека в программах ведущих политических партий России в 1905−1917 гг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ое положение печати в Российской империи во второй половине XIX в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положение печати в Российской империи в начале XX века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положение инородцев в Российской импери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правовые основы функционирования Государственной Думы Российской империи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формированный Государственный совет в системе высших государственных учреждений России (1906−1917 гг.). 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о-полевые суды в системе судебных органов Российской импери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ое регулирование деятельности профессиональных союзов в начале XX в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законности и прав личности: административная юстиция в России (вторая половина XIX – начало XX вв.)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рнизация формы Российского государства в начале XX столетия, 1905 – 1907 гг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ая реформа 1864 года и ее роль в развитии правовой культуры российского общества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овление и развитие юридических обществ в Российской империи (вторая половина XIX – начало XX вв.)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резвычайно-указное право в России начала XX в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ая реформа в программе преобразований П.А. Столыпина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уки уголовного права в России в начале XX столетия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смертной казни в законотворческой деятельности Государственной Думы дореволюционной Росси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енный конституционализм второй половины XIX – начала XX вв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грарное законодательство Российской империи начала XX в. 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оловное уложение 1903 г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и закон в период третьеиюньской политической системы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вычайно-указное законодательство в России (1906−1914 гг.)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ыпинская программа государственно-правовой модернизации Росси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о-правовые преобразования Временного правительства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высших органов государственной власти и управления Советского государства (октябрь 1917−1918 гг.)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е и компетенция советских правоохранительных органов (милиция, ВЧК)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дательство о ликвидации сословного строя и правовом положении граждан (октябрь 1917–1918 гг.)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ционально-государственное устройство советского государства (1917−1918). «Декларация прав народов России»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однопартийной политической системы в советской России (1917−1923 гг.)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основ советского права и советской судебной системы. 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титуция РСФСР 1918 г. 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в государственном аппарате в годы Гражданской войны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 в годы Гражданской войны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ко-правовая организация антисоветских образований в годы Гражданской войны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стройка государственного аппарата в годы НЭПа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СССР 1924 г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дификация права в годы НЭПа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организация государственного аппарата в условиях формирования административно-командной системы (1929−1941 гг.)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СССР 1936 г.</w:t>
      </w:r>
    </w:p>
    <w:p>
      <w:pPr>
        <w:pStyle w:val="Style24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охранительные органы в СССР 30-х гг.</w:t>
      </w:r>
    </w:p>
    <w:p>
      <w:pPr>
        <w:pStyle w:val="Style24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езвычайные органы власти и управления в СССР в годы Великой Отечественной войны.</w:t>
      </w:r>
    </w:p>
    <w:p>
      <w:pPr>
        <w:pStyle w:val="Style24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советском праве во второй половине 1940— середине 50-х гг.</w:t>
      </w:r>
    </w:p>
    <w:p>
      <w:pPr>
        <w:pStyle w:val="Style24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ификация советского права в 50—70-е гг.</w:t>
      </w:r>
    </w:p>
    <w:p>
      <w:pPr>
        <w:pStyle w:val="Style24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-политическая система СССР в годы «перестройки» (1985 - 1991 гг.).</w:t>
      </w:r>
    </w:p>
    <w:p>
      <w:pPr>
        <w:pStyle w:val="Style24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-политическая система России по Конституции РФ 1993 г.</w:t>
      </w:r>
    </w:p>
    <w:p>
      <w:pPr>
        <w:pStyle w:val="Style24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правовая система в 1990-х - начале 2010-х годов.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авовые основы присоединения ЛДНР, Запорожской и Херсонской областей. </w:t>
      </w:r>
    </w:p>
    <w:p>
      <w:pPr>
        <w:pStyle w:val="Style20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567" w:hanging="0"/>
        <w:contextualSpacing/>
        <w:jc w:val="center"/>
        <w:rPr>
          <w:rFonts w:ascii="Times New Roman Полужирный;Times New Roman" w:hAnsi="Times New Roman Полужирный;Times New Roman" w:cs="Times New Roman Полужирный;Times New Roman"/>
          <w:b/>
          <w:b/>
          <w:caps/>
          <w:sz w:val="28"/>
          <w:szCs w:val="28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caps/>
          <w:sz w:val="28"/>
          <w:szCs w:val="28"/>
        </w:rPr>
        <w:t>Рекомендуемая литература</w:t>
      </w:r>
    </w:p>
    <w:p>
      <w:pPr>
        <w:pStyle w:val="Style20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567" w:hanging="0"/>
        <w:contextualSpacing/>
        <w:jc w:val="center"/>
        <w:rPr>
          <w:rFonts w:ascii="Times New Roman Полужирный;Times New Roman" w:hAnsi="Times New Roman Полужирный;Times New Roman" w:cs="Times New Roman Полужирный;Times New Roman"/>
          <w:b/>
          <w:b/>
          <w:caps/>
          <w:sz w:val="28"/>
          <w:szCs w:val="28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caps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567" w:hanging="0"/>
        <w:contextualSpacing/>
        <w:jc w:val="center"/>
        <w:rPr>
          <w:rFonts w:ascii="Times New Roman Полужирный;Times New Roman" w:hAnsi="Times New Roman Полужирный;Times New Roman" w:cs="Times New Roman Полужирный;Times New Roman"/>
          <w:b/>
          <w:b/>
          <w:caps/>
          <w:sz w:val="28"/>
          <w:szCs w:val="28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новная литератур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0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государства и права России : учебное пособие для вузов — 2-е изд., испр. — Москва : Издательство Юрайт, 2023. — 180 с.  </w:t>
      </w:r>
    </w:p>
    <w:p>
      <w:pPr>
        <w:pStyle w:val="Style20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Калина В. Ф.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История государства и права России : учебник для вузов / В. Ф. Калина, Г. Ю. Курскова. — 3-е изд., испр. и доп. — Москва : Издательство Юрайт, 2023. — 373 с.  </w:t>
      </w:r>
    </w:p>
    <w:p>
      <w:pPr>
        <w:pStyle w:val="Style20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Рассолов М. М.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История отечественного государства и права в 2 ч. Часть 1 : учебник для вузов / М. М. Рассолов, П. В. Никитин. — 3-е изд., перераб. и доп. — Москва : Издательство Юрайт, 2023. — 319 с.  </w:t>
      </w:r>
    </w:p>
    <w:p>
      <w:pPr>
        <w:pStyle w:val="Style20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Рассолов М. М</w:t>
      </w:r>
      <w:r>
        <w:rPr>
          <w:rFonts w:cs="Times New Roman" w:ascii="Times New Roman" w:hAnsi="Times New Roman"/>
          <w:i/>
          <w:iCs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</w:rPr>
        <w:t xml:space="preserve">История отечественного государства и права в 2 ч. Часть 2 : учебник для вузов / М. М. Рассолов, П. В. Никитин. — 3-е изд., перераб. и доп. — Москва : Издательство Юрайт, 2023. — 286 с.  </w:t>
      </w:r>
    </w:p>
    <w:p>
      <w:pPr>
        <w:pStyle w:val="Style20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Калина В. Ф.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История отечественного государства и права : учебник для среднего профессионального образования / В. Ф. Калина, Г. Ю. Курскова. — 3-е изд. — Москва : Издательство Юрайт, 2023. — 373 с. 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полнительная литература:</w:t>
      </w:r>
    </w:p>
    <w:p>
      <w:pPr>
        <w:pStyle w:val="Style20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Блинова В. В.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История государства и права России. Тесты : учебное пособие для вузов / В. В. Блинова. — Москва : Издательство Юрайт, 2023. — 138 с.  </w:t>
      </w:r>
    </w:p>
    <w:p>
      <w:pPr>
        <w:pStyle w:val="Style20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Лаптева Л. Е.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История отечественного государства и права : учебник и практикум для вузов / Л. Е. Лаптева, В. В. Медведев, М. Ю. Пахалов ; под редакцией Л. Е. Лаптевой. — 5-е изд., перераб. и доп. — Москва : Издательство Юрайт, 2023. — 570 с.  </w:t>
      </w:r>
    </w:p>
    <w:p>
      <w:pPr>
        <w:pStyle w:val="Style20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Дювернуа Н. Л.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Источники права и суд в древней России. Опыты по истории русского гражданского права / Н. Л. Дювернуа. — Москва : Издательство Юрайт, 2023. — 283 с.  </w:t>
      </w:r>
    </w:p>
    <w:p>
      <w:pPr>
        <w:pStyle w:val="Style20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Антонов М. В.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История правовой мысли России : учебное пособие для вузов / М. В. Антонов. — 2-е изд., испр. и доп. — Москва : Издательство Юрайт, 2023. — 183 с.  </w:t>
      </w:r>
    </w:p>
    <w:p>
      <w:pPr>
        <w:pStyle w:val="Style20"/>
        <w:numPr>
          <w:ilvl w:val="0"/>
          <w:numId w:val="5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государственной национальной политики: опыт города Москвы и регионов России : [сборник] / Правительство Москвы, Департамент нац. политики и межрегион. связей г. Москвы , Московский дом национальностей ; [сост. Г. В. Бурова, Л. Д. Чанглян, С. А. Орешин]. - М.: ГБУ «МДН», 2021. – 400 с. </w:t>
      </w:r>
    </w:p>
    <w:p>
      <w:pPr>
        <w:pStyle w:val="Default"/>
        <w:tabs>
          <w:tab w:val="clear" w:pos="708"/>
          <w:tab w:val="left" w:pos="0" w:leader="none"/>
          <w:tab w:val="left" w:pos="851" w:leader="none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Default"/>
        <w:tabs>
          <w:tab w:val="clear" w:pos="708"/>
          <w:tab w:val="left" w:pos="0" w:leader="none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12" w:name="__RefHeading___Toc495586525"/>
      <w:bookmarkEnd w:id="12"/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СТЕРСТВО СЕЛЬСКОГО ХОЗЯЙ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ОНБАССКАЯ АГРАРНАЯ АКАДЕМИЯ»</w:t>
      </w:r>
    </w:p>
    <w:p>
      <w:pPr>
        <w:pStyle w:val="P13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защите допустить</w:t>
        <w:br/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"____" ______________</w:t>
      </w:r>
      <w:r>
        <w:rPr>
          <w:rFonts w:cs="Times New Roman" w:ascii="Times New Roman" w:hAnsi="Times New Roman"/>
          <w:sz w:val="28"/>
          <w:szCs w:val="28"/>
        </w:rPr>
        <w:t>2024 года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УРСОВАЯ РАБОТА</w:t>
        <w:br/>
      </w:r>
      <w:r>
        <w:rPr>
          <w:rFonts w:cs="Times New Roman" w:ascii="Times New Roman" w:hAnsi="Times New Roman"/>
          <w:sz w:val="28"/>
          <w:szCs w:val="28"/>
        </w:rPr>
        <w:t>по учебной дисциплине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ИСТОРИЯ ГОСУДАРСТВА И ПРАВА РОССИИ»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ТЕМА: «Министерство внутренних дел во второй половине XIX в.»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а: Петрова В.А.</w:t>
      </w:r>
    </w:p>
    <w:p>
      <w:pPr>
        <w:pStyle w:val="Normal"/>
        <w:widowControl w:val="false"/>
        <w:autoSpaceDE w:val="false"/>
        <w:spacing w:lineRule="auto" w:line="360" w:before="0" w:after="0"/>
        <w:ind w:firstLine="39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ппы ЮР 23-А, дневной формы обучения</w:t>
      </w:r>
    </w:p>
    <w:p>
      <w:pPr>
        <w:pStyle w:val="Normal"/>
        <w:widowControl w:val="false"/>
        <w:autoSpaceDE w:val="false"/>
        <w:spacing w:lineRule="auto" w:line="360" w:before="0" w:after="0"/>
        <w:ind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: "____" (__________________)</w:t>
      </w:r>
    </w:p>
    <w:p>
      <w:pPr>
        <w:pStyle w:val="Normal"/>
        <w:widowControl w:val="false"/>
        <w:autoSpaceDE w:val="false"/>
        <w:spacing w:lineRule="auto" w:line="360" w:before="0" w:after="0"/>
        <w:ind w:firstLine="39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защиты: "___" ______ 2024 года</w:t>
      </w:r>
    </w:p>
    <w:p>
      <w:pPr>
        <w:pStyle w:val="Normal"/>
        <w:widowControl w:val="false"/>
        <w:autoSpaceDE w:val="false"/>
        <w:spacing w:lineRule="auto" w:line="360" w:before="0" w:after="0"/>
        <w:ind w:firstLine="396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 _____________________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еевка 2024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right"/>
        <w:outlineLvl w:val="0"/>
        <w:rPr/>
      </w:pPr>
      <w:bookmarkStart w:id="13" w:name="__RefHeading___Toc495586526"/>
      <w:bookmarkEnd w:id="13"/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0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191"/>
        <w:gridCol w:w="1228"/>
      </w:tblGrid>
      <w:tr>
        <w:trPr/>
        <w:tc>
          <w:tcPr>
            <w:tcW w:w="785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ВЕДЕНИЕ ……………………………………………………….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1.</w:t>
            </w:r>
          </w:p>
        </w:tc>
        <w:tc>
          <w:tcPr>
            <w:tcW w:w="61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Теоретические и исторические аспекты исследуемой тем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6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6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3.</w:t>
            </w:r>
          </w:p>
        </w:tc>
        <w:tc>
          <w:tcPr>
            <w:tcW w:w="6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2.</w:t>
            </w:r>
          </w:p>
        </w:tc>
        <w:tc>
          <w:tcPr>
            <w:tcW w:w="61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Анализ деятельности исследуемого объекта, действующего законодательства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6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2.</w:t>
            </w:r>
          </w:p>
        </w:tc>
        <w:tc>
          <w:tcPr>
            <w:tcW w:w="6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85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3.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85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ВА 3.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Выявление недостатков и предложения по их устранению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85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.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85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2.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85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3.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85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…………………………………………………..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85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ИСОК ИСПОЛЬЗОВАННЫХ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ОЧНИКОВ ………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……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85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Я ………………………………………………….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ind w:firstLine="454"/>
        <w:jc w:val="right"/>
        <w:outlineLvl w:val="0"/>
        <w:rPr/>
      </w:pPr>
      <w:bookmarkStart w:id="14" w:name="__RefHeading___Toc495586527"/>
      <w:bookmarkEnd w:id="14"/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815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блиографическое описание источника в списке использованных документов</w:t>
      </w:r>
    </w:p>
    <w:p>
      <w:pPr>
        <w:pStyle w:val="Normal"/>
        <w:tabs>
          <w:tab w:val="clear" w:pos="708"/>
          <w:tab w:val="left" w:pos="815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ниги одного  автора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фонина, С. В. Электронные деньги: учеб. пособие / С. В. Афонина. – Санкт-Петербург: Герда, 2011. – 120 с.                                   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врилов, Н. И. Философия для пользователя / Н. И. Гаврилов. – Донецк: Ноулидж, 2012. – 539 с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ебеньков,г. В. Человек в правовом бытии: введение в правовую персонологию: монография /г. В. Гребеньков. – Донецк: Донецкий юридический ин-т, 2013. – 540 c.   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ниг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вух авторов: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Григорьев, С. И. Основы современной социологии: учеб. пособие / С. И. Григорьев, Ю. И. Растов. – Барнаул: Алтайский государственный университет, 2001. – 252 с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иков, Ю. Н. Персональные компьютеры: аппаратура, системы, Интернет / Ю. Н. Новиков, А. В. Черепанов. – Санкт-Петербург: Бином, 2010. – 458 с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Коргова, М. А. История менеджмента: учебное пособие / М. А. Коргова,  А. М. Салогуб. – Изд. 2-е, перераб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и доп. – Ростов-на-Дону: Феникс, 2010. – 236 с. – (Высшее образование)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Книги трех авторов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Слепов, В. А. Финансовая политика компании: учеб. пособие / В. А. Слепов, Е. И. Громова, И. Т. Кери; под ред. В. А. Слепова. – Москва: Экономистъ, 2009. – 283 с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гафонова, Н. Н. Гражданское право: учеб. пособие для вузов / Н. Н. Агафонова, Т. В. Богачева, Л. И. Глушкова; под общ. ред. А.Г. Калпина. – Изд. 2-е, перераб. и доп. – Москва: Юрист, 2002. – 542 с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ниги четырех и более авторов: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менеджмент: учеб. пособие / А. Н. Гаврилова [ и др.]. – Москва: КНОРУС, 2009. – 326 с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и обоснование эффективности деятельности электропоставляющего предприятия: монография  / Н. В. Канарская [и др.]. – Севастополь: Вебер, 2003. – 172 с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ниги не имеющие индивидуальных авторов (книги под  редакцией):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факультетом: учебник / под ред. С. Д. Резника. – Москва: ИНФРА-М, 2012. – 695 с. – (Менеджмент в высшей школе)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управление социально-экономической сферой: монография / под ред. А. С. Поважного, А. Р. Алшанова; ДонГУУ, Ун-т Туран. – Донецк; Алматы: ВИК, 2013. – 500 с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арь философских терминов / науч. ред. В.г. Кузнецова, МГУ им. М. В. Ломоносова. – Москва: ИНФРА-М, 2013. – 731 с. – (Библиотека словарей  «ИНФРА-М»)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ноготомные издания: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еньков, В. И. Фундаментальная социология. В 15 т. Т. 4. Общество: статика и динамика / В. Д. Добреньков, А. И. Кравченко. – Москва: Инфра-М, 2004. – 1120 с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ниги разных авторов: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Аникин, В. А. Аутсорсинг и аутстаффинг: высокие технологии менеджмента: учеб. пособие / В. А. Аникин, И. Л. Рудая; Гос.ун-т управления. – 2-е изд. перераб. и доп. –  Москва: ИНФРА-М, 2009. – 320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веритт, Б. С. Большой словарь по статистике / Б. С. Эверитт; ред. И. И. Елисеева. – 3-е изд. –  Москва: Проспект, 2012. – 736 с. </w:t>
      </w:r>
    </w:p>
    <w:p>
      <w:pPr>
        <w:pStyle w:val="Style24"/>
        <w:shd w:fill="FFFFFF" w:val="clear"/>
        <w:spacing w:lineRule="auto" w:line="360" w:before="0" w:after="0"/>
        <w:ind w:firstLine="709"/>
        <w:rPr>
          <w:rStyle w:val="StrongEmphasis"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shd w:fill="FFFFFF" w:val="clear"/>
        <w:spacing w:lineRule="auto" w:line="360" w:before="0" w:after="0"/>
        <w:ind w:firstLine="709"/>
        <w:rPr>
          <w:b/>
          <w:b/>
          <w:bCs/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Словари и энциклопедии:</w:t>
      </w:r>
    </w:p>
    <w:p>
      <w:pPr>
        <w:pStyle w:val="Style24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кт–Петербург. 300+300 биографий: биогр. словарь / сост.г. Гопиенко. – Москва: Маркграф, 2004. – 318 с.</w:t>
      </w:r>
    </w:p>
    <w:p>
      <w:pPr>
        <w:pStyle w:val="Style24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ейший культорологический словарь: термины, биогр. справки, иллюстрации / сост. В. Д. Лихвар, Е. А. Подольская, Д. Е. Погорелый. – Ростов-на-Дону: Феникс, 2010. – 411 с.</w:t>
      </w:r>
    </w:p>
    <w:p>
      <w:pPr>
        <w:pStyle w:val="Style24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ая Российская энциклопедия. В 12 т. Т. 8 (2). Когезия – Костариканцы / ред. А. Д. Некипелов. – Москва: Энциклопедия, 2011. – 480 с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евод с указанием переводчика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докринная система, спорт и двигательная активность / ред. У. Дж Кремер, А. Д. Рогол; пер. с англ. И. Андреев. –  Киев: Олимпийская литература, 2008. – 600 с. 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понированные труды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умовский, В. А. Управление маркетинговыми исследованиями в регионе / В. А. Разумовский, Д. А. Андреев; Ин-т экономики города. –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, 2002. – 210 с. – Деп.в ИНИОН Рос. акад. наук 15.02.02, № 139876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публикованные документы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иссертации: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одгорный, В. В. Формирование модели государственного стимулирующего регулирования хозяйственной деятельности регионов: дис... д-ра экон. наук: 08.00.05: защищена 26.01.2013: утв. 21.11.13 / Подгорный Владимир Васильевич; ДонГУУ. – Донецк, 2013. – 483 с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втореферат диссертации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ушевский, Ю. Л. Методы эколого-экономического обоснования и стимулирования природоохранной деятельности при комплексном воздействии природопользователей на окружающую среду: автореф. дис.... канд. экон. наук: 08.00.05: защищена 16.12.1991 / Петрушевский Юрий Люциянович; Центральный эконом.- математ. ин-т. –  Москва, 1991. – 18 с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тическое описание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и из продолжающихся изданий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из газеты: 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охрякова, С.  Просто жить: итоги кинофестиваля «Сталкер» / С. Хохрякова  //  Культура. – 2010.  – 23 дек. – 12 янв. – С. 8.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татьи из журнала: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ченко, А. В. О соотношении управления и менеджмента как научных категорий / А. В. Райченко // Высшее образование сегодня. – 2011. – №2. – С. 36 – 38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Style w:val="StrongEmphasis"/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лимова, Т. Самооценка как инструмент менеджмента / Т. Салимова // Проблемы теории и практики управления. – 2011. – №4. – С. 94 – 101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атьи из сборника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Куликова, С. А. Правовые основания фильтрации интернет-информации / С. А. Куликова // Информационное общество: проблемы развития законодательства: сб. науч. работ. – Москва, 2012. – С. 116-125. 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ковский, М. Л. Согласие как социальное явление / М. Л. Братковский // Социально-гуманитарные проблемы менеджмента: сборник научных трудов / Донецкая государственная академия управления. Сер. Государственное управление. – Донецк, 2003. – Т. IV, вып. 19. – С. 69 – 77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ипенко, И. Н. Управление научно-техническим развитием и интенсификацией жилищно-коммунального комплекса – основа реформирования отрасли / И. Н. Осипенко // Социальный менеджмент и управление информационными процессами: сборник научных трудов  / Донецкая государственная академия управления. Сер. Государственное управление. – Донецк, 2001. – Т. II, вып. 5. – С. 40 – 44.   </w:t>
      </w:r>
    </w:p>
    <w:p>
      <w:pPr>
        <w:pStyle w:val="Style24"/>
        <w:shd w:fill="FFFFFF" w:val="clear"/>
        <w:spacing w:lineRule="auto" w:line="360" w:before="0" w:after="0"/>
        <w:ind w:firstLine="709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Части книг:</w:t>
      </w:r>
    </w:p>
    <w:p>
      <w:pPr>
        <w:pStyle w:val="Style24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кина, В. А. Участие службы информации в рекламной деятельности / В. А. Минкина, Н. В. Рудакова  //  Справочник информационного работника / ред. Р. С.  Гиляревский, В. А. Минкина. – Санкт-Петербург, 2005. – С. 405 –410.</w:t>
      </w:r>
    </w:p>
    <w:p>
      <w:pPr>
        <w:pStyle w:val="Style24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кеев, В. А. Талант исследователя плюс оптимизм / В. А. Фокеев // "Лица не общим выраженьем..." /г. В. Михеева. – Санкт- Петербург, 2010. – С. 352 –354.</w:t>
      </w:r>
    </w:p>
    <w:p>
      <w:pPr>
        <w:pStyle w:val="Style24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киасян, Э. Р. От документа – к ресурсу / Э. Р. Сукиасян // Современное библиотечно–информационное образование / СПбГУКИ, Библ.–информ. фак. – Санкт- Петербург, 2008. – Вып. 9. – С. 9 – 11.</w:t>
      </w:r>
    </w:p>
    <w:p>
      <w:pPr>
        <w:pStyle w:val="Style2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зисы докладов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машинные и машинно-вентильные источники импульсной мощности: тез. докл. науч.-техн. конф., 28 мая 1987г. / Том. политехн. ин-т. – Томск: ТПИ, 1987. – 112 с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ы  конференц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щакова, А. Б. Личная эффективность руководителя: коммуникативный аспект / А. Б. Лощакова // Проектирование модели менеджмента организации: научные и прикладные аспекты: сб. науч. ст. VII междун. науч.-практ. конф.; Урал. гос. пед. ун – т; под науч. ред. А. А. Симоновой; под общ. ред. Л. Ю. Шемятихиной. – Екатеринбург, 2010. – С. 155 – 157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сильев, А. К. Экологические риски в системе управления хозяйствующими объектами / А. К. Васильев // Россия и мир в поисках инновационной стратегии: сб. материалов междунар. науч.-практ. конф. 19-20 апреля 2012г.,г. Архангельск. – Москва, 2012. – Ч. 2. – С. 76-80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цензия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венко, А. П. Энциклопедическое издание книги о платиновых месторождениях России / А. П. Кривенко,г. В. Поляков, Н. В. Соболев // Геология и геофизика.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001. Т. 42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№ 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С. 1010 - 1011. - Рец. на кн.: Д. А. Додин, Н. М. Чернышов, Б. А. Яцкевич. – Санкт-Петербург: Наука, 2000. - 755 с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фициальные документы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outlineLvl w:val="6"/>
        <w:rPr/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 [Текст электронный]: офиц. текст [принята всенародным голосованием 12.12.1993 с изменениями, одобренными в ходе общероссийского голосования 01.07.2020]. – Режим доступа: http://www.consultant.ru/document/cons_doc_LAW_28399/ (дата обращения …..).</w:t>
      </w:r>
    </w:p>
    <w:p>
      <w:pPr>
        <w:pStyle w:val="Style20"/>
        <w:numPr>
          <w:ilvl w:val="0"/>
          <w:numId w:val="4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ый кодекс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оссийской Федерации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46-ФЗ от 16 июля 1998 г. </w:t>
      </w:r>
      <w:r>
        <w:rPr>
          <w:rFonts w:cs="Times New Roman" w:ascii="Times New Roman" w:hAnsi="Times New Roman"/>
          <w:sz w:val="28"/>
          <w:szCs w:val="28"/>
        </w:rPr>
        <w:t xml:space="preserve">[Текст электронный]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Режим доступа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http://www.consultant.ru/document/cons_doc_LAW_5142/ </w:t>
      </w:r>
      <w:r>
        <w:rPr>
          <w:rFonts w:cs="Times New Roman" w:ascii="Times New Roman" w:hAnsi="Times New Roman"/>
          <w:sz w:val="28"/>
          <w:szCs w:val="28"/>
        </w:rPr>
        <w:t>(дата обращения ….).</w:t>
      </w:r>
    </w:p>
    <w:p>
      <w:pPr>
        <w:pStyle w:val="Style24"/>
        <w:shd w:fill="FFFFFF" w:val="clear"/>
        <w:spacing w:lineRule="auto" w:line="360" w:before="0" w:after="0"/>
        <w:ind w:firstLine="709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Стандарты:</w:t>
      </w:r>
    </w:p>
    <w:p>
      <w:pPr>
        <w:pStyle w:val="Style24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7.1-2003. Библиографическая запись. Библиографическое описание: общие требования и правила составления / Межгос. совет по стандартизации, метрологии и сертификации. – Москва: Изд-во стандартов, 2004. – 48 с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Библиографическое описание литературы иностранного издания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Один автор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pacing w:val="4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>Rink J. E.  Designing the physical education curriculum: promoting active lifestyles / J. E. Rink. – Boston: McGraw-Hill Higher Education, 2009. – 250 p. 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ва автор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itin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.C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iomechanics of musculoskeletal injury / W. C. Whiting, R. F. Zernicke. – 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nd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ed. – Champaign: Human Kinetics, 2008. – X, 350 p. 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Статья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з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ериодического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здания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Alen M. Androgenic-anabolic steroid effects on serum thyroid, pituitary and hormones in athletes / M. Alen, P. Rahkila, M. Reinila [et al.] // Am. J. Sports Med. – 1987. – V. 5, </w:t>
      </w:r>
      <w:r>
        <w:rPr>
          <w:rFonts w:cs="Times New Roman" w:ascii="Times New Roman" w:hAnsi="Times New Roman"/>
          <w:bCs/>
          <w:sz w:val="28"/>
          <w:szCs w:val="28"/>
          <w:lang w:val="en-GB"/>
        </w:rPr>
        <w:t>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4. –</w:t>
      </w:r>
      <w:r>
        <w:rPr>
          <w:rFonts w:cs="Times New Roman" w:ascii="Times New Roman" w:hAnsi="Times New Roman"/>
          <w:bCs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Fonts w:cs="Times New Roman" w:ascii="Times New Roman" w:hAnsi="Times New Roman"/>
          <w:bCs/>
          <w:sz w:val="28"/>
          <w:szCs w:val="28"/>
          <w:lang w:val="en-GB"/>
        </w:rPr>
        <w:t>. 357–361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иблиографическое  описание электронных ресурсов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ьхова, Л. А. Менеджмент [ Электронный ресурс ]: бизнес - пособие / Л. А. Ольхова, А. Н. Кошелев, Н. Н. Иванникова. –  М.: Равновесие, 2006. – 1 электрон. опт. диск (CD-ROM). – (Менеджмент) Систем. требования: Windows  98/NT/2000/XP; Pentium II; память 256 МБ ОЗУ;  дисковод 24-х CD - ROM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кетинговые коммуникации [Электронный ресурс]: учебник / под ред. И. Н. Красюк. – Электрон.дан.– М.: ИНФРА-М, 2012. – 272 с. – Режим доступа: http: //  nanium.com/bookread.php?book = 247665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ютин, Р. С. Золотодобывающая промышленность России: состояние и перспективы / Р. С. Малютин // БИКИ.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004. – № 1. – С. 4 - 7. – Режим доступа: http://www.vniki.ru/pages.php?id=index (дата обращения:...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иселева, М. М. Организационное поведение персонала – ключ к повышению эффективности работы предприятия [Электронный ресурс] / М. М. Киселева // Проблемы современной экономики. – 2015. – №4. – С. 113 – 115. – Режим доступа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m-economy.ru/a</w:t>
        </w:r>
      </w:hyperlink>
      <w:r>
        <w:rPr/>
        <w:t xml:space="preserve"> (дата обращения:....)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424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Arial Unicode MS">
    <w:charset w:val="00"/>
    <w:family w:val="swiss"/>
    <w:pitch w:val="variable"/>
  </w:font>
  <w:font w:name="Times New Roman Полужирный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3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0"/>
      <w:szCs w:val="20"/>
      <w:lang w:val="uk-UA"/>
    </w:rPr>
  </w:style>
  <w:style w:type="character" w:styleId="WW8Num1z0">
    <w:name w:val="WW8Num1z0"/>
    <w:qFormat/>
    <w:rPr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eastAsia="Calibri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3">
    <w:name w:val="s3"/>
    <w:qFormat/>
    <w:rPr/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ostbody">
    <w:name w:val="postbody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Hps">
    <w:name w:val="hps"/>
    <w:qFormat/>
    <w:rPr/>
  </w:style>
  <w:style w:type="character" w:styleId="Style18">
    <w:name w:val="Основной текст Знак"/>
    <w:qFormat/>
    <w:rPr/>
  </w:style>
  <w:style w:type="character" w:styleId="FontStyle17">
    <w:name w:val="Font Style17"/>
    <w:qFormat/>
    <w:rPr>
      <w:rFonts w:ascii="Times New Roman" w:hAnsi="Times New Roman" w:cs="Times New Roman"/>
      <w:color w:val="000000"/>
      <w:sz w:val="22"/>
      <w:szCs w:val="22"/>
    </w:rPr>
  </w:style>
  <w:style w:type="character" w:styleId="Bodytext">
    <w:name w:val="Body text_"/>
    <w:qFormat/>
    <w:rPr>
      <w:rFonts w:ascii="Lucida Sans Unicode" w:hAnsi="Lucida Sans Unicode" w:eastAsia="Lucida Sans Unicode" w:cs="Lucida Sans Unicode"/>
      <w:spacing w:val="-10"/>
      <w:sz w:val="16"/>
      <w:szCs w:val="16"/>
      <w:shd w:fill="FFFFFF" w:val="clear"/>
      <w:lang w:bidi="ar-SA"/>
    </w:rPr>
  </w:style>
  <w:style w:type="character" w:styleId="S7">
    <w:name w:val="s7"/>
    <w:qFormat/>
    <w:rPr>
      <w:rFonts w:cs="Times New Roman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Термин"/>
    <w:basedOn w:val="Normal"/>
    <w:next w:val="Style22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Список определений"/>
    <w:basedOn w:val="Normal"/>
    <w:next w:val="Style21"/>
    <w:qFormat/>
    <w:pPr>
      <w:autoSpaceDE w:val="false"/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caps/>
      <w:sz w:val="24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caps/>
      <w:sz w:val="24"/>
      <w:szCs w:val="20"/>
      <w:u w:val="single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color w:val="000000"/>
      <w:sz w:val="24"/>
      <w:szCs w:val="20"/>
      <w:u w:val="single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3">
    <w:name w:val="FR3"/>
    <w:qFormat/>
    <w:pPr>
      <w:widowControl w:val="false"/>
      <w:bidi w:val="0"/>
      <w:ind w:left="160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Проги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16" w:before="0" w:after="0"/>
      <w:ind w:hanging="200"/>
      <w:jc w:val="both"/>
    </w:pPr>
    <w:rPr>
      <w:rFonts w:ascii="Lucida Sans Unicode" w:hAnsi="Lucida Sans Unicode" w:eastAsia="Lucida Sans Unicode" w:cs="Lucida Sans Unicode"/>
      <w:spacing w:val="-10"/>
      <w:sz w:val="16"/>
      <w:szCs w:val="16"/>
      <w:shd w:fill="FFFFFF" w:val="clear"/>
      <w:lang w:val="en-US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Bookparagraph">
    <w:name w:val="book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-economy.ru/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9:37:00Z</dcterms:created>
  <dc:creator>Алина</dc:creator>
  <dc:description/>
  <cp:keywords/>
  <dc:language>en-US</dc:language>
  <cp:lastModifiedBy>Evgeniya Pokhilko</cp:lastModifiedBy>
  <cp:lastPrinted>2017-09-27T15:44:00Z</cp:lastPrinted>
  <dcterms:modified xsi:type="dcterms:W3CDTF">2024-03-07T15:50:00Z</dcterms:modified>
  <cp:revision>204</cp:revision>
  <dc:subject/>
  <dc:title/>
</cp:coreProperties>
</file>