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Полужирный;Times New Roman" w:hAnsi="Times New Roman Полужирный;Times New Roman" w:cs="Times New Roman Полужирный;Times New Roman"/>
          <w:b/>
          <w:b/>
          <w:bCs/>
          <w:caps/>
          <w:sz w:val="28"/>
          <w:szCs w:val="28"/>
        </w:rPr>
      </w:pPr>
      <w:r>
        <w:rPr>
          <w:rFonts w:cs="Times New Roman Полужирный;Times New Roman" w:ascii="Times New Roman Полужирный;Times New Roman" w:hAnsi="Times New Roman Полужирный;Times New Roman"/>
          <w:b/>
          <w:bCs/>
          <w:caps/>
          <w:sz w:val="28"/>
          <w:szCs w:val="28"/>
        </w:rPr>
        <w:t>Министерство сельского хозяйства</w:t>
      </w:r>
    </w:p>
    <w:p>
      <w:pPr>
        <w:pStyle w:val="Normal"/>
        <w:jc w:val="center"/>
        <w:rPr>
          <w:rFonts w:ascii="Times New Roman Полужирный;Times New Roman" w:hAnsi="Times New Roman Полужирный;Times New Roman" w:cs="Times New Roman Полужирный;Times New Roman"/>
          <w:b/>
          <w:b/>
          <w:bCs/>
          <w:caps/>
          <w:sz w:val="28"/>
          <w:szCs w:val="28"/>
        </w:rPr>
      </w:pPr>
      <w:r>
        <w:rPr>
          <w:rFonts w:cs="Times New Roman Полужирный;Times New Roman" w:ascii="Times New Roman Полужирный;Times New Roman" w:hAnsi="Times New Roman Полужирный;Times New Roman"/>
          <w:b/>
          <w:bCs/>
          <w:caps/>
          <w:sz w:val="28"/>
          <w:szCs w:val="28"/>
        </w:rPr>
        <w:t>Российской Федерации</w:t>
      </w:r>
    </w:p>
    <w:p>
      <w:pPr>
        <w:pStyle w:val="Style16"/>
        <w:spacing w:before="0" w:after="0"/>
        <w:jc w:val="center"/>
        <w:rPr>
          <w:rFonts w:ascii="Times New Roman Полужирный;Times New Roman" w:hAnsi="Times New Roman Полужирный;Times New Roman" w:cs="Times New Roman Полужирный;Times New Roman"/>
          <w:b/>
          <w:b/>
          <w:bCs/>
          <w:caps/>
          <w:sz w:val="28"/>
          <w:szCs w:val="28"/>
        </w:rPr>
      </w:pPr>
      <w:r>
        <w:rPr>
          <w:rFonts w:cs="Times New Roman Полужирный;Times New Roman" w:ascii="Times New Roman Полужирный;Times New Roman" w:hAnsi="Times New Roman Полужирный;Times New Roman"/>
          <w:b/>
          <w:bCs/>
          <w:caps/>
          <w:sz w:val="28"/>
          <w:szCs w:val="28"/>
        </w:rPr>
        <w:t xml:space="preserve">Федеральное государственное бюджетное образовательное учреждение  </w:t>
      </w:r>
    </w:p>
    <w:p>
      <w:pPr>
        <w:pStyle w:val="Style16"/>
        <w:spacing w:before="0" w:after="0"/>
        <w:jc w:val="center"/>
        <w:rPr>
          <w:b/>
          <w:b/>
          <w:caps/>
          <w:sz w:val="28"/>
          <w:szCs w:val="28"/>
        </w:rPr>
      </w:pPr>
      <w:r>
        <w:rPr>
          <w:b/>
          <w:caps/>
          <w:sz w:val="28"/>
          <w:szCs w:val="28"/>
        </w:rPr>
        <w:t xml:space="preserve">высшего образования </w:t>
      </w:r>
    </w:p>
    <w:p>
      <w:pPr>
        <w:pStyle w:val="Normal"/>
        <w:jc w:val="center"/>
        <w:rPr>
          <w:b/>
          <w:b/>
          <w:bCs/>
          <w:caps/>
          <w:sz w:val="28"/>
          <w:szCs w:val="28"/>
        </w:rPr>
      </w:pPr>
      <w:r>
        <w:rPr>
          <w:b/>
          <w:bCs/>
          <w:caps/>
          <w:sz w:val="28"/>
          <w:szCs w:val="28"/>
        </w:rPr>
        <w:t xml:space="preserve"> </w:t>
      </w:r>
      <w:r>
        <w:rPr>
          <w:b/>
          <w:bCs/>
          <w:caps/>
          <w:sz w:val="28"/>
          <w:szCs w:val="28"/>
        </w:rPr>
        <w:t>«Донбасская аграрная академия»</w:t>
      </w:r>
    </w:p>
    <w:p>
      <w:pPr>
        <w:pStyle w:val="Style16"/>
        <w:spacing w:before="0" w:after="0"/>
        <w:ind w:firstLine="709"/>
        <w:jc w:val="center"/>
        <w:rPr>
          <w:b/>
          <w:b/>
          <w:sz w:val="28"/>
          <w:szCs w:val="28"/>
        </w:rPr>
      </w:pPr>
      <w:r>
        <w:rPr>
          <w:b/>
          <w:bCs/>
          <w:caps/>
          <w:sz w:val="28"/>
          <w:szCs w:val="28"/>
        </w:rPr>
        <w:t>КАФЕДРА «ЮРИСПРУДЕНЦИИ»</w:t>
      </w:r>
    </w:p>
    <w:p>
      <w:pPr>
        <w:pStyle w:val="Normal"/>
        <w:ind w:firstLine="709"/>
        <w:jc w:val="center"/>
        <w:rPr>
          <w:b/>
          <w:b/>
          <w:sz w:val="28"/>
          <w:szCs w:val="28"/>
        </w:rPr>
      </w:pPr>
      <w:r>
        <w:rPr>
          <w:b/>
          <w:sz w:val="28"/>
          <w:szCs w:val="28"/>
        </w:rPr>
      </w:r>
    </w:p>
    <w:p>
      <w:pPr>
        <w:pStyle w:val="Normal"/>
        <w:ind w:firstLine="709"/>
        <w:jc w:val="center"/>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286000</wp:posOffset>
            </wp:positionH>
            <wp:positionV relativeFrom="paragraph">
              <wp:posOffset>147320</wp:posOffset>
            </wp:positionV>
            <wp:extent cx="1513840" cy="2011045"/>
            <wp:effectExtent l="0" t="0" r="0" b="0"/>
            <wp:wrapNone/>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2" t="-2" r="-2" b="-2"/>
                    <a:stretch>
                      <a:fillRect/>
                    </a:stretch>
                  </pic:blipFill>
                  <pic:spPr bwMode="auto">
                    <a:xfrm>
                      <a:off x="0" y="0"/>
                      <a:ext cx="1513840" cy="2011045"/>
                    </a:xfrm>
                    <a:prstGeom prst="rect">
                      <a:avLst/>
                    </a:prstGeom>
                  </pic:spPr>
                </pic:pic>
              </a:graphicData>
            </a:graphic>
          </wp:anchor>
        </w:drawing>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КОНСПЕКТ ЛЕКЦИЙ</w:t>
      </w:r>
    </w:p>
    <w:p>
      <w:pPr>
        <w:pStyle w:val="Normal"/>
        <w:ind w:firstLine="709"/>
        <w:jc w:val="center"/>
        <w:rPr/>
      </w:pPr>
      <w:r>
        <w:rPr>
          <w:b/>
          <w:sz w:val="28"/>
          <w:szCs w:val="28"/>
        </w:rPr>
        <w:t>«</w:t>
      </w:r>
      <w:r>
        <w:rPr>
          <w:b/>
          <w:caps/>
          <w:sz w:val="28"/>
          <w:szCs w:val="28"/>
        </w:rPr>
        <w:t>история государства и права россии</w:t>
      </w:r>
      <w:r>
        <w:rPr>
          <w:b/>
          <w:sz w:val="28"/>
          <w:szCs w:val="28"/>
        </w:rPr>
        <w:t>»</w:t>
      </w:r>
    </w:p>
    <w:p>
      <w:pPr>
        <w:pStyle w:val="Normal"/>
        <w:tabs>
          <w:tab w:val="clear" w:pos="708"/>
          <w:tab w:val="left" w:pos="5600" w:leader="none"/>
        </w:tabs>
        <w:ind w:firstLine="709"/>
        <w:rPr>
          <w:sz w:val="28"/>
          <w:szCs w:val="28"/>
        </w:rPr>
      </w:pPr>
      <w:r>
        <w:rPr>
          <w:sz w:val="28"/>
          <w:szCs w:val="28"/>
        </w:rPr>
        <w:tab/>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t>Направление подготовки: 40.03.01 «Юриспруденция»</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Макеевка</w:t>
      </w:r>
    </w:p>
    <w:p>
      <w:pPr>
        <w:pStyle w:val="Heading5"/>
        <w:tabs>
          <w:tab w:val="clear" w:pos="708"/>
          <w:tab w:val="left" w:pos="-360" w:leader="none"/>
        </w:tabs>
        <w:jc w:val="center"/>
        <w:rPr/>
      </w:pPr>
      <w:r>
        <w:rPr>
          <w:rFonts w:cs="Times New Roman" w:ascii="Times New Roman" w:hAnsi="Times New Roman"/>
          <w:sz w:val="28"/>
          <w:szCs w:val="28"/>
        </w:rPr>
        <w:t xml:space="preserve">КОНСПЕКТ ЛЕКЦИЙ ПО </w:t>
      </w:r>
      <w:r>
        <w:rPr>
          <w:rFonts w:cs="Times New Roman" w:ascii="Times New Roman" w:hAnsi="Times New Roman"/>
          <w:caps/>
          <w:sz w:val="28"/>
          <w:szCs w:val="28"/>
        </w:rPr>
        <w:t>учебной</w:t>
      </w:r>
      <w:r>
        <w:rPr>
          <w:rFonts w:cs="Times New Roman" w:ascii="Times New Roman" w:hAnsi="Times New Roman"/>
          <w:sz w:val="28"/>
          <w:szCs w:val="28"/>
        </w:rPr>
        <w:t xml:space="preserve"> ДИСЦИПЛИНЕ</w:t>
      </w:r>
    </w:p>
    <w:p>
      <w:pPr>
        <w:pStyle w:val="Heading5"/>
        <w:tabs>
          <w:tab w:val="clear" w:pos="708"/>
          <w:tab w:val="left" w:pos="-360" w:leader="none"/>
        </w:tabs>
        <w:jc w:val="center"/>
        <w:rPr/>
      </w:pPr>
      <w:r>
        <w:rPr>
          <w:rFonts w:cs="Times New Roman" w:ascii="Times New Roman" w:hAnsi="Times New Roman"/>
          <w:sz w:val="28"/>
          <w:szCs w:val="28"/>
        </w:rPr>
        <w:t>«</w:t>
      </w:r>
      <w:r>
        <w:rPr>
          <w:rFonts w:cs="Times New Roman" w:ascii="Times New Roman" w:hAnsi="Times New Roman"/>
          <w:caps/>
          <w:sz w:val="28"/>
          <w:szCs w:val="28"/>
        </w:rPr>
        <w:t>история государства и права россии</w:t>
      </w:r>
      <w:r>
        <w:rPr>
          <w:rFonts w:cs="Times New Roman" w:ascii="Times New Roman" w:hAnsi="Times New Roman"/>
          <w:sz w:val="28"/>
          <w:szCs w:val="28"/>
        </w:rPr>
        <w:t>»</w:t>
      </w:r>
    </w:p>
    <w:p>
      <w:pPr>
        <w:pStyle w:val="Heading5"/>
        <w:tabs>
          <w:tab w:val="clear" w:pos="708"/>
          <w:tab w:val="left" w:pos="-360" w:leader="none"/>
        </w:tabs>
        <w:ind w:firstLine="709"/>
        <w:jc w:val="both"/>
        <w:rPr/>
      </w:pPr>
      <w:r>
        <w:rPr/>
        <w:t>В конспекте лекций подробно излагаются темы:</w:t>
      </w:r>
    </w:p>
    <w:tbl>
      <w:tblPr>
        <w:tblW w:w="9322" w:type="dxa"/>
        <w:jc w:val="left"/>
        <w:tblInd w:w="-108" w:type="dxa"/>
        <w:tblLayout w:type="fixed"/>
        <w:tblCellMar>
          <w:top w:w="0" w:type="dxa"/>
          <w:left w:w="108" w:type="dxa"/>
          <w:bottom w:w="0" w:type="dxa"/>
          <w:right w:w="108" w:type="dxa"/>
        </w:tblCellMar>
      </w:tblPr>
      <w:tblGrid>
        <w:gridCol w:w="8746"/>
        <w:gridCol w:w="576"/>
      </w:tblGrid>
      <w:tr>
        <w:trPr>
          <w:trHeight w:val="317" w:hRule="atLeast"/>
        </w:trPr>
        <w:tc>
          <w:tcPr>
            <w:tcW w:w="8746" w:type="dxa"/>
            <w:tcBorders/>
          </w:tcPr>
          <w:p>
            <w:pPr>
              <w:pStyle w:val="Normal"/>
              <w:jc w:val="both"/>
              <w:rPr/>
            </w:pPr>
            <w:r>
              <w:rPr/>
              <w:t>Тема 1.1. Цель, задачи и методы дисциплины.</w:t>
            </w:r>
          </w:p>
        </w:tc>
        <w:tc>
          <w:tcPr>
            <w:tcW w:w="576" w:type="dxa"/>
            <w:tcBorders/>
          </w:tcPr>
          <w:p>
            <w:pPr>
              <w:pStyle w:val="Normal"/>
              <w:jc w:val="both"/>
              <w:rPr/>
            </w:pPr>
            <w:r>
              <w:rPr/>
              <w:t>3</w:t>
            </w:r>
          </w:p>
        </w:tc>
      </w:tr>
      <w:tr>
        <w:trPr/>
        <w:tc>
          <w:tcPr>
            <w:tcW w:w="8746" w:type="dxa"/>
            <w:tcBorders/>
          </w:tcPr>
          <w:p>
            <w:pPr>
              <w:pStyle w:val="Normal"/>
              <w:rPr/>
            </w:pPr>
            <w:r>
              <w:rPr/>
              <w:t xml:space="preserve">Тема 1.2. Историография и источники истории государства и права </w:t>
            </w:r>
            <w:r>
              <w:rPr>
                <w:color w:val="000000"/>
              </w:rPr>
              <w:t>России</w:t>
            </w:r>
            <w:r>
              <w:rPr/>
              <w:t>.</w:t>
            </w:r>
          </w:p>
        </w:tc>
        <w:tc>
          <w:tcPr>
            <w:tcW w:w="576" w:type="dxa"/>
            <w:tcBorders/>
          </w:tcPr>
          <w:p>
            <w:pPr>
              <w:pStyle w:val="Normal"/>
              <w:rPr/>
            </w:pPr>
            <w:r>
              <w:rPr/>
              <w:t>6</w:t>
            </w:r>
          </w:p>
        </w:tc>
      </w:tr>
      <w:tr>
        <w:trPr/>
        <w:tc>
          <w:tcPr>
            <w:tcW w:w="8746" w:type="dxa"/>
            <w:tcBorders/>
          </w:tcPr>
          <w:p>
            <w:pPr>
              <w:pStyle w:val="Normal"/>
              <w:rPr/>
            </w:pPr>
            <w:r>
              <w:rPr/>
              <w:t>Тема 1.3. Возникновение государства у восточных славян. Государственный и общественный строй Древней Руси.</w:t>
            </w:r>
          </w:p>
        </w:tc>
        <w:tc>
          <w:tcPr>
            <w:tcW w:w="576" w:type="dxa"/>
            <w:tcBorders/>
          </w:tcPr>
          <w:p>
            <w:pPr>
              <w:pStyle w:val="Normal"/>
              <w:rPr/>
            </w:pPr>
            <w:r>
              <w:rPr/>
              <w:t>12</w:t>
            </w:r>
          </w:p>
        </w:tc>
      </w:tr>
      <w:tr>
        <w:trPr/>
        <w:tc>
          <w:tcPr>
            <w:tcW w:w="8746" w:type="dxa"/>
            <w:tcBorders/>
          </w:tcPr>
          <w:p>
            <w:pPr>
              <w:pStyle w:val="Normal"/>
              <w:rPr/>
            </w:pPr>
            <w:r>
              <w:rPr/>
              <w:t>Тема 1.4. Становление русского права. Русская Правда.</w:t>
            </w:r>
          </w:p>
        </w:tc>
        <w:tc>
          <w:tcPr>
            <w:tcW w:w="576" w:type="dxa"/>
            <w:tcBorders/>
          </w:tcPr>
          <w:p>
            <w:pPr>
              <w:pStyle w:val="Normal"/>
              <w:rPr/>
            </w:pPr>
            <w:r>
              <w:rPr/>
              <w:t>28</w:t>
            </w:r>
          </w:p>
        </w:tc>
      </w:tr>
      <w:tr>
        <w:trPr/>
        <w:tc>
          <w:tcPr>
            <w:tcW w:w="8746" w:type="dxa"/>
            <w:tcBorders/>
          </w:tcPr>
          <w:p>
            <w:pPr>
              <w:pStyle w:val="Normal"/>
              <w:rPr/>
            </w:pPr>
            <w:r>
              <w:rPr/>
              <w:t>Тема 1.5. Государство и право в условиях феодальной раздробленности.</w:t>
            </w:r>
          </w:p>
        </w:tc>
        <w:tc>
          <w:tcPr>
            <w:tcW w:w="576" w:type="dxa"/>
            <w:tcBorders/>
          </w:tcPr>
          <w:p>
            <w:pPr>
              <w:pStyle w:val="Normal"/>
              <w:rPr/>
            </w:pPr>
            <w:r>
              <w:rPr/>
              <w:t>30</w:t>
            </w:r>
          </w:p>
        </w:tc>
      </w:tr>
      <w:tr>
        <w:trPr/>
        <w:tc>
          <w:tcPr>
            <w:tcW w:w="8746" w:type="dxa"/>
            <w:tcBorders/>
          </w:tcPr>
          <w:p>
            <w:pPr>
              <w:pStyle w:val="Normal"/>
              <w:rPr/>
            </w:pPr>
            <w:r>
              <w:rPr/>
              <w:t>Тема 1.6. Псковская судная грамота</w:t>
            </w:r>
          </w:p>
        </w:tc>
        <w:tc>
          <w:tcPr>
            <w:tcW w:w="576" w:type="dxa"/>
            <w:tcBorders/>
          </w:tcPr>
          <w:p>
            <w:pPr>
              <w:pStyle w:val="Normal"/>
              <w:rPr/>
            </w:pPr>
            <w:r>
              <w:rPr/>
              <w:t>51</w:t>
            </w:r>
          </w:p>
        </w:tc>
      </w:tr>
      <w:tr>
        <w:trPr/>
        <w:tc>
          <w:tcPr>
            <w:tcW w:w="8746" w:type="dxa"/>
            <w:tcBorders/>
          </w:tcPr>
          <w:p>
            <w:pPr>
              <w:pStyle w:val="Normal"/>
              <w:rPr/>
            </w:pPr>
            <w:r>
              <w:rPr/>
              <w:t>Тема 1.7. Западнорусские и южнорусские земли в составе Великого Княжества Литовского.</w:t>
            </w:r>
          </w:p>
        </w:tc>
        <w:tc>
          <w:tcPr>
            <w:tcW w:w="576" w:type="dxa"/>
            <w:tcBorders/>
          </w:tcPr>
          <w:p>
            <w:pPr>
              <w:pStyle w:val="Normal"/>
              <w:rPr/>
            </w:pPr>
            <w:r>
              <w:rPr/>
              <w:t>56</w:t>
            </w:r>
          </w:p>
        </w:tc>
      </w:tr>
      <w:tr>
        <w:trPr/>
        <w:tc>
          <w:tcPr>
            <w:tcW w:w="8746" w:type="dxa"/>
            <w:tcBorders/>
          </w:tcPr>
          <w:p>
            <w:pPr>
              <w:pStyle w:val="Normal"/>
              <w:rPr/>
            </w:pPr>
            <w:r>
              <w:rPr/>
              <w:t>Тема 1.8. Развитие права вы Великом княжестве Литовском. Литовские статуты.</w:t>
            </w:r>
          </w:p>
        </w:tc>
        <w:tc>
          <w:tcPr>
            <w:tcW w:w="576" w:type="dxa"/>
            <w:tcBorders/>
          </w:tcPr>
          <w:p>
            <w:pPr>
              <w:pStyle w:val="Normal"/>
              <w:rPr/>
            </w:pPr>
            <w:r>
              <w:rPr/>
              <w:t>68</w:t>
            </w:r>
          </w:p>
        </w:tc>
      </w:tr>
      <w:tr>
        <w:trPr/>
        <w:tc>
          <w:tcPr>
            <w:tcW w:w="8746" w:type="dxa"/>
            <w:tcBorders/>
          </w:tcPr>
          <w:p>
            <w:pPr>
              <w:pStyle w:val="Normal"/>
              <w:rPr/>
            </w:pPr>
            <w:r>
              <w:rPr/>
              <w:t>Тема 2.1. Образование Русского централизованного государства и развитие права (ХV – середина XVІ вв.).</w:t>
            </w:r>
          </w:p>
        </w:tc>
        <w:tc>
          <w:tcPr>
            <w:tcW w:w="576" w:type="dxa"/>
            <w:tcBorders/>
          </w:tcPr>
          <w:p>
            <w:pPr>
              <w:pStyle w:val="Normal"/>
              <w:rPr/>
            </w:pPr>
            <w:r>
              <w:rPr/>
              <w:t>76</w:t>
            </w:r>
          </w:p>
        </w:tc>
      </w:tr>
      <w:tr>
        <w:trPr/>
        <w:tc>
          <w:tcPr>
            <w:tcW w:w="8746" w:type="dxa"/>
            <w:tcBorders/>
          </w:tcPr>
          <w:p>
            <w:pPr>
              <w:pStyle w:val="Normal"/>
              <w:rPr/>
            </w:pPr>
            <w:r>
              <w:rPr/>
              <w:t>Тема 2.2. Судебники 1497 и 1550 гг.</w:t>
            </w:r>
          </w:p>
        </w:tc>
        <w:tc>
          <w:tcPr>
            <w:tcW w:w="576" w:type="dxa"/>
            <w:tcBorders/>
          </w:tcPr>
          <w:p>
            <w:pPr>
              <w:pStyle w:val="Normal"/>
              <w:rPr/>
            </w:pPr>
            <w:r>
              <w:rPr/>
              <w:t>87</w:t>
            </w:r>
          </w:p>
        </w:tc>
      </w:tr>
      <w:tr>
        <w:trPr/>
        <w:tc>
          <w:tcPr>
            <w:tcW w:w="8746" w:type="dxa"/>
            <w:tcBorders/>
          </w:tcPr>
          <w:p>
            <w:pPr>
              <w:pStyle w:val="Normal"/>
              <w:jc w:val="both"/>
              <w:rPr>
                <w:b/>
                <w:b/>
              </w:rPr>
            </w:pPr>
            <w:r>
              <w:rPr/>
              <w:t>Тема 2.3. Государство и право России в период сословно-представительной монархии (середина XVІ –  XVІІ вв.).</w:t>
            </w:r>
            <w:r>
              <w:rPr>
                <w:b/>
              </w:rPr>
              <w:t xml:space="preserve"> </w:t>
            </w:r>
          </w:p>
        </w:tc>
        <w:tc>
          <w:tcPr>
            <w:tcW w:w="576" w:type="dxa"/>
            <w:tcBorders/>
          </w:tcPr>
          <w:p>
            <w:pPr>
              <w:pStyle w:val="Normal"/>
              <w:jc w:val="both"/>
              <w:rPr/>
            </w:pPr>
            <w:r>
              <w:rPr/>
              <w:t>94</w:t>
            </w:r>
          </w:p>
        </w:tc>
      </w:tr>
      <w:tr>
        <w:trPr/>
        <w:tc>
          <w:tcPr>
            <w:tcW w:w="8746" w:type="dxa"/>
            <w:tcBorders/>
          </w:tcPr>
          <w:p>
            <w:pPr>
              <w:pStyle w:val="Normal"/>
              <w:rPr/>
            </w:pPr>
            <w:r>
              <w:rPr/>
              <w:t>Тема 2.4. Соборное Уложение 1649 г.</w:t>
            </w:r>
          </w:p>
        </w:tc>
        <w:tc>
          <w:tcPr>
            <w:tcW w:w="576" w:type="dxa"/>
            <w:tcBorders/>
          </w:tcPr>
          <w:p>
            <w:pPr>
              <w:pStyle w:val="Normal"/>
              <w:rPr/>
            </w:pPr>
            <w:r>
              <w:rPr/>
              <w:t>108</w:t>
            </w:r>
          </w:p>
        </w:tc>
      </w:tr>
      <w:tr>
        <w:trPr/>
        <w:tc>
          <w:tcPr>
            <w:tcW w:w="8746" w:type="dxa"/>
            <w:tcBorders/>
          </w:tcPr>
          <w:p>
            <w:pPr>
              <w:pStyle w:val="Normal"/>
              <w:rPr/>
            </w:pPr>
            <w:r>
              <w:rPr/>
              <w:t>Тема 2.5. Формирование и развитие абсолютной монархии в Росси (XVІІІ в.). Реформы Петра І.</w:t>
            </w:r>
          </w:p>
        </w:tc>
        <w:tc>
          <w:tcPr>
            <w:tcW w:w="576" w:type="dxa"/>
            <w:tcBorders/>
          </w:tcPr>
          <w:p>
            <w:pPr>
              <w:pStyle w:val="Normal"/>
              <w:rPr/>
            </w:pPr>
            <w:r>
              <w:rPr/>
              <w:t>116</w:t>
            </w:r>
          </w:p>
        </w:tc>
      </w:tr>
      <w:tr>
        <w:trPr/>
        <w:tc>
          <w:tcPr>
            <w:tcW w:w="8746" w:type="dxa"/>
            <w:tcBorders/>
          </w:tcPr>
          <w:p>
            <w:pPr>
              <w:pStyle w:val="Normal"/>
              <w:rPr/>
            </w:pPr>
            <w:r>
              <w:rPr/>
              <w:t>Тема 2.6. Органы управления Гетманщиной (середина XVІІ – конец ХVІІІ вв.)</w:t>
            </w:r>
          </w:p>
        </w:tc>
        <w:tc>
          <w:tcPr>
            <w:tcW w:w="576" w:type="dxa"/>
            <w:tcBorders/>
          </w:tcPr>
          <w:p>
            <w:pPr>
              <w:pStyle w:val="Normal"/>
              <w:rPr/>
            </w:pPr>
            <w:r>
              <w:rPr/>
              <w:t>131</w:t>
            </w:r>
          </w:p>
        </w:tc>
      </w:tr>
      <w:tr>
        <w:trPr/>
        <w:tc>
          <w:tcPr>
            <w:tcW w:w="8746" w:type="dxa"/>
            <w:tcBorders/>
          </w:tcPr>
          <w:p>
            <w:pPr>
              <w:pStyle w:val="Normal"/>
              <w:rPr/>
            </w:pPr>
            <w:r>
              <w:rPr/>
              <w:t>Тема 2.7. Реформы Екатерины ІІ.</w:t>
            </w:r>
          </w:p>
        </w:tc>
        <w:tc>
          <w:tcPr>
            <w:tcW w:w="576" w:type="dxa"/>
            <w:tcBorders/>
          </w:tcPr>
          <w:p>
            <w:pPr>
              <w:pStyle w:val="Normal"/>
              <w:rPr/>
            </w:pPr>
            <w:r>
              <w:rPr/>
              <w:t>140</w:t>
            </w:r>
          </w:p>
        </w:tc>
      </w:tr>
      <w:tr>
        <w:trPr/>
        <w:tc>
          <w:tcPr>
            <w:tcW w:w="8746" w:type="dxa"/>
            <w:tcBorders/>
          </w:tcPr>
          <w:p>
            <w:pPr>
              <w:pStyle w:val="Normal"/>
              <w:rPr/>
            </w:pPr>
            <w:r>
              <w:rPr/>
              <w:t>Тема 2.8. Развитие государственной системы Российской империи в первой половине XIX века.</w:t>
            </w:r>
          </w:p>
        </w:tc>
        <w:tc>
          <w:tcPr>
            <w:tcW w:w="576" w:type="dxa"/>
            <w:tcBorders/>
          </w:tcPr>
          <w:p>
            <w:pPr>
              <w:pStyle w:val="Normal"/>
              <w:rPr/>
            </w:pPr>
            <w:r>
              <w:rPr/>
              <w:t>142</w:t>
            </w:r>
          </w:p>
        </w:tc>
      </w:tr>
      <w:tr>
        <w:trPr/>
        <w:tc>
          <w:tcPr>
            <w:tcW w:w="8746" w:type="dxa"/>
            <w:tcBorders/>
          </w:tcPr>
          <w:p>
            <w:pPr>
              <w:pStyle w:val="Normal"/>
              <w:rPr/>
            </w:pPr>
            <w:r>
              <w:rPr/>
              <w:t>Тема 2.9. Развитие системы права в Российской империи в первой половине XIX века.</w:t>
            </w:r>
          </w:p>
        </w:tc>
        <w:tc>
          <w:tcPr>
            <w:tcW w:w="576" w:type="dxa"/>
            <w:tcBorders/>
          </w:tcPr>
          <w:p>
            <w:pPr>
              <w:pStyle w:val="Normal"/>
              <w:rPr/>
            </w:pPr>
            <w:r>
              <w:rPr/>
              <w:t>146</w:t>
            </w:r>
          </w:p>
        </w:tc>
      </w:tr>
      <w:tr>
        <w:trPr/>
        <w:tc>
          <w:tcPr>
            <w:tcW w:w="8746" w:type="dxa"/>
            <w:tcBorders/>
          </w:tcPr>
          <w:p>
            <w:pPr>
              <w:pStyle w:val="Normal"/>
              <w:jc w:val="both"/>
              <w:rPr>
                <w:b/>
                <w:b/>
                <w:bCs/>
                <w:color w:val="000000"/>
              </w:rPr>
            </w:pPr>
            <w:r>
              <w:rPr/>
              <w:t xml:space="preserve">Тема 3.1. </w:t>
            </w:r>
            <w:r>
              <w:rPr>
                <w:bCs/>
                <w:color w:val="000000"/>
              </w:rPr>
              <w:t>Либеральные реформы 60-70-х гг. ХIХ в.</w:t>
            </w:r>
          </w:p>
        </w:tc>
        <w:tc>
          <w:tcPr>
            <w:tcW w:w="576" w:type="dxa"/>
            <w:tcBorders/>
          </w:tcPr>
          <w:p>
            <w:pPr>
              <w:pStyle w:val="Normal"/>
              <w:jc w:val="both"/>
              <w:rPr/>
            </w:pPr>
            <w:r>
              <w:rPr/>
              <w:t>155</w:t>
            </w:r>
          </w:p>
        </w:tc>
      </w:tr>
      <w:tr>
        <w:trPr/>
        <w:tc>
          <w:tcPr>
            <w:tcW w:w="8746" w:type="dxa"/>
            <w:tcBorders/>
          </w:tcPr>
          <w:p>
            <w:pPr>
              <w:pStyle w:val="Normal"/>
              <w:rPr/>
            </w:pPr>
            <w:r>
              <w:rPr/>
              <w:t xml:space="preserve">Тема 3.2. </w:t>
            </w:r>
            <w:r>
              <w:rPr>
                <w:bCs/>
                <w:color w:val="000000"/>
              </w:rPr>
              <w:t>Государство и право России в конце ХIХ в. Контрреформы.</w:t>
            </w:r>
          </w:p>
        </w:tc>
        <w:tc>
          <w:tcPr>
            <w:tcW w:w="576" w:type="dxa"/>
            <w:tcBorders/>
          </w:tcPr>
          <w:p>
            <w:pPr>
              <w:pStyle w:val="Normal"/>
              <w:rPr/>
            </w:pPr>
            <w:r>
              <w:rPr/>
              <w:t>157</w:t>
            </w:r>
          </w:p>
        </w:tc>
      </w:tr>
      <w:tr>
        <w:trPr/>
        <w:tc>
          <w:tcPr>
            <w:tcW w:w="8746" w:type="dxa"/>
            <w:tcBorders/>
          </w:tcPr>
          <w:p>
            <w:pPr>
              <w:pStyle w:val="Normal"/>
              <w:rPr/>
            </w:pPr>
            <w:r>
              <w:rPr/>
              <w:t xml:space="preserve">Тема 3.3. </w:t>
            </w:r>
            <w:r>
              <w:rPr>
                <w:bCs/>
                <w:color w:val="000000"/>
              </w:rPr>
              <w:t>Государство и право России в начале XX в.</w:t>
            </w:r>
          </w:p>
        </w:tc>
        <w:tc>
          <w:tcPr>
            <w:tcW w:w="576" w:type="dxa"/>
            <w:tcBorders/>
          </w:tcPr>
          <w:p>
            <w:pPr>
              <w:pStyle w:val="Normal"/>
              <w:rPr/>
            </w:pPr>
            <w:r>
              <w:rPr/>
              <w:t>166</w:t>
            </w:r>
          </w:p>
        </w:tc>
      </w:tr>
      <w:tr>
        <w:trPr/>
        <w:tc>
          <w:tcPr>
            <w:tcW w:w="8746" w:type="dxa"/>
            <w:tcBorders/>
          </w:tcPr>
          <w:p>
            <w:pPr>
              <w:pStyle w:val="Style18"/>
              <w:rPr/>
            </w:pPr>
            <w:r>
              <w:rPr>
                <w:rFonts w:cs="Times New Roman" w:ascii="Times New Roman" w:hAnsi="Times New Roman"/>
                <w:sz w:val="24"/>
                <w:szCs w:val="24"/>
              </w:rPr>
              <w:t xml:space="preserve">Тема 4.1. </w:t>
            </w:r>
            <w:r>
              <w:rPr>
                <w:rFonts w:cs="Times New Roman" w:ascii="Times New Roman" w:hAnsi="Times New Roman"/>
                <w:bCs/>
                <w:color w:val="000000"/>
                <w:sz w:val="24"/>
                <w:szCs w:val="24"/>
              </w:rPr>
              <w:t>Государство и право в период буржуазно-демократической республики.</w:t>
            </w:r>
          </w:p>
        </w:tc>
        <w:tc>
          <w:tcPr>
            <w:tcW w:w="576" w:type="dxa"/>
            <w:tcBorders/>
          </w:tcPr>
          <w:p>
            <w:pPr>
              <w:pStyle w:val="Normal"/>
              <w:rPr/>
            </w:pPr>
            <w:r>
              <w:rPr/>
              <w:t>181</w:t>
            </w:r>
          </w:p>
        </w:tc>
      </w:tr>
      <w:tr>
        <w:trPr/>
        <w:tc>
          <w:tcPr>
            <w:tcW w:w="8746" w:type="dxa"/>
            <w:tcBorders/>
          </w:tcPr>
          <w:p>
            <w:pPr>
              <w:pStyle w:val="Style18"/>
              <w:rPr/>
            </w:pPr>
            <w:r>
              <w:rPr>
                <w:rFonts w:cs="Times New Roman" w:ascii="Times New Roman" w:hAnsi="Times New Roman"/>
                <w:sz w:val="24"/>
                <w:szCs w:val="24"/>
              </w:rPr>
              <w:t xml:space="preserve">Тема 4.2. </w:t>
            </w:r>
            <w:r>
              <w:rPr>
                <w:rFonts w:cs="Times New Roman" w:ascii="Times New Roman" w:hAnsi="Times New Roman"/>
                <w:bCs/>
                <w:color w:val="000000"/>
                <w:sz w:val="24"/>
                <w:szCs w:val="24"/>
              </w:rPr>
              <w:t>Становление советского государства и права.</w:t>
            </w:r>
          </w:p>
        </w:tc>
        <w:tc>
          <w:tcPr>
            <w:tcW w:w="576" w:type="dxa"/>
            <w:tcBorders/>
          </w:tcPr>
          <w:p>
            <w:pPr>
              <w:pStyle w:val="Normal"/>
              <w:rPr/>
            </w:pPr>
            <w:r>
              <w:rPr/>
              <w:t>193</w:t>
            </w:r>
          </w:p>
        </w:tc>
      </w:tr>
      <w:tr>
        <w:trPr/>
        <w:tc>
          <w:tcPr>
            <w:tcW w:w="8746" w:type="dxa"/>
            <w:tcBorders/>
          </w:tcPr>
          <w:p>
            <w:pPr>
              <w:pStyle w:val="Normal"/>
              <w:rPr/>
            </w:pPr>
            <w:r>
              <w:rPr/>
              <w:t>Тема 4.3. Развитие государственно-политической системы и права в конце 40-х – начале 50-х гг. ХХ в.</w:t>
            </w:r>
          </w:p>
        </w:tc>
        <w:tc>
          <w:tcPr>
            <w:tcW w:w="576" w:type="dxa"/>
            <w:tcBorders/>
          </w:tcPr>
          <w:p>
            <w:pPr>
              <w:pStyle w:val="Normal"/>
              <w:rPr/>
            </w:pPr>
            <w:r>
              <w:rPr/>
              <w:t>213</w:t>
            </w:r>
          </w:p>
        </w:tc>
      </w:tr>
      <w:tr>
        <w:trPr/>
        <w:tc>
          <w:tcPr>
            <w:tcW w:w="8746" w:type="dxa"/>
            <w:tcBorders/>
          </w:tcPr>
          <w:p>
            <w:pPr>
              <w:pStyle w:val="Normal"/>
              <w:rPr/>
            </w:pPr>
            <w:r>
              <w:rPr/>
              <w:t>Тема 4.4. Советское государство и право во второй половине 50-х – первой половине 60-х гг.</w:t>
            </w:r>
          </w:p>
        </w:tc>
        <w:tc>
          <w:tcPr>
            <w:tcW w:w="576" w:type="dxa"/>
            <w:tcBorders/>
          </w:tcPr>
          <w:p>
            <w:pPr>
              <w:pStyle w:val="Normal"/>
              <w:rPr/>
            </w:pPr>
            <w:r>
              <w:rPr/>
              <w:t>227</w:t>
            </w:r>
          </w:p>
        </w:tc>
      </w:tr>
      <w:tr>
        <w:trPr/>
        <w:tc>
          <w:tcPr>
            <w:tcW w:w="8746" w:type="dxa"/>
            <w:tcBorders/>
          </w:tcPr>
          <w:p>
            <w:pPr>
              <w:pStyle w:val="Normal"/>
              <w:rPr/>
            </w:pPr>
            <w:r>
              <w:rPr/>
              <w:t>Тема 4.5. Государство в условиях кризиса командно-административной системы. Развитие конституционного законодательства. Конституция СССР 1977.</w:t>
            </w:r>
          </w:p>
        </w:tc>
        <w:tc>
          <w:tcPr>
            <w:tcW w:w="576" w:type="dxa"/>
            <w:tcBorders/>
          </w:tcPr>
          <w:p>
            <w:pPr>
              <w:pStyle w:val="Normal"/>
              <w:rPr/>
            </w:pPr>
            <w:r>
              <w:rPr/>
              <w:t>229</w:t>
            </w:r>
          </w:p>
        </w:tc>
      </w:tr>
      <w:tr>
        <w:trPr/>
        <w:tc>
          <w:tcPr>
            <w:tcW w:w="8746" w:type="dxa"/>
            <w:tcBorders/>
          </w:tcPr>
          <w:p>
            <w:pPr>
              <w:pStyle w:val="Normal"/>
              <w:rPr/>
            </w:pPr>
            <w:r>
              <w:rPr/>
              <w:t>Тема 4.6. Изменения в политической и правовой системе в период «перестройки». Распад СССР.</w:t>
            </w:r>
          </w:p>
        </w:tc>
        <w:tc>
          <w:tcPr>
            <w:tcW w:w="576" w:type="dxa"/>
            <w:tcBorders/>
          </w:tcPr>
          <w:p>
            <w:pPr>
              <w:pStyle w:val="Normal"/>
              <w:rPr/>
            </w:pPr>
            <w:r>
              <w:rPr/>
              <w:t>241</w:t>
            </w:r>
          </w:p>
        </w:tc>
      </w:tr>
      <w:tr>
        <w:trPr/>
        <w:tc>
          <w:tcPr>
            <w:tcW w:w="8746" w:type="dxa"/>
            <w:tcBorders/>
          </w:tcPr>
          <w:p>
            <w:pPr>
              <w:pStyle w:val="Normal"/>
              <w:rPr/>
            </w:pPr>
            <w:r>
              <w:rPr/>
              <w:t>Тема 4.7. Донбасс в составе РФ.</w:t>
            </w:r>
          </w:p>
        </w:tc>
        <w:tc>
          <w:tcPr>
            <w:tcW w:w="576" w:type="dxa"/>
            <w:tcBorders/>
          </w:tcPr>
          <w:p>
            <w:pPr>
              <w:pStyle w:val="Normal"/>
              <w:rPr/>
            </w:pPr>
            <w:r>
              <w:rPr/>
              <w:t>247</w:t>
            </w:r>
          </w:p>
        </w:tc>
      </w:tr>
    </w:tbl>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jc w:val="center"/>
        <w:rPr>
          <w:b/>
          <w:b/>
          <w:sz w:val="28"/>
          <w:szCs w:val="28"/>
        </w:rPr>
      </w:pPr>
      <w:r>
        <w:rPr>
          <w:b/>
          <w:bCs/>
          <w:sz w:val="28"/>
          <w:szCs w:val="28"/>
        </w:rPr>
        <w:t>Раздел 1. Введение в курс. Государство и право в древнейший период и в период феодализма</w:t>
      </w:r>
    </w:p>
    <w:p>
      <w:pPr>
        <w:pStyle w:val="Normal"/>
        <w:ind w:firstLine="851"/>
        <w:jc w:val="both"/>
        <w:rPr>
          <w:b/>
          <w:b/>
          <w:sz w:val="28"/>
          <w:szCs w:val="28"/>
        </w:rPr>
      </w:pPr>
      <w:r>
        <w:rPr>
          <w:b/>
          <w:sz w:val="28"/>
          <w:szCs w:val="28"/>
        </w:rPr>
      </w:r>
    </w:p>
    <w:p>
      <w:pPr>
        <w:pStyle w:val="Normal"/>
        <w:ind w:firstLine="851"/>
        <w:jc w:val="center"/>
        <w:rPr>
          <w:b/>
          <w:b/>
          <w:sz w:val="28"/>
          <w:szCs w:val="28"/>
        </w:rPr>
      </w:pPr>
      <w:r>
        <w:rPr>
          <w:b/>
          <w:sz w:val="28"/>
          <w:szCs w:val="28"/>
        </w:rPr>
        <w:t>Тема.1.1. Цель, задачи и методы дисциплины</w:t>
      </w:r>
    </w:p>
    <w:p>
      <w:pPr>
        <w:pStyle w:val="Normal"/>
        <w:ind w:firstLine="851"/>
        <w:jc w:val="both"/>
        <w:rPr>
          <w:sz w:val="28"/>
          <w:szCs w:val="28"/>
        </w:rPr>
      </w:pPr>
      <w:r>
        <w:rPr>
          <w:sz w:val="28"/>
          <w:szCs w:val="28"/>
        </w:rPr>
        <w:t xml:space="preserve"> </w:t>
      </w:r>
    </w:p>
    <w:p>
      <w:pPr>
        <w:pStyle w:val="Normal"/>
        <w:numPr>
          <w:ilvl w:val="0"/>
          <w:numId w:val="9"/>
        </w:numPr>
        <w:ind w:left="0" w:firstLine="851"/>
        <w:jc w:val="both"/>
        <w:rPr>
          <w:b/>
          <w:b/>
          <w:i/>
          <w:i/>
          <w:sz w:val="28"/>
          <w:szCs w:val="28"/>
        </w:rPr>
      </w:pPr>
      <w:r>
        <w:rPr>
          <w:b/>
          <w:i/>
          <w:sz w:val="28"/>
          <w:szCs w:val="28"/>
        </w:rPr>
        <w:t>Предмет истории государства и права России.</w:t>
      </w:r>
    </w:p>
    <w:p>
      <w:pPr>
        <w:pStyle w:val="Normal"/>
        <w:ind w:firstLine="851"/>
        <w:jc w:val="both"/>
        <w:rPr>
          <w:sz w:val="28"/>
          <w:szCs w:val="28"/>
        </w:rPr>
      </w:pPr>
      <w:r>
        <w:rPr>
          <w:sz w:val="28"/>
          <w:szCs w:val="28"/>
        </w:rPr>
        <w:t xml:space="preserve">История государства и права России (ИГПР) является составной частью исторической и юридической наук. В отличие от общей истории, которая изучает всю совокупность фактов и процессов, происходящих в определенном государстве на всем пути его развития, и теории государства и права, предметом которой является исследование основных типов и форм государства и права без учета особенностей какого-либо конкретного государства, областью исследования ИГПР являются основные правовые и государственные институты отдельно взятого государства в их историческом развитии. </w:t>
      </w:r>
    </w:p>
    <w:p>
      <w:pPr>
        <w:pStyle w:val="Normal"/>
        <w:ind w:firstLine="851"/>
        <w:jc w:val="both"/>
        <w:rPr/>
      </w:pPr>
      <w:r>
        <w:rPr>
          <w:i/>
          <w:sz w:val="28"/>
          <w:szCs w:val="28"/>
        </w:rPr>
        <w:t>Предметом ИГПР является изучение в хронологическом порядке возникновения и развития государства и права, эволюции общественного и государственного строя на различных исторических этапах.</w:t>
      </w:r>
      <w:r>
        <w:rPr>
          <w:sz w:val="28"/>
          <w:szCs w:val="28"/>
        </w:rPr>
        <w:t xml:space="preserve"> ИГПР изучает юридические факты и явления и закономерности их исторического развития. </w:t>
      </w:r>
    </w:p>
    <w:p>
      <w:pPr>
        <w:pStyle w:val="Normal"/>
        <w:ind w:firstLine="851"/>
        <w:jc w:val="both"/>
        <w:rPr>
          <w:sz w:val="28"/>
          <w:szCs w:val="28"/>
        </w:rPr>
      </w:pPr>
      <w:r>
        <w:rPr>
          <w:sz w:val="28"/>
          <w:szCs w:val="28"/>
        </w:rPr>
        <w:t xml:space="preserve">В ИГПР выделяются два блока исследования: </w:t>
      </w:r>
    </w:p>
    <w:p>
      <w:pPr>
        <w:pStyle w:val="Normal"/>
        <w:ind w:firstLine="851"/>
        <w:jc w:val="both"/>
        <w:rPr>
          <w:sz w:val="28"/>
          <w:szCs w:val="28"/>
        </w:rPr>
      </w:pPr>
      <w:r>
        <w:rPr>
          <w:sz w:val="28"/>
          <w:szCs w:val="28"/>
        </w:rPr>
        <w:t xml:space="preserve">1) </w:t>
      </w:r>
      <w:r>
        <w:rPr>
          <w:i/>
          <w:sz w:val="28"/>
          <w:szCs w:val="28"/>
        </w:rPr>
        <w:t>история государства, которая изучает устройство государства, государственные органы и механизмы управления от их возникновения до состояния на сегодняшний день;</w:t>
      </w:r>
    </w:p>
    <w:p>
      <w:pPr>
        <w:pStyle w:val="Normal"/>
        <w:ind w:firstLine="851"/>
        <w:jc w:val="both"/>
        <w:rPr/>
      </w:pPr>
      <w:r>
        <w:rPr>
          <w:i/>
          <w:sz w:val="28"/>
          <w:szCs w:val="28"/>
        </w:rPr>
        <w:t xml:space="preserve"> </w:t>
      </w:r>
      <w:r>
        <w:rPr>
          <w:i/>
          <w:sz w:val="28"/>
          <w:szCs w:val="28"/>
        </w:rPr>
        <w:t>2) история права, которая изучает процесс создания правовых систем, отдельные правовые акты, кодификации, возникновение и эволюцию различных отраслей права (гражданского, уголовного, процессуального и т. д.).</w:t>
      </w:r>
      <w:r>
        <w:rPr>
          <w:sz w:val="28"/>
          <w:szCs w:val="28"/>
        </w:rPr>
        <w:t xml:space="preserve"> </w:t>
      </w:r>
    </w:p>
    <w:p>
      <w:pPr>
        <w:pStyle w:val="Normal"/>
        <w:ind w:firstLine="851"/>
        <w:jc w:val="both"/>
        <w:rPr>
          <w:sz w:val="28"/>
          <w:szCs w:val="28"/>
        </w:rPr>
      </w:pPr>
      <w:r>
        <w:rPr>
          <w:sz w:val="28"/>
          <w:szCs w:val="28"/>
        </w:rPr>
        <w:t>ИГПР, изучая отдельные факты и правовые акты, исследует также причины, условия и закономерности, следствием которых являются изменения, происходящие в государстве и праве.</w:t>
      </w:r>
    </w:p>
    <w:p>
      <w:pPr>
        <w:pStyle w:val="Normal"/>
        <w:ind w:firstLine="851"/>
        <w:jc w:val="both"/>
        <w:rPr>
          <w:sz w:val="28"/>
          <w:szCs w:val="28"/>
        </w:rPr>
      </w:pPr>
      <w:r>
        <w:rPr>
          <w:sz w:val="28"/>
          <w:szCs w:val="28"/>
        </w:rPr>
        <w:t xml:space="preserve"> </w:t>
      </w:r>
      <w:r>
        <w:rPr>
          <w:sz w:val="28"/>
          <w:szCs w:val="28"/>
        </w:rPr>
        <w:t xml:space="preserve">Метод ИГПР - это совокупность приемов, способов и средств, использующихся при изучении дисциплины. </w:t>
      </w:r>
    </w:p>
    <w:p>
      <w:pPr>
        <w:pStyle w:val="Normal"/>
        <w:ind w:firstLine="851"/>
        <w:jc w:val="both"/>
        <w:rPr>
          <w:sz w:val="28"/>
          <w:szCs w:val="28"/>
        </w:rPr>
      </w:pPr>
      <w:r>
        <w:rPr>
          <w:sz w:val="28"/>
          <w:szCs w:val="28"/>
        </w:rPr>
        <w:t xml:space="preserve"> </w:t>
      </w:r>
      <w:r>
        <w:rPr>
          <w:sz w:val="28"/>
          <w:szCs w:val="28"/>
        </w:rPr>
        <w:t xml:space="preserve">Выделяют следующую систему методов ИГПР: </w:t>
      </w:r>
    </w:p>
    <w:p>
      <w:pPr>
        <w:pStyle w:val="Normal"/>
        <w:ind w:firstLine="851"/>
        <w:jc w:val="both"/>
        <w:rPr>
          <w:sz w:val="28"/>
          <w:szCs w:val="28"/>
        </w:rPr>
      </w:pPr>
      <w:r>
        <w:rPr>
          <w:sz w:val="28"/>
          <w:szCs w:val="28"/>
        </w:rPr>
        <w:t xml:space="preserve">1) общие методы; </w:t>
      </w:r>
    </w:p>
    <w:p>
      <w:pPr>
        <w:pStyle w:val="Normal"/>
        <w:ind w:firstLine="851"/>
        <w:jc w:val="both"/>
        <w:rPr>
          <w:sz w:val="28"/>
          <w:szCs w:val="28"/>
        </w:rPr>
      </w:pPr>
      <w:r>
        <w:rPr>
          <w:sz w:val="28"/>
          <w:szCs w:val="28"/>
        </w:rPr>
        <w:t>2) специальные методы.</w:t>
      </w:r>
    </w:p>
    <w:p>
      <w:pPr>
        <w:pStyle w:val="Normal"/>
        <w:ind w:firstLine="851"/>
        <w:jc w:val="both"/>
        <w:rPr/>
      </w:pPr>
      <w:r>
        <w:rPr>
          <w:sz w:val="28"/>
          <w:szCs w:val="28"/>
          <w:u w:val="single"/>
        </w:rPr>
        <w:t xml:space="preserve"> </w:t>
      </w:r>
      <w:r>
        <w:rPr>
          <w:sz w:val="28"/>
          <w:szCs w:val="28"/>
          <w:u w:val="single"/>
        </w:rPr>
        <w:t>К общим методам относятся:</w:t>
      </w:r>
      <w:r>
        <w:rPr>
          <w:sz w:val="28"/>
          <w:szCs w:val="28"/>
        </w:rPr>
        <w:t xml:space="preserve"> метод историзма (или хронологический) и философский метод.</w:t>
      </w:r>
    </w:p>
    <w:p>
      <w:pPr>
        <w:pStyle w:val="Normal"/>
        <w:ind w:firstLine="851"/>
        <w:jc w:val="both"/>
        <w:rPr/>
      </w:pPr>
      <w:r>
        <w:rPr>
          <w:sz w:val="28"/>
          <w:szCs w:val="28"/>
        </w:rPr>
        <w:t xml:space="preserve"> </w:t>
      </w:r>
      <w:r>
        <w:rPr>
          <w:i/>
          <w:sz w:val="28"/>
          <w:szCs w:val="28"/>
        </w:rPr>
        <w:t>Суть хронологического метода заключается</w:t>
      </w:r>
      <w:r>
        <w:rPr>
          <w:sz w:val="28"/>
          <w:szCs w:val="28"/>
        </w:rPr>
        <w:t xml:space="preserve"> в исследовании государства и права как явлений, последовательно изменяющихся во времени под воздействием характерной для изучаемого периода политической и социальной обстановки. </w:t>
      </w:r>
    </w:p>
    <w:p>
      <w:pPr>
        <w:pStyle w:val="Normal"/>
        <w:ind w:firstLine="851"/>
        <w:jc w:val="both"/>
        <w:rPr/>
      </w:pPr>
      <w:r>
        <w:rPr>
          <w:sz w:val="28"/>
          <w:szCs w:val="28"/>
        </w:rPr>
        <w:t xml:space="preserve">Среди </w:t>
      </w:r>
      <w:r>
        <w:rPr>
          <w:i/>
          <w:sz w:val="28"/>
          <w:szCs w:val="28"/>
        </w:rPr>
        <w:t xml:space="preserve">философских методов </w:t>
      </w:r>
      <w:r>
        <w:rPr>
          <w:sz w:val="28"/>
          <w:szCs w:val="28"/>
        </w:rPr>
        <w:t>выделяют диалектический материализм, диалектический идеализм, прагматизм, структурализм, позитивизм, экзистенциализм, инструментализм.</w:t>
      </w:r>
    </w:p>
    <w:p>
      <w:pPr>
        <w:pStyle w:val="Normal"/>
        <w:ind w:firstLine="851"/>
        <w:jc w:val="both"/>
        <w:rPr/>
      </w:pPr>
      <w:r>
        <w:rPr>
          <w:sz w:val="28"/>
          <w:szCs w:val="28"/>
        </w:rPr>
        <w:t xml:space="preserve"> </w:t>
      </w:r>
      <w:r>
        <w:rPr>
          <w:sz w:val="28"/>
          <w:szCs w:val="28"/>
        </w:rPr>
        <w:t xml:space="preserve">К </w:t>
      </w:r>
      <w:r>
        <w:rPr>
          <w:i/>
          <w:sz w:val="28"/>
          <w:szCs w:val="28"/>
        </w:rPr>
        <w:t>специальным методам</w:t>
      </w:r>
      <w:r>
        <w:rPr>
          <w:sz w:val="28"/>
          <w:szCs w:val="28"/>
        </w:rPr>
        <w:t xml:space="preserve"> относят: сравнительный метод, который изучает государственно-правовые явления в сопоставлении с другими странами или основные институты государства и права на разных стадиях общественного развития; статистический, математический, социологический методы.</w:t>
      </w:r>
    </w:p>
    <w:p>
      <w:pPr>
        <w:pStyle w:val="Normal"/>
        <w:ind w:firstLine="851"/>
        <w:jc w:val="both"/>
        <w:rPr>
          <w:sz w:val="28"/>
          <w:szCs w:val="28"/>
        </w:rPr>
      </w:pPr>
      <w:r>
        <w:rPr>
          <w:sz w:val="28"/>
          <w:szCs w:val="28"/>
        </w:rPr>
        <w:t xml:space="preserve">Периодизация ИГПР - это разделение всего курса изучаемой дисциплины на определенные периоды и этапы, временные рамки которых ограничены более-менее однородным течением жизни Российского государства и общества. Разделение ИГПР на различные периоды исторического развития способствует лучшему изучению данного предмета и позволяет более наглядно и качественно проследить динамику изменений в основных институтах государства и права при смене различных исторических эпох. </w:t>
      </w:r>
    </w:p>
    <w:p>
      <w:pPr>
        <w:pStyle w:val="Normal"/>
        <w:ind w:firstLine="851"/>
        <w:jc w:val="both"/>
        <w:rPr>
          <w:sz w:val="28"/>
          <w:szCs w:val="28"/>
          <w:u w:val="single"/>
        </w:rPr>
      </w:pPr>
      <w:r>
        <w:rPr>
          <w:sz w:val="28"/>
          <w:szCs w:val="28"/>
        </w:rPr>
        <w:t xml:space="preserve">На процесс периодизации оказывают влияние многие явления, от уровня развития которых зависит </w:t>
      </w:r>
      <w:r>
        <w:rPr>
          <w:b/>
          <w:sz w:val="28"/>
          <w:szCs w:val="28"/>
        </w:rPr>
        <w:t xml:space="preserve">выделение определенного исторического этапа. </w:t>
      </w:r>
    </w:p>
    <w:p>
      <w:pPr>
        <w:pStyle w:val="Normal"/>
        <w:ind w:firstLine="851"/>
        <w:jc w:val="both"/>
        <w:rPr>
          <w:sz w:val="28"/>
          <w:szCs w:val="28"/>
          <w:u w:val="single"/>
        </w:rPr>
      </w:pPr>
      <w:r>
        <w:rPr>
          <w:sz w:val="28"/>
          <w:szCs w:val="28"/>
          <w:u w:val="single"/>
        </w:rPr>
        <w:t xml:space="preserve">Из них можно выделить: </w:t>
      </w:r>
    </w:p>
    <w:p>
      <w:pPr>
        <w:pStyle w:val="Normal"/>
        <w:ind w:firstLine="851"/>
        <w:jc w:val="both"/>
        <w:rPr>
          <w:sz w:val="28"/>
          <w:szCs w:val="28"/>
        </w:rPr>
      </w:pPr>
      <w:r>
        <w:rPr>
          <w:sz w:val="28"/>
          <w:szCs w:val="28"/>
        </w:rPr>
        <w:t>- уровень социального развития общества (классовая структура, наличие противоречий между определенными слоями общества);</w:t>
      </w:r>
    </w:p>
    <w:p>
      <w:pPr>
        <w:pStyle w:val="Normal"/>
        <w:ind w:firstLine="851"/>
        <w:jc w:val="both"/>
        <w:rPr>
          <w:sz w:val="28"/>
          <w:szCs w:val="28"/>
        </w:rPr>
      </w:pPr>
      <w:r>
        <w:rPr>
          <w:sz w:val="28"/>
          <w:szCs w:val="28"/>
        </w:rPr>
        <w:t xml:space="preserve"> </w:t>
      </w:r>
      <w:r>
        <w:rPr>
          <w:sz w:val="28"/>
          <w:szCs w:val="28"/>
        </w:rPr>
        <w:t xml:space="preserve">- уровень экономического и технологического развития общества (степень технического прогресса, соотношение ручного и машинного производства); - уровень развития государства (политический режим, форма правления, тип государства); </w:t>
      </w:r>
    </w:p>
    <w:p>
      <w:pPr>
        <w:pStyle w:val="Normal"/>
        <w:ind w:firstLine="851"/>
        <w:jc w:val="both"/>
        <w:rPr>
          <w:sz w:val="28"/>
          <w:szCs w:val="28"/>
        </w:rPr>
      </w:pPr>
      <w:r>
        <w:rPr>
          <w:sz w:val="28"/>
          <w:szCs w:val="28"/>
        </w:rPr>
        <w:t xml:space="preserve">- уровень развития права (развитие и появление различных отраслей права, изменение наиболее важных правовых институтов (например, права частной собственности), появление новых).  </w:t>
      </w:r>
    </w:p>
    <w:p>
      <w:pPr>
        <w:pStyle w:val="Normal"/>
        <w:ind w:firstLine="851"/>
        <w:jc w:val="both"/>
        <w:rPr>
          <w:sz w:val="28"/>
          <w:szCs w:val="28"/>
        </w:rPr>
      </w:pPr>
      <w:r>
        <w:rPr>
          <w:sz w:val="28"/>
          <w:szCs w:val="28"/>
        </w:rPr>
      </w:r>
    </w:p>
    <w:p>
      <w:pPr>
        <w:pStyle w:val="Normal"/>
        <w:numPr>
          <w:ilvl w:val="0"/>
          <w:numId w:val="9"/>
        </w:numPr>
        <w:ind w:left="0" w:firstLine="851"/>
        <w:jc w:val="both"/>
        <w:rPr>
          <w:b/>
          <w:b/>
          <w:i/>
          <w:i/>
          <w:sz w:val="28"/>
          <w:szCs w:val="28"/>
        </w:rPr>
      </w:pPr>
      <w:r>
        <w:rPr>
          <w:b/>
          <w:i/>
          <w:sz w:val="28"/>
          <w:szCs w:val="28"/>
        </w:rPr>
        <w:t xml:space="preserve">Периодизация истории государства и права России </w:t>
      </w:r>
    </w:p>
    <w:p>
      <w:pPr>
        <w:pStyle w:val="Normal"/>
        <w:ind w:firstLine="851"/>
        <w:jc w:val="both"/>
        <w:rPr>
          <w:sz w:val="28"/>
          <w:szCs w:val="28"/>
        </w:rPr>
      </w:pPr>
      <w:r>
        <w:rPr>
          <w:sz w:val="28"/>
          <w:szCs w:val="28"/>
        </w:rPr>
        <w:t>При изучении курса ИГПР основное внимание должно быть уделено вопросам развития государства и права как основных значимых факторов. Однозначного и единообразного деления ИГПР на периоды не существует.</w:t>
      </w:r>
    </w:p>
    <w:p>
      <w:pPr>
        <w:pStyle w:val="Normal"/>
        <w:ind w:firstLine="851"/>
        <w:jc w:val="both"/>
        <w:rPr>
          <w:sz w:val="28"/>
          <w:szCs w:val="28"/>
        </w:rPr>
      </w:pPr>
      <w:r>
        <w:rPr>
          <w:sz w:val="28"/>
          <w:szCs w:val="28"/>
        </w:rPr>
        <w:t xml:space="preserve"> </w:t>
      </w:r>
      <w:r>
        <w:rPr>
          <w:sz w:val="28"/>
          <w:szCs w:val="28"/>
        </w:rPr>
        <w:t xml:space="preserve">В настоящее время ученые выделяют несколько периодов: </w:t>
      </w:r>
    </w:p>
    <w:p>
      <w:pPr>
        <w:pStyle w:val="Normal"/>
        <w:ind w:firstLine="851"/>
        <w:jc w:val="both"/>
        <w:rPr>
          <w:sz w:val="28"/>
          <w:szCs w:val="28"/>
        </w:rPr>
      </w:pPr>
      <w:r>
        <w:rPr>
          <w:sz w:val="28"/>
          <w:szCs w:val="28"/>
        </w:rPr>
        <w:t xml:space="preserve">1. Древняя Русь (X-XII вв.). </w:t>
      </w:r>
    </w:p>
    <w:p>
      <w:pPr>
        <w:pStyle w:val="Normal"/>
        <w:ind w:firstLine="851"/>
        <w:jc w:val="both"/>
        <w:rPr>
          <w:sz w:val="28"/>
          <w:szCs w:val="28"/>
        </w:rPr>
      </w:pPr>
      <w:r>
        <w:rPr>
          <w:sz w:val="28"/>
          <w:szCs w:val="28"/>
        </w:rPr>
        <w:t xml:space="preserve">2. Период феодальной раздробленности (XII-XV вв.). </w:t>
      </w:r>
    </w:p>
    <w:p>
      <w:pPr>
        <w:pStyle w:val="Normal"/>
        <w:ind w:firstLine="851"/>
        <w:jc w:val="both"/>
        <w:rPr>
          <w:sz w:val="28"/>
          <w:szCs w:val="28"/>
        </w:rPr>
      </w:pPr>
      <w:r>
        <w:rPr>
          <w:sz w:val="28"/>
          <w:szCs w:val="28"/>
        </w:rPr>
        <w:t xml:space="preserve">3. Период образования Русского централизованного государства (XVI-XVII вв.). </w:t>
      </w:r>
    </w:p>
    <w:p>
      <w:pPr>
        <w:pStyle w:val="Normal"/>
        <w:ind w:firstLine="851"/>
        <w:jc w:val="both"/>
        <w:rPr>
          <w:sz w:val="28"/>
          <w:szCs w:val="28"/>
        </w:rPr>
      </w:pPr>
      <w:r>
        <w:rPr>
          <w:sz w:val="28"/>
          <w:szCs w:val="28"/>
        </w:rPr>
        <w:t xml:space="preserve">4. Россия в период абсолютизма (XVIII – середина XIX в.). 5. Россия в период  середины XIX-начала  XX в.). </w:t>
      </w:r>
    </w:p>
    <w:p>
      <w:pPr>
        <w:pStyle w:val="Normal"/>
        <w:ind w:firstLine="851"/>
        <w:jc w:val="both"/>
        <w:rPr>
          <w:sz w:val="28"/>
          <w:szCs w:val="28"/>
        </w:rPr>
      </w:pPr>
      <w:r>
        <w:rPr>
          <w:sz w:val="28"/>
          <w:szCs w:val="28"/>
        </w:rPr>
        <w:t>6. Россия в период демократической республики (февральоктябрь 1917 г.).</w:t>
      </w:r>
    </w:p>
    <w:p>
      <w:pPr>
        <w:pStyle w:val="Normal"/>
        <w:ind w:firstLine="851"/>
        <w:jc w:val="both"/>
        <w:rPr>
          <w:sz w:val="28"/>
          <w:szCs w:val="28"/>
        </w:rPr>
      </w:pPr>
      <w:r>
        <w:rPr>
          <w:sz w:val="28"/>
          <w:szCs w:val="28"/>
        </w:rPr>
        <w:t xml:space="preserve"> </w:t>
      </w:r>
      <w:r>
        <w:rPr>
          <w:sz w:val="28"/>
          <w:szCs w:val="28"/>
        </w:rPr>
        <w:t>7. Создание Советского государства (октябрь 1917-1920 г.).</w:t>
      </w:r>
    </w:p>
    <w:p>
      <w:pPr>
        <w:pStyle w:val="Normal"/>
        <w:ind w:firstLine="851"/>
        <w:jc w:val="both"/>
        <w:rPr>
          <w:sz w:val="28"/>
          <w:szCs w:val="28"/>
        </w:rPr>
      </w:pPr>
      <w:r>
        <w:rPr>
          <w:sz w:val="28"/>
          <w:szCs w:val="28"/>
        </w:rPr>
        <w:t xml:space="preserve"> </w:t>
      </w:r>
      <w:r>
        <w:rPr>
          <w:sz w:val="28"/>
          <w:szCs w:val="28"/>
        </w:rPr>
        <w:t>8. Советское государство в период нэпа (1921-1929 гг.).</w:t>
      </w:r>
    </w:p>
    <w:p>
      <w:pPr>
        <w:pStyle w:val="Normal"/>
        <w:ind w:firstLine="851"/>
        <w:jc w:val="both"/>
        <w:rPr>
          <w:sz w:val="28"/>
          <w:szCs w:val="28"/>
        </w:rPr>
      </w:pPr>
      <w:r>
        <w:rPr>
          <w:sz w:val="28"/>
          <w:szCs w:val="28"/>
        </w:rPr>
        <w:t xml:space="preserve"> </w:t>
      </w:r>
      <w:r>
        <w:rPr>
          <w:sz w:val="28"/>
          <w:szCs w:val="28"/>
        </w:rPr>
        <w:t xml:space="preserve">9. Советское государство в период  1929-июня 1941 г. 10.Советское государство в период Великой Отечественной В войны (июнь 1941 -1945 г.). </w:t>
      </w:r>
    </w:p>
    <w:p>
      <w:pPr>
        <w:pStyle w:val="Normal"/>
        <w:ind w:firstLine="851"/>
        <w:jc w:val="both"/>
        <w:rPr>
          <w:sz w:val="28"/>
          <w:szCs w:val="28"/>
        </w:rPr>
      </w:pPr>
      <w:r>
        <w:rPr>
          <w:sz w:val="28"/>
          <w:szCs w:val="28"/>
        </w:rPr>
        <w:t xml:space="preserve">11.Советское государство в период либерализации общественных отношений (1953 - октябрь 1964 г.). </w:t>
      </w:r>
    </w:p>
    <w:p>
      <w:pPr>
        <w:pStyle w:val="Normal"/>
        <w:ind w:firstLine="851"/>
        <w:jc w:val="both"/>
        <w:rPr>
          <w:sz w:val="28"/>
          <w:szCs w:val="28"/>
        </w:rPr>
      </w:pPr>
      <w:r>
        <w:rPr>
          <w:sz w:val="28"/>
          <w:szCs w:val="28"/>
        </w:rPr>
        <w:t xml:space="preserve">12.Советское государство в период кризиса социализма (1960-1990 гг.). </w:t>
      </w:r>
    </w:p>
    <w:p>
      <w:pPr>
        <w:pStyle w:val="Normal"/>
        <w:ind w:firstLine="851"/>
        <w:jc w:val="both"/>
        <w:rPr>
          <w:sz w:val="28"/>
          <w:szCs w:val="28"/>
        </w:rPr>
      </w:pPr>
      <w:r>
        <w:rPr>
          <w:sz w:val="28"/>
          <w:szCs w:val="28"/>
        </w:rPr>
        <w:t>13.Период перестройки (апрель 1985 - декабрь1991 г.). 14.Российская Федерация на современном этапе.</w:t>
      </w:r>
    </w:p>
    <w:p>
      <w:pPr>
        <w:pStyle w:val="Normal"/>
        <w:ind w:firstLine="851"/>
        <w:jc w:val="both"/>
        <w:rPr>
          <w:sz w:val="28"/>
          <w:szCs w:val="28"/>
        </w:rPr>
      </w:pPr>
      <w:r>
        <w:rPr>
          <w:sz w:val="28"/>
          <w:szCs w:val="28"/>
        </w:rPr>
      </w:r>
    </w:p>
    <w:p>
      <w:pPr>
        <w:pStyle w:val="Normal"/>
        <w:numPr>
          <w:ilvl w:val="0"/>
          <w:numId w:val="9"/>
        </w:numPr>
        <w:ind w:left="0" w:firstLine="851"/>
        <w:jc w:val="both"/>
        <w:rPr>
          <w:b/>
          <w:b/>
          <w:i/>
          <w:i/>
          <w:sz w:val="28"/>
          <w:szCs w:val="28"/>
        </w:rPr>
      </w:pPr>
      <w:r>
        <w:rPr>
          <w:b/>
          <w:i/>
          <w:sz w:val="28"/>
          <w:szCs w:val="28"/>
        </w:rPr>
        <w:t xml:space="preserve">Методы изучения истории государства и права России </w:t>
      </w:r>
    </w:p>
    <w:p>
      <w:pPr>
        <w:pStyle w:val="Normal"/>
        <w:ind w:firstLine="851"/>
        <w:jc w:val="both"/>
        <w:rPr/>
      </w:pPr>
      <w:r>
        <w:rPr>
          <w:sz w:val="28"/>
          <w:szCs w:val="28"/>
        </w:rPr>
        <w:t xml:space="preserve">Основными методами изучения истории государства и права России являются: исторический, сравнительный, системно-структурный, статистический, аналогия и экстраполяция. </w:t>
      </w:r>
      <w:r>
        <w:rPr>
          <w:sz w:val="28"/>
          <w:szCs w:val="28"/>
          <w:u w:val="single"/>
        </w:rPr>
        <w:t>Исторический метод</w:t>
      </w:r>
      <w:r>
        <w:rPr>
          <w:sz w:val="28"/>
          <w:szCs w:val="28"/>
        </w:rPr>
        <w:t xml:space="preserve"> подходит к государству и праву как к развивающимся и изменяющимся во времени явлениям. Данный метод выявляет основные элементы изучаемого объекта и происходящие в нем изменения с целью раскрытия их содержания и взаимоотношений.</w:t>
      </w:r>
    </w:p>
    <w:p>
      <w:pPr>
        <w:pStyle w:val="Normal"/>
        <w:ind w:firstLine="851"/>
        <w:jc w:val="both"/>
        <w:rPr/>
      </w:pPr>
      <w:r>
        <w:rPr>
          <w:sz w:val="28"/>
          <w:szCs w:val="28"/>
        </w:rPr>
        <w:t xml:space="preserve"> </w:t>
      </w:r>
      <w:r>
        <w:rPr>
          <w:sz w:val="28"/>
          <w:szCs w:val="28"/>
          <w:u w:val="single"/>
        </w:rPr>
        <w:t>Сравнительный метод</w:t>
      </w:r>
      <w:r>
        <w:rPr>
          <w:sz w:val="28"/>
          <w:szCs w:val="28"/>
        </w:rPr>
        <w:t xml:space="preserve"> заключается в сравнительном изучении государственноправовых явлений России и других стран. При этом выявляются их общие черты, различия и особенности развития. Могут сравниваться и отдельные государственно-правовые институты страны в процессе их эволюции. В результате сравнительного анализа можно проследить изменения этих понятий и выявить их причины.</w:t>
      </w:r>
    </w:p>
    <w:p>
      <w:pPr>
        <w:pStyle w:val="Normal"/>
        <w:ind w:firstLine="851"/>
        <w:jc w:val="both"/>
        <w:rPr/>
      </w:pPr>
      <w:r>
        <w:rPr>
          <w:sz w:val="28"/>
          <w:szCs w:val="28"/>
        </w:rPr>
        <w:t xml:space="preserve"> </w:t>
      </w:r>
      <w:r>
        <w:rPr>
          <w:sz w:val="28"/>
          <w:szCs w:val="28"/>
          <w:u w:val="single"/>
        </w:rPr>
        <w:t>Системно-структурный метод</w:t>
      </w:r>
      <w:r>
        <w:rPr>
          <w:sz w:val="28"/>
          <w:szCs w:val="28"/>
        </w:rPr>
        <w:t xml:space="preserve"> эффективен при исследовании самоуправляющихся систем, состоящих из множества взаимодействующих элементов. Их анализ предусматривает изучение структуры элементов, их внутренних и внешних связей, выявление системообразующих элементов. </w:t>
      </w:r>
    </w:p>
    <w:p>
      <w:pPr>
        <w:pStyle w:val="Normal"/>
        <w:ind w:firstLine="851"/>
        <w:jc w:val="both"/>
        <w:rPr/>
      </w:pPr>
      <w:r>
        <w:rPr>
          <w:sz w:val="28"/>
          <w:szCs w:val="28"/>
          <w:u w:val="single"/>
        </w:rPr>
        <w:t>Статистический метод</w:t>
      </w:r>
      <w:r>
        <w:rPr>
          <w:sz w:val="28"/>
          <w:szCs w:val="28"/>
        </w:rPr>
        <w:t xml:space="preserve"> используется при исследовании количественных сторон исторического процесса. Работа с числовыми показателями позволяет выявить протяженность, распространенность, темпы развития и другие стороны процесса. </w:t>
      </w:r>
      <w:r>
        <w:rPr>
          <w:sz w:val="28"/>
          <w:szCs w:val="28"/>
          <w:u w:val="single"/>
        </w:rPr>
        <w:t>Умозаключение по аналогии</w:t>
      </w:r>
      <w:r>
        <w:rPr>
          <w:sz w:val="28"/>
          <w:szCs w:val="28"/>
        </w:rPr>
        <w:t xml:space="preserve"> — это вывод о сходстве двух или более явлений в каких-либо определенных отношениях, сделанный на основании их сходства в других отношениях. </w:t>
      </w:r>
    </w:p>
    <w:p>
      <w:pPr>
        <w:pStyle w:val="Normal"/>
        <w:ind w:firstLine="851"/>
        <w:jc w:val="both"/>
        <w:rPr/>
      </w:pPr>
      <w:r>
        <w:rPr>
          <w:sz w:val="28"/>
          <w:szCs w:val="28"/>
          <w:u w:val="single"/>
        </w:rPr>
        <w:t xml:space="preserve">Аналогия </w:t>
      </w:r>
      <w:r>
        <w:rPr>
          <w:sz w:val="28"/>
          <w:szCs w:val="28"/>
        </w:rPr>
        <w:t xml:space="preserve">применяется в случаях изучения явлений, сведения о которых неточны, неполны или фрагментарны. </w:t>
      </w:r>
    </w:p>
    <w:p>
      <w:pPr>
        <w:pStyle w:val="Normal"/>
        <w:ind w:firstLine="851"/>
        <w:jc w:val="both"/>
        <w:rPr/>
      </w:pPr>
      <w:r>
        <w:rPr>
          <w:sz w:val="28"/>
          <w:szCs w:val="28"/>
          <w:u w:val="single"/>
        </w:rPr>
        <w:t>Экстраполяция</w:t>
      </w:r>
      <w:r>
        <w:rPr>
          <w:sz w:val="28"/>
          <w:szCs w:val="28"/>
        </w:rPr>
        <w:t xml:space="preserve"> предусматривает распространение выводов, полученных в ходе исследования одной части явления (процесса) на другую его часть. Экстраполяция содействует прогнозированию, особенно тогда, когда объектом исследования является исторический процесс. Выводы, полученные в результате исследования завершившейся ступени развития, помогают понять его настоящее и предвидеть границы будущего.</w:t>
      </w:r>
    </w:p>
    <w:p>
      <w:pPr>
        <w:pStyle w:val="Normal"/>
        <w:spacing w:lineRule="auto" w:line="360"/>
        <w:ind w:firstLine="851"/>
        <w:jc w:val="center"/>
        <w:rPr>
          <w:b/>
          <w:b/>
          <w:sz w:val="28"/>
          <w:szCs w:val="28"/>
        </w:rPr>
      </w:pPr>
      <w:r>
        <w:rPr>
          <w:b/>
          <w:sz w:val="28"/>
          <w:szCs w:val="28"/>
        </w:rPr>
        <w:t>Тема 1.2. Историография и источники истории отечественного государства и права.</w:t>
      </w:r>
    </w:p>
    <w:p>
      <w:pPr>
        <w:pStyle w:val="Normal"/>
        <w:spacing w:lineRule="auto" w:line="360"/>
        <w:ind w:firstLine="851"/>
        <w:jc w:val="center"/>
        <w:rPr>
          <w:b/>
          <w:b/>
          <w:sz w:val="28"/>
          <w:szCs w:val="28"/>
        </w:rPr>
      </w:pPr>
      <w:r>
        <w:rPr>
          <w:b/>
          <w:sz w:val="28"/>
          <w:szCs w:val="28"/>
        </w:rPr>
      </w:r>
    </w:p>
    <w:p>
      <w:pPr>
        <w:pStyle w:val="Normal"/>
        <w:numPr>
          <w:ilvl w:val="0"/>
          <w:numId w:val="12"/>
        </w:numPr>
        <w:autoSpaceDE w:val="false"/>
        <w:ind w:left="0" w:firstLine="709"/>
        <w:jc w:val="both"/>
        <w:rPr>
          <w:b/>
          <w:b/>
          <w:i/>
          <w:i/>
          <w:sz w:val="28"/>
          <w:szCs w:val="28"/>
        </w:rPr>
      </w:pPr>
      <w:r>
        <w:rPr>
          <w:b/>
          <w:i/>
          <w:sz w:val="28"/>
          <w:szCs w:val="28"/>
        </w:rPr>
        <w:t xml:space="preserve">Начало научного изучения истории государства и права Росси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История государства и права России - наука и историческая и юридическая. Она есть часть истории российского общества и стоит в одном ряду с историей общественной мысли, историей развития культуры и искусства. В то же время она является юридической наукой, ибо объектом изучения является государства и прав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едметом науки истории государства и права России является изучение возникновения, развития и смены типов и форм государства и права, а также государственных органов и правовых институтов конкретных государств у народов нашей страны в определенный исторический период.</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История государства и права близка к науке теории государства и права. Обе они изучают возникновение государства и права, основные этапы их развития. Но отличает их то, что теория государства и права, вскрывая закономерности различных типов государства и права и соответствующих им правовых систем, абстрагируется от конкретных государств, а история государства и права России изучает не только закономерности, но и особенности конкретных государств народов России и соответствующих им правовых систем в хронологической последовательн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отличие от отраслевых юридических наук история государства и права России изучает развитие государственно-правовых явлений в их целостности, единстве, взаимосвязи и взаимозависим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азмежевание между науками историей государства и права России и историей государства и права зарубежных стран идет по следующему основанию. Если история государства и права России изучает возникновение и развитие государства народов России с древнейших времен и до наших дней, то история государства и права зарубежных стран исследует становление и эволюцию государства и права за пределами российских границ.</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еред данной наукой стоит и еще одна задача - разоблачение фальсификаторов истории государства и права нашей стран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дной из основных задач науки истории государства и права России является критика реакционной, антинаучной историографии, начиная с разоблачения норманской лжетеории происхождения древнерусского государства и кончая показом несостоятельности "концепции" ряда советологов, часто клевещущих на наше современное государство и право. Так, на Западе имеет хождение концепция восточного деспотизма, который якобы присущ русскому народу в отличие от народов Западной Европы. На этой основе строятся антинаучные теории "русской исключительности", "преемственности", "тоталитаризма", утверждается, что для русской монархии характерен восточный деспотиз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трудах наших ученых доказано, что в России никогда не было восточной деспотии, а феодальная монархия в России в своём развитии прошла те же этапы, что и феодальные монархии в странах Западной Европы, российское государство развивалось в общем русле мировой цивилиза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Истории государства и права России принадлежит одно из ведущих мест в системе юридического образования. Глубоко понять сущность происходящих в настоящее время государственно-правовых явлений возможно лишь на базе освоения истории развития государства и права. Изучение истории государства и права России дает возможность всесторонне оценить современное наше государство и право, прогнозировать их развитие.</w:t>
      </w:r>
    </w:p>
    <w:p>
      <w:pPr>
        <w:pStyle w:val="Style18"/>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ind w:firstLine="709"/>
        <w:jc w:val="both"/>
        <w:rPr>
          <w:rFonts w:ascii="Times New Roman" w:hAnsi="Times New Roman" w:cs="Times New Roman"/>
          <w:b/>
          <w:b/>
          <w:i/>
          <w:i/>
          <w:sz w:val="28"/>
          <w:szCs w:val="28"/>
        </w:rPr>
      </w:pPr>
      <w:r>
        <w:rPr>
          <w:rFonts w:cs="Times New Roman" w:ascii="Times New Roman" w:hAnsi="Times New Roman"/>
          <w:b/>
          <w:i/>
          <w:sz w:val="28"/>
          <w:szCs w:val="28"/>
        </w:rPr>
        <w:t>2. Метод истории государства и права Росс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оворя о методе истории государства и права России, отвечаем на вопрос, как изучается история государства и права Росс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 развитие государства и права также оказывают воздействие внешнеполитические и географические факторы, религия, исторические традиции и т. д.</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История государства и права России использует и метод историзма, требующий подходить к государству и праву как к изменяющимся во времени, развивающимся явления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Метод историзма конкретизируется в единстве исторического и логического способов исследования истории государства и права. Применяя исторический способ, изучают государство и право с момента их возникновения и прослеживают весь процесс их развития. Логический способ дает теоретическое воспроизведение развитого и развивающегося объекта, т. е. государство и право во всех их существенных, закономерных связях и отношения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вновь широко стал применяться в науке истории государства и права России сравнительный метод, который заключается в сравнительном изучении государственно-правовых явлений нашей страны и других стран. Так, например, сопоставляются абсолютная монархия в России с абсолютными монархиями Англии, Франции, Германии и т. д. Выявляются как их общие черты, так и различия, обусловленные особенностями развития. Могут сравниваться отдельные институты права одной страны в их развитии. Например, понятие "преступление", "наказание", "цели и виды наказаний" в Русской Правде, Судебниках 1497 года и 1550 года, в Соборном уложении 1649 года, Воинских артикулах 1715 года. В результате такого сравнения можно проследить изменения этих понятий и их причины. Можно сравнивать последующий период в развитии государства и права с предшествующим. Возможны и другие варианты применения этого метода при изучении истории государства и права России.</w:t>
      </w:r>
    </w:p>
    <w:p>
      <w:pPr>
        <w:pStyle w:val="Style18"/>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ind w:firstLine="709"/>
        <w:jc w:val="both"/>
        <w:rPr>
          <w:rFonts w:ascii="Times New Roman" w:hAnsi="Times New Roman" w:cs="Times New Roman"/>
          <w:b/>
          <w:b/>
          <w:i/>
          <w:i/>
          <w:sz w:val="28"/>
          <w:szCs w:val="28"/>
        </w:rPr>
      </w:pPr>
      <w:r>
        <w:rPr>
          <w:rFonts w:cs="Times New Roman" w:ascii="Times New Roman" w:hAnsi="Times New Roman"/>
          <w:b/>
          <w:i/>
          <w:sz w:val="28"/>
          <w:szCs w:val="28"/>
        </w:rPr>
        <w:t>3. Периодизация истории государства и права Росс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Изучение истории государства и права России осуществляется в хронологической последовательности. И здесь возникает необходимость в научно обоснованной периодизации государства и права России. Тем более, что это связано с выявлением закономерных этапов развития государства и пра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основе периодизации истории государства и права России лежит тип государства и права, соответствующий определенной общественно-экономической формации, способу производства, типу производственных отношений и собственности. В соответствии с этим выделяются следующие типы государства и права: рабовладельческий, феодальный, капиталистический и социалистический. Первобытнообщинная общественно-экономическая формация, как известно, не знала государства и права. Каждый исторический тип государства и права имеет свои законы возникновения, развития и исчезновения. Смена общественно-экономической формации ведет к смене типа государства и права. Смена типов государства и права происходит в результате социальной революции, перехода власти к новому классу, т. е. меняется классовая сущность государства и права и возникает новый тип государства и пра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нутри типа государства и права выделяются более дробные периоды их развития. Если в вопросе о выделении исторических типов государства и права нет серьезных проблем, то критерии периодизации внутри типа государства и права еще недостаточно разработаны в историко-юридической науке. Выработка критериев для выделения периодов внутри отдельных типов государства и права представляет значительные трудности в связи с многообразием и особенностями развития государственно-правовых явлений внутри того или иного типа государства и права. Основания периодизации внутри типа государства и права еще недостаточно выявлены в историко-юридической наук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едложение избрать критерием этой периодизации изменение формы государства не дает возможности четко выделить качественно определенные периоды развития государства и права. К тому же в науке недостаточно разработаны категории содержания и формы применительно к государству. Этот единственный критерий периодизации не позволяет учесть все многообразие развития государства и права народов России. Например, выделение самостоятельного периода в истории российского феодального государства и права - периода феодальной раздробленности - не может быть объяснено лишь развитием формы феодальной монархии, ибо наряду с феодальной монархией возникла и другая форма феодального государства - боярские аристократические республики в Новгороде и Пскове. Следовательно, за основу выделения этого периода берется само развитие феодализм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и выделении периодов развития государства и права внутри типа государства и права нужно учитывать различные факторы: изменение формы государства, изменения в праве, развитие экономики, классовую борьбу, внешнеполитическую обстановку и т.д.</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ервым историческим типом государства и права на территории нашей страны был рабовладельческий. Это рабовладельческие государства Северного Причерноморь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торой исторический тип государства и права был феодальный. Дореволюционные историки права не дали научной периодизации истории российского государства и права. Одни из них строили периодизацию по царствованиям; другие - по месту положения столицы: Киевский, Московский, Петербургский периоды; третьи по титулу главы государства: княжеский, царский и императорский периоды. Опираясь на труды историков и историков-юристов, можно дать следующую периодизацию внутри феодального типа государства и права Росс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осточные славяне миновали рабовладельческую общественно-экономическую формацию, а следовательно, и рабовладельческий тип государства и права. В результате разложения первобытнообщинного строя в IX веке у них возникло феодальное государство и право. Древнерусское государство и право существовало с IХ века до середины XII в. В этот период происходит становление феодализма, формирование двух основных классов феодального общества: феодалов и феодально - зависимого крестьянства. Закрепляются привилегии феодалов и зависимое положение эксплуатируемых слоев населения. Монархия принимает форму раннефеодальной монархии, основанной на сюзеренитете-вассалитете. Десятичная система управления вытесняется дворцово-вотчинной. Создается феодальное право, крупнейшей кодификацией которого была "Русская Правда". Наиболее значимы две ее основные редакции: краткая и пространная. Господствующей в исторической и историко-юридической науках является концепция о том, что начиная с IX века Древнерусское государство и право по своей классовой сущности было феодальны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альнейшее развитие феодализма, натуральный характер феодальной экономики и другие факторы привели во второй половине XII в. к распаду Древнерусского государства вначале на 12-14 крупных государств, а затем на 250 мелких государств. Государство и право вступило в новый период своего развития - период феодальной раздробленности. В это время, наряду с монархической формой государства, которая преобладала, возникли боярские феодальные республики в Новгороде и Пскове. В лекциях показаны на примерах Галицко-Волынского, Ростово-Суздальского княжеств, Новгорода и Пскова общие и особенные черты государства и права этого периода. Продолжала действовать "Русская Правда". Вместе с тем в Новгороде и Пскове были созданы крупные сборники законов: Новгородская и Псковская судные грамот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ледующий этап - образование Русского централизованного государства, возникновение и развитие общерусского права (вторая половина XV - первая половина XVI вв.). Создание Русского централизованного государства вызывалось всем ходом экономического и социального развития страны. Важное значение имел внешнеполитический фактор - борьба с монголо-татарским игом. Москва становится центром объединения разрозненной Руси в единое Русское государство. Создается первый общерусский сборник законов - Судебник 1497 года, сыгравший большую роль в процессе централизации страны. Начинает формироваться крепостное прав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 середины XVI в. государство и право России вступает в период сословно-представительной монархии, длившийся до середины XVII в. Выделение этого важного периода развития государства и права России - заслуга историков-юристов, прежде всего С. В. Юшкова. Оно подчеркивает общность развития государства и права России и других государств, в том числе и в Западной Европе, свидетельствует о том, что феодальное государство в России развивалось в соответствии с общими закономерностями. Это важно отметить еще и потому, что часть историков не признает наличия в России сословно-представительной монархии. Выделение этого периода как самостоятельного в развитии государства и права России отражает объективный процесс развития государства и права Росс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ословно-представительная монархия в России обладала всеми признаками, свойственными этой форме правления, хотя и имела свои особенности. Выразителями интересов эксплуататорских сословий в России в этот период были Земские соборы. Их роль аналогична роли парламента в Англии, генеральных штатов во Франции, ландтагов в Германии, кортесов в Испании. Данный период в развитии права характеризуется достижениями в области систематизации законодательства - созданием Судебника 1550 года и Соборного уложения 1649 года. Завершается процесс формирования крепостного пра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следующие периоды истории феодального государства и права России связаны с образованием и развитием абсолютной монархии, дальнейшим развитием права, возникновением и развитием буржуазных отношений, классовой борьбо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ериод со второй половины XVII в. по XVIII в. - это время образования и развития в России абсолютной монархии. Оформление ее происходит в первой четверти XVIII в. в результате реформ Петра I. Перестают созываться Земские соборы. Ликвидируется Боярская дума. Усиливается процесс подчинения церкви государству. В системе государственного аппарата отсутствует орган, который в какой-либо мере ограничивал власть монарха. Развитие права знаменуется кодификацией уголовного и процессуального пра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ледующим этапом в развитии государства и права в России является период разложения крепостнического строя и роста капиталистических отношений (первая половина XIX в.). Это также особый период и в развитии абсолютной монархии России. В его выделении сыграли свою роль экономический фактор - развитие капиталистических отношений и процесс разложения феодализма, а также политический фактор - развитие формы феодального государства - абсолютизма. Абсолютизм вступил в новую фазу своего развития. Феодальное государство стремилось к усилению карательного аппарата (создаются Третье отделение императорской канцелярии, корпус жандармов и т. д.), чтобы таким образом сохранить политическое господство класса феодалов. Эту же цель, в конечном счете, преследовала и систематизация русского права, по своим масштабам не знающая прецедента в мировой кодификационной практик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 крестьянской реформы 1861 года начался этап утверждения и развития капитализма. Развились и утвердились капиталистические отношения. Абсолютизм сделал шаг в направлении к буржуазной монархии, о чем свидетельствуют буржуазные по своему содержанию реформы: крестьянская, судебная, земская, городская, военная и другие. Но как только господствующий класс феодалов почувствовал, что его позиции снова укрепляются, он начал наступление на эти реформы. Началась полоса контррефор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чало первой буржуазно-демократической революции ознаменовало и начало последнего периода в развитии феодального государства и права России (1905 г. - февраль Г917 г.). Абсолютная монархия сделала в это время еще один шаг в направлении к буржуазной монархии. Самодержавие в результате революции 1905-1907 гг. вынуждено было принять Манифест (17 октября 1905 г.), провозгласивший буржуазные свободы и создание законодательной Государственной думы. Реорганизуется Государственный совет для сдерживания Государственной думы. Была проведена аграрная реформа Столыпина. Существенное влияние на развитие государства и права в 1914-1917 гг. оказало участие России в первой мировой войне. Важно отметить создание в это время (1905-1907 гг.) Советов рабочих, солдатских, крестьянских депутатов - первичных форм революционной вла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Февральская буржуазно-демократическая революция 1917 года положила конец феодальному типу государства и права России. В результате Февральской буржуазно - демократической революции в России в конце февраля - начале марта 1917 г. сложилось довольно редко встречающееся в истории двоевластие: власть буржуазии в лице Временного правительства и власть рабочих и крестьян в лице Советов рабочих, солдатских и крестьянских депутатов. В июле 1917 г. кончилось двоевластие и установилась диктатура буржуазии. Шел процесс оформления нового типа государства и права - буржуазного. Учитывая краткость этого периода, непродолжительность существования буржуазного государства и права (июль - октябрь 1917 г.), исходя из методических соображений, в учебнике выделен особый период: "Государство и право России после Февральской буржуазно-демократической революции (февраль - октябрь 1917 г.)".</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результате Великой Октябрьской социалистической революции 1917 года буржуазный тип государства и права в нашей стране был уничтожен. Возник новый, принципиально отличающийся от всех предшествующих эксплуататорских типов государства и права, социалистический тип государства и пра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истории советского государства и права можно выделить следующие периоды : создание советского государства и права (октябрь 1917 - июль 1918 г.); советское государство и право в годы иностранной военной интервенции и гражданской войны (1918 - 1920 гг.); советское государство и право в годы НЭПа (1921 г. - конец 20-х годов); советское государство и право в период коренной ломки общественных отношений (конец 20-х годов - июнь 1941 г.); советское государство и право в период Великой Отечественной войны (июнь 1941 г. - май 1945 г.); советское государство и право в послевоенные годы.</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Тема 1.3. Возникновение государства у восточных славян. Государственный и общественный строй Древней Руси.</w:t>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b/>
          <w:b/>
          <w:i/>
          <w:i/>
          <w:sz w:val="28"/>
          <w:szCs w:val="28"/>
        </w:rPr>
      </w:pPr>
      <w:r>
        <w:rPr>
          <w:rFonts w:cs="Times New Roman" w:ascii="Times New Roman" w:hAnsi="Times New Roman"/>
          <w:b/>
          <w:i/>
          <w:sz w:val="28"/>
          <w:szCs w:val="28"/>
        </w:rPr>
        <w:t>I. Образование древнерусского государ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письменных источниках начала новой эры упоминаются племена, жившие в Восточной Европе под названием "венеды". Впервые такое наименование было употреблено греческим писателем и государственным деятелем Плинием Старшим. О "венедах" упоминал и римский историк Тацит. Между славянами-венедами начала века нашей эры и племенами праславян существует прямая связ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начале новой эры складывалось многочисленное этническое образование славян, заселявших восточную и центральную Европу между Днепром на востоке и Одером на западе. Предположительно, на севере территория их расселения достигала левобережья Припяти, а на юге - рубежа лесостепи и степ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исьменные источники более позднего времени, II-V вв. (труды Прокопия Кесарийского - византийского историка, Иордана - готского историка) свидетельствуют о проживании антов (восточных венедов) между Днепром и Днестром и к востоку от Днепр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о второй половине I тысячелетия н.э. славяне занимали значительную территорию, простиравшуюся между Эльбой на Западе, Волко-Оксим междуречьем на северо-востоке, оз. Ильмень - на севере и северным Причерноморьем на юге. Обширность территории обусловила дифференциацию славян. Можно выделить восточных, западных и южных славя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Большую территорию, на которой сформировалась древнерусская народность заселяли восточнославянские племена. Достаточно подробно расселение восточных славян описал древнерусский летописец Нестор (XI-нач. XII в.). В " Повести временных лет " он описал события, совершившиеся за 300 лет до нег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Источник, к сожалению, до нас не дошел, нам известен его список, составленный монахом Сильвестром (около 1116 г.).</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 различным источникам можно представить картину размещения славянских племе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ляне жили на правобережье Днепра с центром в Киев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ревляне - к северу от полян в междуречье Роси и Припяти с центром в Искоростен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реговичи - севернее древлян и полян на левобережье Припя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Бужане и волыняне - западнее полян, по верхнему течению Южного Уличи и тиверцы - западнее бужан и волынян в бассейне Днестр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Хорваты (белые хорваты) - в Закарпать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еверяне - на левом берегу Днепра, в бассейне реки Сулы, Сейма, Десны до Северного Донц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адимичи - на востоке, в бассейне среднего и верхнего течения Оки и Москвы реки (размещение племен показать на карт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VII-VIII вв. славянские племена ведут активную хозяйственную деятельность, что стимулировало усиление внешнеэкономических связей, в т. ч. внешнюю торговлю.</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конце I тысячелетия у восточных славян господствовал первобытнообщинный строй. Основной хозяйственной единицей владевшей землей, орудиями труда, скотом, продуктами труда была родовая община. Она состояла из группы кровнородственных малых семей. Хозяйство велось коллективно, всей общиной. Земельные участки периодически перераспределялись между отдельными семьями. Частной собственности на землю не существовал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I половине I тысячелетия у восточных славян началось отделения ремесла от земледелия, развитие товарного производства. Это привело к появлению наряду с родовой общиной - общины территориальной (соседской), (называлась "мир" или "вервь"). Начинается разложение первобытного строя, который был связан с дальнейшим развитием пашенного земледел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оседской общине происходил быстрый процесс социального расслоения. Различный состав семей, неравенство имущества, природных условий привели к росту частной собственности у зажиточных членов общины. Образовалась верхушка общества, присвоившая право собирать продукты на общие нужды и распоряжаться ими. В процессе становления феодального общества этот процесс превратился в сбор дан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Большинство славянских племен миновали рабовладельческую формацию. Патриархальное рабство, имевшее место у восточных славян, не переросло в рабовладельческую формацию.</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 Рабовладельческий труд был не выгоден; суровые климатические условия требовали больших затрат для содержания раб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 Развитие рабовладения задерживала сельская общин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3. Отсутствовал источник рабов - пленников, обширные соседние территории были мало заселен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4. Уровень развития производительных сил требовал, чтобы работник был заинтересован в результатах труд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Более выгодным для феодала был труд зависимого крестьянина, несшего определенные повинности (барщину, оброк и т.д.). Рабство у славян носило патриархальный, домашний характер (холопы, челядь и т.д.).</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едпосылки образования государственности обозначились в VII-VIII в. н.э. Наивысшей ступенью развития первобытнообщинного строя у восточных славян были союзы племен. Предположительно таких союзов было 14, наиболее крупные из них объединяли до десяти племен. В начале существования этих союзов племен формой управления была военная демократ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оенную силу союза племен составляли наиболее боеспособные мужчины. Впоследствии часть из них, храбрых и сильных, группировалась вокруг предводителя в качестве его дружины. Дружина с предводителем (князем) занимала главенствующее положение, постепенно вытесняя такие демократические организации, как народное собрание и совет старейши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осту общественного положения князя и его дружины способствовало возрастающая необходимость защиты союза племен от все возрастающей угрозы нападения внешних враг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ддержка дружины позволяла предводителю нарушать обычаи и традиции, вводить свои порядки. Военная демократия постепенно перерастала в военно-иерархическое правление - княжеское. Таким образом развивался процесс преобразования органов самоуправления в государственные орган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оюзы племен отличались более высоким уровнем управления, органы общественного самоуправления превращались в государственный аппарат князя. Формировался государственный строй, важным признаком которого было появление особой, отделенной от народа публичной власти, со специальным аппаратом управления и распространяющейся на определенную территорию.</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По свидетельству арабских исторических источников славянские племена объединились вокруг трех центров: Куябы, Славии и Артавии или Арса (предположительно Киева, Новгорода и Рязан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Это были "союзы союзов" племен - первые государственные образования на Рус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ореволюционные историки считали датой образования Древнерусского государства 862 год, когда Новгородские князья якобы пригласили Рюрика (862-879) на княжение в Новгород. (Существует версия, что Рюрик захватил Новгород или войной или подкупом княз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нязь Олег (882-912) в 882 году предположительно захватил Киев (или завладел подкупом князей) и сделал его столицей славянских союз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няжение Олега можно считать началом существования древнерусского государства. В 883 году Олег овладел древлянами, в 884 г. - северянами, в 885 г. - радимичами. Восточнославянские племена перестали платить дань хазара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еемники Олега - Игорь, регентша Ольга и Святослав укрепили Древнерусское государство. Князь Игорь (912-945 гг.) присоединил племена уличей и тиверцев, вернул отделившихся от Киева после смерти Олега древлян. Ольга (945-964), Святослав (965-972 гг.) и Владимир (978-1015 гг.) совершают походы на землю вятич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VIII-X веках на огромной территории от Ладожского и Онежского озер на севере до среднего течения Днепра на юге, на западе и юго-западе - до Карпат, Прута и нижнего течения Дуная сформировалось Древнерусское государство с центром в Киев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ревнерусское государство в своем развитии прошло три этап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ервый - в форме раннефеодального государства (конец IX-X вв.) Этот период характеризуется завершением процесса объединения славянских племен в единое государство, формированием и совершенствованием государственного аппарата и военной организа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торой этап - период расцвета Киевской Руси (конец XI - первая пол. XI в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ретий этап - вторая половина XI в. - первая половина XII в. - период экономического и политического ослабления Руси. Во второй половине XI в. наметились тенденции к феодальной раздробленн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существуют различные трактовки истории образования русского государ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XVIII в. немецкими учеными Г.З. Байером, Г.Ф. Миллером и А.Л. Шлецером, приглашенными в Академию наук России, была создана т.н. "норманнская теор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ущество теории состоит в том, что государство у восточных славян явилось не закономерным процессом их внутреннего развития, а было создано пришельцами из Скандинавии "норманнами" или "варягами". Байер написал труды "Происхождение Руси" и "Варяги". Опираясь на рассказ "Повести временных лет" о "призвании" новгородцами трех братьев-варягов Рюрика, Синеуса и Трувора в 862 г. в Новгород, делает вывод о том, что они и основали Древнерусское государство и дали ему название "Рус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весть временных лет" Нестора составлена в конце XI - начале XII вв., в оригинале до нас не дошла. Известный нам список содержит много противоречий. Составлялась она в период распада Киевского государства. Летописец, выполняя социальный заказ, мог допустить, что версия происхождения князей от варягов возвеличит княжескую власть (Варяги в XI-XII вв. играли видную роль в Европе). Другой задачей Нестора могло быть и стремление показать надклассовый характер государства и князя, чтобы прекратить междоусобицы и социальные конфликт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ама же "норманнская теория" в период создания отвечала политическим интересам Голштинской феодальной династии, правившей Россией под именем Романовых. Цель теории - показать неполноценность восточнославянских народов, их неспособность создать собственное государств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орманнская теория утвердилась как антирусская политическая доктрина. Она широко использовалась гитлеровской пропагандой в период подготовки и в годы второй мировой войны, для оправдания захватнических войн против славянских народ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усиления антирусской пропаганды норманнская интерпретация древнерусской истории активизировалось. В современной западной литературе ряд авторов тенденциозно эксплуатируют норманнскую версию об отсталости русского народа, о создании первого русского государства выходцами из стран Запада. Делаются попытки связать норманнскую теорию с современностью, спекулируя трудностями экономического, политического и социального развития Росс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отив норманизма выступил в середине XVIII в. М.В. Ломоносов, доказал научную несостоятельность теории. Борьбу с этой "теорией" вели В.Г. Белинский, А.И. Герцен, Н.Г. Чернышевский и др.</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орманнскую теорию подвергали критике русские историки С.А. Геодонов, И.Е. Забелин, А.И. Костомаров и др.</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усский ученый А.А. Шахматов в работах "Разыскание о древнейших русских лепесных связях" (1908 г.) и "Повесть временных лет" (1916 г.) установил, что версия о призвании варяжских князей в Новгород и Киев носит искусственный характер. Сюжеты "Повести временных лет" носят творческий, а не исторический характер. На летописца оказали влияние русские князья, которые уже позже родственными или иными узами были связаны с Северной Европой. Одним из таких князей, например, был Мстислав Владимирович, сын Владимира Мономах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оветская историческая и историко-правовая наука в части разоблачения норманнской теории представлена работами Б.Д. Грекова, А.С. Лихачева, В.В. Мавродина, А.Н. Насонова, В.Т. Пашуто, Б.А. Рыбакова, М.Н. Тихомирова, Л,В. Черепнина, И.П. Шескольского, С.В. Юшкова и др. Они доказали необъективность норманнской теории. Норманны никакого отношения не имеют к разложению первобытнообщинного строя и развитию феодальных отношений. Влияние на Русь норманнов ничтожно хотя бы потому, что уровень их общественного и культурного развития не был выше чем в Древней Рус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есостоятельно и утверждение об изначальном норманнском происхождении слова "Русь". Российскими исследователями доказано, что племя "рось" существовало в Приднепровье за 5 столетий до появления варягов. Название впоследствии распространилось на территорию вокруг Киева. Затем на славянские племена, вошедшие в состав Киевского княже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ревнерусское государство было не первым государственным образованием у восточных славян. Славяне прошли длительный путь государственного развития. Образование Новгородского и Киевского княжеств было подготовлено развитием многих государственных образований славян в период разложения первобытнообщинного строя и становления феодализм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процессе объединения всех восточнославянских земель сформировалась древнерусская народность.</w:t>
      </w:r>
    </w:p>
    <w:p>
      <w:pPr>
        <w:pStyle w:val="Style18"/>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ind w:firstLine="709"/>
        <w:jc w:val="both"/>
        <w:rPr>
          <w:rFonts w:ascii="Times New Roman" w:hAnsi="Times New Roman" w:cs="Times New Roman"/>
          <w:b/>
          <w:b/>
          <w:i/>
          <w:i/>
          <w:sz w:val="28"/>
          <w:szCs w:val="28"/>
        </w:rPr>
      </w:pPr>
      <w:r>
        <w:rPr>
          <w:rFonts w:cs="Times New Roman" w:ascii="Times New Roman" w:hAnsi="Times New Roman"/>
          <w:b/>
          <w:i/>
          <w:sz w:val="28"/>
          <w:szCs w:val="28"/>
        </w:rPr>
        <w:t>2. Общественный и государственный строй древнерусского государ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нятие "общественный строй" включает в себя: экономическое развитие страны, классовую структуру общества, правовое положение классов и социальных групп насел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Исторические, письменные и археологические источники свидетельствуют о том, что в экономической жизни основным занятием у восточных славян преобладало земледелие. Развивалось как подсечное (в лесных районах), так и пашенное (паровое) земледели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X-XII вв. наблюдается значительный рост городов с ремесленным и торговым населением. В XII веке на Руси уже около 200 город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древнерусском государстве получило развитие княжеское, боярское, церковное и монастырское землевладение, значительная часть общинников попадает в зависимость к собственнику земли. Постепенно формируются феодальные отнош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тановление феодальных отношений в Киевской Руси шло неравномерно. В Киевской, Черниговской, Галицкой землях этот процесс шел быстрее, чем у вятичей и дрегович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Феодальный общественный строй на Руси утвердился в IX веке. В результате социальной дифференциации населения сформировалась социальная структура общества. По занимаемому положению в обществе их можно назвать классами или социальными группам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 ним относят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феодалы (князья великие и удельные, бояре, церковь и монастыр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свободные общинники (сельские и городские "люди" и "людины");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смерды (крестьяне-общинник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закупы (человек, попавший в долговую кабалу и отрабатывающий "купу");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изгои (человек, вышедший из общины или освободившийся от холопства выкупо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челядь и холопы (придворные рабы);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городское население (городская аристократия и городские низы);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осподствующий класс феодалов сформировался в IX веке. К ним относились великие князья, местные князья, бояре. Государственное и личное княжение не было разделено, поэтому княжеский домен был имением, принадлежащим не государству, а князю как феодал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ряду с великокняжеским доменом существовало и боярско-дружинное земледели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Формой княжеского земледелия была вотчина, т.е. такая форма владения, при котором земля переходила по наследств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явление в Пространной редакции Русской правды, относящейся к концу XI-началу XII вв., статей, где упоминаются боярские тиуны, боярские рядовичи, боярские холопы и боярское наследование позволяет делать вывод о том, что к этому времени утвердилось и боярское землевладени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 группа феодалов-бояр сформировалась от более богатых дружинников князя и из родо-племенной знати. Формой их землевладения был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 вотчин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 держание (поместь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отчины приобретались путем захвата общинных земель или путем пожалования и передавались по наследству. Держание бояре получали только путём пожалования (на время службы боярина или до его смерти). Всякое земельное владение бояр было связано со службой князю, которая считалась добровольной. Переход боярина от одного князя на службу к другому не рассматривался как государственная измен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ругая категория мелких и средних феодалов сформировалась из дворцовых слуг, получивших за службу земельные участки, и из общинников, захвативших общинные земл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 феодалам следует отнести и церковь, и монастыри, которые после принятия христианства на Руси постепенно стали крупными землевладельца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вободные общинники составляли основную массу населения Киевской Руси. Под термином "люди" в Русской правде подразумеваются свободные преимущественно крестьяне-общинники и городское население. Судя по тому, что в Русской правде (ст.3) "людин" противопоставлялся "княжу-мужу", он сохранил личную свобод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вободные общинники подвергались государственной эксплуатации, уплачивая дань, способом взимания которой было полюдье. Князья постепенно передавали право взимания дани своим вассалам, а свободные общинники постепенно попадали в зависимость к феодал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мерды составляли основную массу населения Древнерусского государства. Это были крестьяне-общинники. Смерд был лично свободен, его личная неприкосновенность защищалась княжеским словом (ст. 78 пп.). Князь мог давать смерду землю, если он работал на него. Смерды имели орудия производства, лошадей, имущество, землю, вели общественное хозяйство, жили община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 мнению историков Б.Д. Грекова и М.Б. Свердлова, смерды были свободные и зависимые. Зависимыми смердами были те, которые получили землю у феодала и работали на нег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Часть крестьян-общинников разорялись, превращались в "худых смердов", обращались к феодалам и богачам за займом. Такая категория называлась "закупами". Основным источником, характеризующим положение "закупа" - являются ст. 56-64, 66 Русской правды пространной редак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купы" - крестьяне (иногда и представители городского населения), временно потерявшие свободу за пользование ссудой, "купой", взятой у феодала. Он находился фактически в положении холопа, свобода его ограничивалась. Он не мог без разрешения господина покидать двор. За попытку бегства превращался в холоп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Изгои" бывали свободные и зависимые. Это был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бывшие закупы;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ыкупившиеся на волю холопы;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ыходцы из свободных слоев обществ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ни не были свободными до тех пор, пока не поступали на службу к хозяину. Жизнь изгоя защищается Русской правдой штрафом в 40 гриве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 низшей ступени общественной лестницы были холопы и челядь. Они не являлись субъектами права, а за них отвечал хозяин. Таким образом, они были собственниками феодала. Если он совершал кражу, то платил господин. В случае нанесения холопом побоев, тот мог его убить "в пса место", т.е. как собаку. Если раб укрылся у своего господина, то последний мог защитить его, заплатив 12 гривен, или отдать на расправ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кон запрещал укрывать беглых холоп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стро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ассмотрим кратко государственный строй Древнерусского государ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понятие государственный строй входят:</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опросы устройства государств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олитическая форма правл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структура и компетенция центральных и местных органов власти и управления; </w:t>
      </w:r>
    </w:p>
    <w:p>
      <w:pPr>
        <w:pStyle w:val="Style18"/>
        <w:ind w:firstLine="709"/>
        <w:jc w:val="both"/>
        <w:rPr/>
      </w:pPr>
      <w:r>
        <w:rPr>
          <w:rFonts w:cs="Times New Roman" w:ascii="Times New Roman" w:hAnsi="Times New Roman"/>
          <w:sz w:val="28"/>
          <w:szCs w:val="28"/>
        </w:rPr>
        <w:t xml:space="preserve">* военное устройство;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судебная система государств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Формирование древнерусского государства шло вплоть до первой трети XII века. Это было целостное, основанное на принципе сюзеренитета-вассалитета государство. По форме правления древнерусское государство являлось раннефеодальной монархией с достаточно сильной монархической властью.</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сновными характеристиками древнерусской раннефеодальной монархии можно считат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экономическое и политическое влияние боярства на центральную и местную власть;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большая роль совета при князе, господство в нем крупных феодал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наличие дворцово-вотчинной системы управления в центр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наличие системы кормления на местах.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но возникло в то время, когда еще не было предпосылок образования централизованного государства, при слабо развитых торговле и ремесле, отсутствии прочных экономических связей между отдельными регионами. Сильная центральная власть феодалам была нужна для прикрытия или поддержки при захвате общинных и новых земел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ддержка великого князя феодалами способствовала быстрому распространению его власти на обширную территорию Рус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иевская Русь не была централизованным государством. Это был конгломерат феодальных владений-княжеств. Киевский князь считался сюзереном или "старейшиной". Он давал феодалам землю (лен), оказывал им помощь и защиту. Феодалы должны были за это служить великому князю. При нарушении верности вассал лишался своих влад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ысшими органами власти в Древнерусском государстве были великий князь, совет при князе, феодальные съезды, веч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ластные функции великого киевского князя в период княжения Олега (882-912 гг.), Игоря (912-945 гг.) и регентши Ольги при Святославе (945-964 гг.) были относительно несложны и заключались 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рганизации дружины и военных ополчений и командования им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храны границ государств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существлении походов на новые земли, захват пленных и взимание с них дан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оддержание нормальных внешнеполитических отношений с кочевым племенам юга, Византийской империей, странами Восток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начале киевские князья управляли только киевской землей. В ходе завоевания новых земель, киевский князь в племенных центрах оставлял тысячу во главе с тысяцким, сотню во главе с сотским, меньшие гарнизоны во главе с десятским, которые выполняли роль администрации город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конце X века функции власти великого князя претерпевают изменения. Отчетливее стал проявляться феодальный характер власти княз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нязь становится организатором и командующим вооруженными силами (многоплеменной состав вооруженных сил усложняет эту задач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заботится о строительстве укреплений по внешней границе государства, строительстве дорог;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налаживает внешние сношения с целью обеспечения безопасности границ;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существляет судопроизводство;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существляет утверждение христианской религии и материально обеспечивает духовенство.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этот период начинаются народные волнения. В 1068 г. Изяслав жестоко подавил народное восстание, а в 1113 г., испугавшись новой смуты, бояре и епископы вызвали в Киев Владимира Мономаха с сильной дружиной, который подавил восстани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няжескую власть осуществляли на местах посадник, волостели и тиуны. Князь изданием законов закреплял новые формы феодальной эксплуатации, устанавливал правовые норм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нязь становится типичным монархом. Великокняжеский престол передавался вначале по наследству по принципу "старшинства" (старшему брату), а затем по принципу "отчины" (старшему сын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овет при князе не имел отдельных от князя функций. Он состоял из городской верхушки ("старцев градских"), крупных бояр, влиятельных дворцовых слуг. С принятием христианства (988 г.) в Совет вошли представители высшего духовенства. Это был совещательный орган при князе для решения важнейших государственных вопросов: объявление войны, заключение мира, союзов, издание законов, финансовых вопросов, судебных дел. Центральными органами управления были должностные лица княжеского двор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с совершенствованием системы феодализма десятичная (тысяцкие, сотники, и десятские) система заменяется постепенно дворцово-вотчинной. Исчезают разделения между органами государственного управления и управления личным делами князя. Общий термин тиун уточняется: "огнищанин" называется "тиуном-огнищным", "старший конюх" - "тиуном конюшим", "староста сельский и ратный" - "тиуном сельским и ратейным" и т.д.</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 усложнением задач государственного управления роль этих должностей укрепилась, функции уточнились, например: "воевода" - начальник вооруженных сил; "тиун конюший" - ответственный за обеспечение княжеского войска конским составом; "дворецкий-огнищанин" - управляющий княжеским двором и выполняющий отдельные государственные задания; "стольник" - продовольственный снабженец.</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Феодальные съезды (снемы) созывались великими князьями для решения важнейших вопросов внешней и внутренней политики. Они могли быть общегосударственными или нескольких княжеств. Состав участников в основном был тот же, что и Совет при князе, но на феодальные съезды созывались и удельные князь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Функции съезда составлял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ринятие новых закон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распределение земель (лен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решение вопросов войны и мир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храна границ и торговых путе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Известен Любеческй съезд 1097 года, который имея ввиду объединение усилий в борьбе с внешними врагами, "устроение мира" признал независимость удельных князей ("каждый пусть держит отчину свою"), в то же время призвал блюсти Русь всеми за "один". Снем 1100 года в Уветичах занимался распределением лен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ече созывалось князем или феодальной верхушкой. В нем участвовали все взрослые жители города и не горожане. Решающую роль здесь играли бояре и городская верхушка "старцы городские". Холопы и подчиненные домовладыке люди на вече не допускалис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Известно, что решение об убийстве за злоупотребление сбором дани князя Игоря древляне приняли на своем веч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970 году Новгородское вече пригласило на княжение Владимира Святославович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 вече решались вопрос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созыва и комплектования народного ополчения и выбор предводител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выражался протест против политик княз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Исполнительным органом вече был Совет, который фактически заменял вече. Вече по мере развития феодализма исчезло. Сохранилось только в Новгороде и Москв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Местным органам управления вначале были местные князья, которые впоследствии заменялись сыновьям киевского князя. В некоторых менее важных городах назначались посадники-наместники, тысяцкие киевского князя из его окруж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Местная администрация содержалась за счет части поборов с населения. Поэтому посадник и волостели назывались "кормленщиками", а система управления - системой "кормл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ласть князя и его администрации распространялась на горожан и население земель, не захваченных феодалами. Феодалы же получали иммунитет - юридическое оформление власти во владениях. В иммунитетной (защитной) грамоте определялась земля, жалованная феодалу и права к населению, которое обязывалось быть в подчинен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Древнерусском государстве суд не был отделен от административной власти. Высшей судебной инстанцией был великий князь. Он судил дружинников и бояр, рассматривал жалобы на местных судей. Разбор сложных дел князь проводил на совете или вече. Отдельные дела могли быть порученным боярину или тиун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 местах суд осуществляли посадник и волостел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роме того, существовали вотчинные суды - суды землевладельцев над зависимым населением, на основе иммуните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общинах существовал общинный суд, который с развитием феодализма заменялся судом администра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Функции церковного суда осуществляли епископы, архиепископы, митрополиты.</w:t>
      </w:r>
    </w:p>
    <w:p>
      <w:pPr>
        <w:pStyle w:val="Style18"/>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ind w:firstLine="709"/>
        <w:jc w:val="both"/>
        <w:rPr>
          <w:rFonts w:ascii="Times New Roman" w:hAnsi="Times New Roman" w:cs="Times New Roman"/>
          <w:b/>
          <w:b/>
          <w:i/>
          <w:i/>
          <w:sz w:val="28"/>
          <w:szCs w:val="28"/>
        </w:rPr>
      </w:pPr>
      <w:r>
        <w:rPr>
          <w:rFonts w:cs="Times New Roman" w:ascii="Times New Roman" w:hAnsi="Times New Roman"/>
          <w:b/>
          <w:i/>
          <w:sz w:val="28"/>
          <w:szCs w:val="28"/>
        </w:rPr>
        <w:t>3. Развитие древнерусского феодального пра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Древнерусском государстве источником права, как и во многих раннефеодальных государствах, является правовой обычай, унаследованный от первобытнообщинного строя. В "Повести временных лет" отмечается, что племена имели "обычаи свои и законы отцов своих". В источнике имеются в виду нормы обычного права, и понятия употреблены как синоним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 развитием феодализма и обострением классовых противоречий обычное право теряет свое значение. Во времена Владимира Святославовича (978/980-1015 гг.) все большее значение приобретает законодательство, выражающее интересы феодалов, утверждающее феодальные принципы и влияние церкв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ервым правовым документом, дошедшим до нас, был устав князя Владимира Святославовича "О десятинах, судах и людях церковных". Устав создан на рубеже X-XI вв. в виде короткой уставной грамоты, которая была придана церкви Святой Богородицы. Оригинал до нас не дошел. Известны лишь списки, составленные в XII в. (Синодальные и Оленецкие редак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Устав выступает как соглашение между князем (Владимиром Святославовичем) и митрополитом (предположительно Лионом). По уставу изначально - князь: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а) покровитель церкви (защищает церковь и обеспечивает ее материальн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б) не вмешивается в дела церкв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ля существования церкви определяется десятина. По уставу князь должен 1/10 часть средств полученных от:</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судебных дел;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в виде дани от других племен; отдать церкв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т торговл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добно князю, каждый дом 1/10 часть приплода, дохода от торговли, урожая должен был отдавать также церкв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ставная грамота была составлена под сильным влиянием византийской церкви, о чем говорит содержание статей в части определения состава преступл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Целевое назначение устава - утверждение в Древнерусском государстве христианской церкви. Положение устава Владимира "О десятинах, судах и людях церковных" направлены н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сохранение семьи и брака, утверждение незыблемости семейных уз;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защиту церкви, церковной символики и христианского церковного порядк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борьбу против языческих обряд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аспространенные в Древнерусском государстве сборники византийского церковного права (номоканоны) имели большое значение. Впоследствии на их основе с привлечением норм из русских и болгарских источников на Руси были составлены "кормчие" (руководящие) книги как источники церковного пра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сле принятия христианства (988 г.) церковь выступает как элемент государ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IX в. получает развитие и светское право. Появляются сборники права, содержащие накопленный княжеским и общинным судом правовой материал. До нас дошло таких сборников более 110 в различных списках. Эти сборники получили название "Русская правда" или "Закон русский". Русскими историками они по сходству между собой объединены в 3 редак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 Краткая правда (КП).</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 Пространная правда (ПП).</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3. Сокращенная правда (СП).</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екоторые списки именуются по месту нахожд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Синодальный - хранился в библиотеке Синод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Троицкий - хранился в Троице-Сергиевской Лавр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Академический - хранился в библиотеке Академии Наук.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раткая правда делится на 2 ча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 Древнейшая правда (см. ст. 1-18) - составлена в 30-х гг. XI 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Ярославом Мудрым (1019-1054 гг.), поэтому известна как Правда Ярослава. В ней встречаются нормы обычного права (например - кровная месть), недостаточно выражена привилегия феодалов (устанавливается одинаковое наказание за убийство любого человек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 Правда Ярославичей (см. ст. 19-43), составленная в 70-х гг. XI в., когда в Киеве княжил сын Ярослава Изяслав (1054-1072 гг.). В правде Ярославичей отражена более высокая ступень развития феодального государства: защищается княжеская собственность и лица администрации; вместо кровной мести устанавливается денежное взыскание, причем разное, в зависимости от классового полож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остранная правда составлена в княжение Владимира Мономаха (1113-1125 гг.). Она состоит из 2 основных част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 Устав Ярослава, включающий краткую правду (см. ст. 1-52) "Суд Ярославль Володемереч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 Устав Владимира Мономаха (см. ст. 53-121) "Устав Володемер Всеволодович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этом документ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олностью оформляется феодальное право как привилег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более подробно регламентируется гражданское право, уголовное право, судоустройство и судопроизводство;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оявляются статьи об охране боярской вотчины, об отношениях феодалов и закупов, о смердах.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окращенная правда возникла в XV в. из Пространной правды и действовала в Московском государств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роме Русской правды источниками светского права на Руси являются русско-византийские договоры, содержащие не только нормы международного права, но и нормы, регулирующие внутреннюю жизнь. Известны 4 договора Руси с Византией: 907, 911, 944 и 971 гг. Договоры свидетельствуют о высоком международном авторитете Древнерусского государства. Много внимания в них уделено регулированию торговых отнош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сновным источником древнерусского феодального права является "Русская правда". Основная часть ее посвящена уголовному и процессуальному праву, вместе с тем имеются статьи, содержащие нормы гражданского права, особенно обязательственного и наследственног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ратко рассмотрим содержание "Русской правды" по схем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раво собственност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бязательственное право;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наследственное право;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роцессуальное право;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реступление и наказани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Краткой правде нет общего термина, обозначающего право собственности, т.к. содержание этого права было различным в зависимости от того, кто был субъектом и что подразумевалось под объектом права собственности. Вместе с тем проводилась грань между правом собственности и правом владения (см. ст. 13-14 КП).</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Русской правде" значительное внимание уделено охране частной собственности феодалов. Предусматривается строгая ответственность за порчу межевых знаков, перепахивание межи, за поджог, порубку бортного дерева. Из имущественных преступлений большое внимание уделено краже ("татьбе"), т.е. тайному похищению вещ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Пространной правде закреплено право собственности феодалов на холопов, в том числе порядок отыскания, задержания, возвращения беглого холопа, установлена ответственность за укрывательство холопа. Давший холопу хлеб (равно за укрывательство) должен был уплатить цену холопа - 5 гривен серебра (холопы стоили от 5 до 12 гривен). Поймавший холопа получал вознаграждение - 1 гривну, но если упускал его, то платил цену холопа за вычетом 1 гривны (см. ст. 113, 114).</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вязи с развитием частной собственности формируется и развивается наследственное право. В нормах наследственного права отчетливо просматривается стремление законодателя сохранить имущество в данной семье. С его помощью богатства, накопленные многими поколениями собственников, оставались в руках одного и того же класс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 закону наследовать могли только сыновья. Отцовский двор без раздела переходил к младшему сыну. (ст. 100 ПП). Дочери были лишены права наследовать, т.к. выходя замуж, они могли забрать имущество за пределы своего рода. Этот обычай существовал у всех народов в переходный период от первобытнообщинного строя к классовому обществу. Он нашел отражение и в Русской правд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 усилением княжеской власти было закреплено положение "Если смерд умрет бездетным, то наследует князь, если остаются в доме незамужние дочери, то выделить на них некоторую часть, если же будет замужем, то не давать им части" (ст. 90 ПП).</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ля дочерей бояр и дружинников (позднее и духовенства), ремесленников и общинников было сделано исключение, их наследство при отсутствии сыновей могло переходить к дочерям (ст. 91 ПП). Дети же, прижитые рабыней, в наследстве не участвовали, а получали свободу вместе с матерью (ст. 98 ПП).</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о совершеннолетия наследников наследственным имуществом распоряжалась их мать. Если мать-вдова выходила замуж, то получала часть имущества "на прожиток". В этом случае назначался опекун из ближайших родственников. Имущество передавалось при свидетелях. Если опекун терял часть имущества, то должен был возместит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азличалось наследование по закону и по завещанию. Отец мог разделить имущество между сыновьями по своему усмотрению, но не мог завещать дочеря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осподство частной собственности обусловило появление обязательственного права. Оно было развито сравнительно недостаточно. Обязательства возникали не только из договоров, но и из причинения вреда: повреждение изгороди, недозволенная езда на чужом коне, порча одежды или оружия, гибель господского коня по вине закупа и др. В этих случаях возникал не гражданский иск (возмещение), а штраф. Обязательства распространялись не только на имущество должника, но и на его личност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 Русской правде добросовестный банкрот (купец) не продавался в рабство, а получал от кредитора рассрочку. Злостный же банкрот продавался со всем имуществом в рабств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Русской правде" нашло свое отражение и обязательство из договоров. Договоры, как правило, заключались устно в присутствии послухов или мытника (свидетелей). В "Русской правде" были известны договоры: купли-продажи, займа, поклажи (договор займа между купцами), личного найма, закупниче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головное право в Древнерусском государстве сформировалось как право-привилегия, но сохранились оттенки более раннего периода. Оно отражено в русско-византийских договорах и Русской правд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собенностью "Русской правды" является то, что она карает только за умышленные преступления или причинение вреда. (Преступления, совершенные по неосторожности нашли отражение только в XVII в. в "Соборном уложении"). В "Русской правде" преступление называется "обидой", под которой понимается причинение морального, материального или физического ущерба. Это вытекало из понимания "обиды" в древности, когда нанесение обиды отдельному лицу означало оскорбление племени, общины или рода. Но со становлением феодализма возмещение ущерба за преступление (обиду) шло не в пользу общества, а княз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несли только свободные люди. За холопов отвечал хозяин. "Если же воры будут холопы..., которых князь не карает продажей, потому что они не свободные люди, то за холопью кражу платить двойные урочные цены и вознаграждение за убытки" (ст. 46).</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иды преступлений, предусмотренные "Русской правдой", можно разделить н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а) преступления против личн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б) преступления против собственности или имущественные преступл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 первой группе относится убийство, оскорбление действием, телесные повреждения, побо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азличалось убийство в ссоре (драке) или в состоянии опьянения (на пиру) и убийство разбоем, т.е. умышленное убийство. В первом случае виновный платил уголовный штраф вместе с общиной, а во втором случае община не только не платила штраф, а обязана была выдать убийцу вместе с женой и детьми на "поток и разорени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скорбление действием, физическое оскорбление (удар палкой, жердью, рукой, мечом и т.д.) каралось "Русской правдой", а оскорбление словом рассматривалось церковью.</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 телесным повреждениям относились ранение руки ("так, что рука отпадает и усохнет"), повреждение ноги ("начнет хромать"), глаза, носа, отсечение пальцев руки. К побоям относились избиение человека до крови и синяк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 преступлениям против чести относились вырывание усов, бороды, за что взыскивался большой штраф (12 гривен серебр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о второй группе относятся преступления: разбой, кража (татьба), истребление чужого имущества, порча межевых знаков и др.</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азбой, связанный с убийством, наказывался "потоком и разорением". Кражей по "Русской правде" считается похищение коня, холопа, оружия, одежды, скота, сена, дров, ладьи и др. За кражу коня "коневой тать" полагалась выдача профессионального конокрада князю на "поток и разорение" (ст.35).</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 простую (разовую) кражу княжеского коня полагалось взыскание в 3 гривны, смердом - 2 гривны (ст.45). Вора можно было убить на месте (ст.40). Но если он был связан, потом убит, то взыскивалось 12 гриве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казания по "Русской правде" предусматривали прежде всего возмещение ущерба. В Правде Ярослава была предусмотрена кровная месть со стороны родственников потерпевшего (ст.1). Ярославичи кровную месть отменил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место мести за убийство свободного человека устанавливалась вира - денежное взыскание в размере 40 гривен. За убийство "княжеского мужа" было установлено возмещение в размере двойной виры - 80 гривен. За убийство смерда или холопа взыскивалась не вира, а штраф (урок) в размере 5 гриве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реди денежных взысканий за убийство - вира в пользу князя и головничество (как правило вира) в пользу семьи убитого, за иные преступления - продажа в пользу князя и урок в пользу потерпевшего. "Дикая вира" взыскивалась с общины в случае отказа выдать преступник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ысшей мерой наказания по Русской правде бело поток и разорение - обращение (продажа) в рабство и конфискация имущества в пользу князя. Это наказание применялось за 4 вида преступления: конокрадство, поджог, убийство разбоем и злостное банкротств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удопроизводство носило состязательный характер. Главная роль в суде принадлежала сторонам. Процесс представлял собой тяжбу (спор) сторон перед судьей. Суд выступал в роли арбитра и выносил решение в устной форме. Своеобразными формами этого процесса были "заклич", "свод" и "гонение след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оказательствами выступали показания послухов, видаков, ордалии, судебные поединки, присяга.</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Тема 1.4. Становление русского права. Русская Правд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ind w:left="158" w:hanging="0"/>
        <w:jc w:val="both"/>
        <w:rPr>
          <w:b/>
          <w:b/>
          <w:i/>
          <w:i/>
          <w:sz w:val="28"/>
          <w:szCs w:val="28"/>
        </w:rPr>
      </w:pPr>
      <w:r>
        <w:rPr>
          <w:b/>
          <w:i/>
          <w:sz w:val="28"/>
          <w:szCs w:val="28"/>
        </w:rPr>
        <w:t xml:space="preserve">Становление древнерусского права. Обычное право. «Закон русский». Договоры с Византией. </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t>Русская правда – нормативно-правовой документ Древней Руси, сборник всех законов и правовых норм, существовавших в 10-11 веках.</w:t>
      </w:r>
    </w:p>
    <w:p>
      <w:pPr>
        <w:pStyle w:val="Normal"/>
        <w:ind w:firstLine="709"/>
        <w:jc w:val="both"/>
        <w:rPr>
          <w:sz w:val="28"/>
          <w:szCs w:val="28"/>
        </w:rPr>
      </w:pPr>
      <w:r>
        <w:rPr>
          <w:sz w:val="28"/>
          <w:szCs w:val="28"/>
        </w:rPr>
        <w:t>Русская Правда – первый нормативно-правовой документ в Древней Руси, который объединил в себе все старые нормативно-правовые акты, княжеские указы, законы и другие административные документы, издававшиеся самыми разными инстанциями. Русская Правда является не только важной частью истории права в России, но и важным культурным памятником, так как она отражает быт и жизнь Древней Руси, ее традиции, принципы ведения хозяйства, а также является важным источником сведений о письменной культуре государства, которая на тот момент только зарождалась.</w:t>
      </w:r>
    </w:p>
    <w:p>
      <w:pPr>
        <w:pStyle w:val="Normal"/>
        <w:ind w:firstLine="709"/>
        <w:jc w:val="both"/>
        <w:rPr>
          <w:sz w:val="28"/>
          <w:szCs w:val="28"/>
        </w:rPr>
      </w:pPr>
      <w:r>
        <w:rPr>
          <w:sz w:val="28"/>
          <w:szCs w:val="28"/>
        </w:rPr>
        <w:t>В состав документа входят нормы наследственного, торгового, уголовного права, а также принципы процессуального законодательства. Русская Правда являлась на тот момент главным письменным источником сведений о социальных, правовых и экономических отношениях на территории Руси.</w:t>
      </w:r>
    </w:p>
    <w:p>
      <w:pPr>
        <w:pStyle w:val="Normal"/>
        <w:ind w:firstLine="709"/>
        <w:jc w:val="both"/>
        <w:rPr>
          <w:sz w:val="28"/>
          <w:szCs w:val="28"/>
        </w:rPr>
      </w:pPr>
      <w:r>
        <w:rPr>
          <w:sz w:val="28"/>
          <w:szCs w:val="28"/>
        </w:rPr>
        <w:t>Происхождение Русской Правды сегодня вызывает довольно много вопросов у ученых. Создание данного документа связывают, прежде всего, с именем Ярослава Мудрого – князь собрал все существовавшие на Руси правовые документы и указы и выпустил новый документ примерно в 1016-1054 годах. К сожалению, на сегодняшний день не сохранилось ни одной копии оригинала Русской Правды, только более поздние переписи, так что точно говорить об авторе и дате создания Правды трудно. Переписывалась Правда несколько раз другими князьями, которые вносили в нее доработки согласно реалиям времени.</w:t>
      </w:r>
    </w:p>
    <w:p>
      <w:pPr>
        <w:pStyle w:val="Normal"/>
        <w:numPr>
          <w:ilvl w:val="0"/>
          <w:numId w:val="0"/>
        </w:numPr>
        <w:ind w:firstLine="709"/>
        <w:jc w:val="both"/>
        <w:outlineLvl w:val="1"/>
        <w:rPr>
          <w:sz w:val="28"/>
          <w:szCs w:val="28"/>
        </w:rPr>
      </w:pPr>
      <w:r>
        <w:rPr>
          <w:sz w:val="28"/>
          <w:szCs w:val="28"/>
        </w:rPr>
      </w:r>
    </w:p>
    <w:p>
      <w:pPr>
        <w:pStyle w:val="Normal"/>
        <w:numPr>
          <w:ilvl w:val="0"/>
          <w:numId w:val="4"/>
        </w:numPr>
        <w:jc w:val="both"/>
        <w:outlineLvl w:val="1"/>
        <w:rPr>
          <w:b/>
          <w:b/>
          <w:i/>
          <w:i/>
          <w:sz w:val="28"/>
          <w:szCs w:val="28"/>
        </w:rPr>
      </w:pPr>
      <w:r>
        <w:rPr>
          <w:b/>
          <w:i/>
          <w:sz w:val="28"/>
          <w:szCs w:val="28"/>
        </w:rPr>
        <w:t>Основные источники Русской Правды</w:t>
      </w:r>
    </w:p>
    <w:p>
      <w:pPr>
        <w:pStyle w:val="Normal"/>
        <w:ind w:firstLine="709"/>
        <w:jc w:val="both"/>
        <w:rPr>
          <w:sz w:val="28"/>
          <w:szCs w:val="28"/>
        </w:rPr>
      </w:pPr>
      <w:r>
        <w:rPr>
          <w:sz w:val="28"/>
          <w:szCs w:val="28"/>
        </w:rPr>
        <w:t>Документ существует в двух редакциях: краткой и пространной (более полной). В краткий вариант Русской Правды входят следующие источники:</w:t>
      </w:r>
    </w:p>
    <w:p>
      <w:pPr>
        <w:pStyle w:val="Normal"/>
        <w:numPr>
          <w:ilvl w:val="0"/>
          <w:numId w:val="7"/>
        </w:numPr>
        <w:ind w:left="0" w:firstLine="709"/>
        <w:jc w:val="both"/>
        <w:rPr>
          <w:sz w:val="28"/>
          <w:szCs w:val="28"/>
        </w:rPr>
      </w:pPr>
      <w:r>
        <w:rPr>
          <w:sz w:val="28"/>
          <w:szCs w:val="28"/>
        </w:rPr>
        <w:t>Покон вирный — определение порядка кормления княжеских слуг, сборщиков виры (создана 1020-е или 1030-е годы);</w:t>
      </w:r>
    </w:p>
    <w:p>
      <w:pPr>
        <w:pStyle w:val="Normal"/>
        <w:numPr>
          <w:ilvl w:val="0"/>
          <w:numId w:val="7"/>
        </w:numPr>
        <w:ind w:left="0" w:firstLine="709"/>
        <w:jc w:val="both"/>
        <w:rPr/>
      </w:pPr>
      <w:r>
        <w:rPr>
          <w:sz w:val="28"/>
          <w:szCs w:val="28"/>
        </w:rPr>
        <w:t>Правда </w:t>
      </w:r>
      <w:r>
        <w:rPr>
          <w:b/>
          <w:bCs/>
          <w:sz w:val="28"/>
          <w:szCs w:val="28"/>
        </w:rPr>
        <w:t>Ярослава</w:t>
      </w:r>
      <w:r>
        <w:rPr>
          <w:sz w:val="28"/>
          <w:szCs w:val="28"/>
        </w:rPr>
        <w:t> (создана в 1016 или 1030-е годы);</w:t>
      </w:r>
    </w:p>
    <w:p>
      <w:pPr>
        <w:pStyle w:val="Normal"/>
        <w:numPr>
          <w:ilvl w:val="0"/>
          <w:numId w:val="7"/>
        </w:numPr>
        <w:ind w:left="0" w:firstLine="709"/>
        <w:jc w:val="both"/>
        <w:rPr>
          <w:sz w:val="28"/>
          <w:szCs w:val="28"/>
        </w:rPr>
      </w:pPr>
      <w:r>
        <w:rPr>
          <w:sz w:val="28"/>
          <w:szCs w:val="28"/>
        </w:rPr>
        <w:t>Правда Ярославичей (не имеет точной даты);</w:t>
      </w:r>
    </w:p>
    <w:p>
      <w:pPr>
        <w:pStyle w:val="Normal"/>
        <w:numPr>
          <w:ilvl w:val="0"/>
          <w:numId w:val="7"/>
        </w:numPr>
        <w:ind w:left="0" w:firstLine="709"/>
        <w:jc w:val="both"/>
        <w:rPr>
          <w:sz w:val="28"/>
          <w:szCs w:val="28"/>
        </w:rPr>
      </w:pPr>
      <w:r>
        <w:rPr>
          <w:sz w:val="28"/>
          <w:szCs w:val="28"/>
        </w:rPr>
        <w:t>Урок мостникам — регулирование оплаты труда строителей, мостовых, или, согласно некоторым версиям, строителей мостов (создана в 1020-е или 1030-е годы).</w:t>
      </w:r>
    </w:p>
    <w:p>
      <w:pPr>
        <w:pStyle w:val="Normal"/>
        <w:ind w:firstLine="709"/>
        <w:jc w:val="both"/>
        <w:rPr>
          <w:sz w:val="28"/>
          <w:szCs w:val="28"/>
        </w:rPr>
      </w:pPr>
      <w:r>
        <w:rPr>
          <w:sz w:val="28"/>
          <w:szCs w:val="28"/>
        </w:rPr>
        <w:t>Краткая редакция содержала 43 статьи и описывала новые государственные традиции, появившиеся незадолго до создания документа, а также ряд более старых законодательных норм и обычаев, в частности, правила кровной мести. Вторая часть содержала сведения о штрафах, нарушениях и прочее. Правовые основы в обеих частях были построены на вполне обычном для того времени принципе – сословном. Это значило, что тяжесть преступления, мера наказания или размер штрафа зависели не столько от самого преступления, сколько от того, к какому сословию принадлежал человек, его совершивший. Также разные категории граждан обладали разными правами.</w:t>
      </w:r>
    </w:p>
    <w:p>
      <w:pPr>
        <w:pStyle w:val="Normal"/>
        <w:ind w:firstLine="709"/>
        <w:jc w:val="both"/>
        <w:rPr/>
      </w:pPr>
      <w:r>
        <w:rPr>
          <w:sz w:val="28"/>
          <w:szCs w:val="28"/>
        </w:rPr>
        <w:t>Более поздний вариант русской Правды дополнен уставом Ярослава Владимировича и </w:t>
      </w:r>
      <w:r>
        <w:rPr>
          <w:b/>
          <w:bCs/>
          <w:sz w:val="28"/>
          <w:szCs w:val="28"/>
        </w:rPr>
        <w:t>Владимира Мономаха</w:t>
      </w:r>
      <w:r>
        <w:rPr>
          <w:sz w:val="28"/>
          <w:szCs w:val="28"/>
        </w:rPr>
        <w:t>, количество статей в нем составляло 121. Русская Правда в расширенной редакции использовалась в суде, гражданском и церковном, для определения наказания и урегулирования товарно-денежных тяжб и отношений в целом.</w:t>
      </w:r>
    </w:p>
    <w:p>
      <w:pPr>
        <w:pStyle w:val="Normal"/>
        <w:numPr>
          <w:ilvl w:val="0"/>
          <w:numId w:val="0"/>
        </w:numPr>
        <w:ind w:firstLine="709"/>
        <w:jc w:val="both"/>
        <w:outlineLvl w:val="1"/>
        <w:rPr>
          <w:sz w:val="28"/>
          <w:szCs w:val="28"/>
        </w:rPr>
      </w:pPr>
      <w:r>
        <w:rPr>
          <w:sz w:val="28"/>
          <w:szCs w:val="28"/>
        </w:rPr>
        <w:t>Общее содержание Русской Правды</w:t>
      </w:r>
    </w:p>
    <w:p>
      <w:pPr>
        <w:pStyle w:val="Normal"/>
        <w:ind w:firstLine="709"/>
        <w:jc w:val="both"/>
        <w:rPr>
          <w:sz w:val="28"/>
          <w:szCs w:val="28"/>
        </w:rPr>
      </w:pPr>
      <w:r>
        <w:rPr>
          <w:sz w:val="28"/>
          <w:szCs w:val="28"/>
        </w:rPr>
        <w:t>В целом, нормы уголовного права, описанные в Русской Правде, соответствуют нормам, принятым во многих раннегосударственных обществах того периода. По-прежнему сохраняется смертная казнь, однако существенно расширяется типология преступлений – убийство теперь делится на умышленное и неумышленное, обозначаются разные степени причинения ущерба, от намеренного до неумышленного, штрафы взимаются не по единой ставке, а в зависимости от тяжести проступка. Стоит отметить, что Русская Правда описывает штрафы сразу в нескольких валютах для удобства процесса судопроизводства на разных территориях.</w:t>
      </w:r>
    </w:p>
    <w:p>
      <w:pPr>
        <w:pStyle w:val="Normal"/>
        <w:ind w:firstLine="709"/>
        <w:jc w:val="both"/>
        <w:rPr>
          <w:sz w:val="28"/>
          <w:szCs w:val="28"/>
        </w:rPr>
      </w:pPr>
      <w:r>
        <w:rPr>
          <w:sz w:val="28"/>
          <w:szCs w:val="28"/>
        </w:rPr>
        <w:t>Документ также содержал немало сведений о процессе судопроизводства. Русская Правда определяла основные принципы и нормы процессуального законодательства: где и как необходимо проводить судебные заседания, как необходимо содержать преступников во время и до суда, как их судить и как исполнять приговор. В этом процессе сохраняется упомянутый выше сословный принцип, который подразумевает, что более знатные граждане могли рассчитывать на более мягкое наказание и более комфортные условия содержания. Русская Правда предусматривала и процедуру взимания денежного долга у должника, появились прототипы судебных приставов, которые занимались подобными вопросами.</w:t>
      </w:r>
    </w:p>
    <w:p>
      <w:pPr>
        <w:pStyle w:val="Normal"/>
        <w:ind w:firstLine="709"/>
        <w:jc w:val="both"/>
        <w:rPr>
          <w:sz w:val="28"/>
          <w:szCs w:val="28"/>
        </w:rPr>
      </w:pPr>
      <w:r>
        <w:rPr>
          <w:sz w:val="28"/>
          <w:szCs w:val="28"/>
        </w:rPr>
        <w:t>Еще одна сторона, описанная в Русской Правде – социальная. Документ определял разные категории граждан и их социальный статус. Так, все граждане государства были разделены на несколько категорий: знатные люди и привилегированные слуги, к которым относились князья, дружинники, затем шли рядовые свободные граждане, то есть те, кто не находился в зависимости от феодала (сюда же относили всех жителей Новгорода), и низшей категорией считались зависимые люди – крестьяне, смерды, холопы и многие другие – находящиеся во власти феодалов или князя.</w:t>
      </w:r>
    </w:p>
    <w:p>
      <w:pPr>
        <w:pStyle w:val="Style18"/>
        <w:ind w:firstLine="709"/>
        <w:rPr>
          <w:sz w:val="28"/>
          <w:szCs w:val="28"/>
        </w:rPr>
      </w:pPr>
      <w:r>
        <w:rPr>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Тема 1.5. Государство и право в условиях феодальной раздробленности.</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b/>
          <w:b/>
          <w:i/>
          <w:i/>
          <w:sz w:val="28"/>
          <w:szCs w:val="28"/>
        </w:rPr>
      </w:pPr>
      <w:r>
        <w:rPr>
          <w:rFonts w:cs="Times New Roman" w:ascii="Times New Roman" w:hAnsi="Times New Roman"/>
          <w:b/>
          <w:i/>
          <w:sz w:val="28"/>
          <w:szCs w:val="28"/>
        </w:rPr>
        <w:t>1. Предпосылки феодальной раздробленности. Особенности общественно-политического строя Руси в период раздробленн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Древнерусском государстве господствовал феодальный способ производства, который характеризовался господством натурального хозяйства и, соответственно, слабыми внешнеэкономическими связями между княжествами. Государство объединяло множество земель, в которых со временем стал появляться ряд особенност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 мнению профессора С.В. Юшкова они заключалис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 разных степенях интенсивности процесса феодализаци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большей или меньшей степени закрепощения сельского насел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 способах превращения свободных производителей в феодально зависимое крестьянство;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большем или меньшем значении в политической жизни основных видов феодальных владений - княжеского обмена, церковных или боярских сеньоро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 процессе возникновения и правовом оформлении класса феодалов и класса зависимого крестьянств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 большей или меньшей роли князя, боярства или городского насел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 усилием княжеств и развитием крупных земельных владений эти особенности обусловили центробежные тенденции и усложнили сохранения единства Древнерусского государ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альнейшее развития феодального способа производства в условиях господства натурального хозяйства, по мере одновременного упадка велико- княжеской власти сделало неизбежной политическую раздробленность Рус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XII века Древнерусское государства распалось на ряд самостоятельных феодальных княжеств, земель и уделов, а со временем дробление на более мелкие владения усилилос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Феодальная знать в местных центрах (Новгороде, Смоленске, Чернигове, Переславле и др.) смогла создавать свой государственный аппарат, вполне способный помимо великокняжеской власти защитить феодальные земли, прикрывать захват феодальными массами захваченных земел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ерритория Древнерусского государства стала ареной междоусобных феодальных распрей, что прежде всего отразилось на положении народных масс, которое стало независимы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период феодальной раздробленности на Руси формально продолжала существовать единая монархия с политическим центром сначала в Киеве, а затем во Владимире. Но политическая власть киевских князей потеряла свою значимость. Само место великого князя и его земли стали объектом борьбы между крупными феодала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начале XII века Русь вступает в период так называемой феодальной раздробленности, причинами которой стал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дальнейшее развитие феодальных отношени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усиление могущества верхушки феодал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слабление связи великокняжеской власти княжествам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адение экономического и политического значения Киев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Руси образовалось 12 государств-княжеств: Ростовско-Суздальское, Мурманское, Рязанское, Смоленское, Киевское, Переяславское, Галицко-Волинское, Черниговское, Полоцко-Минское, Турово-Пинское, Тмутараканское, Новгородская земля. Внутри некоторых из них продолжался процесс разделения на более мелкие княжества-влад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акие же основные черты периода феодальной раздробленн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условиях феодальной раздробленности усилилась эксплуатация крестьянства, постепенно сократилось число свободных общинников, община попала под власть земледельцев. Ранее свободные общинники стали феодально зависимыми. Ухудшение положения крестьян и городских низов выражалась в различных формах, участились восстания против феодал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еотъемлемой чертой феодального общества и государства в этой период была взаимозависимость владения землей и политической власти: крупные землевладельцы имели большую власть, чем владельцы более мелких вотчи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XII-XIII вв. широкое распространение получили так называемые иммунитеты. Иммунитет - это предоставление землевладельцу специальной грамоты (иммунитеты грамоты), в соответствии с которой он осуществлял в своей вотчине самостоятельное управление и судопроизводство. Он одновременно нес ответственность за выполнение крестьянами государственных повинностей. Со временем владелец иммунитетной грамоты становился государем и подчинялся князю лишь формальн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общественном развитии Руси достаточно отчетливо проявляется иерархическая структура феодального землевладения и, соответственно, сеньориально-вассальные отношения внутри класса феодал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лавным сюзереном был великий князь - осуществляющий верховную власть и являющийся собственником всей земли данного княже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Бояре, будучи вассалами князя, имели своих вассалов - средних и мелких феодалов. Великий князь раздавал вотчины, иммунитентные грамоты и обязан был решать спорные вопросы между феодалами, защищать их от притеснений соседей. Его вассалы за это должны были выполнять определенные обязанности: нести военную службу и осуществлять управление землями в качестве наместников, волостелей и доводчиков. Иногда бояре оказывали материальную помощь великому князю.</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истема формирования вооруженных сил, ополчения и феодальных дружин, также была построена по иерархической структуре. Она давала реальную власть феодалам в отношении зависимого крестьян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ипичной чертой периода феодальной раздробленности была дворцово-вотчинная система управления. Центром этой системы был княжеский двор, а управление княжескими землями и государством не было разграничено. Дворцовые чины (дворецкий, конюший, сокольничий, чашничий и др.) выполняли общегосударственные обязанности, управляя определенными территориями, осуществляя сбор налогов и подат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авовые вопросы в период феодальной раздробленности решались на основе "Русской правды", обычного права, различных договоров , грамот, уставов и др. документ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Межгосударственные отношения регулировались договорами и грамотами ("доконченное", "ряд", "крестное целование"). В Новгороде и Пскове в XV в. появились свои правовые сборники, разработанные в развитии "Русской правды" и церковных Уставов. В них были, кроме того, реализованы нормы обычного права Новгорода и Пскова, грамоты князей и местное законодательств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их развитие международного права. Об этом свидетельствуют договора Новгорода со Швецией, Норвегией, Левонским орденом: Галицко-волынской Руси с Польшей, Литвой, Венгрией и др. государствами.</w:t>
      </w:r>
    </w:p>
    <w:p>
      <w:pPr>
        <w:pStyle w:val="Style18"/>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ind w:firstLine="709"/>
        <w:jc w:val="both"/>
        <w:rPr>
          <w:rFonts w:ascii="Times New Roman" w:hAnsi="Times New Roman" w:cs="Times New Roman"/>
          <w:b/>
          <w:b/>
          <w:i/>
          <w:i/>
          <w:sz w:val="28"/>
          <w:szCs w:val="28"/>
        </w:rPr>
      </w:pPr>
      <w:r>
        <w:rPr>
          <w:rFonts w:cs="Times New Roman" w:ascii="Times New Roman" w:hAnsi="Times New Roman"/>
          <w:b/>
          <w:i/>
          <w:sz w:val="28"/>
          <w:szCs w:val="28"/>
        </w:rPr>
        <w:t>2. Социально-политические организации русских княжеств. Формы их правл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период феодальной раздробленности наиболее значительными в плане общественно - политического развития были Ростово-Суздальская (Владимирская), Новгородско-Псковская и Галицко-волынская земли. Их становление и развитие представляет определенный интерес, как государств сыгравших большую роль в истории нашей стран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алицко-Волынское княжеств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XII века на территории, принадлежащей уличам, тиверцам, дулебам и хорватом, т. е. в юго-западной части Древнерусского государства образовались Галицкое (столица Галич) и Волынское (столица Владимир) княжества. Часть Галицкого княжества по Западному Бугу называлась Червенскими города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томок Владимира Мономаха, Владимиро-волынский князь Роман Мстиславович, сумел укрепить свою власть и в 1199 году присоединил к Владимиро-волынской земле Галич. Образовалось Галицко-волынское княжество. После смерти Романа княжество попало под власть Польше и Венгрии (1214 г.), но Мстиславу Удалому и сыну Романа Мстиславовича Даниилу (1238-1264 г.) удалось восстановить независимость княже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XIV в. начался упадок Галицко-волынской земли, обусловленный Междоусобной войной борьбой сыновней Даниил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аспад происходил в условиях усиления Польши и Литвы. В 1339 г. Галицкая земля была захвачена Польшей. Волынь в 1382г. была поделена между Польшей и Литво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бщественный строй Галицко-волынского княжества отличался сильными олигархическими позициями основной группы феодалов - боярства, сформировавшегося в основном из местных землевладельцев. ( В Киевском княжестве - в основном из дружинник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на была мало связана с княжеским двором и княжеской власти относилась зачастую враждебн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 господствующему классу следует также отнести церковную знать: архиепископов, епископов, игуменов, т. к. они осуществляли управление обширными земельными владениями и крестьяна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рестьяне (смерды) с ростом крупного землевладения попадали под власть феодала и теряли независимость. Сократилась численность крестьян-общинников. Зависимые крестьяне, населявшие феодальные земли, находились на оброке того, несли обязанности перед феодальным государство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ородское население в Галицко-волынском княжестве было многочисленно, т.к. не было крупных центров таких, как Киев или Новгород. Городская знать была заинтересована в укреплении княжеской вла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оргово- ремесленная верхушка называлась "мужики городские" и "местич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уществовали купеческие объединения - "гречники", "чудинци" и др. Ремесленный люд объединялся в "улицы", "ряды", "сотни" и "братчины". Эти объединения имели старост и свою казн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строй княжества имел свои особенности. Высшими органами Галицко-Волынской Руси сохранилось, но числено сохранилось, т.к. часть из холопов была посажена на землю, которая слилась с крестьянство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строй княжества имел свои особенности. Высшими органами Галицко- Волынской земли были князь и совет при нем ивине. Княжеской власти был противопоставлен боярский совет, который существенно влиял на внешнюю и внутреннюю политик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Бояре по своему усмотрению приглашали и изгоняли князей. Такая власть князя не могла быть сильно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Функции князя были те же, что и в Древнерусском государстве. Вопросы государственного управления и суда он решал с помощью совета, состоявшего из представителей княжеского двора, боярства, городской верхушки духовен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ече не играло большой роли ввиду малочисленности городского насел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аппарат сформироваться в виде дворцово-вотчинной системы управления и был типичным для этого период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снову войск составляло дружина (профессиональная) и ополчение из смердов и горожа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Галицко-Волынском княжестве сохранилась система права Древнерусского государства. Источником права была "Русская правд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остово-Суздальское (Владимиро-Суздальское) княжеств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Из всех древнерусских земель периода феодальной раздробленности наиболее значимой явилось Ростово-Суздальское (позже Владимиро - Суздальское) княжество. Оно впоследствии стало основой формирования централизованного русского государ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остово-Сульздальское княжество сформировалось на территории края в верховья Оки и Волги, которую населяли славяне, меря, Мурома, вевь, мордва и племена тюркского происхожд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о начала XII века эти племена находились на стадии разложения родового строя и захватывали Ростово-Суздальскими князья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условиях феодальной раздробленности, в середине XII века, здесь сложилось самостоятельное княжество. Первым князем, который значительно укрепил Ростово-Суздальское княжество, был сын Владимира Мономаха - Юрий Долгорукий (1125-1157 гг.) Он расширил территорию княжества, перенес столицу из Ростова в Суздаль. При нем появились новые города: Москва, Дмитров, Юрьев-Польский и др. Юрий Долгорукий подчинил Новгород и Кие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Андрей Боголюбский (1157-1174 гг.), сын Юрия, после смерти отца обосновался во Владимире, покорил соседние княжества, повел борьбу против боярства, присвоил себе титул " великого князя всей Руси", стремился установить свою власть в Новгороде и Киеве. При нем началась борьба Между Ростово-Сульздальским боярством, которое организовало заговор и убийство Андрея Боголюбского. Враждебные бояре и горожане Владимира пригласили Михаила (1174-1176 гг.) и Всеволода, прозванного Большим Гнездом (1172-1176 гг.)</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удя по повествованию "Слово о полку Игореве", при Всеволоде Большое Гнездо княжество достигло наивысшего расцвета. Оно стало называться Владимирски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собенностью общественного строя Владимирской земли являлось то, что феодальные отношения здесь начались складываться позже, чем в других землях. Поэтому позиции местных бояр были слабее, чем феодальной знати, сформировавшейся из княжеской дружин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Исключение составляло сильное местное ростовское боярство. Боярами называли только верхушку феодальной знати, остальные носили название "слуг вольных". И те и другие являлись вассалами своих князей, и по их зову должны были прибыть со своими ополчения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памятниках истории упоминаются "дети боярские" - это или измельчавшие боярские фамилии или младшие княжеские и боярские дружинни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этот период сформировался еще один разряд слуг - дворян. Эта социальная группа образовалась из дворцовых людей, выполнявших определенные обязанности по управлению княжеским хозяйством. Со временем дворяне начали нести военную службу при князе. Дворяне, в отличии от бояр, не имели права переходить от одного князя к другом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ажную роль в общественно-политической жизни Владимирской земли играла верхушка духовенства: митрополиты и епископ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этот период великие князья активно поддерживали церковь. Домяты церкви становились обширными, доходы церкви существенно выросли. В этот период в княжестве строилось много церквей и монастырей. В структуре русской церкви образовалась своя иерархическая лестница. В составе княжеского войска церковь содержалась владыческая конница, содержащаяся на средства архиепископ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рестьяне постепенно попадали под власть феодалов, т.к. общинные земли захватывались феодалами или церковью. Для Владимирской земли это было особенно характерно. Основной формой эксплуатации был обро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традники" или "страдные люди" составляли особую группу, образовавшуюся из посаженных на землю холопов, которые трудились на землях в феодальных хозяйств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о Владимирской земле постепенно перестали употреблять термин смерд, закуп, изгой, общими названиями сельского населения применяются термины: сироты, христиане, а затем и крестьян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ородское население состояло из:</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торгово-ремесленной верхушки, стремящейся освободиться от боярского влияния и поддерживающей великокняжескую власть,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лучших" людей -верхнего слоя городского насел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молодших" или " черных" людей, так назывались нижние слои торгово-ремесленного люда город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строй Владимиро-Суздальского княжества в XII-XIII вв. до прихода к власти Всеволода представлял собой раннефеодальную монархию.</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XIII- XIV вв. отношения удельных князей и великого князя были основаны на принципе сюзеренитета-вассалитета. Со временем самостоятельность удельных князей росла, и они превратились в мало зависимых от великого князя феодалов. Некоторые присваивали себе даже титул "великих княз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акие города, как Москва, Суздаль, Ярославль, Пере Ярославль, Ростов превратились в центры крупных относительно самостоятельных феодальных образова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еликий князь во Владимирском княжестве осуществлял верховную власть и был собственником земли, т.е. был сюзереном на всей территории государства. Ему принадлежала законодательная, исполнительная, распорядительная, судебная и военная власт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княжеский совет при нем входили представители феодальной знати служилые бояре. Владимирский князь при осуществлении государственной власти и управлении опирался на дружин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ече существовало на начальном этапе становления Ростово-суздальского княжества. С усилием великокняжеской власти утратило свои позиции и прекратило свое существование с началом монголо-татарского нашеств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ак и во всех княжествах и чрезвычайных случаях созывались феодальные съезды. Съезды созывал великий князь. Они приобретали особо важное значение в период обострения внутриполитической и внешнеполитической обстановки. Например, в период борьбы с ростово-суздальским боярством или монголо-татарским нашествие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этот период получила развитие дворцово-вотчинная система управления. При князе создавалась система дворцовых органов, во главе которых стоял "дворецк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Местное управление осуществлялась наместниками воителями, представителями великокняжеской власти на местах. Они выполняли функции управления и суда по отношению к подвластному населению. Источником их дохода были налоги и сборы с населения - "корм", отсюда система такого называлась "кормление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ооруженные силы князя составляла дружина, в случае угрозы созывалось ополчение из людей князя, вассалов, бояр и "слуг вольны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о Владимиро-Суздальском княжестве действовала система права, которая была отражена в "Русской правд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Большинство ее списков было составлено в северо-восточной Руси в этот период, что свидетельствует о том, что нормы "Русской правды" действовали здесь долг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оставленное в XIII- XIV вв. " Правосудие митрополите" содержит многие нормы "Русской правд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овгородская и Псковская феодальные республи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еликий Новгород являлся наиболее древним городом России и есть основание полагать, что центром древнейшего княжества - Славии. Образовавшаяся впоследствии Новгородско-Псковская земля граничила с Полоцкой и Смоленской землями на западе, Ростово-Суздальским княжеством на юге, с севера омывалось водами Онежского и Ладожского озер, и Финского залива. Местное население эксплуатировало путем взимания дан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Близость Новгорода к Балтийскому морю привела к тому, что в экономическом отношении он явился центром внешней и внутренней торговли. Этот же фактор усложнял внешнеполитическое положение Новгорода. Приходилось вести постоянную борьбу против агрессии немецких, шведских и датских интервентов. Несмотря на то, что на Неве (1240 г.) и на Чудском озере (1242 г.) они были разгромлены, борьба продолжалась и в XIV-XV в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овгород платил дань монголо-татарам, хотя во время нашествия не был ими захваче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XIII веке Новгородская феодальная республика уступает свои позиции (Яжлобинский договор 1456 г.), а после разгрома новгородского ополчения на Шелони (1471 г.) теряет самостоятельность и переходит в подчинение Московскому княжеству (1478 г.).</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сков в XII веке представлял собой значительный город с большим населением. В XIV веке вел борьбу с Новгородом за независимость, приглашал к себе князей не считаясь с мнением Новгород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1348 году Новгород признал политическую независимость Пско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енденции экономического и политического развития, внешнеполитическое положения Пскова были сходны с Новгородом. Поэтому отдельно останавливаться на особенностях становления и развития Пскова нет необходимости. Уже в XV веке Псков, как и Новгород попадает под влияние Москв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 1462 года наместники великого московского князя посылаются в Псков без согласования с вече. В 1510 году Псков вошел в состав единого Русского государ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бщественное и экономическое развитие Новгорода имело свои особенн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о-первых, развитие крупного боярского землевладения происходило быстрее, чем в остальных регионах. В значительной мере этому способствовала жестокая эксплуатация населения, населяющего покоренные территории. Значительную часть земли захватила церковь. Княжеский домен здесь не сложился, боярство из дружинников также не сформировалось.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о-вторых, достаточно высокоразвитые ремесло и торговля способствовали быстрому росту городского населения. Новгород находился на торговых путях ( при замораживании дороги из варяг в греки), а земля не отличалась плодородие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ревнерусские Новгородские и Псковские феодальные республики являлись достаточно высокоразвитыми государственными образованиями, игравшими важную роль в составлении северной части Русского государ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овгородская республика существовала с 1136 по 1487 год, Псковская феодальная республика 1348 по 1510 год.</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1136 г. в результате антифеодального восстания был свергнут внук Владимира Мономаха Всеволод. В 1478 г. Новгород вошел в состав Московского княже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1348 г. Новгород признал независимость Пскова. В 1510 г. Псков вошел в Московское княжеств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овгородская вечевая республика прошла несколько периодов развит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 1136 г. по I четверть XIV века в Великом Новгороде наряду с вече, посадником, архиепископом и др. существует выборная должность князя, приглашенного по традиции править "по ряду". Его власть ограничена. Наибольшую властную силу имеет вечевое собрани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 1325 г. по 1478 г. князья больше в Новгород не приглашают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овгородской феодальной республикой правит боярский совет под председательством владыки. Роль вечевого собрания значительно падает.</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ассматривая общественный строй Новгорода следует отметить основные социальные группы и класс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ерхнюю ступень социальной лестницы в Новгороде и Пскове занимали своеземцы, духовенство и купц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Бояре были основной политической и экономической силой Новгород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ни занимали все высшие и значительные должности от сотского до архиепископа и посадника. Бояре владели обширными вотчинами, на которых эксплуатировали труд феодально зависимых крестьян. Бояре также владели крупными торгово-промышленными предприятиями, вели активную внешнюю и внутреннюю торговлю. С северных регионах они получали меха и другие товары, пользующиеся спросом у иноземных купц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редний разряд феодалов назывался житьими людьми. Эта категория феодалов занималась торговлей, ростовщичеством, перекупкой и занимала должности, связанные с выполнением административных, судебных и дипломатических функц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реднее положение между мелкими феодалами и крестьянством занимали своеземцы. В Новгороде, в Пскове их называли земцами. Своеземцы владели земельной собственностью, на которой трудились сами своей семьей или привлекали крестьян. Зачастую они сдавали землю крестьянам в аренду. Земцы получали от Пскова земельные участки за несения военной служб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уховенство занимало то же общественное положение, что и бояре, и пользовалось большими привилегиями. Церковная власть в Новгороде и Пскове имела огромное влияние на политическую жизнь. Духовенству доверялось хранение государственной казны, владыка представительствовал на боярском совете, из числа духовенства назначались послы в иноземные государства и т.д.</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упечество Новгорода было тесно связано с житьими людьми, т.к. осуществляло сбыт продукции феодальных хозяйств, т.е. выступали торговым посредником. Купечество вело активную транзитную торговлю, т.к. Новгород и Псков находились на торговых путях Севера и других русских княжеств. В отличие от других княжеств купечество имело и земельные владения. Организационно купечество было объединено в так называемые " сотни", т.е. купеческие общины, аналогично европейским гильдиям. Высшее купечество входило в общество " Ивановское сто", названную так по названию церкви "Ивана предтечи на Опоках" - центра организации. Иноземные купцы имели свою организацию.</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ышеперечисленные социальные группы: бояре, житьи люди и купечество выступали на вече единым фронтом против трудящихся масс.</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ородское население Новгорода и Пскова состояло из городской "верхушки" и "старейшин" и основной массы, или городских низов, называемых "молодшими" или "черными". Последние подвергались жестокой эксплуатации как со стороны городских верхов, так и государства. Они платили налоги, несли повинности по ремонту дорог и мостов, городских укреплений, призывались в ополчение. Хоть они участвовали в вече, не должностные лица из их числа не избегалис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рестьянство в Новгороде и Пскове было представлено такими категориями, как смерды- общинники, закладчики, половни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ложение смердов в Новгороде и Пскове в разное время было неодинаковым. На начальном этапе развития Новгорода они имели собственное хозяйство и платили дань государству. С развитием феодализма смерды превращались в феодально-зависимое население. Таким образом, этот процесс привел к образованию двух разрядов смерд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мердов-общинников, выплачивающих налоги государству ("тянувших судом и данью" к Новгород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мердов - феодально зависимых, которые делились на закладников и половников. Закладники - это смерды, вышедшие из общины и поступившие в подчинение к феодалам. Половники - это крестьяне, лишенные земли и орудий труда, получающие ссуду от феодалов и работающие на его земле за исполу ( долга продуктов). Они платили подати и работали только в пользу своего господина. Половники делились на: "изорников" - земледельцев, пахарей- " огородников" и " кочевников" - рыболов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ловник мог уйти от своего господина только один раз в году в установленный срок - Филиппово заговенье (14 ноября по новому стилю), предварительно погасив свой долг феодал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Формой эксплуатации крестьянства в Новгородско-Псковской земле был натуральный оброк, а в XV веке наряду с этим видом появилась денежная рен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стро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строй Великого Новгорода складывался постепенно. Более чем 300-летнюю историю становления и развития государственного строя, как уже было отмечено, можно разделить на два период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 феодальная республика с номинальной властью великого княз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 феодальная республика под управлением феодальной олигарх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I период (1136-1325 гг.) в Новгород имеются все основные органы республиканской вла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ысшие органы власти - вече и боярский совет -"оспод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исполнительные органы - князь, посадник, княжеский суд, тысячный суд, управление волостелями - волостели, старост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овгородское вече, как высший орган государственной власти, в жизни Новгорода в XII- XIII веках имело огромное значение. Противоборствующие политические силы не могли без поддержки вече, т.е. городского ремесленно- торгового люда, одержать победу. Сила вече заключалась в том, что ремесленники как основной элемент городского населения всегда были готовы поддержать свои права с оружием в руках, ибо составляли основной состав ополч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Юридически вече было верховным органом власти и имело несравненно большую силу, чем в других княжеств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ече решало вопросы в области законодательства, внутренней и внешней полити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избирало или изгоняло княз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избирало посадского, должностных лиц городской администраци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решало вопросы войны и мир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едало раскладкой налогов и повинностей, чеканной монеты, постройкой оборонительных сооружений, храмов, мостов и т.д.;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ыступало в качестве высшей судебной инстанции по делам государственной важност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остав участников вечевого собрания был обширен. Из дошедших до нас грамот известно, что на вече присутствовал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должностные лица городского управления ( владыка, князь, посадский, тысяцки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редставители важнейших групп населения ( бояре и житье люд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городских низов ("весь Новгород").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вече могли присутствовать все жители города и близлежащих деревен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уществование в этот период вечевой администрации (вечевые дьяки, баричи) свидетельствуют о том, что вече являлось органом власти со строго определенными полномочия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Боярский совет ("оспода") являлся реальным носителем власти великого Новгорода. Он сосредотачивал в своих руках всю государственную систему управления, решал через вече все важнейшие вопросы внутренней и внешней полити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остав боярского совета входил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князь,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архиепископ,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осадник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тысяцкие "старые" посадники и тысяцки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сотские кончанские старосты,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именитые бояр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начальный период развития Новгорода председателям "осподы" был посадник. Впоследствии председательствовал архиепископ и совет созывался во владычном двор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няжеская власть была существенно ограничена в объеме и функциях, хотя номинально занимала главенствующее место среди республиканских институтов управл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нязь приглашался в Новгород после того, как его кандидатура обговаривалась на совете "осподы" для того, чтобы внести на обсуждение вече. Еще до прибытия в Новгород князь должен был подписать с "господином Великим Новгородом" договорную грамоту, в которой регламентировались его государственный и правовой статус, а также обязанности новгородских властей по отношению к князю. Договор закреплялся крестным целование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скольку ограничение княжеской власти является отличительной особенностью Новгорода от других княжеств, небезынтересно рассмотреть суть этих полож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 Ограничение права князя на приобретение земельных владений в Новгороде на правах собственности. Земля отводилась для временного владения с правом получения феодальной ренты и других доходов. Администрация этих владений формировалась в смешанном составе из княжеских слуг и новгородских муж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Что касается всей новгородской земли, то князь должен был поддерживать порядок и управление на всей территории, но через новгородскую администрацию, без права назначать должностных лиц на свое усмотрение. Новгородцы представляли князю право взимать доходы только с тех земель, которые не входили в состав коренных, принадлежащих Великому Новгороду. По договору запрещалось скупать земли не только князю, но и его боярам и слугам или даже принимать в качестве подарков. Все земли считались землями св. Софии и Великого Новгород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 Представляло князю право возглавлять вооруженные силы и поддерживать феодальный порядок, договоры ограничивают влияния князя на вечевые порядки. Так, грамота новгородцев с тверским князем на вечевые порядки. Так, грамота новгородцев с тверским князем Ярославом Ярославовичем (1270 г.) состоит из бесчисленных оговорок, чтобы князь, используя свой военный талант и административные способности, не смог занять прочное общественное положени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3. Ограничивалась судебная власть князя. Боясь князя, как знатока судебных дел, способного завоевать популярность у городского населения, было закреплено положение, что судопроизводство князь осуществляет только с новгородским посаднико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акая важная отрасль суда, как тяжба между боярами и купцами из юрисдикции князя изымалось. Князь не производил так называемый проезжий суд.</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нязь не имел права ослаблять налоговую политику или осуществлять раздачи от своего имени. В случае возникновении конфликта между боярством и народом, князь не имел права вмешивать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4. Распорядок жизнедеятельности князя составлялся так, чтобы он максимально был изолирован от городских жителей и народа. Князь жил в предместье Новгорода со своим двором. Подворье называлось городище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нязь лишался права суда за пределами Новгорода, не имел права издавать законы, объявлять войну и мир. Вооруженными силами в случае войны он командовал вместе с посаднико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меющиеся ограничения княжеской власти в Новгороде не давали возможности кому-либо из князей закрепиться в этом городе и ставили князя в подконтрольное боярской верхушке положени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есколько иначе, чем в Новгороде, выглядела княжеская власть в Пскове. До 1348 года на княжение в Псков назначались князья новгородскими властями с согласия псковского вече. Они были сильно ограничены во власти и их обязанностью было прежде всего укрепить военную силу Пскова, как оплата у северных границ Новгород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сле признания Новгорода особым договором независимости Пскова (1348 г.) князья приглашались по решению псковского городского вече. Псковское вече, руководимое боярством, контролировало князя почти во всех отраслях его деятельн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садник, архиепископ (он же глаза боярского совета) и вече являлась теми республиканскими органами, которые осуществляли контроль за деятельностью княз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садник был носителем исполнительной власти. Он избирался городским вече сроком не более чем на 2 год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XII-XIII вв. все "рядные" (договорные) грамоты Великого Новгорода с князьями, приглашенными на престол, писались от имени владыки, посадника, тысяцкого и от всего Новгорода, скреплялись печатью посадника и архиепископ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оговоры с Готландом и немецкими городами также заключались от имени князя и посадника. Печатью посадника скреплялись все грамоты, начиная с проезжих, купеческих до судебных постановл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садники выбирались из числа членов "посадничих" семей- немногих знатнейших боярских фамилий. Ближайшим помощником посадника был тысяцкий, в обязанность которого входило - организация войсковых сборов и командование городским ополчение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овгородский тысяцкий также следил за соблюдением правил торговли русских купцов с иноземцами и возглавлял особый суд по торговым дела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Архиепископ (владыка) как глава церкви играл большую роль в жизни Новгорода. Церковь сама по себе во всех русских княжествах периода раннефеодальной монархии являлась мощной частью государственного механизма крупным землевладельце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громное политическое влияние архиепископа подтверждается тем, что в XII-XIII веке многие договоры с князьями (1264, 1304, 1305 гг.), международные договора Новгорода скреплены его печатью.</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н выбирался из Среды игуменов монастырей, настоятелей церквей и соборов путем вытягивания жребия в соборе св. Софии. Народ созванный со всего города по этому случаю, ожидал результатов жеребьевки. Он получал после избрания благословение Киевского, а позднее Московского митрополита. Резиденцией владыки был собор св. Соф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Архиепископ:</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участвовал в работе боярского совет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скреплял печатью все важнейшие государственные документы,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содержал за свой счет владычный полк,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редставлял республику во внешнеполитических целях,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бновлял за счет церкви кремль, городские укрепления и т. д.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о второй период с XIV века (после 1325 г.) в государственном строе Новгорода произошли существенные измен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рупные землевладельцы начали осваивать земли по Северной Двине и Обонежье, что сопровождалось ростом их политического влияния. Изменилась политическая обстановка на Руси с связи с монголо-татарским нашествие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се это выдвигает на первый план в системе государственной власти боярский совет или "совет Осподы". Совет регулярно начинает собираться в епископском подворье под представительством Архиепископа. Все вопросы внутренней политики, обсуждаемые на вече ( выборы посадника, тысяцкого, наместников, строительство городских укреплений, жалованье во владение земель) и внешней политики (посылка посольств, военные вопросы), предварительно решались на " совете Осподы". Постепенно сформировался постоянный совет боярского совета: архиепископ (представитель), настоятель Юрьевского монастыря - архимандрит (зам. председателя), "степенный" (действующий) посадник, "старые посадники", тысяцкий, "старые тысяцкие", кончанские старосты и знатные представители городских верх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овгород более не приглашает князей на новгородский престол.</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 XIV века неизмеримо возрастает роль архиепископа, владельца огромных земельных угодий и денежных богатств в Софийском соборе. Растет роль владыческого суда, влияние владыки на всю политическую жизнь Новгород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ечевые собрания в Новгороде и Киеве в XIV-XV вв. имеют определенный порядок созыва, строго очерченную компетенцию и установившийся порядок оформления вечевых грамот. Они скреплялись печатями архиепископа, посадника, тысяцкого и старост всех пяти конц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еспубликанские порядки укрепляются. На вечевых собраниях этого периода были приняты такие замечательные источники права, как Новгородские и Псковские судные грамоты. Дошедшие до нас Псковская судная грамота и часть Новгородской судной грамоты свидетельствуют о развитой системе права в этих государств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 конца XIV века роль веча падает, а значение боярского совета возрастает.</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степенно с падением роли веча феодальная демократия начинает вырождаться в боярскую олигархию. В 60-80-х годах XV века боярская знать установила свое господство и, подавив значение вече, раздираемая междоусобными противоречиями, привела Новгородскую феодальную республику к упадк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падок Новгорода начался с 1459г., когда после победы Москвы над новгородским войском под Руссой по Яжлобинскому договору были отменены вечевые грамоты и т.д.</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1478 году во время стояния Ивана III под Новгородом в ожидании ключа от Новгорода, обманутый боярами народ, как и в битве при Шилом, не стал биться с войском московского княз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ооруженные силы Новгорода состояли из 3-х част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княжеской дружины - профессиональных воинов, приходивших вместе с князем, живших на его городище и выступавшего под стягом святых князей Бориса и Глеб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ладычного конного полка, содержащегося на средства храма св. Софи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городского ополчения, возглавляемого тысяцки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Суд в Новгороде и Пскове не отделялся от администрации. Носителями светской судебной власти был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еч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боярский совет,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князь с посаднико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сотски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старосты,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братчины и т.д.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Пскове верховный суд осуществлял вече. Княжеский верховный суд был коллегиальным, в него входили князь, два выборных посадника и сотские. При вступлении в должность выборные приносили присягу на кресте ("крестное целовани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роме светского суда существовал церковный суд, который осуществлял в Новгороде - архиепископ-владыка, в Пскове - наместник влады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упеческие союзы - братчины - производили суд в отношении своих руководителей братчины (пирровых старост) и членов братчины (пивц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и судебных органах назначались исполнительные лица правосуд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дьяк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риставы,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исцы-секретар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межник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одверники и др., присутствующие при судебное разбирательстве и охранявшие порядок на суде. </w:t>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b/>
          <w:b/>
          <w:i/>
          <w:i/>
          <w:sz w:val="28"/>
          <w:szCs w:val="28"/>
        </w:rPr>
      </w:pPr>
      <w:r>
        <w:rPr>
          <w:rFonts w:cs="Times New Roman" w:ascii="Times New Roman" w:hAnsi="Times New Roman"/>
          <w:b/>
          <w:i/>
          <w:sz w:val="28"/>
          <w:szCs w:val="28"/>
        </w:rPr>
        <w:t>3. Феодальное право по псковской судной грамот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ак и во всех русских раннефеодальных государствах-княжествах этого периода основными источниками светского права Новгорода и Пскова являлась "Русская правда" и обычное прав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месте с тем существенные изменения в общественно-политической и экономической жизни государств требовали дополнительных актов, регулирующих правовые отношения. В Новгородской и Псковской феодальной республиках важную роль в качестве источников права сыграли новгородское и псковское вечевое законодательство, договора Новгорода с князьями, местная судебная практика, торговые договора с другими государства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начале XV века в Новгороде и Пскове происходило упорядочение республиканских законов, в т.ч. была проведена кодификация права. Результатом этого процесса явились создания Новгородской и Псковской судных грамот, утвержденных "всем государем Великим Новгородом на вече на Ярославом дворе" и "всем Псковом на веч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овгородская судная грамота дошла до нас в отрывках в московской редакции 70-х годов XV века и в основном содержит только процессуальные норм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сковская судная грамота состоит из 120 статей и, предположительно, мало чем отличается от Новгородской. По мнению исследователей она утверждена на вече в Пскове в 1467 год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Источниками Псковской судной грамоты явились " Русская правда", обычное право, вечевое законодательство, грамоты боярского совета и псковских князей, а также судебная практик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сковская Судная грамота - источник права более высокого уровня, чем "Русская правда", свидетельствующая о более развитых феодальных отношениях и обострении классовой борьбы. В ней содержатся более развитые нормы гражданского, уголовного, судебного и процессуального права, встречаются сведения о государственном строе, положении различных социальных групп.</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ражданское прав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отрасли гражданского права, определяя право собственности Псковская судная грамота четко выделяет недвижимое имущество ("отчина") и движимое ("живот").</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 недвижимости относятся земли, воды, пчельники (борты). При этом особое внимание удаляется охране феодальных земельных прав (см. ст. 9-13).</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вижимое имущество делится на 2 вид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животное" (скот),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и "незрячее" (все остально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скольку недвижимое имущество являлось основой экономического господства класса феодалов, для приобретения и отчуждения его требовалось больше формальностей, сем для движимог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рамота предусматривает основные способы приобретения права собственн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о договору,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о наследству,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о давности влад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утем получения приклад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находк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роме наследственной вотчины Грамота регулирует и условное владение землей ("кормля") и рыболовными участками. Продажа "кормли" запрещалась". Правом "кормли" пользовался переживший супруг при условии, если он не вступит в новый брак, в противном случае имущество переходило к родственникам умершего супруг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рамота гласит: " А у которого человека померит жена без рукописания, а у неи останица вотчина, ино мужу ся владети тою отчиною до своего живота только не оженится, а оженится ино кормли ему нет" (ст. 88).</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бязательственное прав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 сравнению с " Русской правдой" Псковская судная грамота содержит более развитую систему обязательного права, которой посвящено более 40 стат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бязательства по Псковской судной грамоте возникали из договора, причем существовали 3 способа заключения договор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устный договор,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расписка (частный документ, написанный на доск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запись" (официальный документ, заверенный государственным органо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едусмотрены 2 способа обеспечивания (гарантирования) договор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ежде всего- это залог. При займе свыше 1 рубля залог был обязателен: "А кто имет дават серебро в заим, - имо дати до рубля без заклада и без записи" (ст.30).</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ез записи и заклада признавались иски только до одного рубля. При залоге движимого имущества ("заклад") должных отдавал свою вещь во владения кредитора вплоть до уплаты долга. При залоге недвижимого имущества оно не переходило во владение залогодержателя, а оставалось во владении собственника ( залогодателя). Этим залогом в Пскове отличался от залога по " Русской правде". Другим видом обеспечения обязательства была порука ( поручительство) со стороны 3 лиц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рукой обеспечивался заем до рубл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грамоте различались следующие виды договор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оговор купли-продажи недвижимости, который заключался только в письменной форме ( ст. 10-13). Купля-продажа, заключенная " во время пирушек" могла быть призвана недействительной при рассуждении ее одной из сторо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оговор дарения заключался в письменной или устной форме и считался действительным, если осуществлен в присутствии священника и свидетел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оговор займа. 1) Займ на сумму свыше одного рубля должен был заключен только в письменной форме и обеспечен закладом "записью и закладом" (ст. 30). 2) Займ на сумму до одного рубля должен был обеспечен поручительство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рамота регулирует процент по займу, т.е. ростовщические отношения ( см. ст. 73- 74). Если должник просрочил выплату по договору, то кредитор (заимодавец) имел право взыскать проценты, лишь своевременно известив о неуплате "оспод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оговор поклажи, т.е. хранение имущества. Действительным считался лишь договор, подкопленный и заверенный по форме "записями", ссылка на "доски" (неофициальные записи на бересте) не считались действительны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оговор найма имущества (складских помещений, амбаров, квартир для иноземных купцов (ст. 103) был широко распространен, т.к. Новгород и Псков были крупными торговыми города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лог разделяется н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залог недвижимого имущества, </w:t>
      </w:r>
    </w:p>
    <w:p>
      <w:pPr>
        <w:pStyle w:val="Style18"/>
        <w:ind w:firstLine="709"/>
        <w:jc w:val="both"/>
        <w:rPr/>
      </w:pPr>
      <w:r>
        <w:rPr>
          <w:rFonts w:cs="Times New Roman" w:ascii="Times New Roman" w:hAnsi="Times New Roman"/>
          <w:sz w:val="28"/>
          <w:szCs w:val="28"/>
        </w:rPr>
        <w:t xml:space="preserve">* залог движимого имущества ("заклад").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акже, как и при договоре займа без записи признавались иски по залогу на сумму до 1 рубля при условии предъявления "досок". При ссудах на сумму свыше 1 рубля необходимо было составлять запись по форме, либо принимать заклад, зарегистрировать в особых закладных досках. Договор личного займа заключался между хозяевами и различного рода "наймитами", плотниками, ремесленниками и т.д. (ст. 41).</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оговор изорничества по Псковской судной грамоте схож с договором о закупничестве по "Русской правд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оговор мены заключался на тех же установках Кодекса, что и купля-продаж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следственное прав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следственное право знало оба вида наследования: наследованные по завещанию ("приказное") и наследованное по закону ("отморщин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вещание составлялось в письменной форме. Для утверждения достаточно было сдать его на хранение в "ларь", т.е. псковский государственный архив при Троицком соборе. Наследниками по закону считались прямые и боковые родственники: отец, мать, сын, брат, сестра и т.д.. Правом наследования пользовался и переживший супруг до смерти или до вступления в новый бра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татьи 94 и 95 посвящены разделу имущества, полученного от отца по наследству сыновьями умершег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головное прав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Псковской судной грамоте получила развитие такая отрасль права, как уголовное прав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ормы уголовного права грамоты в сравнении с нормами "Русского права" более ужесточены, что свидетельствует об обострении классовой борьбы (или социальных противоречии). В "Русской правде" преступления именовались общим термином " обидой". Псковская грамота не имеет специального термина для его обозначения, но по разработке понятия преступления она находится на порядок выш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д преступлением понималось не только нанесение какого-либо вреда частным лицам, но и причинения ущерба государству и его органам. В ст. 7 упоминается такой вид преступления как "перевет", т.е. государственная измен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еревет" считался особо опасным преступлением против государства и карался смертной казнью.</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еступлением против судебных органов считалис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ынесение неправосудного приговора ("правого не погубите, а виноватого не жаловати, ст. 3);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тайный посул или тайная взятка ("а тайных посулов не имати ни князю ни посаднику, ст. 4);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нанесение ударов судебно-административному лицу ("кто подверника ударит", ст. 58);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насильственное вторжение в помещение суда (" кто силой в судебную полезет", ст. 58).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иновные в перечисленных преступлениях наказывались тюремным заключением ("всадить в цибу") и высокой княжеской "продажей" (штрафом), а также денежными взысканием в пользу пострадавшего подверника (ст. 58).</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сковская судная грамота регулирует и имущественные преступления, усиленно охраняя собственность имущих классов и социальных групп от покуш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грамоте предусматривалась кража "татьба", причем она различалась на простую и квалифицированную.</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остая кража - это кража в первый раз (по Грамоте и во второй), которая производилась из кладовой, саней, с вода, из лодки, зерна из ямы, кража скота, сена. Эти виды кражи наказывались штрафом в размере 9 денег (ст. 8).</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памятнике есть статья, которая устанавливает денежные взыскания в пользу потерпевшего от 2 до 10 денег и судебные пошлины от 3 до 6 денег за кражу домашних животны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валифицированная кража - это кража, сопровождавшаяся отягчающими обстоятельствами. Это прежде всего профессиональное конокрадство кража в третий раз, кража из Псковского Кремля, где хранилась государственная казна ("кромская" татьба). За квалифицированную кражу назначалась смертная казн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рамота различает "татьбу" (тайное похищение чужого имущества) и грабеж и разбой (насильственный, открытый захват чужого имущества). Понятием "наход" грамота выделяет разбой, произведенный шайкой (ст. 1). За грабеж, разбой и наход взыскивался высокий штраф.</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 преступлениям против личности относилис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убийство ("головщин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нанесение побое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скорбление действие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 убийство назначалась княжеская "продажа" в размере 1 рубля и денежное взыскание семье убитого. При отказе выдачи убийц властью или общиной взыскивалась "дикая вира", как и по "Русской правд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собым составом преступлений выделены отцеубийство и братоубийств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селение побоев и выравнивание бороды квалифицировалось как оскорбление действием. Если избиение происходило в публичном месте, то виновник карался денежным штрафом в пользу князя и денежным взысканием в пользу потерпевшего. За вырванные бороды взимался высокий штраф 1 рубл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скольку о нанесении увечий (отнятие руки, пальцев, выбитые зубов и т.д.) в грамоте не упоминается, то следует предположить, что в этих случаях действовали нормы "Русского пра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уществование в Пскове более развитой и суровой системы наказанный свидетельствует о наличии в обществе острых социальных противореч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измена, церковная кража, конокрадство, профессиональное воровство (более 3 раз), поджигательство карались смертной казнью через отсечение головы, сожжение и повешение. Большинство преступлений наказывались "продажей" в пользу князя и денежным взысканием в пользу потерпевшего или его семь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удебный процесс</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удебный процесс в Новгороде и Пскове носил состязательный характер, но роль суда существенно усиливается. Вызов на суд производился по повестке ("позовнице"). Уклонение от явки на суд означало проигрыш дела. В случае принудительного привода ответчика в суд и оказанием им при этом вооруженного сопротивления следовало наказание как за убийство (ст. 26).</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оказательствами при рассмотрении дела могли быт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собственное признание обвиняемого,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оказания свидетелей, послух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судебный поединок,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исьменные документы и извод.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ажное значения имели присяга ("рота"), письменные документы ("грамота"), судебный поединок ("поле"). Различались 2 вида письменных документов - доказательст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доска" - частный документ, расписка на берест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запись" - официальный документ, заверенный по закону в установленной форме. Источник дает явное предназначение "записи" перед "доско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Свидетели были 2-х категори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чевидцы (видоки) - свидетели факт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ослухи - свидетели доброй славы ответчик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екоторые статьи Псковской судной грамоты содержат постановление о таком судебном представительстве, как пособничество, неизвестном "Русской правде", которое в ранний период применялось для женщин, подростков, монахов, старых и глухих людей (ст. 58).</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тветчик мог выставить на поединок с послухом противной стороны "наймита" (ст. 21,36). Женщины же в тяжбах между собой не имели права выставлять вместо себя бойцов (ст. 119).</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и поединке побежденный проигрывал процесс.</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воеобразной формой процесса был "извод", в "Русской правде" - "свод". Суть процесса заключалась в том, что добросовестный приобретатель, чтобы снять с себя подозрение в незаконном присвоении чужой вещи, должен был указать лицо, у которого он купил имущество (ст. 54).</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азличались "вольная рота" и "судебная рота". "Вольная рота" - это принесение добровольной присяги по требованию истца (ст. 116), причем ответчик по "татьбе" "вольную роту" давал на том месте, где произошла кража (ст. 34,35). "Судебная рота" - присяга на суде по требованию суда (сторона, не явившаяся на суд для присяги, проигрывала процесс (ст. 99).</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яд статей регламентирует порядок взимания и размеры судебных пошлин в пользу князя и других представителей судебной вла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рамота не предусматривает пересмотр уже разрешенных судом дел, если не возникало подозрений о подлинности документов, служивших доказательствами.</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pPr>
      <w:r>
        <w:rPr/>
      </w:r>
    </w:p>
    <w:p>
      <w:pPr>
        <w:pStyle w:val="Style18"/>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Тема 1.6. Псковская судная грамота</w:t>
      </w:r>
    </w:p>
    <w:p>
      <w:pPr>
        <w:pStyle w:val="Normal"/>
        <w:jc w:val="center"/>
        <w:rPr>
          <w:b/>
          <w:b/>
          <w:sz w:val="28"/>
          <w:szCs w:val="28"/>
        </w:rPr>
      </w:pPr>
      <w:r>
        <w:rPr>
          <w:b/>
          <w:sz w:val="28"/>
          <w:szCs w:val="28"/>
        </w:rPr>
      </w:r>
    </w:p>
    <w:p>
      <w:pPr>
        <w:pStyle w:val="Normal"/>
        <w:numPr>
          <w:ilvl w:val="0"/>
          <w:numId w:val="15"/>
        </w:numPr>
        <w:jc w:val="both"/>
        <w:rPr>
          <w:i/>
          <w:i/>
          <w:sz w:val="28"/>
          <w:szCs w:val="28"/>
        </w:rPr>
      </w:pPr>
      <w:r>
        <w:rPr>
          <w:b/>
          <w:bCs/>
          <w:i/>
          <w:sz w:val="28"/>
          <w:szCs w:val="28"/>
        </w:rPr>
        <w:t>Общая характеристика Псковской и Новгородской Судных</w:t>
      </w:r>
    </w:p>
    <w:p>
      <w:pPr>
        <w:pStyle w:val="Normal"/>
        <w:ind w:firstLine="709"/>
        <w:jc w:val="both"/>
        <w:rPr>
          <w:i/>
          <w:i/>
          <w:sz w:val="28"/>
          <w:szCs w:val="28"/>
        </w:rPr>
      </w:pPr>
      <w:r>
        <w:rPr>
          <w:b/>
          <w:bCs/>
          <w:i/>
          <w:sz w:val="28"/>
          <w:szCs w:val="28"/>
        </w:rPr>
        <w:t>Грамот</w:t>
      </w:r>
    </w:p>
    <w:p>
      <w:pPr>
        <w:pStyle w:val="Normal"/>
        <w:ind w:firstLine="709"/>
        <w:jc w:val="both"/>
        <w:rPr>
          <w:sz w:val="28"/>
          <w:szCs w:val="28"/>
        </w:rPr>
      </w:pPr>
      <w:r>
        <w:rPr>
          <w:sz w:val="28"/>
          <w:szCs w:val="28"/>
        </w:rPr>
        <w:t> </w:t>
      </w:r>
    </w:p>
    <w:p>
      <w:pPr>
        <w:pStyle w:val="Normal"/>
        <w:ind w:firstLine="709"/>
        <w:jc w:val="both"/>
        <w:rPr>
          <w:sz w:val="28"/>
          <w:szCs w:val="28"/>
        </w:rPr>
      </w:pPr>
      <w:r>
        <w:rPr>
          <w:sz w:val="28"/>
          <w:szCs w:val="28"/>
        </w:rPr>
        <w:t>Одним из наиболее своеобразных в государственно-правовом отношении политических формирований эпохи феодальной раздробленности являлись Новгородская и Псковская феодальные республики. В этих немонархических формированиях сложилась прогрессивная, обособленная и замечательная система права, в большей степени, чем право древнерусских монархий ориентированная на регулирование товарных отношений. Основным источником, позволяющим нам судить о ней являются две кодификации – Псковская и Новгородская Судные грамоты.</w:t>
      </w:r>
    </w:p>
    <w:p>
      <w:pPr>
        <w:pStyle w:val="Normal"/>
        <w:ind w:firstLine="709"/>
        <w:jc w:val="both"/>
        <w:rPr>
          <w:sz w:val="28"/>
          <w:szCs w:val="28"/>
        </w:rPr>
      </w:pPr>
      <w:r>
        <w:rPr>
          <w:sz w:val="28"/>
          <w:szCs w:val="28"/>
        </w:rPr>
        <w:t>Псковская Судная грамота – это компилятивный сборник правовых норм, принятый Псковским вечем около 1467 г. Был обнаружен профессором Н. Мурзакевичем в 1843 г. Он содержит 120 статей, дошедших до нас в 2 списках. В нём закреплены нормы частного, публичного и процессуального права.</w:t>
      </w:r>
    </w:p>
    <w:p>
      <w:pPr>
        <w:pStyle w:val="Normal"/>
        <w:ind w:firstLine="709"/>
        <w:jc w:val="both"/>
        <w:rPr>
          <w:sz w:val="28"/>
          <w:szCs w:val="28"/>
        </w:rPr>
      </w:pPr>
      <w:r>
        <w:rPr>
          <w:sz w:val="28"/>
          <w:szCs w:val="28"/>
        </w:rPr>
        <w:t>Новгородская Судная грамота – также компилятивный сборник правовых норм, принятый Новгородским вечем приблизительно в то же самое время. Обнаружил его в начале ХIХ века известный историк, писатель и публицист Н. Карамзин. Дошёл до нас он в одном неполном списке, содержащем 42 статьи. Содержит грамота лишь нормы процессуального права.</w:t>
      </w:r>
    </w:p>
    <w:p>
      <w:pPr>
        <w:pStyle w:val="Normal"/>
        <w:ind w:firstLine="709"/>
        <w:jc w:val="both"/>
        <w:rPr>
          <w:sz w:val="28"/>
          <w:szCs w:val="28"/>
        </w:rPr>
      </w:pPr>
      <w:r>
        <w:rPr>
          <w:sz w:val="28"/>
          <w:szCs w:val="28"/>
        </w:rPr>
        <w:t>Несмотря на отсутствие чёткой системы в изложении правовых норм, грамоты всё же отличаются большей степенью систематизации, нежели «Русская Правда», и содержат некоторые общие нормы и положения.</w:t>
      </w:r>
    </w:p>
    <w:p>
      <w:pPr>
        <w:pStyle w:val="Normal"/>
        <w:ind w:firstLine="709"/>
        <w:jc w:val="both"/>
        <w:rPr>
          <w:sz w:val="28"/>
          <w:szCs w:val="28"/>
        </w:rPr>
      </w:pPr>
      <w:r>
        <w:rPr>
          <w:sz w:val="28"/>
          <w:szCs w:val="28"/>
        </w:rPr>
      </w:r>
    </w:p>
    <w:p>
      <w:pPr>
        <w:pStyle w:val="Normal"/>
        <w:numPr>
          <w:ilvl w:val="0"/>
          <w:numId w:val="15"/>
        </w:numPr>
        <w:jc w:val="both"/>
        <w:rPr>
          <w:b/>
          <w:b/>
          <w:i/>
          <w:i/>
          <w:sz w:val="28"/>
          <w:szCs w:val="28"/>
        </w:rPr>
      </w:pPr>
      <w:r>
        <w:rPr>
          <w:b/>
          <w:i/>
          <w:sz w:val="28"/>
          <w:szCs w:val="28"/>
        </w:rPr>
        <w:t xml:space="preserve">Частное право в </w:t>
      </w:r>
      <w:r>
        <w:rPr>
          <w:b/>
          <w:bCs/>
          <w:i/>
          <w:sz w:val="28"/>
          <w:szCs w:val="28"/>
        </w:rPr>
        <w:t>Псковской и Новгородской Судных</w:t>
      </w:r>
      <w:r>
        <w:rPr>
          <w:b/>
          <w:i/>
          <w:sz w:val="28"/>
          <w:szCs w:val="28"/>
        </w:rPr>
        <w:t xml:space="preserve"> </w:t>
      </w:r>
      <w:r>
        <w:rPr>
          <w:b/>
          <w:bCs/>
          <w:i/>
          <w:sz w:val="28"/>
          <w:szCs w:val="28"/>
        </w:rPr>
        <w:t>Грамотах</w:t>
      </w:r>
    </w:p>
    <w:p>
      <w:pPr>
        <w:pStyle w:val="Normal"/>
        <w:ind w:firstLine="709"/>
        <w:jc w:val="both"/>
        <w:rPr>
          <w:sz w:val="28"/>
          <w:szCs w:val="28"/>
        </w:rPr>
      </w:pPr>
      <w:r>
        <w:rPr>
          <w:sz w:val="28"/>
          <w:szCs w:val="28"/>
        </w:rPr>
        <w:t> </w:t>
      </w:r>
    </w:p>
    <w:p>
      <w:pPr>
        <w:pStyle w:val="Normal"/>
        <w:ind w:firstLine="709"/>
        <w:jc w:val="both"/>
        <w:rPr>
          <w:sz w:val="28"/>
          <w:szCs w:val="28"/>
        </w:rPr>
      </w:pPr>
      <w:r>
        <w:rPr>
          <w:sz w:val="28"/>
          <w:szCs w:val="28"/>
        </w:rPr>
        <w:t>Нормам частного права в Псковской Судной грамоте (в силу более интенсивного развития в республике товарно-денежных отношений) уделяется гораздо большее внимание, чем в «Русской Правде». Понимание собственности характеризовалось гораздо большей абстрактностью, в большинстве случаев законодатель говорит о безусловном собственнике, он выступает как «некто». Здесь уже чётко различается право собственности на движимые («живот») и недвижимые («отчина») вещи. Расширяются пути получения права собственности: теперь это и находка, и приплод, и истечение срока владельческой давности.</w:t>
      </w:r>
    </w:p>
    <w:p>
      <w:pPr>
        <w:pStyle w:val="Normal"/>
        <w:ind w:firstLine="709"/>
        <w:jc w:val="both"/>
        <w:rPr>
          <w:sz w:val="28"/>
          <w:szCs w:val="28"/>
        </w:rPr>
      </w:pPr>
      <w:r>
        <w:rPr>
          <w:sz w:val="28"/>
          <w:szCs w:val="28"/>
        </w:rPr>
        <w:t>Для соблюдения этого условия требовалось 4-5 лет открыто владеть и пользоваться (пахать) недвижимостью. Вводилось понятие пожизненного пользования («кормли»). Имущество переходило в «кормлю» пережившего супруга до его смерти или второго брака.</w:t>
      </w:r>
    </w:p>
    <w:p>
      <w:pPr>
        <w:pStyle w:val="Normal"/>
        <w:ind w:firstLine="709"/>
        <w:jc w:val="both"/>
        <w:rPr>
          <w:sz w:val="28"/>
          <w:szCs w:val="28"/>
        </w:rPr>
      </w:pPr>
      <w:r>
        <w:rPr>
          <w:sz w:val="28"/>
          <w:szCs w:val="28"/>
        </w:rPr>
        <w:t>Развивалось и залоговое право. Заложенное недвижимое имущество переходило к залогодержателю лишь в форме передачи ему документов на недвижимость (само имущество оставалось во владении и пользовании залогодателя), а заложенная движимость переходила во владение и пользование залогодержателя.</w:t>
      </w:r>
    </w:p>
    <w:p>
      <w:pPr>
        <w:pStyle w:val="Normal"/>
        <w:ind w:firstLine="709"/>
        <w:jc w:val="both"/>
        <w:rPr>
          <w:sz w:val="28"/>
          <w:szCs w:val="28"/>
        </w:rPr>
      </w:pPr>
      <w:r>
        <w:rPr>
          <w:sz w:val="28"/>
          <w:szCs w:val="28"/>
        </w:rPr>
        <w:t>Обязательственное право в грамоте также было гораздо более совершенным, чем в «Русской Правде». Новации заключались в следующем:</w:t>
      </w:r>
    </w:p>
    <w:p>
      <w:pPr>
        <w:pStyle w:val="Normal"/>
        <w:ind w:firstLine="709"/>
        <w:jc w:val="both"/>
        <w:rPr>
          <w:sz w:val="28"/>
          <w:szCs w:val="28"/>
        </w:rPr>
      </w:pPr>
      <w:r>
        <w:rPr>
          <w:sz w:val="28"/>
          <w:szCs w:val="28"/>
        </w:rPr>
        <w:t>1. Законодатель отдавал предпочтение письменным формам заключения сделок. Заключение договора происходило путём написания «доски» (неформального документа-расписки, хранившегося у сторон) или «записи» (формализованного документа, сдававшегося на хранение в государственный архив Новгородского Софийского собора или Псковского Троицкого собора). Как правило, договоры поклажи, дарения и займа на сумму свыше 1 рубля оформлялись только письменно, причём факт исполнения этих договоров, как правило, также фиксировался документально.</w:t>
      </w:r>
    </w:p>
    <w:p>
      <w:pPr>
        <w:pStyle w:val="Normal"/>
        <w:ind w:firstLine="709"/>
        <w:jc w:val="both"/>
        <w:rPr>
          <w:sz w:val="28"/>
          <w:szCs w:val="28"/>
        </w:rPr>
      </w:pPr>
      <w:r>
        <w:rPr>
          <w:sz w:val="28"/>
          <w:szCs w:val="28"/>
        </w:rPr>
        <w:t>2. При заключении устных договоров возрастает роль свидетелей, хотя в случае мелкой покупки добросовестным приобретателем сделка считалась законной и без этой излишней в данном случае формальности.</w:t>
      </w:r>
    </w:p>
    <w:p>
      <w:pPr>
        <w:pStyle w:val="Normal"/>
        <w:ind w:firstLine="709"/>
        <w:jc w:val="both"/>
        <w:rPr>
          <w:sz w:val="28"/>
          <w:szCs w:val="28"/>
        </w:rPr>
      </w:pPr>
      <w:r>
        <w:rPr>
          <w:sz w:val="28"/>
          <w:szCs w:val="28"/>
        </w:rPr>
        <w:t>3. Как способ обеспечения договора широко применялись поручительство (заём до 1 рубля) и залог (заём свыше 1 рубля).</w:t>
      </w:r>
    </w:p>
    <w:p>
      <w:pPr>
        <w:pStyle w:val="Normal"/>
        <w:ind w:firstLine="709"/>
        <w:jc w:val="both"/>
        <w:rPr>
          <w:sz w:val="28"/>
          <w:szCs w:val="28"/>
        </w:rPr>
      </w:pPr>
      <w:r>
        <w:rPr>
          <w:sz w:val="28"/>
          <w:szCs w:val="28"/>
        </w:rPr>
        <w:t>4. Договора, заключённые в пьяном виде, объявлялись недействительными.</w:t>
      </w:r>
    </w:p>
    <w:p>
      <w:pPr>
        <w:pStyle w:val="Normal"/>
        <w:ind w:firstLine="709"/>
        <w:jc w:val="both"/>
        <w:rPr>
          <w:sz w:val="28"/>
          <w:szCs w:val="28"/>
        </w:rPr>
      </w:pPr>
      <w:r>
        <w:rPr>
          <w:sz w:val="28"/>
          <w:szCs w:val="28"/>
        </w:rPr>
        <w:t>5. Появляются новые виды регулируемых правом договоров: мены, дарения (оформлялся письменно и устно в присутствии священника и 4-5 свидетелей); «изорничества» («изорник», бравший, как правило, «покруту» - натуральный заём, заключал договор, по которому за пользование землёй обязывался отдавать хозяину половину урожая); найма помещения (наниматель – «подсуседник» мог предъявить иск хозяину).</w:t>
      </w:r>
    </w:p>
    <w:p>
      <w:pPr>
        <w:pStyle w:val="Normal"/>
        <w:ind w:firstLine="709"/>
        <w:jc w:val="both"/>
        <w:rPr>
          <w:sz w:val="28"/>
          <w:szCs w:val="28"/>
        </w:rPr>
      </w:pPr>
      <w:r>
        <w:rPr>
          <w:sz w:val="28"/>
          <w:szCs w:val="28"/>
        </w:rPr>
        <w:t>6. Более подробно регулировался договор личного найма. Наёмный работник заключал договор с хозяином на определённый срок с указанием размера оплаты. В случае нарушения его условий он (как и хозяин) имел право обратиться с иском в суд.</w:t>
      </w:r>
    </w:p>
    <w:p>
      <w:pPr>
        <w:pStyle w:val="Normal"/>
        <w:ind w:firstLine="709"/>
        <w:jc w:val="both"/>
        <w:rPr>
          <w:sz w:val="28"/>
          <w:szCs w:val="28"/>
        </w:rPr>
      </w:pPr>
      <w:r>
        <w:rPr>
          <w:sz w:val="28"/>
          <w:szCs w:val="28"/>
        </w:rPr>
        <w:t>В наследственном праве преобладала письменная форма завещания. При его отсутствии суд требовал предоставить свидетелей. Важным новшеством были относительно равные завещательные права женщин и мужчин. После смерти супруга, обладающего «кормлей», имущество возвращалось в род прежнего супруга.</w:t>
      </w:r>
    </w:p>
    <w:p>
      <w:pPr>
        <w:pStyle w:val="Normal"/>
        <w:ind w:firstLine="709"/>
        <w:jc w:val="both"/>
        <w:rPr>
          <w:sz w:val="28"/>
          <w:szCs w:val="28"/>
        </w:rPr>
      </w:pPr>
      <w:r>
        <w:rPr>
          <w:sz w:val="28"/>
          <w:szCs w:val="28"/>
        </w:rPr>
        <w:t>Грамота следует правилу, согласно которому в любых случаях наследство должно перейти к наследнику-родственнику. Однако за отказ от содержания родителей и самовольный уход из дому даже сын мог быть лишён наследства. При наследовании имущества из него обязательно выплачивались долги. Грамота объявляла наследниками всех родственников, доля наследования по закону не устанавливалась (то есть наследование по завещанию имело абсолютный характер).</w:t>
      </w:r>
    </w:p>
    <w:p>
      <w:pPr>
        <w:pStyle w:val="Normal"/>
        <w:ind w:firstLine="709"/>
        <w:jc w:val="both"/>
        <w:rPr>
          <w:sz w:val="28"/>
          <w:szCs w:val="28"/>
        </w:rPr>
      </w:pPr>
      <w:r>
        <w:rPr>
          <w:sz w:val="28"/>
          <w:szCs w:val="28"/>
        </w:rPr>
      </w:r>
    </w:p>
    <w:p>
      <w:pPr>
        <w:pStyle w:val="Normal"/>
        <w:numPr>
          <w:ilvl w:val="0"/>
          <w:numId w:val="15"/>
        </w:numPr>
        <w:jc w:val="both"/>
        <w:rPr>
          <w:b/>
          <w:b/>
          <w:i/>
          <w:i/>
          <w:sz w:val="28"/>
          <w:szCs w:val="28"/>
        </w:rPr>
      </w:pPr>
      <w:r>
        <w:rPr>
          <w:b/>
          <w:i/>
          <w:sz w:val="28"/>
          <w:szCs w:val="28"/>
        </w:rPr>
        <w:t xml:space="preserve">Уголовное законодательство Пскова и Новгорода </w:t>
      </w:r>
    </w:p>
    <w:p>
      <w:pPr>
        <w:pStyle w:val="Normal"/>
        <w:ind w:left="1069" w:hanging="0"/>
        <w:jc w:val="both"/>
        <w:rPr>
          <w:b/>
          <w:b/>
          <w:i/>
          <w:i/>
          <w:sz w:val="28"/>
          <w:szCs w:val="28"/>
        </w:rPr>
      </w:pPr>
      <w:r>
        <w:rPr>
          <w:b/>
          <w:i/>
          <w:sz w:val="28"/>
          <w:szCs w:val="28"/>
        </w:rPr>
      </w:r>
    </w:p>
    <w:p>
      <w:pPr>
        <w:pStyle w:val="Normal"/>
        <w:ind w:firstLine="709"/>
        <w:jc w:val="both"/>
        <w:rPr>
          <w:sz w:val="28"/>
          <w:szCs w:val="28"/>
        </w:rPr>
      </w:pPr>
      <w:r>
        <w:rPr>
          <w:sz w:val="28"/>
          <w:szCs w:val="28"/>
        </w:rPr>
        <w:t>В связи с развитием и усилением государства, усложнением его функций, ростом государственного аппарата изменяется (по сравнению с «Русской Правдой») понятие преступления. Теперь под ним понимается причинение вреда не только конкретному лицу, но и государству. Главным преступлением против государства являлся «перевет» - государственная измена. Упоминаются и преступления против суда: подкуп судьи, насильственное вторжение в здание суда с нанесением побоев «придвернику», оскорбление должностных лиц суда.</w:t>
      </w:r>
    </w:p>
    <w:p>
      <w:pPr>
        <w:pStyle w:val="Normal"/>
        <w:ind w:firstLine="709"/>
        <w:jc w:val="both"/>
        <w:rPr>
          <w:sz w:val="28"/>
          <w:szCs w:val="28"/>
        </w:rPr>
      </w:pPr>
      <w:r>
        <w:rPr>
          <w:sz w:val="28"/>
          <w:szCs w:val="28"/>
        </w:rPr>
        <w:t>В связи с усилением социального антагонизма в этих торговых республиках расширяется список имущественных преступлений. Появляется упоминание о разбое и грабеже, ещё слабо дифференцируемые друг от друга (это открытое насильственное изъятие имущества с посягательством на личность или без такового). Выделяется такой вид преступного деяния как «наход» (массовый разбой или грабёж).</w:t>
      </w:r>
    </w:p>
    <w:p>
      <w:pPr>
        <w:pStyle w:val="Normal"/>
        <w:ind w:firstLine="709"/>
        <w:jc w:val="both"/>
        <w:rPr>
          <w:sz w:val="28"/>
          <w:szCs w:val="28"/>
        </w:rPr>
      </w:pPr>
      <w:r>
        <w:rPr>
          <w:sz w:val="28"/>
          <w:szCs w:val="28"/>
        </w:rPr>
        <w:t>Появляется понятие о квалифицированной краже (татьбе). Это кража, совершённая в Кремле (или в церкви), конокрадство и кража, совершённая в третий раз. В связи с изменением понятия о преступлении меняется и характер наказаний. Они становятся более жестокими и демонстративными. Помимо штрафов, появляется смертная казнь. Она предусматривалась за измену, квалифицированную кражу, поджог. За неуплату штрафа и возмещения пострадавшему (или его родственникам) преступник выдавался для отработки долга («головой»).</w:t>
      </w:r>
    </w:p>
    <w:p>
      <w:pPr>
        <w:pStyle w:val="Normal"/>
        <w:ind w:firstLine="709"/>
        <w:jc w:val="both"/>
        <w:rPr>
          <w:sz w:val="28"/>
          <w:szCs w:val="28"/>
        </w:rPr>
      </w:pPr>
      <w:r>
        <w:rPr>
          <w:sz w:val="28"/>
          <w:szCs w:val="28"/>
        </w:rPr>
      </w:r>
    </w:p>
    <w:p>
      <w:pPr>
        <w:pStyle w:val="Normal"/>
        <w:numPr>
          <w:ilvl w:val="0"/>
          <w:numId w:val="15"/>
        </w:numPr>
        <w:jc w:val="both"/>
        <w:rPr>
          <w:b/>
          <w:b/>
          <w:i/>
          <w:i/>
          <w:sz w:val="28"/>
          <w:szCs w:val="28"/>
        </w:rPr>
      </w:pPr>
      <w:r>
        <w:rPr>
          <w:b/>
          <w:i/>
          <w:sz w:val="28"/>
          <w:szCs w:val="28"/>
        </w:rPr>
        <w:t>Судебный процесс в Новгороде и Пскове</w:t>
      </w:r>
    </w:p>
    <w:p>
      <w:pPr>
        <w:pStyle w:val="Normal"/>
        <w:ind w:left="1069" w:hanging="0"/>
        <w:jc w:val="both"/>
        <w:rPr>
          <w:b/>
          <w:b/>
          <w:i/>
          <w:i/>
          <w:sz w:val="28"/>
          <w:szCs w:val="28"/>
        </w:rPr>
      </w:pPr>
      <w:r>
        <w:rPr>
          <w:b/>
          <w:i/>
          <w:sz w:val="28"/>
          <w:szCs w:val="28"/>
        </w:rPr>
      </w:r>
    </w:p>
    <w:p>
      <w:pPr>
        <w:pStyle w:val="Normal"/>
        <w:ind w:firstLine="709"/>
        <w:jc w:val="both"/>
        <w:rPr>
          <w:sz w:val="28"/>
          <w:szCs w:val="28"/>
        </w:rPr>
      </w:pPr>
      <w:r>
        <w:rPr>
          <w:sz w:val="28"/>
          <w:szCs w:val="28"/>
        </w:rPr>
        <w:t>Судебный процесс в Новгороде и Пскове отличало от процесса «Русской Правды» следующее:</w:t>
      </w:r>
    </w:p>
    <w:p>
      <w:pPr>
        <w:pStyle w:val="Normal"/>
        <w:ind w:firstLine="709"/>
        <w:jc w:val="both"/>
        <w:rPr>
          <w:sz w:val="28"/>
          <w:szCs w:val="28"/>
        </w:rPr>
      </w:pPr>
      <w:r>
        <w:rPr>
          <w:sz w:val="28"/>
          <w:szCs w:val="28"/>
        </w:rPr>
        <w:t>1. Довольно чёткое определение компетенции различных судебных органов (судов: веча – важнейшие дела общегосударственного значения; князя и посадника – большинство уголовных и гражданских дел; сословного купеческого суда «Иванского ста» – дела об обмере, обвесе, торговые споры; «братчины» - дела о мелком хулиганстве, кражах на пиру и т. д.).</w:t>
      </w:r>
    </w:p>
    <w:p>
      <w:pPr>
        <w:pStyle w:val="Normal"/>
        <w:ind w:firstLine="709"/>
        <w:jc w:val="both"/>
        <w:rPr>
          <w:sz w:val="28"/>
          <w:szCs w:val="28"/>
        </w:rPr>
      </w:pPr>
      <w:r>
        <w:rPr>
          <w:sz w:val="28"/>
          <w:szCs w:val="28"/>
        </w:rPr>
        <w:t>2. Регламентация производства судебного расследования (обыска). Определялись правила выемки похищенного и вещественных доказательств. Эти мероприятия должны были производиться должностными лицами суда в присутствии 2-3 свидетелей.</w:t>
      </w:r>
    </w:p>
    <w:p>
      <w:pPr>
        <w:pStyle w:val="Normal"/>
        <w:ind w:firstLine="709"/>
        <w:jc w:val="both"/>
        <w:rPr>
          <w:sz w:val="28"/>
          <w:szCs w:val="28"/>
        </w:rPr>
      </w:pPr>
      <w:r>
        <w:rPr>
          <w:sz w:val="28"/>
          <w:szCs w:val="28"/>
        </w:rPr>
        <w:t>3. Появление особого порядка вызова в суд ответчика и свидетелей. Истец получал в суде особый документ – «позовницу». Он оглашал её в присутствии священника и свидетелей в церкви в течение 5 дней. По их истечении он получал в суде «обетную грамоту», которая устанавливала обязательство ответчика явиться в суд в течение 3 дней. В случае неявки сторона проигрывала дело. Допускался и принудительный привод ответчика истцом, однако лишь в присутствии свидетелей и без применения насилия.</w:t>
      </w:r>
    </w:p>
    <w:p>
      <w:pPr>
        <w:pStyle w:val="Normal"/>
        <w:ind w:firstLine="709"/>
        <w:jc w:val="both"/>
        <w:rPr>
          <w:sz w:val="28"/>
          <w:szCs w:val="28"/>
        </w:rPr>
      </w:pPr>
      <w:r>
        <w:rPr>
          <w:sz w:val="28"/>
          <w:szCs w:val="28"/>
        </w:rPr>
        <w:t>4. Для всех лиц, выступавших в суде, была введена обязательная присяга, обязывавшая их говорить правду и проявлять уважение к суду.</w:t>
      </w:r>
    </w:p>
    <w:p>
      <w:pPr>
        <w:pStyle w:val="Normal"/>
        <w:ind w:firstLine="709"/>
        <w:jc w:val="both"/>
        <w:rPr>
          <w:sz w:val="28"/>
          <w:szCs w:val="28"/>
        </w:rPr>
      </w:pPr>
      <w:r>
        <w:rPr>
          <w:sz w:val="28"/>
          <w:szCs w:val="28"/>
        </w:rPr>
        <w:t>5. Публичность и устность процесса постепенно вытеснялась закрытостью и письменным характером судопроизводства.</w:t>
      </w:r>
    </w:p>
    <w:p>
      <w:pPr>
        <w:pStyle w:val="Normal"/>
        <w:ind w:firstLine="709"/>
        <w:jc w:val="both"/>
        <w:rPr>
          <w:sz w:val="28"/>
          <w:szCs w:val="28"/>
        </w:rPr>
      </w:pPr>
      <w:r>
        <w:rPr>
          <w:sz w:val="28"/>
          <w:szCs w:val="28"/>
        </w:rPr>
        <w:t>6. Помимо доказательств, применявшихся в судебном процессе «Русской Правды», появляются новые:</w:t>
      </w:r>
    </w:p>
    <w:p>
      <w:pPr>
        <w:pStyle w:val="Normal"/>
        <w:ind w:firstLine="709"/>
        <w:jc w:val="both"/>
        <w:rPr>
          <w:sz w:val="28"/>
          <w:szCs w:val="28"/>
        </w:rPr>
      </w:pPr>
      <w:r>
        <w:rPr>
          <w:sz w:val="28"/>
          <w:szCs w:val="28"/>
        </w:rPr>
        <w:t>а) собственное признание обвиняемого;</w:t>
      </w:r>
    </w:p>
    <w:p>
      <w:pPr>
        <w:pStyle w:val="Normal"/>
        <w:ind w:firstLine="709"/>
        <w:jc w:val="both"/>
        <w:rPr>
          <w:sz w:val="28"/>
          <w:szCs w:val="28"/>
        </w:rPr>
      </w:pPr>
      <w:r>
        <w:rPr>
          <w:sz w:val="28"/>
          <w:szCs w:val="28"/>
        </w:rPr>
        <w:t>б) судебный поединок;</w:t>
      </w:r>
    </w:p>
    <w:p>
      <w:pPr>
        <w:pStyle w:val="Normal"/>
        <w:ind w:firstLine="709"/>
        <w:jc w:val="both"/>
        <w:rPr>
          <w:sz w:val="28"/>
          <w:szCs w:val="28"/>
        </w:rPr>
      </w:pPr>
      <w:r>
        <w:rPr>
          <w:sz w:val="28"/>
          <w:szCs w:val="28"/>
        </w:rPr>
        <w:t>в) письменные доказательства («записи», «доски», «духовные», предыдущие судебные решения, «жалованные грамоты» и т. д.).</w:t>
      </w:r>
    </w:p>
    <w:p>
      <w:pPr>
        <w:pStyle w:val="Normal"/>
        <w:ind w:firstLine="709"/>
        <w:jc w:val="both"/>
        <w:rPr>
          <w:sz w:val="28"/>
          <w:szCs w:val="28"/>
        </w:rPr>
      </w:pPr>
      <w:r>
        <w:rPr>
          <w:sz w:val="28"/>
          <w:szCs w:val="28"/>
        </w:rPr>
        <w:t>7. Возросла роль свидетельских показаний. Свидетели (соседи и сторонние люди) должны были отстаивать правдивость своих показаний на поединке с противной стороной. Неявка свидетеля или несовпадение его показаний с показаниями стороны вела к проигрышу последней дела.</w:t>
      </w:r>
    </w:p>
    <w:p>
      <w:pPr>
        <w:pStyle w:val="Normal"/>
        <w:ind w:firstLine="709"/>
        <w:jc w:val="both"/>
        <w:rPr>
          <w:sz w:val="28"/>
          <w:szCs w:val="28"/>
        </w:rPr>
      </w:pPr>
      <w:r>
        <w:rPr>
          <w:sz w:val="28"/>
          <w:szCs w:val="28"/>
        </w:rPr>
        <w:t>8. Допускалось судебное представительство. За женщин участие в суде принимали их мужья, взрослые сыновья, а в случае их отсутствия особые «наймиты». В судебном поединке допускалась замена женщины, малолетнего, престарелого, увечного, глухого и священнослужителя наёмным бойцом (но в этом случае противная сторона получала такое же право). Победитель в поединке считался выигравшим процесс, но в случае смерти противника терял право на свои интересы в тяжбе (ему доставалось лишь оружие убитого).</w:t>
      </w:r>
    </w:p>
    <w:p>
      <w:pPr>
        <w:pStyle w:val="Normal"/>
        <w:ind w:firstLine="709"/>
        <w:jc w:val="both"/>
        <w:rPr>
          <w:sz w:val="28"/>
          <w:szCs w:val="28"/>
        </w:rPr>
      </w:pPr>
      <w:r>
        <w:rPr>
          <w:sz w:val="28"/>
          <w:szCs w:val="28"/>
        </w:rPr>
        <w:t>9. Ограничивался срок судебного разбирательства под угрозой штрафа, налагаемого на судью. Суд по земельным спорам, согласно Новгородской грамоте, не должен был длиться более 2 месяцев.</w:t>
      </w:r>
    </w:p>
    <w:p>
      <w:pPr>
        <w:pStyle w:val="Normal"/>
        <w:ind w:firstLine="709"/>
        <w:jc w:val="both"/>
        <w:rPr>
          <w:sz w:val="28"/>
          <w:szCs w:val="28"/>
        </w:rPr>
      </w:pPr>
      <w:r>
        <w:rPr>
          <w:sz w:val="28"/>
          <w:szCs w:val="28"/>
        </w:rPr>
        <w:t>10. Вводилось исключительно документальное оформление итогов судебного разбирательства. Выигравшая сторона получала «судную», «бессудную» (в случае неявки ответчика) или «полевую» (если дело касалось земельных споров) грамоту. Копия этой грамоты направлялась в государственный архив и признавалась в дальнейшем бесспорным судебным доказательством.</w:t>
      </w:r>
    </w:p>
    <w:p>
      <w:pPr>
        <w:pStyle w:val="Normal"/>
        <w:ind w:firstLine="709"/>
        <w:jc w:val="both"/>
        <w:rPr>
          <w:sz w:val="28"/>
          <w:szCs w:val="28"/>
        </w:rPr>
      </w:pPr>
      <w:r>
        <w:rPr>
          <w:sz w:val="28"/>
          <w:szCs w:val="28"/>
        </w:rPr>
        <w:t>11. Появлением в суде относительно многочисленного аппарата должностных лиц суда:</w:t>
      </w:r>
    </w:p>
    <w:p>
      <w:pPr>
        <w:pStyle w:val="Normal"/>
        <w:ind w:firstLine="709"/>
        <w:jc w:val="both"/>
        <w:rPr>
          <w:sz w:val="28"/>
          <w:szCs w:val="28"/>
        </w:rPr>
      </w:pPr>
      <w:r>
        <w:rPr>
          <w:sz w:val="28"/>
          <w:szCs w:val="28"/>
        </w:rPr>
        <w:t>а) «докладчик» - государственный обвинитель;</w:t>
      </w:r>
    </w:p>
    <w:p>
      <w:pPr>
        <w:pStyle w:val="Normal"/>
        <w:ind w:firstLine="709"/>
        <w:jc w:val="both"/>
        <w:rPr>
          <w:sz w:val="28"/>
          <w:szCs w:val="28"/>
        </w:rPr>
      </w:pPr>
      <w:r>
        <w:rPr>
          <w:sz w:val="28"/>
          <w:szCs w:val="28"/>
        </w:rPr>
        <w:t>б) «позовник» - лицо, доставляющее ответчика или свидетеля в суд;</w:t>
      </w:r>
    </w:p>
    <w:p>
      <w:pPr>
        <w:pStyle w:val="Normal"/>
        <w:ind w:firstLine="709"/>
        <w:jc w:val="both"/>
        <w:rPr>
          <w:sz w:val="28"/>
          <w:szCs w:val="28"/>
        </w:rPr>
      </w:pPr>
      <w:r>
        <w:rPr>
          <w:sz w:val="28"/>
          <w:szCs w:val="28"/>
        </w:rPr>
        <w:t>в) «изветник» - лицо, производящее обыск;</w:t>
      </w:r>
    </w:p>
    <w:p>
      <w:pPr>
        <w:pStyle w:val="Normal"/>
        <w:ind w:firstLine="709"/>
        <w:jc w:val="both"/>
        <w:rPr>
          <w:sz w:val="28"/>
          <w:szCs w:val="28"/>
        </w:rPr>
      </w:pPr>
      <w:r>
        <w:rPr>
          <w:sz w:val="28"/>
          <w:szCs w:val="28"/>
        </w:rPr>
        <w:t>г) «пристав» - лицо, исполняющее решения суда;</w:t>
      </w:r>
    </w:p>
    <w:p>
      <w:pPr>
        <w:pStyle w:val="Normal"/>
        <w:ind w:firstLine="709"/>
        <w:jc w:val="both"/>
        <w:rPr>
          <w:sz w:val="28"/>
          <w:szCs w:val="28"/>
        </w:rPr>
      </w:pPr>
      <w:r>
        <w:rPr>
          <w:sz w:val="28"/>
          <w:szCs w:val="28"/>
        </w:rPr>
        <w:t>д) «дьяки и стряпчие» - лица, ведущие судебное делопроизводство.</w:t>
      </w:r>
    </w:p>
    <w:p>
      <w:pPr>
        <w:pStyle w:val="Normal"/>
        <w:ind w:firstLine="709"/>
        <w:jc w:val="both"/>
        <w:rPr>
          <w:sz w:val="28"/>
          <w:szCs w:val="28"/>
        </w:rPr>
      </w:pPr>
      <w:r>
        <w:rPr>
          <w:sz w:val="28"/>
          <w:szCs w:val="28"/>
        </w:rPr>
        <w:t>Подводя итог, можно сказать, что, хотя состязательная форма процесса здесь в целом сохраняется, она начинает дополняться некоторыми элементами розыскного процесса.</w:t>
      </w:r>
    </w:p>
    <w:p>
      <w:pPr>
        <w:pStyle w:val="Normal"/>
        <w:ind w:firstLine="709"/>
        <w:jc w:val="both"/>
        <w:rPr>
          <w:sz w:val="28"/>
          <w:szCs w:val="28"/>
        </w:rPr>
      </w:pPr>
      <w:r>
        <w:rPr>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Тема 1.7. Западнорусские и южнорусские земли в составе Великого Княжества Литовского.</w:t>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3"/>
        </w:numPr>
        <w:ind w:left="158" w:firstLine="709"/>
        <w:jc w:val="both"/>
        <w:rPr>
          <w:sz w:val="28"/>
          <w:szCs w:val="28"/>
        </w:rPr>
      </w:pPr>
      <w:r>
        <w:rPr>
          <w:b/>
          <w:i/>
          <w:sz w:val="28"/>
          <w:szCs w:val="28"/>
        </w:rPr>
        <w:t xml:space="preserve">Возникновение Великого Княжества Литовского (ВКЛ). Вхождение западнорусских и южнорусских земель в состав ВКЛ. </w:t>
      </w:r>
    </w:p>
    <w:p>
      <w:pPr>
        <w:pStyle w:val="Normal"/>
        <w:ind w:left="867" w:hanging="0"/>
        <w:jc w:val="both"/>
        <w:rPr>
          <w:sz w:val="28"/>
          <w:szCs w:val="28"/>
        </w:rPr>
      </w:pPr>
      <w:r>
        <w:rPr>
          <w:sz w:val="28"/>
          <w:szCs w:val="28"/>
        </w:rPr>
      </w:r>
    </w:p>
    <w:p>
      <w:pPr>
        <w:pStyle w:val="Normal"/>
        <w:ind w:firstLine="709"/>
        <w:jc w:val="both"/>
        <w:rPr>
          <w:sz w:val="28"/>
          <w:szCs w:val="28"/>
        </w:rPr>
      </w:pPr>
      <w:r>
        <w:rPr>
          <w:sz w:val="28"/>
          <w:szCs w:val="28"/>
        </w:rPr>
        <w:t>В начале XIII в. литовские племена находились в состоянии полной раздробленности. Они управлялись племенными вождями («рикасы» и «кунигасы»), которые вместе со своими дружинами совершали постоянные набеги и нападения на соседние русские и польские земли.</w:t>
      </w:r>
    </w:p>
    <w:p>
      <w:pPr>
        <w:pStyle w:val="Normal"/>
        <w:ind w:firstLine="709"/>
        <w:jc w:val="both"/>
        <w:rPr>
          <w:sz w:val="28"/>
          <w:szCs w:val="28"/>
        </w:rPr>
      </w:pPr>
      <w:r>
        <w:rPr>
          <w:sz w:val="28"/>
          <w:szCs w:val="28"/>
        </w:rPr>
        <w:t>Грозная опасность со стороны агрессивных Ливонского и Тевтонского немецких орденов заставила литовцев объединиться вокруг одного военного вождя. В 30-х гг. XIII в. им стал первый великий князь Литовский Миндовг. Он не только объединил под своею властью большинство литовских племен, но захватил также и так называемую Черную Русь - область по левым притокам р. Неман с городами Новгородком, Слонимом, Волковысском и Гродно.</w:t>
      </w:r>
    </w:p>
    <w:p>
      <w:pPr>
        <w:pStyle w:val="Normal"/>
        <w:ind w:firstLine="709"/>
        <w:jc w:val="both"/>
        <w:rPr>
          <w:sz w:val="28"/>
          <w:szCs w:val="28"/>
        </w:rPr>
      </w:pPr>
      <w:r>
        <w:rPr>
          <w:sz w:val="28"/>
          <w:szCs w:val="28"/>
        </w:rPr>
        <w:t>В начале XIV в. великому князю Гедимину удалось создать прочное объединение литовских и западнорусских земель. Столицей нового государства стала Вильна.</w:t>
      </w:r>
    </w:p>
    <w:p>
      <w:pPr>
        <w:pStyle w:val="Normal"/>
        <w:ind w:firstLine="709"/>
        <w:jc w:val="both"/>
        <w:rPr>
          <w:sz w:val="28"/>
          <w:szCs w:val="28"/>
        </w:rPr>
      </w:pPr>
      <w:r>
        <w:rPr>
          <w:sz w:val="28"/>
          <w:szCs w:val="28"/>
        </w:rPr>
        <w:t>Великое княжество Литовское, почти с самого своего основания, приняло вид и характер литовско-русского государства. Его глава носил титул «господаря великого князя Литовского и Русского». Русское культурное влияние в новом государстве было очень большим. Гедимин и его сыновья женились на русских княжнах, а при дворе и в официальном делопроизводстве преобладал русский язык (литовской письменности в то время ещё не существовало).</w:t>
      </w:r>
    </w:p>
    <w:p>
      <w:pPr>
        <w:pStyle w:val="Normal"/>
        <w:ind w:firstLine="709"/>
        <w:jc w:val="both"/>
        <w:rPr>
          <w:sz w:val="28"/>
          <w:szCs w:val="28"/>
        </w:rPr>
      </w:pPr>
      <w:r>
        <w:rPr>
          <w:sz w:val="28"/>
          <w:szCs w:val="28"/>
        </w:rPr>
        <w:t>В конце XVI в. в великом княжестве Литовском русские земли составляли 90 % всей территории и большинство населения было русским. Это объясняется, в частности, тем, что русские охотно признавали власть Литвы, чтобы избавиться от власти татар. К тому же, присоединяясь к Литве, русские области не испытывали национального или религиозного гнета, какой-либо ломки в местной жизни. Прежние князья - Рюриковичи, признавшие над собой верховную власть господаря Литовского, оставались на своих местах. В некоторых областях их заменили литовские князья - Гедиминовичи, но других существенных перемен не происходило.</w:t>
      </w:r>
    </w:p>
    <w:p>
      <w:pPr>
        <w:pStyle w:val="Normal"/>
        <w:ind w:firstLine="709"/>
        <w:jc w:val="both"/>
        <w:rPr/>
      </w:pPr>
      <w:r>
        <w:rPr>
          <w:sz w:val="28"/>
          <w:szCs w:val="28"/>
        </w:rPr>
        <w:t>Существенной чертой государственного строя великого княжества Литовского был его </w:t>
      </w:r>
      <w:r>
        <w:rPr>
          <w:i/>
          <w:iCs/>
          <w:sz w:val="28"/>
          <w:szCs w:val="28"/>
        </w:rPr>
        <w:t>федеративный характер</w:t>
      </w:r>
      <w:r>
        <w:rPr>
          <w:sz w:val="28"/>
          <w:szCs w:val="28"/>
        </w:rPr>
        <w:t> (в противоположность московской централизации). По мнению ряда историков, Литовско-Русское государство в XIV в. представляло в сущности конгломерат земель и владений, объединенных только подчинением власти господаря, но не сплотившихся в единое политическое целое.</w:t>
      </w:r>
    </w:p>
    <w:p>
      <w:pPr>
        <w:pStyle w:val="Normal"/>
        <w:ind w:firstLine="709"/>
        <w:jc w:val="both"/>
        <w:rPr>
          <w:sz w:val="28"/>
          <w:szCs w:val="28"/>
        </w:rPr>
      </w:pPr>
      <w:r>
        <w:rPr>
          <w:sz w:val="28"/>
          <w:szCs w:val="28"/>
        </w:rPr>
      </w:r>
    </w:p>
    <w:p>
      <w:pPr>
        <w:pStyle w:val="Normal"/>
        <w:numPr>
          <w:ilvl w:val="0"/>
          <w:numId w:val="13"/>
        </w:numPr>
        <w:ind w:left="158" w:hanging="0"/>
        <w:jc w:val="both"/>
        <w:rPr>
          <w:b/>
          <w:b/>
          <w:i/>
          <w:i/>
          <w:sz w:val="28"/>
          <w:szCs w:val="28"/>
        </w:rPr>
      </w:pPr>
      <w:r>
        <w:rPr>
          <w:b/>
          <w:i/>
          <w:sz w:val="28"/>
          <w:szCs w:val="28"/>
        </w:rPr>
        <w:t>Кревская уния 1385 г.</w:t>
      </w:r>
    </w:p>
    <w:p>
      <w:pPr>
        <w:pStyle w:val="Normal"/>
        <w:ind w:firstLine="709"/>
        <w:jc w:val="both"/>
        <w:rPr>
          <w:sz w:val="28"/>
          <w:szCs w:val="28"/>
        </w:rPr>
      </w:pPr>
      <w:r>
        <w:rPr>
          <w:sz w:val="28"/>
          <w:szCs w:val="28"/>
        </w:rPr>
        <w:t>После ожесточённой борьбы за власть великим князем стал Ягайло, который в 1386 году принял католичество и стал королем Польши, с именем Владислава. Ягайло обязался привести в католическую веру всех своих подданных и присоединить свои земли к польской короне. Заключённая им Уния по существу включила великое княжество Литовское в состав Польского королевства. Это привело к восстанию литовских князей и бояр, во главе которого стал князь Витовт. Восстание поддержали русские князья и бояре. Витовт был признан пожизненным господарем Литовским, но вассалом польского короля.</w:t>
      </w:r>
    </w:p>
    <w:p>
      <w:pPr>
        <w:pStyle w:val="Normal"/>
        <w:ind w:firstLine="709"/>
        <w:jc w:val="both"/>
        <w:rPr>
          <w:sz w:val="28"/>
          <w:szCs w:val="28"/>
        </w:rPr>
      </w:pPr>
      <w:r>
        <w:rPr>
          <w:sz w:val="28"/>
          <w:szCs w:val="28"/>
        </w:rPr>
        <w:t>В 1399 г. монголо-татары нанесли литовско-русскому войску поражение на р. Ворксле. Это вынудило Витовта искать соглашения с Ягайло. В 1401 г. договор об унии был подтвержден. В 1410 г. польские, литовские и русские полки разгромили войска Тевтонского ордена при Грюнвальде.</w:t>
      </w:r>
    </w:p>
    <w:p>
      <w:pPr>
        <w:pStyle w:val="Normal"/>
        <w:ind w:firstLine="709"/>
        <w:jc w:val="both"/>
        <w:rPr>
          <w:sz w:val="28"/>
          <w:szCs w:val="28"/>
        </w:rPr>
      </w:pPr>
      <w:r>
        <w:rPr>
          <w:sz w:val="28"/>
          <w:szCs w:val="28"/>
        </w:rPr>
        <w:t>В 1413 г. был заключен новый договор, сохранивший зависимость великого княжества Литовского от польской короны. Литовские феодалы получили все права и привилегии, которыми пользовалась польская шляхта, при условии принятия католичества. Постепенно католики заняли преобладающее положение в государстве, особенно в окружении «господаря великого князя». При Витовте, вместо прежних родовых князей Рюриковичей или Гедиминовичей, стали назначаться в эти области наместники великого князя, которые управляли ими, опираясь на местное боярство.</w:t>
      </w:r>
    </w:p>
    <w:p>
      <w:pPr>
        <w:pStyle w:val="Normal"/>
        <w:ind w:firstLine="709"/>
        <w:jc w:val="both"/>
        <w:rPr>
          <w:sz w:val="28"/>
          <w:szCs w:val="28"/>
        </w:rPr>
      </w:pPr>
      <w:r>
        <w:rPr>
          <w:sz w:val="28"/>
          <w:szCs w:val="28"/>
        </w:rPr>
        <w:t>Уния с Польшей сделала власть великого князя Литовского избирательной, а литовскую шляхту - главной силой в государстве. Принятие католицизма усилило влияние польской культуры на жизнь Литовско-Русского общества. Активно внедрялись институты польской государственности. Так, были введены высшие должности по польскому образцу: воеводы, каштеляны, маршалки, гетманы, канцлер. Часть русской аристократии, стремясь приобщиться к власти и привилегиям, приняла католицизм и поддалась полонизации, другая часть - осталась верной православию и своему народу. Так возникла в Литовско-Русском государстве та национально-религиозная вражда, которая привела в конце концов к его крушению. В середине XV в. борьба между католицизмом и православием усилилась в связи с попытками осуществить в великом княжестве Литовском церковную унию.</w:t>
      </w:r>
    </w:p>
    <w:p>
      <w:pPr>
        <w:pStyle w:val="Normal"/>
        <w:ind w:firstLine="709"/>
        <w:jc w:val="both"/>
        <w:rPr>
          <w:sz w:val="28"/>
          <w:szCs w:val="28"/>
        </w:rPr>
      </w:pPr>
      <w:r>
        <w:rPr>
          <w:sz w:val="28"/>
          <w:szCs w:val="28"/>
        </w:rPr>
        <w:t>С конца 80-х годов XV в. русские князья один за другим переходят под власть великого князя Московского. По договору 1494 г. господарь Литовский Александр признал переход к Москве князей Новосильских, Одоевских, Воротынских, Белевских, Вяземских и др. В 1500 г. последовало отпадение князей и областей Черниговских и Новгород-Северских, по договору 1503 г. великое княжество Литовское должно было уступить Москве еще 19 городов с их областями. В результате войны 1512-1514 гг. Литва потеряла Смоленск.</w:t>
      </w:r>
    </w:p>
    <w:p>
      <w:pPr>
        <w:pStyle w:val="Normal"/>
        <w:ind w:firstLine="709"/>
        <w:jc w:val="both"/>
        <w:rPr>
          <w:sz w:val="28"/>
          <w:szCs w:val="28"/>
        </w:rPr>
      </w:pPr>
      <w:r>
        <w:rPr>
          <w:sz w:val="28"/>
          <w:szCs w:val="28"/>
        </w:rPr>
        <w:t>Под натиском крымских татар южные границы великого княжества Литовского отступили на север, и широкая полоса причерноморских степей оказалась во владении крымской татарской орды (под суверенитетом турецкого султана).</w:t>
      </w:r>
    </w:p>
    <w:p>
      <w:pPr>
        <w:pStyle w:val="Normal"/>
        <w:ind w:firstLine="709"/>
        <w:jc w:val="both"/>
        <w:rPr>
          <w:sz w:val="28"/>
          <w:szCs w:val="28"/>
        </w:rPr>
      </w:pPr>
      <w:r>
        <w:rPr>
          <w:sz w:val="28"/>
          <w:szCs w:val="28"/>
        </w:rPr>
        <w:t>Первая половина XVI в. характеризуется дальнейшим ростом политического значения шляхетского (дворянского) сословия и усилением закрепощения литовского и русского крестьянства. Реформы 60-х гг. XVI в. закрепили господствующую роль шляхты в местном управлении и суде.</w:t>
      </w:r>
    </w:p>
    <w:p>
      <w:pPr>
        <w:pStyle w:val="Normal"/>
        <w:ind w:firstLine="709"/>
        <w:jc w:val="both"/>
        <w:rPr>
          <w:sz w:val="28"/>
          <w:szCs w:val="28"/>
        </w:rPr>
      </w:pPr>
      <w:r>
        <w:rPr>
          <w:sz w:val="28"/>
          <w:szCs w:val="28"/>
        </w:rPr>
        <w:t>Во второй половине XVI в. началась Ливонская война, в ходе которой Московское государство отвоевало часть русских земель, а Польское королевство аннексировало большую часть Белоруссии (Подляшье) и Украины (Волынь, Киевщина, Подолия). После подписания Люблинской унии (1669 г.) Польша и Литва образовали единое государство «Речь Посполитую». Хотя некоторые черты самостоятельности в Литве сохранялись, но все государственные органы были устроены по польскому образцу.</w:t>
      </w:r>
    </w:p>
    <w:p>
      <w:pPr>
        <w:pStyle w:val="Normal"/>
        <w:ind w:firstLine="709"/>
        <w:jc w:val="both"/>
        <w:rPr>
          <w:sz w:val="28"/>
          <w:szCs w:val="28"/>
        </w:rPr>
      </w:pPr>
      <w:r>
        <w:rPr>
          <w:sz w:val="28"/>
          <w:szCs w:val="28"/>
        </w:rPr>
        <w:t>Государственная независимость Литвы была восстановлена лишь в 1918 г.</w:t>
      </w:r>
    </w:p>
    <w:p>
      <w:pPr>
        <w:pStyle w:val="Normal"/>
        <w:ind w:firstLine="709"/>
        <w:jc w:val="both"/>
        <w:rPr>
          <w:sz w:val="28"/>
          <w:szCs w:val="28"/>
        </w:rPr>
      </w:pPr>
      <w:r>
        <w:rPr>
          <w:sz w:val="28"/>
          <w:szCs w:val="28"/>
        </w:rPr>
        <w:t>Экономической основой великого княжества Литовского являлись крупные господарские и частновладельческие поместные хозяйства, имевшие в основном натуральный характер. Высший слой литовской и русской элиты, или первый «стан» шляхетского сословия, составляли около 70 княжеских и панских фамилий. Князья, потомки бывших удельных князей, были преимущественно в русских землях (особенно на Волыни). Они владели обширными вотчинами, иногда целыми округами, в составе которых были даже небольшие города («места»). В собственно Литве были сосредоточены обширные имения литовских панов.</w:t>
      </w:r>
    </w:p>
    <w:p>
      <w:pPr>
        <w:pStyle w:val="Normal"/>
        <w:ind w:firstLine="709"/>
        <w:jc w:val="both"/>
        <w:rPr>
          <w:sz w:val="28"/>
          <w:szCs w:val="28"/>
        </w:rPr>
      </w:pPr>
      <w:r>
        <w:rPr>
          <w:sz w:val="28"/>
          <w:szCs w:val="28"/>
        </w:rPr>
        <w:t>Князья и паны в Литовско-Русском государстве представляли собой большую военную, социально-политическую и финансовую силу. Они выходили на войну под своими знаменами-хоругвями, во главе отрядов, составленных из их слуг и вассалов. Так, согласно переписи военно-служилого класса (1528 г.), трое панов Кезгайлов выставляли 768 конных ратников - на 56 ратников больше, чем все землевладельцы Полоцкой земли. Будучи обладателями обширных вотчин, литовские паны скопили огромные капиталы, которыми они ссужали господарский «скарб» (казну) под залог господарских имений. Обладая такими средствами, литовские паны были хозяевами страны наряду с великим князем.</w:t>
      </w:r>
    </w:p>
    <w:p>
      <w:pPr>
        <w:pStyle w:val="Normal"/>
        <w:ind w:firstLine="709"/>
        <w:jc w:val="both"/>
        <w:rPr>
          <w:sz w:val="28"/>
          <w:szCs w:val="28"/>
        </w:rPr>
      </w:pPr>
      <w:r>
        <w:rPr>
          <w:sz w:val="28"/>
          <w:szCs w:val="28"/>
        </w:rPr>
        <w:t>За князьями и панами следовало многочисленное литовско-русское шляхетство, или «бояре-шляхта». Они представляли собой военно-служилое сословие, земельные владения которого имели различный характер и происхождение. Своими имениями бояре-шляхта владели только при условии службы господарю великому князю. В случае надобности, они должны были с отрядом вооружённых слуг вступать в местное («поветовое») ополчение, которое затем соединялось с войском господаря.</w:t>
      </w:r>
    </w:p>
    <w:p>
      <w:pPr>
        <w:pStyle w:val="Normal"/>
        <w:ind w:firstLine="709"/>
        <w:jc w:val="both"/>
        <w:rPr>
          <w:sz w:val="28"/>
          <w:szCs w:val="28"/>
        </w:rPr>
      </w:pPr>
      <w:r>
        <w:rPr>
          <w:sz w:val="28"/>
          <w:szCs w:val="28"/>
        </w:rPr>
        <w:t>Вначале литовско-русская шляхта не обособлялась от других сословий, но к XVI в. она резко выделилась среди остального населения. В 1528 г. был произведен «попис земский», т.е. составлен список «земских» имений, владельцы которых должны были нести военную службу. Включение в этот список было доказательством шляхетского состояния. После этого в сомнительных случаях заинтересованные лица должны были доказывать свое шляхетство судебным порядком. Великий князь обладал правом возводить в шляхетское достоинство любое лицо.</w:t>
      </w:r>
    </w:p>
    <w:p>
      <w:pPr>
        <w:pStyle w:val="Normal"/>
        <w:ind w:firstLine="709"/>
        <w:jc w:val="both"/>
        <w:rPr>
          <w:sz w:val="28"/>
          <w:szCs w:val="28"/>
        </w:rPr>
      </w:pPr>
      <w:r>
        <w:rPr>
          <w:sz w:val="28"/>
          <w:szCs w:val="28"/>
        </w:rPr>
        <w:t>В конце XV в. только господарской шляхте было предоставлено право участия в великих вальных сеймах, а затем - и в поветовых сеймиках. После реформы 60-х гг. XVI в. шляхта приобрела такие социально-политические права и привилегии, которые сделали ее не только господствующим классом в местном управлении, но и решающей силой в общегосударственной жизни.</w:t>
      </w:r>
    </w:p>
    <w:p>
      <w:pPr>
        <w:pStyle w:val="Normal"/>
        <w:ind w:firstLine="709"/>
        <w:jc w:val="both"/>
        <w:rPr>
          <w:sz w:val="28"/>
          <w:szCs w:val="28"/>
        </w:rPr>
      </w:pPr>
      <w:r>
        <w:rPr>
          <w:sz w:val="28"/>
          <w:szCs w:val="28"/>
        </w:rPr>
        <w:t>Кроме бояр-шляхты господарской, на землях князей и панов проживали их бояре и вольные слуги, которые составляли их военные «почты». Они так же, как и бояре господарские, владели имениями различного правового характера. Некоторые из них, так называемые, «вассалы третьего разряда», имели даже своих бояр и слуг.</w:t>
      </w:r>
    </w:p>
    <w:p>
      <w:pPr>
        <w:pStyle w:val="Normal"/>
        <w:ind w:firstLine="709"/>
        <w:jc w:val="both"/>
        <w:rPr>
          <w:sz w:val="28"/>
          <w:szCs w:val="28"/>
        </w:rPr>
      </w:pPr>
      <w:r>
        <w:rPr>
          <w:sz w:val="28"/>
          <w:szCs w:val="28"/>
        </w:rPr>
        <w:t>Сельское население господарских (государственных) имений делились на несколько разрядов. Самым многочисленным был разряд «тяглых людей», имевших свое хозяйство, но обязанных отрабатывать барщину на господарских полях. Кроме них, были различные разряды крестьян, исполнявших различные повинности по господарскому хозяйству: конюхи, бортники, рыболовы, огородники, садовники и т.п. Помимо барщинной повинности и в сочетании с нею, крестьяне господарских имений платили натуральные подати. Барщинное великокняжеское хозяйство достигло наибольшего развития в собственно Литве и прилегающей к ней Руси. В других областях преобладали крестьяне-«данники». За работу на господарской земле они платили «дань» - денежную («грошовую», или «серебряную») или натуральную (житную, медовую, пшеничную, бобровую, куничную).</w:t>
      </w:r>
    </w:p>
    <w:p>
      <w:pPr>
        <w:pStyle w:val="Normal"/>
        <w:ind w:firstLine="709"/>
        <w:jc w:val="both"/>
        <w:rPr>
          <w:sz w:val="28"/>
          <w:szCs w:val="28"/>
        </w:rPr>
      </w:pPr>
      <w:r>
        <w:rPr>
          <w:sz w:val="28"/>
          <w:szCs w:val="28"/>
        </w:rPr>
        <w:t>Земельные участки господарских крестьян, отличались большим разнообразием, как по размерам, так и по их хозяйственному применению. Большей частью крестьянских земель и угодий распоряжались крестьянские общества, которые образовывались из многочисленных семей и принятыми в их состав «потужниками», «дольниками» или «сябрами» из посторонних. Наследственные владельцы своих участков («отчин») и те крестьяне, которые «сидели» на своих участках в течение продолжительного времени (люди «заседелые», «старожильцы»), теряли право свободного выхода из общества: их называли людьми «непохожими». Однако прикрепление к земле не было безусловным. Крестьянин-отчич или старожилец мог освободиться от прикрепления, передав или продав свою «отчину». Такая форма освобождения господарских крестьян практиковалась довольно часто.</w:t>
      </w:r>
    </w:p>
    <w:p>
      <w:pPr>
        <w:pStyle w:val="Normal"/>
        <w:ind w:firstLine="709"/>
        <w:jc w:val="both"/>
        <w:rPr>
          <w:sz w:val="28"/>
          <w:szCs w:val="28"/>
        </w:rPr>
      </w:pPr>
      <w:r>
        <w:rPr>
          <w:sz w:val="28"/>
          <w:szCs w:val="28"/>
        </w:rPr>
        <w:t>Кроме «непохожих» крестьян, в господарских имениях проживало немало вольных, или «похожих», людей, которые занимали на льготных условиях новые земли (пустовщины) и обеспечивали себе право выхода особым договором. Они иногда поступали в «дольники», «потужники» и «подсуседки» к зажиточным крестьянам. В последнем случае они заключали договоры непосредственно с «господами-крестьянами», а не с господарской администрацией.</w:t>
      </w:r>
    </w:p>
    <w:p>
      <w:pPr>
        <w:pStyle w:val="Normal"/>
        <w:ind w:firstLine="709"/>
        <w:jc w:val="both"/>
        <w:rPr>
          <w:sz w:val="28"/>
          <w:szCs w:val="28"/>
        </w:rPr>
      </w:pPr>
      <w:r>
        <w:rPr>
          <w:sz w:val="28"/>
          <w:szCs w:val="28"/>
        </w:rPr>
        <w:t>Кроме крестьян и челяди многочисленную категорию населения господарских имений составляли слуги. По своему положению они стояли близко к тягловому крестьянству, но их главной повинностью была военная служба и разъезды по поручениям господарской администрации («слуги путные»). Военные слуги иногда назвались «панцирными слугами» или «панцирными боярами», но они не принадлежали к шляхетскому сословию.</w:t>
      </w:r>
    </w:p>
    <w:p>
      <w:pPr>
        <w:pStyle w:val="Normal"/>
        <w:ind w:firstLine="709"/>
        <w:jc w:val="both"/>
        <w:rPr>
          <w:sz w:val="28"/>
          <w:szCs w:val="28"/>
        </w:rPr>
      </w:pPr>
      <w:r>
        <w:rPr>
          <w:sz w:val="28"/>
          <w:szCs w:val="28"/>
        </w:rPr>
        <w:t>В 50-х гг. XVI в. правительство Сигизмунда-Августа провело крупную аграрную реформу в собственно Литве, в Черной Руси, на Подляшье, в Полесье и в западной части Волыни. Это была так называемая «волочная помера» и «волочная устава» (1557 г.). Реформа вводила однообразный порядок в крестьянское землепользование и, в соответствии с этим, регулировала крестьянские платежи и повинности. Все господарские земли были измерены, разделены на «волоки» и распределены между крестьянскими семьями. Причем в «померу» включались все крестьянские «грунты» (участки) - и наследственные, и купленные. Таким образом, «волочная устава» по существу отменила все землевладельческие права крестьян и узаконила только крестьянское землепользование. И, кроме того, она ещё прочнее прикрепила крестьян к их волокам, поставила их в большую зависимость от господарской администрации и почти отменила крестьянские переходы.</w:t>
      </w:r>
    </w:p>
    <w:p>
      <w:pPr>
        <w:pStyle w:val="Normal"/>
        <w:ind w:firstLine="709"/>
        <w:jc w:val="both"/>
        <w:rPr>
          <w:sz w:val="28"/>
          <w:szCs w:val="28"/>
        </w:rPr>
      </w:pPr>
      <w:r>
        <w:rPr>
          <w:sz w:val="28"/>
          <w:szCs w:val="28"/>
        </w:rPr>
        <w:t>Крестьяне панских частновладельческих имений - князей, панов и бояр-шляхты - тоже делились на «похожих» и «непохожих». Здесь также действовал принцип старожильства, прикреплявший крестьян к месту их жительства. Но право перехода здесь крестьяне потеряли еще раньше, чем на землях господарских. Они превратились в крепостных «подданных», «отчизных» или «невольных» людей, которые полностью находились во власти своих господ.</w:t>
      </w:r>
    </w:p>
    <w:p>
      <w:pPr>
        <w:pStyle w:val="Normal"/>
        <w:ind w:firstLine="709"/>
        <w:jc w:val="both"/>
        <w:rPr>
          <w:sz w:val="28"/>
          <w:szCs w:val="28"/>
        </w:rPr>
      </w:pPr>
      <w:r>
        <w:rPr>
          <w:sz w:val="28"/>
          <w:szCs w:val="28"/>
        </w:rPr>
        <w:t>В городах великого княжества Литовского проживало довольно многочисленное население - «мещане», которые занимались ремеслами и торговлей. Особенно развитыми были города, служившими резиденциями великого князя, его двора и воеводств (Вильно, Троцк, Киев, Витебск и др.).</w:t>
      </w:r>
    </w:p>
    <w:p>
      <w:pPr>
        <w:pStyle w:val="Normal"/>
        <w:ind w:firstLine="709"/>
        <w:jc w:val="both"/>
        <w:rPr>
          <w:sz w:val="28"/>
          <w:szCs w:val="28"/>
        </w:rPr>
      </w:pPr>
      <w:r>
        <w:rPr>
          <w:sz w:val="28"/>
          <w:szCs w:val="28"/>
        </w:rPr>
        <w:t>Наряду с мещанами, сгруппированными в цехи и гильдии, большой вес в составе городского населения имело духовенство, сначала православное, а затем (с 1413 г.) католическое. В связи с распространением протестантизма, в 1563 г. привилегии для католического духовенства были отменены и права представители всех конфессий уравнены.</w:t>
      </w:r>
    </w:p>
    <w:p>
      <w:pPr>
        <w:pStyle w:val="Normal"/>
        <w:ind w:firstLine="709"/>
        <w:jc w:val="both"/>
        <w:rPr>
          <w:sz w:val="28"/>
          <w:szCs w:val="28"/>
        </w:rPr>
      </w:pPr>
      <w:r>
        <w:rPr>
          <w:sz w:val="28"/>
          <w:szCs w:val="28"/>
        </w:rPr>
        <w:t>Таким образом, общественно-экономический строй великого княжества Литовского носил все характерные черты западноевропейского средневекового феодализма: разделение населения на привилегированные и податные сословия, антагонизм между ними, господство натурального хозяйства, постепенное закрепощение крестьян землевладельцами, сеньориальная система частного подданства вассалов с сувереном, великим князем, наверху этой лестницы. Русские земли в составе великого княжества Литовского, испытывая притеснения со стороны католической церкви, сумели сохранить свою самобытность, приверженность православию, восприняв в то же время элементы западноевропейской политической и правовой культуры.</w:t>
      </w:r>
    </w:p>
    <w:p>
      <w:pPr>
        <w:pStyle w:val="Normal"/>
        <w:ind w:firstLine="709"/>
        <w:jc w:val="both"/>
        <w:rPr>
          <w:sz w:val="28"/>
          <w:szCs w:val="28"/>
        </w:rPr>
      </w:pPr>
      <w:r>
        <w:rPr>
          <w:sz w:val="28"/>
          <w:szCs w:val="28"/>
        </w:rPr>
        <w:t>Главой Литовского княжества был </w:t>
      </w:r>
      <w:r>
        <w:rPr>
          <w:i/>
          <w:iCs/>
          <w:sz w:val="28"/>
          <w:szCs w:val="28"/>
        </w:rPr>
        <w:t>«Господарь великий князь Литовский и Русский». </w:t>
      </w:r>
      <w:r>
        <w:rPr>
          <w:sz w:val="28"/>
          <w:szCs w:val="28"/>
        </w:rPr>
        <w:t>До начала XV в. его власть была могущественной, авторитетной и формально неограниченной. Господарь вёл дипломатические переговоры, решал вопросы о войне и мире, руководил обороной государства, издавал законодательные акты («уставы») и правительственные распоряжения, назначал высших должностных лиц, осуществлял судебную власть в качестве высшей инстанции. Ему принадлежали обширные господарские имения с многочисленным населением. Он жаловал в управление </w:t>
      </w:r>
      <w:r>
        <w:rPr>
          <w:i/>
          <w:iCs/>
          <w:sz w:val="28"/>
          <w:szCs w:val="28"/>
        </w:rPr>
        <w:t>«наместникам-державцам» </w:t>
      </w:r>
      <w:r>
        <w:rPr>
          <w:sz w:val="28"/>
          <w:szCs w:val="28"/>
        </w:rPr>
        <w:t>господарские замки и «дворцы» с прилегающими к ним территориями, а часть населенных земель - военно-служилым людям в постоянное или временное владение.</w:t>
      </w:r>
    </w:p>
    <w:p>
      <w:pPr>
        <w:pStyle w:val="Normal"/>
        <w:ind w:firstLine="709"/>
        <w:jc w:val="both"/>
        <w:rPr>
          <w:sz w:val="28"/>
          <w:szCs w:val="28"/>
        </w:rPr>
      </w:pPr>
      <w:r>
        <w:rPr>
          <w:sz w:val="28"/>
          <w:szCs w:val="28"/>
        </w:rPr>
        <w:t>Однако, с начала XV-го столетия власть господаря постепенно слабела и ограничивалась. «Городской привилей» 1413 г. объявил власть великого князя выборной, а не наследственной, и, таким образом, занять великокняжеский престол теперь мог только тот, кто был угоден землевладельческой знати. Господарь должен был не нарушать «звычаи добрые стародавние» и в ряд областей назначать только таких правителей, которые были бы «любы» местной шляхте.</w:t>
      </w:r>
    </w:p>
    <w:p>
      <w:pPr>
        <w:pStyle w:val="Normal"/>
        <w:ind w:firstLine="709"/>
        <w:jc w:val="both"/>
        <w:rPr>
          <w:sz w:val="28"/>
          <w:szCs w:val="28"/>
        </w:rPr>
      </w:pPr>
      <w:r>
        <w:rPr>
          <w:sz w:val="28"/>
          <w:szCs w:val="28"/>
        </w:rPr>
        <w:t>«Привилеем» 1447 г. господарь отказался от права облагать «подданных» местной шляхты податями и повинностями на общегосударственные нужды и признал вотчинный суд землевладельцев над населением их имений. Сначала в силу обычая, а потом и в силу закона («общеземского привилея» 1492 г. и 1-го Литовского статута 1529 г.) господарь обязывался назначать на государственные должности только лиц шляхетского сословия и только им раздавать господарские имения. Наконец, «привилеи» 1492 и 1506 гг. и в «Статут» 1529 г. узаконили ограничение власти великого князя в пользу Рады, а 2-й Литовский статут 1566 г. - в пользу Великого вального сейма. Таким образом, великое княжество Литовское превратилось, по образцу Польши, по существу в шляхетскую республику, в которой монарх, с весьма ограниченной властью, избирался пожизненно.</w:t>
      </w:r>
    </w:p>
    <w:p>
      <w:pPr>
        <w:pStyle w:val="Normal"/>
        <w:ind w:firstLine="709"/>
        <w:jc w:val="both"/>
        <w:rPr/>
      </w:pPr>
      <w:r>
        <w:rPr>
          <w:sz w:val="28"/>
          <w:szCs w:val="28"/>
        </w:rPr>
        <w:t>Ограничение монархической власти и федеративный характер государства обусловили слабое развитие в великом княжестве Литовском системы центральных правительственных учреждений, подобных московским приказам. Лишь господарь великий князь и Рада являлись центральными властными органами. Только в XV в., по польскому образцу и с польскими названиями, были введены немногие чиновные должности (урядники), которые стали выполнять функции центральных исполнительных органов. К ним относились: </w:t>
      </w:r>
      <w:r>
        <w:rPr>
          <w:i/>
          <w:iCs/>
          <w:sz w:val="28"/>
          <w:szCs w:val="28"/>
        </w:rPr>
        <w:t>канцлер</w:t>
      </w:r>
      <w:r>
        <w:rPr>
          <w:sz w:val="28"/>
          <w:szCs w:val="28"/>
        </w:rPr>
        <w:t> - начальник государственной канцелярии и государственного архива; </w:t>
      </w:r>
      <w:r>
        <w:rPr>
          <w:i/>
          <w:iCs/>
          <w:sz w:val="28"/>
          <w:szCs w:val="28"/>
        </w:rPr>
        <w:t>подскрабий земский</w:t>
      </w:r>
      <w:r>
        <w:rPr>
          <w:sz w:val="28"/>
          <w:szCs w:val="28"/>
        </w:rPr>
        <w:t> - начальник государственного казначейства («скраба»); </w:t>
      </w:r>
      <w:r>
        <w:rPr>
          <w:i/>
          <w:iCs/>
          <w:sz w:val="28"/>
          <w:szCs w:val="28"/>
        </w:rPr>
        <w:t>гетман наивысший</w:t>
      </w:r>
      <w:r>
        <w:rPr>
          <w:sz w:val="28"/>
          <w:szCs w:val="28"/>
        </w:rPr>
        <w:t> - главнокомандующий во время войны; при гетмане состояли </w:t>
      </w:r>
      <w:r>
        <w:rPr>
          <w:i/>
          <w:iCs/>
          <w:sz w:val="28"/>
          <w:szCs w:val="28"/>
        </w:rPr>
        <w:t>хорунжий земский и хорунжий дворный.</w:t>
      </w:r>
      <w:r>
        <w:rPr>
          <w:sz w:val="28"/>
          <w:szCs w:val="28"/>
        </w:rPr>
        <w:t> Высшими чиновниками при дворе господарском были </w:t>
      </w:r>
      <w:r>
        <w:rPr>
          <w:i/>
          <w:iCs/>
          <w:sz w:val="28"/>
          <w:szCs w:val="28"/>
        </w:rPr>
        <w:t>маршалок земский, </w:t>
      </w:r>
      <w:r>
        <w:rPr>
          <w:sz w:val="28"/>
          <w:szCs w:val="28"/>
        </w:rPr>
        <w:t>игравший роль министра господарского двора и главного церемониймейстера, и его товарищ - </w:t>
      </w:r>
      <w:r>
        <w:rPr>
          <w:i/>
          <w:iCs/>
          <w:sz w:val="28"/>
          <w:szCs w:val="28"/>
        </w:rPr>
        <w:t>маршалок дворный. </w:t>
      </w:r>
      <w:r>
        <w:rPr>
          <w:sz w:val="28"/>
          <w:szCs w:val="28"/>
        </w:rPr>
        <w:t>Затем шли </w:t>
      </w:r>
      <w:r>
        <w:rPr>
          <w:i/>
          <w:iCs/>
          <w:sz w:val="28"/>
          <w:szCs w:val="28"/>
        </w:rPr>
        <w:t>маршалки господарские</w:t>
      </w:r>
      <w:r>
        <w:rPr>
          <w:sz w:val="28"/>
          <w:szCs w:val="28"/>
        </w:rPr>
        <w:t> и целый ряд других придворных урядников.</w:t>
      </w:r>
    </w:p>
    <w:p>
      <w:pPr>
        <w:pStyle w:val="Normal"/>
        <w:ind w:firstLine="709"/>
        <w:jc w:val="both"/>
        <w:rPr/>
      </w:pPr>
      <w:r>
        <w:rPr>
          <w:i/>
          <w:iCs/>
          <w:sz w:val="28"/>
          <w:szCs w:val="28"/>
        </w:rPr>
        <w:t>Боярский совет</w:t>
      </w:r>
      <w:r>
        <w:rPr>
          <w:sz w:val="28"/>
          <w:szCs w:val="28"/>
        </w:rPr>
        <w:t>, или </w:t>
      </w:r>
      <w:r>
        <w:rPr>
          <w:i/>
          <w:iCs/>
          <w:sz w:val="28"/>
          <w:szCs w:val="28"/>
        </w:rPr>
        <w:t>«Паны-Рада»</w:t>
      </w:r>
      <w:r>
        <w:rPr>
          <w:sz w:val="28"/>
          <w:szCs w:val="28"/>
        </w:rPr>
        <w:t>, существовали при господарях с самого начала образования великого княжества Литовского. В XIV в. в состав Совета входили удельные князья разных земель, литовские «паны», католические священники, высшие земские и дворные урядники и главные областные правители - воеводы и каштеляны. Долгое время состав и компетенция этого Совета не были строго определены. Господарь выбирал своих советников по мере надобности и по собственному усмотрению.</w:t>
      </w:r>
    </w:p>
    <w:p>
      <w:pPr>
        <w:pStyle w:val="Normal"/>
        <w:ind w:firstLine="709"/>
        <w:jc w:val="both"/>
        <w:rPr>
          <w:sz w:val="28"/>
          <w:szCs w:val="28"/>
        </w:rPr>
      </w:pPr>
      <w:r>
        <w:rPr>
          <w:sz w:val="28"/>
          <w:szCs w:val="28"/>
        </w:rPr>
        <w:t>При короле Казимире (1440-1492 гг.) политическое значение Рады усиливается: она становится государственным Советом великого княжества. В отсутствие господаря (который одновременно являлся королем польским и большую часть времени проводил в Польше) Рада выполняла его функции. В конце XV века Рада окончательно превратилась в орган, деливший с господарем высшую власть. «Привилеи» 1492 и 1506 гг. и «Статут» 1529 г. установили обязательное для господаря участие Рады в законодательстве, административном управлении, суде и в дипломатических делах.</w:t>
      </w:r>
    </w:p>
    <w:p>
      <w:pPr>
        <w:pStyle w:val="Normal"/>
        <w:ind w:firstLine="709"/>
        <w:jc w:val="both"/>
        <w:rPr>
          <w:sz w:val="28"/>
          <w:szCs w:val="28"/>
        </w:rPr>
      </w:pPr>
      <w:r>
        <w:rPr>
          <w:i/>
          <w:iCs/>
          <w:sz w:val="28"/>
          <w:szCs w:val="28"/>
        </w:rPr>
        <w:t>Великий вальный (общий) сейм</w:t>
      </w:r>
      <w:r>
        <w:rPr>
          <w:sz w:val="28"/>
          <w:szCs w:val="28"/>
        </w:rPr>
        <w:t> великого княжества Литовского возник в начале XV в. Первоначально сеймы, которые созывал господарь, представляли собой своеобразные расширенные собрания Рады. Приглашённая на них рядовая шляхта играла скорее роль зрителей или свидетелей, чем действующих лиц. Но в течение первой половины XVI в. сеймы превращаются в организованное государственное учреждение</w:t>
      </w:r>
      <w:r>
        <w:rPr>
          <w:i/>
          <w:iCs/>
          <w:sz w:val="28"/>
          <w:szCs w:val="28"/>
        </w:rPr>
        <w:t>.</w:t>
      </w:r>
    </w:p>
    <w:p>
      <w:pPr>
        <w:pStyle w:val="Normal"/>
        <w:ind w:firstLine="709"/>
        <w:jc w:val="both"/>
        <w:rPr>
          <w:sz w:val="28"/>
          <w:szCs w:val="28"/>
        </w:rPr>
      </w:pPr>
      <w:r>
        <w:rPr>
          <w:sz w:val="28"/>
          <w:szCs w:val="28"/>
        </w:rPr>
        <w:t>Великий вальный сейм теперь состоял из двух палат: сената и палаты депутатов, которые избирались на местных сеймах. Статут 1566 г. признал и утвердил избираемость господарей и законодательную власть вального сейма, а также признал за сеймом решающее слово в вопросах войны и мира. С середины XVII в. его депутаты стали обладать правом вето. Так как решения сейма принимались единогласно, то любой депутат мог воспрепятствовать принятию любого из них.</w:t>
      </w:r>
    </w:p>
    <w:p>
      <w:pPr>
        <w:pStyle w:val="Normal"/>
        <w:ind w:firstLine="709"/>
        <w:jc w:val="both"/>
        <w:rPr/>
      </w:pPr>
      <w:r>
        <w:rPr>
          <w:sz w:val="28"/>
          <w:szCs w:val="28"/>
        </w:rPr>
        <w:t>После объединения в Речь Посполитую (1669 г.) были образованы единые </w:t>
      </w:r>
      <w:r>
        <w:rPr>
          <w:i/>
          <w:iCs/>
          <w:sz w:val="28"/>
          <w:szCs w:val="28"/>
        </w:rPr>
        <w:t>центральные государственные органы,</w:t>
      </w:r>
      <w:r>
        <w:rPr>
          <w:sz w:val="28"/>
          <w:szCs w:val="28"/>
        </w:rPr>
        <w:t> к ним относились: </w:t>
      </w:r>
      <w:r>
        <w:rPr>
          <w:i/>
          <w:iCs/>
          <w:sz w:val="28"/>
          <w:szCs w:val="28"/>
        </w:rPr>
        <w:t>король</w:t>
      </w:r>
      <w:r>
        <w:rPr>
          <w:sz w:val="28"/>
          <w:szCs w:val="28"/>
        </w:rPr>
        <w:t>, избираемый шляхтой и ограниченный в своих действиях законом; </w:t>
      </w:r>
      <w:r>
        <w:rPr>
          <w:i/>
          <w:iCs/>
          <w:sz w:val="28"/>
          <w:szCs w:val="28"/>
        </w:rPr>
        <w:t>сенат</w:t>
      </w:r>
      <w:r>
        <w:rPr>
          <w:sz w:val="28"/>
          <w:szCs w:val="28"/>
        </w:rPr>
        <w:t>, в который входило 16 членов, и </w:t>
      </w:r>
      <w:r>
        <w:rPr>
          <w:i/>
          <w:iCs/>
          <w:sz w:val="28"/>
          <w:szCs w:val="28"/>
        </w:rPr>
        <w:t>сейм</w:t>
      </w:r>
      <w:r>
        <w:rPr>
          <w:sz w:val="28"/>
          <w:szCs w:val="28"/>
        </w:rPr>
        <w:t>.</w:t>
      </w:r>
    </w:p>
    <w:p>
      <w:pPr>
        <w:pStyle w:val="Normal"/>
        <w:ind w:firstLine="709"/>
        <w:jc w:val="both"/>
        <w:rPr>
          <w:sz w:val="28"/>
          <w:szCs w:val="28"/>
        </w:rPr>
      </w:pPr>
      <w:r>
        <w:rPr>
          <w:sz w:val="28"/>
          <w:szCs w:val="28"/>
        </w:rPr>
        <w:t>Литовско-русское государство носило характер федерации областей и земель, сохранявших свое местное устройство. Собственно Литва, с примыкавшей к ней территорией Западной Белоруссии, разделялась, согласно Городельскому привилею 1413 г., на два воеводства - Виленское и Троцкое. С юга и востока к этой основной области примыкали несколько удельных княжеств Полесья, Чернигово-Северской земли и области верхней Оки, которые были географически и политически несколько обособлены.</w:t>
      </w:r>
    </w:p>
    <w:p>
      <w:pPr>
        <w:pStyle w:val="Normal"/>
        <w:ind w:firstLine="709"/>
        <w:jc w:val="both"/>
        <w:rPr>
          <w:sz w:val="28"/>
          <w:szCs w:val="28"/>
        </w:rPr>
      </w:pPr>
      <w:r>
        <w:rPr>
          <w:sz w:val="28"/>
          <w:szCs w:val="28"/>
        </w:rPr>
        <w:t>Особо выделялись в административном отношении так называемые «аннексы» - крупные земли, добровольно или вынужденно присоединённые к великому княжеству Литовскому: Жмудская, Полоцкая, Витебская, Смоленская (до 1514 г.), Киевская, Волынская, Подляшье и Подолье. Хотя этими землями управляли назначаемые господарем наместники, эти земли не сливались в административном отношении с территорией Литвы. Земли-аннексы получали от великих князей Литовских особые уставные земские грамоты или областные привилеи, которыми подтверждались права и привилегии местного населения (шляхты духовенства и мещан), обеспечивалось областное самоуправление и территориальная неприкосновенность областей. Господарь обещал своим подданным «права их хрестьянского ни в чом не ломити», в частности, он обещал не притеснять людей за православную веру и не нарушать интересов православной церкви. В некоторых землях (Жмудской, Полоцкой и Витебской) великий князь мог назначать областных правителей только «по их воле».</w:t>
      </w:r>
    </w:p>
    <w:p>
      <w:pPr>
        <w:pStyle w:val="Normal"/>
        <w:ind w:firstLine="709"/>
        <w:jc w:val="both"/>
        <w:rPr>
          <w:sz w:val="28"/>
          <w:szCs w:val="28"/>
        </w:rPr>
      </w:pPr>
      <w:r>
        <w:rPr>
          <w:sz w:val="28"/>
          <w:szCs w:val="28"/>
        </w:rPr>
        <w:t>Воеводы и другие назначенные господарем чиновники должны были отправлять судопроизводство на основании местного права и при участии представителей местного населения.</w:t>
      </w:r>
    </w:p>
    <w:p>
      <w:pPr>
        <w:pStyle w:val="Normal"/>
        <w:ind w:firstLine="709"/>
        <w:jc w:val="both"/>
        <w:rPr>
          <w:sz w:val="28"/>
          <w:szCs w:val="28"/>
        </w:rPr>
      </w:pPr>
      <w:r>
        <w:rPr>
          <w:sz w:val="28"/>
          <w:szCs w:val="28"/>
        </w:rPr>
        <w:t>Подчиненных воеводам местных администраторов великий князь обещал назначать только из местной шляхты: «…А городки и волости киевские кияном держати, а иному никому», «…А тых волостей смоленских никому не держати, нижъли бояром смоленским же».</w:t>
      </w:r>
    </w:p>
    <w:p>
      <w:pPr>
        <w:pStyle w:val="Normal"/>
        <w:ind w:firstLine="709"/>
        <w:jc w:val="both"/>
        <w:rPr>
          <w:sz w:val="28"/>
          <w:szCs w:val="28"/>
        </w:rPr>
      </w:pPr>
      <w:r>
        <w:rPr>
          <w:sz w:val="28"/>
          <w:szCs w:val="28"/>
        </w:rPr>
        <w:t>Органами областного самоуправления являлись областные сеймы, сменившие древние веча киевской эпохи. В их состав входили местные землевладельцы и горожане («мещане»), которые выбирались своими сословиями. Однако землевладельческая шляхта постепенно приобретала на областных сеймах преобладающее влияние и превратила их в свои сословные органы, отделяясь от мещанства.</w:t>
      </w:r>
    </w:p>
    <w:p>
      <w:pPr>
        <w:pStyle w:val="Normal"/>
        <w:ind w:firstLine="709"/>
        <w:jc w:val="both"/>
        <w:rPr>
          <w:sz w:val="28"/>
          <w:szCs w:val="28"/>
        </w:rPr>
      </w:pPr>
      <w:r>
        <w:rPr>
          <w:sz w:val="28"/>
          <w:szCs w:val="28"/>
        </w:rPr>
        <w:t>Назначаемые господарем наместники руководили органами хозяйственного и финансового управления в обширных господарских имениях, а также выполняли судебные и административные функции для бояр-шляхты, для населения господарских имений и для мещан непривилегированных городов.</w:t>
      </w:r>
    </w:p>
    <w:p>
      <w:pPr>
        <w:pStyle w:val="Normal"/>
        <w:ind w:firstLine="709"/>
        <w:jc w:val="both"/>
        <w:rPr>
          <w:sz w:val="28"/>
          <w:szCs w:val="28"/>
        </w:rPr>
      </w:pPr>
      <w:r>
        <w:rPr>
          <w:sz w:val="28"/>
          <w:szCs w:val="28"/>
        </w:rPr>
        <w:t>Воеводы были главными военными начальниками в своих округах и главными судьями по важным уголовным делам. Кроме них, военными начальниками были каштеляны, а также маршалки и хоружие поветовые.</w:t>
      </w:r>
    </w:p>
    <w:p>
      <w:pPr>
        <w:pStyle w:val="Normal"/>
        <w:ind w:firstLine="709"/>
        <w:jc w:val="both"/>
        <w:rPr/>
      </w:pPr>
      <w:r>
        <w:rPr>
          <w:sz w:val="28"/>
          <w:szCs w:val="28"/>
        </w:rPr>
        <w:t>Высшими должностными лицами </w:t>
      </w:r>
      <w:r>
        <w:rPr>
          <w:i/>
          <w:iCs/>
          <w:sz w:val="28"/>
          <w:szCs w:val="28"/>
        </w:rPr>
        <w:t>городской администрации</w:t>
      </w:r>
      <w:r>
        <w:rPr>
          <w:sz w:val="28"/>
          <w:szCs w:val="28"/>
        </w:rPr>
        <w:t> были: войт, радцы и бурмистры.</w:t>
      </w:r>
    </w:p>
    <w:p>
      <w:pPr>
        <w:pStyle w:val="Normal"/>
        <w:ind w:firstLine="709"/>
        <w:jc w:val="both"/>
        <w:rPr/>
      </w:pPr>
      <w:r>
        <w:rPr>
          <w:i/>
          <w:iCs/>
          <w:sz w:val="28"/>
          <w:szCs w:val="28"/>
        </w:rPr>
        <w:t>Высшим судебным органом</w:t>
      </w:r>
      <w:r>
        <w:rPr>
          <w:sz w:val="28"/>
          <w:szCs w:val="28"/>
        </w:rPr>
        <w:t> великого княжества Литовского был суд господаря. В судебную систему также входили суд Рады, главный трибунал, земские и подкоморские суды, общинные крестьянские суды, суды старост и воевод. С XVI в. в нее стали входить суд асессоров и маршалковский суд.</w:t>
      </w:r>
    </w:p>
    <w:p>
      <w:pPr>
        <w:pStyle w:val="Normal"/>
        <w:ind w:firstLine="709"/>
        <w:jc w:val="both"/>
        <w:rPr/>
      </w:pPr>
      <w:r>
        <w:rPr>
          <w:i/>
          <w:iCs/>
          <w:sz w:val="28"/>
          <w:szCs w:val="28"/>
        </w:rPr>
        <w:t>Судопроизводство</w:t>
      </w:r>
      <w:r>
        <w:rPr>
          <w:sz w:val="28"/>
          <w:szCs w:val="28"/>
        </w:rPr>
        <w:t> по рассмотрению дел о тяжелых уголовных преступлениях осуществлял </w:t>
      </w:r>
      <w:r>
        <w:rPr>
          <w:i/>
          <w:iCs/>
          <w:sz w:val="28"/>
          <w:szCs w:val="28"/>
        </w:rPr>
        <w:t>замковый, или гродский, суд</w:t>
      </w:r>
      <w:r>
        <w:rPr>
          <w:sz w:val="28"/>
          <w:szCs w:val="28"/>
        </w:rPr>
        <w:t>. В его состав входили воеводы, судовы старосты и державцы замковые, которые должны были выбирать себе в помощь «доброго шляхтича в том же повете оселого».</w:t>
      </w:r>
    </w:p>
    <w:p>
      <w:pPr>
        <w:pStyle w:val="Normal"/>
        <w:ind w:firstLine="709"/>
        <w:jc w:val="both"/>
        <w:rPr/>
      </w:pPr>
      <w:r>
        <w:rPr>
          <w:sz w:val="28"/>
          <w:szCs w:val="28"/>
        </w:rPr>
        <w:t>Гражданские дела шляхты разбирал учреждённый в каждом повете </w:t>
      </w:r>
      <w:r>
        <w:rPr>
          <w:i/>
          <w:iCs/>
          <w:sz w:val="28"/>
          <w:szCs w:val="28"/>
        </w:rPr>
        <w:t>земский суд</w:t>
      </w:r>
      <w:r>
        <w:rPr>
          <w:sz w:val="28"/>
          <w:szCs w:val="28"/>
        </w:rPr>
        <w:t> в составе судьи, подсудка и писаря, назначаемых господарем из числа выбранных местной шляхтой кандидатов. Для разбирательства земельных и пограничных споров в поветах был учрежден особый «подкоморский» суд, состав которого назначал господарь.</w:t>
      </w:r>
    </w:p>
    <w:p>
      <w:pPr>
        <w:pStyle w:val="Normal"/>
        <w:ind w:firstLine="709"/>
        <w:jc w:val="both"/>
        <w:rPr/>
      </w:pPr>
      <w:r>
        <w:rPr>
          <w:sz w:val="28"/>
          <w:szCs w:val="28"/>
        </w:rPr>
        <w:t>Главными </w:t>
      </w:r>
      <w:r>
        <w:rPr>
          <w:i/>
          <w:iCs/>
          <w:sz w:val="28"/>
          <w:szCs w:val="28"/>
        </w:rPr>
        <w:t>источниками права</w:t>
      </w:r>
      <w:r>
        <w:rPr>
          <w:sz w:val="28"/>
          <w:szCs w:val="28"/>
        </w:rPr>
        <w:t> в русских землях Литовского государства оставались Русская Правда и нормы обычного права. Официальным языком судопроизводства был русский. Вместе с тем, на протяжении нескольких столетий источниками права являлись также указы и привилеи господаря великого князя. Особенно важными правовыми документами стали «Общеземский привилей Литвы, Руси и Жмуди» 1447 г. и «Судебник короля Казимира» 1468 г., который стал первым сборником законов для всего великого княжества.</w:t>
      </w:r>
    </w:p>
    <w:p>
      <w:pPr>
        <w:pStyle w:val="Normal"/>
        <w:ind w:firstLine="709"/>
        <w:jc w:val="both"/>
        <w:rPr>
          <w:sz w:val="28"/>
          <w:szCs w:val="28"/>
        </w:rPr>
      </w:pPr>
      <w:r>
        <w:rPr>
          <w:sz w:val="28"/>
          <w:szCs w:val="28"/>
        </w:rPr>
        <w:t>По «Общеземскому привилею» 1447 г. князьям, панам и шляхте великого княжества даровались или подтверждались все права, вольности и привилегии, которые имели князья, паны и шляхта королевства Польского. Кроме личных прав, таких, как свободное распоряжение имениями и ненаказуемость без судебного разбирательства, «Привилей» предоставлял шляхте весьма важные социально-политические права и власть над крестьянским населением ее имений. Крестьяне и «подданные» шляхты освобождались от платежа податей великому князю и от исполнения рабочей повинности на него (кроме устройства и починки дорог и мостов, имеющих военное значение). «Привилей» запрещал господарям «урядникам» принимать на земли великого князя подданных и «невольных» людей шляхты и признавал вотчинный суд землевладельцев над своими подданными.</w:t>
      </w:r>
    </w:p>
    <w:p>
      <w:pPr>
        <w:pStyle w:val="Normal"/>
        <w:ind w:firstLine="709"/>
        <w:jc w:val="both"/>
        <w:rPr>
          <w:sz w:val="28"/>
          <w:szCs w:val="28"/>
        </w:rPr>
      </w:pPr>
      <w:r>
        <w:rPr>
          <w:sz w:val="28"/>
          <w:szCs w:val="28"/>
        </w:rPr>
        <w:t>Таким образом, более половины населения вышло из-под непосредственной власти великого князя и попало под власть землевладельцев. Отказавшись от права обложения государственными податями частновладельческих имений и их населения, великий князь теперь должен был выпрашивать у землевладельцев субсидии на нужды государства. Тем самым помещикам была предоставлена возможность добиваться для себя новых прав и вольностей, а власть великого князя существенно ограничивалась.</w:t>
      </w:r>
    </w:p>
    <w:p>
      <w:pPr>
        <w:pStyle w:val="Normal"/>
        <w:ind w:firstLine="709"/>
        <w:jc w:val="both"/>
        <w:rPr>
          <w:sz w:val="28"/>
          <w:szCs w:val="28"/>
        </w:rPr>
      </w:pPr>
      <w:r>
        <w:rPr>
          <w:sz w:val="28"/>
          <w:szCs w:val="28"/>
        </w:rPr>
        <w:t>В 1529 г. был принят «Первый статут Великого княжества Литовского» - своеобразная конституция Литовского государства. Он основывался на Русской Правде, обычном праве, литовском, польском, римском и немецком законодательстве, а также судебной практике. Второй Литовский статут был утвержден в 1566 г., третий - в 1588 г.</w:t>
      </w:r>
    </w:p>
    <w:p>
      <w:pPr>
        <w:pStyle w:val="Normal"/>
        <w:ind w:firstLine="709"/>
        <w:jc w:val="both"/>
        <w:rPr>
          <w:sz w:val="28"/>
          <w:szCs w:val="28"/>
        </w:rPr>
      </w:pPr>
      <w:r>
        <w:rPr>
          <w:sz w:val="28"/>
          <w:szCs w:val="28"/>
        </w:rPr>
        <w:t>Принятый в 1413 г. «Городейский привилей» ввёл вероисповедные ограничения в пользу католиков. Они были отменены только в 1563 г., но фактически притеснения православных («схизматиков») сохранялись.</w:t>
      </w:r>
    </w:p>
    <w:p>
      <w:pPr>
        <w:pStyle w:val="Normal"/>
        <w:ind w:firstLine="709"/>
        <w:jc w:val="both"/>
        <w:rPr>
          <w:sz w:val="28"/>
          <w:szCs w:val="28"/>
        </w:rPr>
      </w:pPr>
      <w:r>
        <w:rPr>
          <w:sz w:val="28"/>
          <w:szCs w:val="28"/>
        </w:rPr>
      </w:r>
    </w:p>
    <w:p>
      <w:pPr>
        <w:pStyle w:val="Normal"/>
        <w:numPr>
          <w:ilvl w:val="0"/>
          <w:numId w:val="13"/>
        </w:numPr>
        <w:jc w:val="both"/>
        <w:rPr>
          <w:b/>
          <w:b/>
          <w:i/>
          <w:i/>
          <w:sz w:val="28"/>
          <w:szCs w:val="28"/>
        </w:rPr>
      </w:pPr>
      <w:r>
        <w:rPr>
          <w:b/>
          <w:i/>
          <w:sz w:val="28"/>
          <w:szCs w:val="28"/>
        </w:rPr>
        <w:t>Магдебургское право. Ликвидация княжеств. Люблинская уния 1569 г. и ее последствия.</w:t>
      </w:r>
    </w:p>
    <w:p>
      <w:pPr>
        <w:pStyle w:val="Normal"/>
        <w:ind w:left="720" w:hanging="0"/>
        <w:jc w:val="both"/>
        <w:rPr>
          <w:b/>
          <w:b/>
          <w:i/>
          <w:i/>
          <w:sz w:val="28"/>
          <w:szCs w:val="28"/>
        </w:rPr>
      </w:pPr>
      <w:r>
        <w:rPr>
          <w:b/>
          <w:i/>
          <w:sz w:val="28"/>
          <w:szCs w:val="28"/>
        </w:rPr>
      </w:r>
    </w:p>
    <w:p>
      <w:pPr>
        <w:pStyle w:val="Normal"/>
        <w:ind w:firstLine="709"/>
        <w:jc w:val="both"/>
        <w:rPr/>
      </w:pPr>
      <w:r>
        <w:rPr>
          <w:sz w:val="28"/>
          <w:szCs w:val="28"/>
        </w:rPr>
        <w:t>С конца XVI в. в городах стало применяться </w:t>
      </w:r>
      <w:r>
        <w:rPr>
          <w:i/>
          <w:iCs/>
          <w:sz w:val="28"/>
          <w:szCs w:val="28"/>
        </w:rPr>
        <w:t>Магдебургское право,</w:t>
      </w:r>
      <w:r>
        <w:rPr>
          <w:sz w:val="28"/>
          <w:szCs w:val="28"/>
        </w:rPr>
        <w:t> по которому вводились органы городского самоуправления и суда, жители освобождались от феодальных повинностей, кроме налога в господарскую казну и предоставления ратников в великокняжеское войско.</w:t>
      </w:r>
    </w:p>
    <w:p>
      <w:pPr>
        <w:pStyle w:val="Normal"/>
        <w:ind w:firstLine="709"/>
        <w:jc w:val="both"/>
        <w:rPr/>
      </w:pPr>
      <w:r>
        <w:rPr>
          <w:i/>
          <w:iCs/>
          <w:sz w:val="28"/>
          <w:szCs w:val="28"/>
        </w:rPr>
        <w:t>Гражданское право</w:t>
      </w:r>
      <w:r>
        <w:rPr>
          <w:b/>
          <w:bCs/>
          <w:sz w:val="28"/>
          <w:szCs w:val="28"/>
        </w:rPr>
        <w:t>.</w:t>
      </w:r>
      <w:r>
        <w:rPr>
          <w:sz w:val="28"/>
          <w:szCs w:val="28"/>
        </w:rPr>
        <w:t> Феодальная собственность на землю в Литве имела две основные формы:</w:t>
      </w:r>
    </w:p>
    <w:p>
      <w:pPr>
        <w:pStyle w:val="Normal"/>
        <w:ind w:firstLine="709"/>
        <w:jc w:val="both"/>
        <w:rPr>
          <w:sz w:val="28"/>
          <w:szCs w:val="28"/>
        </w:rPr>
      </w:pPr>
      <w:r>
        <w:rPr>
          <w:sz w:val="28"/>
          <w:szCs w:val="28"/>
        </w:rPr>
        <w:t>1) земли «отчизные, полученные по наследству, которыми владелец мог неограниченно распоряжаться;</w:t>
      </w:r>
    </w:p>
    <w:p>
      <w:pPr>
        <w:pStyle w:val="Normal"/>
        <w:ind w:firstLine="709"/>
        <w:jc w:val="both"/>
        <w:rPr>
          <w:sz w:val="28"/>
          <w:szCs w:val="28"/>
        </w:rPr>
      </w:pPr>
      <w:r>
        <w:rPr>
          <w:sz w:val="28"/>
          <w:szCs w:val="28"/>
        </w:rPr>
        <w:t>2) «данины» (держания), жаловавшиеся господарем под условием службы пожизненно («доживотно») или временно («до ласки и воли» господаря).</w:t>
      </w:r>
    </w:p>
    <w:p>
      <w:pPr>
        <w:pStyle w:val="Normal"/>
        <w:ind w:firstLine="709"/>
        <w:jc w:val="both"/>
        <w:rPr>
          <w:sz w:val="28"/>
          <w:szCs w:val="28"/>
        </w:rPr>
      </w:pPr>
      <w:r>
        <w:rPr>
          <w:sz w:val="28"/>
          <w:szCs w:val="28"/>
        </w:rPr>
        <w:t>«Данины» нельзя было отчуждать без разрешения соответствующего органа власти. В 1566 году сейм удовлетворил требование шляхты и приравнял «данины» к «отчизным» землям.</w:t>
      </w:r>
    </w:p>
    <w:p>
      <w:pPr>
        <w:pStyle w:val="Normal"/>
        <w:ind w:firstLine="709"/>
        <w:jc w:val="both"/>
        <w:rPr/>
      </w:pPr>
      <w:r>
        <w:rPr>
          <w:i/>
          <w:iCs/>
          <w:sz w:val="28"/>
          <w:szCs w:val="28"/>
        </w:rPr>
        <w:t>Семейное право</w:t>
      </w:r>
      <w:r>
        <w:rPr>
          <w:sz w:val="28"/>
          <w:szCs w:val="28"/>
        </w:rPr>
        <w:t>. Жена находилась во власти мужа, имевшего право наказывать ее. Муж мог отдать жену кредитору во временное рабство. Нередко и суды выносили решения о выдаче жены должника кредитору для отработки долга. Родители имели неограниченное право наказывать своих детей и распоряжаться свободой несовершеннолетних детей - отдавать их во временное или полное рабство кредитору, закладывать и т.п.</w:t>
      </w:r>
    </w:p>
    <w:p>
      <w:pPr>
        <w:pStyle w:val="Normal"/>
        <w:ind w:firstLine="709"/>
        <w:jc w:val="both"/>
        <w:rPr/>
      </w:pPr>
      <w:r>
        <w:rPr>
          <w:i/>
          <w:iCs/>
          <w:sz w:val="28"/>
          <w:szCs w:val="28"/>
        </w:rPr>
        <w:t>Наследственное право.</w:t>
      </w:r>
      <w:r>
        <w:rPr>
          <w:sz w:val="28"/>
          <w:szCs w:val="28"/>
        </w:rPr>
        <w:t> До 1529 года литовское право знало свободу завещаний. Постепенно Литовские статуты полностью запретили завещание «отчизных» имений.</w:t>
      </w:r>
    </w:p>
    <w:p>
      <w:pPr>
        <w:pStyle w:val="Normal"/>
        <w:ind w:firstLine="709"/>
        <w:jc w:val="both"/>
        <w:rPr>
          <w:sz w:val="28"/>
          <w:szCs w:val="28"/>
        </w:rPr>
      </w:pPr>
      <w:r>
        <w:rPr>
          <w:sz w:val="28"/>
          <w:szCs w:val="28"/>
        </w:rPr>
        <w:t>Жена не являлась наследницей. До 1529 года вдова управляла всем оставшимся после мужа имуществом до выхода замуж, после чего получала записанное за ней вено (приданое). Первый Литовский статут перестал считать вдову главой семьи. С 1529 года жена сразу после смерти мужа получало вено.</w:t>
      </w:r>
    </w:p>
    <w:p>
      <w:pPr>
        <w:pStyle w:val="Normal"/>
        <w:ind w:firstLine="709"/>
        <w:jc w:val="both"/>
        <w:rPr/>
      </w:pPr>
      <w:r>
        <w:rPr>
          <w:i/>
          <w:iCs/>
          <w:sz w:val="28"/>
          <w:szCs w:val="28"/>
        </w:rPr>
        <w:t>Уголовное право.</w:t>
      </w:r>
      <w:r>
        <w:rPr>
          <w:sz w:val="28"/>
          <w:szCs w:val="28"/>
        </w:rPr>
        <w:t> Преступление до издания статутов называлось «кривдой», «злочинством», что соответствовало термину «обида» в «Русской Правде». Литовские статуты рассматривали преступление («выступ»), как нарушение юридической нормы.</w:t>
      </w:r>
    </w:p>
    <w:p>
      <w:pPr>
        <w:pStyle w:val="Normal"/>
        <w:ind w:firstLine="709"/>
        <w:jc w:val="both"/>
        <w:rPr/>
      </w:pPr>
      <w:r>
        <w:rPr>
          <w:i/>
          <w:iCs/>
          <w:sz w:val="28"/>
          <w:szCs w:val="28"/>
        </w:rPr>
        <w:t>Формы виновности</w:t>
      </w:r>
      <w:r>
        <w:rPr>
          <w:sz w:val="28"/>
          <w:szCs w:val="28"/>
        </w:rPr>
        <w:t>. Статуты различали действия: умышленные, за которые наказания назначались в полной мере, и случайные, не влекшие за собой кары. Действия, совершенныепо неосторожности, в особую категорию не выделялись, а относились или к умышленным, или к случайным.</w:t>
      </w:r>
    </w:p>
    <w:p>
      <w:pPr>
        <w:pStyle w:val="Normal"/>
        <w:ind w:firstLine="709"/>
        <w:jc w:val="both"/>
        <w:rPr>
          <w:sz w:val="28"/>
          <w:szCs w:val="28"/>
        </w:rPr>
      </w:pPr>
      <w:r>
        <w:rPr>
          <w:sz w:val="28"/>
          <w:szCs w:val="28"/>
        </w:rPr>
        <w:t>Покушение на преступление наказывалось слабее, чем оконченное действие, но покушение на политическое преступление каралось так же, как и совершенное преступление. Даже обнаружение умысла против государя наказывалось, как оконченное преступление.</w:t>
      </w:r>
    </w:p>
    <w:p>
      <w:pPr>
        <w:pStyle w:val="Normal"/>
        <w:ind w:firstLine="709"/>
        <w:jc w:val="both"/>
        <w:rPr>
          <w:sz w:val="28"/>
          <w:szCs w:val="28"/>
        </w:rPr>
      </w:pPr>
      <w:r>
        <w:rPr>
          <w:sz w:val="28"/>
          <w:szCs w:val="28"/>
        </w:rPr>
        <w:t>Принцип индивидуальной ответственности за преступление установился не сразу. Если по Судебнику короля Казимира семья, знавшая о краже, совершенной ее главой, привлекалась к ответственности, то Статуты стали утверждать, что каждый отвечает только за себя.</w:t>
      </w:r>
    </w:p>
    <w:p>
      <w:pPr>
        <w:pStyle w:val="Normal"/>
        <w:ind w:firstLine="709"/>
        <w:jc w:val="both"/>
        <w:rPr/>
      </w:pPr>
      <w:r>
        <w:rPr>
          <w:i/>
          <w:iCs/>
          <w:sz w:val="28"/>
          <w:szCs w:val="28"/>
        </w:rPr>
        <w:t>Виды преступлений</w:t>
      </w:r>
      <w:r>
        <w:rPr>
          <w:sz w:val="28"/>
          <w:szCs w:val="28"/>
        </w:rPr>
        <w:t>. Наиболее тяжелыми считались политические преступления - посягательства на существовавший строй и внешнюю безопасность государства. Они карались смертной казнью, лишением чести и конфискацией имущества. В статутах имелся ряд разделов о преступлениях против порядка управления. Среди них особо выделялись воинские преступления - «об обороне земской» и преступления против судебной власти - «о судьях и судах». Статуты содержали ряд норм о религиозных преступлениях. Например, под угрозой смертной казни запрещалось совращать христиан в магометанскую или иудейскую веру.</w:t>
      </w:r>
    </w:p>
    <w:p>
      <w:pPr>
        <w:pStyle w:val="Normal"/>
        <w:ind w:firstLine="709"/>
        <w:jc w:val="both"/>
        <w:rPr/>
      </w:pPr>
      <w:r>
        <w:rPr>
          <w:i/>
          <w:iCs/>
          <w:sz w:val="28"/>
          <w:szCs w:val="28"/>
        </w:rPr>
        <w:t>Наказание</w:t>
      </w:r>
      <w:r>
        <w:rPr>
          <w:sz w:val="28"/>
          <w:szCs w:val="28"/>
        </w:rPr>
        <w:t> было тем строже, чем ниже общественное положение преступника и чем выше общественное положение потерпевшего. За одинаковые преступления закон назначал разные наказания для шляхты и для «волостных людей» и мещан.</w:t>
      </w:r>
    </w:p>
    <w:p>
      <w:pPr>
        <w:pStyle w:val="Normal"/>
        <w:ind w:firstLine="709"/>
        <w:jc w:val="both"/>
        <w:rPr/>
      </w:pPr>
      <w:r>
        <w:rPr>
          <w:i/>
          <w:iCs/>
          <w:sz w:val="28"/>
          <w:szCs w:val="28"/>
        </w:rPr>
        <w:t>Цели наказания</w:t>
      </w:r>
      <w:r>
        <w:rPr>
          <w:sz w:val="28"/>
          <w:szCs w:val="28"/>
        </w:rPr>
        <w:t>. Вначале литовское право направлялось на возмещение ущерба потерпевшему, а также на извлечение материальных выгод государством (штрафы в пользу господаря). По мере обострения классовой борьбы, вызванного ростом закрепощения крестьян, на первое место выходит устрашение.</w:t>
      </w:r>
    </w:p>
    <w:p>
      <w:pPr>
        <w:pStyle w:val="Normal"/>
        <w:ind w:firstLine="709"/>
        <w:jc w:val="both"/>
        <w:rPr/>
      </w:pPr>
      <w:r>
        <w:rPr>
          <w:i/>
          <w:iCs/>
          <w:sz w:val="28"/>
          <w:szCs w:val="28"/>
        </w:rPr>
        <w:t>Виды наказаний</w:t>
      </w:r>
      <w:r>
        <w:rPr>
          <w:sz w:val="28"/>
          <w:szCs w:val="28"/>
        </w:rPr>
        <w:t>. Литовское право XV-XVI вв. знало следующую систему наказаний:</w:t>
      </w:r>
    </w:p>
    <w:p>
      <w:pPr>
        <w:pStyle w:val="Normal"/>
        <w:ind w:firstLine="709"/>
        <w:jc w:val="both"/>
        <w:rPr/>
      </w:pPr>
      <w:r>
        <w:rPr>
          <w:sz w:val="28"/>
          <w:szCs w:val="28"/>
        </w:rPr>
        <w:t>1) </w:t>
      </w:r>
      <w:r>
        <w:rPr>
          <w:i/>
          <w:iCs/>
          <w:sz w:val="28"/>
          <w:szCs w:val="28"/>
        </w:rPr>
        <w:t>Имущественные наказания</w:t>
      </w:r>
      <w:r>
        <w:rPr>
          <w:sz w:val="28"/>
          <w:szCs w:val="28"/>
        </w:rPr>
        <w:t>. Пострадавшийиказна («скарб господарский») получали «вину пенежную», то есть денежное взыскание с преступника. Лица, неспособные уплатить «вину пенежную», подвергались телесным наказаниям, тюремному заключению, а в ряде случаев и смертной казни.</w:t>
      </w:r>
    </w:p>
    <w:p>
      <w:pPr>
        <w:pStyle w:val="Normal"/>
        <w:ind w:firstLine="709"/>
        <w:jc w:val="both"/>
        <w:rPr/>
      </w:pPr>
      <w:r>
        <w:rPr>
          <w:sz w:val="28"/>
          <w:szCs w:val="28"/>
        </w:rPr>
        <w:t>2) </w:t>
      </w:r>
      <w:r>
        <w:rPr>
          <w:i/>
          <w:iCs/>
          <w:sz w:val="28"/>
          <w:szCs w:val="28"/>
        </w:rPr>
        <w:t>Лишение прав («выволание»)</w:t>
      </w:r>
      <w:r>
        <w:rPr>
          <w:sz w:val="28"/>
          <w:szCs w:val="28"/>
        </w:rPr>
        <w:t> заключалось в лишении гражданских прав и изгнании за пределы государства. Оно назначалось за невыполнение судебного решения. Запрещалось давать «выволанцу» (изгнаннику) убежище. Он лишался супружеских, родительских и имущественных прав.</w:t>
      </w:r>
    </w:p>
    <w:p>
      <w:pPr>
        <w:pStyle w:val="Normal"/>
        <w:ind w:firstLine="709"/>
        <w:jc w:val="both"/>
        <w:rPr/>
      </w:pPr>
      <w:r>
        <w:rPr>
          <w:sz w:val="28"/>
          <w:szCs w:val="28"/>
        </w:rPr>
        <w:t>3) </w:t>
      </w:r>
      <w:r>
        <w:rPr>
          <w:i/>
          <w:iCs/>
          <w:sz w:val="28"/>
          <w:szCs w:val="28"/>
        </w:rPr>
        <w:t>Лишение чести</w:t>
      </w:r>
      <w:r>
        <w:rPr>
          <w:sz w:val="28"/>
          <w:szCs w:val="28"/>
        </w:rPr>
        <w:t> назначалось только панам и шляхтичам по приговору суда за тяжкие преступления, влекшие для человека «простого стану» смертную казнь.</w:t>
      </w:r>
    </w:p>
    <w:p>
      <w:pPr>
        <w:pStyle w:val="Normal"/>
        <w:ind w:firstLine="709"/>
        <w:jc w:val="both"/>
        <w:rPr/>
      </w:pPr>
      <w:r>
        <w:rPr>
          <w:sz w:val="28"/>
          <w:szCs w:val="28"/>
        </w:rPr>
        <w:t>4)</w:t>
      </w:r>
      <w:r>
        <w:rPr>
          <w:i/>
          <w:iCs/>
          <w:sz w:val="28"/>
          <w:szCs w:val="28"/>
        </w:rPr>
        <w:t> Позорящие наказания</w:t>
      </w:r>
      <w:r>
        <w:rPr>
          <w:sz w:val="28"/>
          <w:szCs w:val="28"/>
        </w:rPr>
        <w:t> имели цель унизить преступника.</w:t>
      </w:r>
    </w:p>
    <w:p>
      <w:pPr>
        <w:pStyle w:val="Normal"/>
        <w:ind w:firstLine="709"/>
        <w:jc w:val="both"/>
        <w:rPr/>
      </w:pPr>
      <w:r>
        <w:rPr>
          <w:sz w:val="28"/>
          <w:szCs w:val="28"/>
        </w:rPr>
        <w:t>5) </w:t>
      </w:r>
      <w:r>
        <w:rPr>
          <w:i/>
          <w:iCs/>
          <w:sz w:val="28"/>
          <w:szCs w:val="28"/>
        </w:rPr>
        <w:t>Смертная казнь</w:t>
      </w:r>
      <w:r>
        <w:rPr>
          <w:sz w:val="28"/>
          <w:szCs w:val="28"/>
        </w:rPr>
        <w:t>. До середины XV в. назначалась за кражу и государственные преступления, а со второй половины XV в.- и за воинские преступления.</w:t>
      </w:r>
    </w:p>
    <w:p>
      <w:pPr>
        <w:pStyle w:val="Normal"/>
        <w:ind w:firstLine="709"/>
        <w:jc w:val="both"/>
        <w:rPr>
          <w:sz w:val="28"/>
          <w:szCs w:val="28"/>
        </w:rPr>
      </w:pPr>
      <w:r>
        <w:rPr>
          <w:sz w:val="28"/>
          <w:szCs w:val="28"/>
        </w:rPr>
        <w:t>Литовские статуты предусматривали смертную казнь за многие другие преступления: против веры, нравственности, семьи, за убийство, за ряд преступлений против здоровья и имущества. Широко применялись сожжение, четвертование, утопление, посажение на кол и «строгаю» казнь, способ которой определялся судом. Смертная казнь применялась почти всегда к «людям простого стану».</w:t>
      </w:r>
    </w:p>
    <w:p>
      <w:pPr>
        <w:pStyle w:val="Normal"/>
        <w:ind w:firstLine="709"/>
        <w:jc w:val="both"/>
        <w:rPr/>
      </w:pPr>
      <w:r>
        <w:rPr>
          <w:sz w:val="28"/>
          <w:szCs w:val="28"/>
        </w:rPr>
        <w:t>6) </w:t>
      </w:r>
      <w:r>
        <w:rPr>
          <w:i/>
          <w:iCs/>
          <w:sz w:val="28"/>
          <w:szCs w:val="28"/>
        </w:rPr>
        <w:t>Телесные наказания</w:t>
      </w:r>
      <w:r>
        <w:rPr>
          <w:sz w:val="28"/>
          <w:szCs w:val="28"/>
        </w:rPr>
        <w:t> делились на два вида:</w:t>
      </w:r>
    </w:p>
    <w:p>
      <w:pPr>
        <w:pStyle w:val="Normal"/>
        <w:ind w:firstLine="709"/>
        <w:jc w:val="both"/>
        <w:rPr>
          <w:sz w:val="28"/>
          <w:szCs w:val="28"/>
        </w:rPr>
      </w:pPr>
      <w:r>
        <w:rPr>
          <w:sz w:val="28"/>
          <w:szCs w:val="28"/>
        </w:rPr>
        <w:t>а) болезненные,</w:t>
      </w:r>
    </w:p>
    <w:p>
      <w:pPr>
        <w:pStyle w:val="Normal"/>
        <w:ind w:firstLine="709"/>
        <w:jc w:val="both"/>
        <w:rPr>
          <w:sz w:val="28"/>
          <w:szCs w:val="28"/>
        </w:rPr>
      </w:pPr>
      <w:r>
        <w:rPr>
          <w:sz w:val="28"/>
          <w:szCs w:val="28"/>
        </w:rPr>
        <w:t>б) членовредительские, которым подвергались главным образом крестьяне.</w:t>
      </w:r>
    </w:p>
    <w:p>
      <w:pPr>
        <w:pStyle w:val="Normal"/>
        <w:ind w:firstLine="709"/>
        <w:jc w:val="both"/>
        <w:rPr/>
      </w:pPr>
      <w:r>
        <w:rPr>
          <w:sz w:val="28"/>
          <w:szCs w:val="28"/>
        </w:rPr>
        <w:t>7) </w:t>
      </w:r>
      <w:r>
        <w:rPr>
          <w:i/>
          <w:iCs/>
          <w:sz w:val="28"/>
          <w:szCs w:val="28"/>
        </w:rPr>
        <w:t>Тюремное заключение</w:t>
      </w:r>
      <w:r>
        <w:rPr>
          <w:sz w:val="28"/>
          <w:szCs w:val="28"/>
        </w:rPr>
        <w:t> устанавливалось за маловажные преступления на срок от трех недель до одного года и шести недель.</w:t>
      </w:r>
    </w:p>
    <w:p>
      <w:pPr>
        <w:pStyle w:val="Normal"/>
        <w:ind w:firstLine="709"/>
        <w:jc w:val="both"/>
        <w:rPr/>
      </w:pPr>
      <w:r>
        <w:rPr>
          <w:i/>
          <w:iCs/>
          <w:sz w:val="28"/>
          <w:szCs w:val="28"/>
        </w:rPr>
        <w:t>Процесс</w:t>
      </w:r>
      <w:r>
        <w:rPr>
          <w:b/>
          <w:bCs/>
          <w:sz w:val="28"/>
          <w:szCs w:val="28"/>
        </w:rPr>
        <w:t>.</w:t>
      </w:r>
      <w:r>
        <w:rPr>
          <w:sz w:val="28"/>
          <w:szCs w:val="28"/>
        </w:rPr>
        <w:t> До принятия статутов процесс был в основном обвинительно-состязательным. Статуты ввели начала инквизиционного процесса. В качестве доказательств применялись:</w:t>
      </w:r>
    </w:p>
    <w:p>
      <w:pPr>
        <w:pStyle w:val="Normal"/>
        <w:ind w:firstLine="709"/>
        <w:jc w:val="both"/>
        <w:rPr>
          <w:sz w:val="28"/>
          <w:szCs w:val="28"/>
        </w:rPr>
      </w:pPr>
      <w:r>
        <w:rPr>
          <w:sz w:val="28"/>
          <w:szCs w:val="28"/>
        </w:rPr>
        <w:t>- собственное признание, для получения которого применялась пытка («мука»);</w:t>
      </w:r>
    </w:p>
    <w:p>
      <w:pPr>
        <w:pStyle w:val="Normal"/>
        <w:ind w:firstLine="709"/>
        <w:jc w:val="both"/>
        <w:rPr>
          <w:sz w:val="28"/>
          <w:szCs w:val="28"/>
        </w:rPr>
      </w:pPr>
      <w:r>
        <w:rPr>
          <w:sz w:val="28"/>
          <w:szCs w:val="28"/>
        </w:rPr>
        <w:t>- свидетельские показания;</w:t>
      </w:r>
    </w:p>
    <w:p>
      <w:pPr>
        <w:pStyle w:val="Normal"/>
        <w:ind w:firstLine="709"/>
        <w:jc w:val="both"/>
        <w:rPr>
          <w:sz w:val="28"/>
          <w:szCs w:val="28"/>
        </w:rPr>
      </w:pPr>
      <w:r>
        <w:rPr>
          <w:sz w:val="28"/>
          <w:szCs w:val="28"/>
        </w:rPr>
        <w:t>- письменные акты, считавшиеся главными доказательствами;</w:t>
      </w:r>
    </w:p>
    <w:p>
      <w:pPr>
        <w:pStyle w:val="Normal"/>
        <w:ind w:firstLine="709"/>
        <w:jc w:val="both"/>
        <w:rPr>
          <w:sz w:val="28"/>
          <w:szCs w:val="28"/>
        </w:rPr>
      </w:pPr>
      <w:r>
        <w:rPr>
          <w:sz w:val="28"/>
          <w:szCs w:val="28"/>
        </w:rPr>
        <w:t>- присяга и жребий.</w:t>
      </w:r>
    </w:p>
    <w:p>
      <w:pPr>
        <w:pStyle w:val="Normal"/>
        <w:ind w:firstLine="709"/>
        <w:jc w:val="both"/>
        <w:rPr>
          <w:sz w:val="28"/>
          <w:szCs w:val="28"/>
        </w:rPr>
      </w:pPr>
      <w:r>
        <w:rPr>
          <w:sz w:val="28"/>
          <w:szCs w:val="28"/>
        </w:rPr>
        <w:t>В русских землях, где сохранялись нормы «Русской правды», Новгородского и Псковского судебников, инквизиционный процесс почти не применялся.</w:t>
      </w:r>
    </w:p>
    <w:p>
      <w:pPr>
        <w:pStyle w:val="Normal"/>
        <w:ind w:firstLine="709"/>
        <w:jc w:val="both"/>
        <w:rPr>
          <w:sz w:val="28"/>
          <w:szCs w:val="28"/>
        </w:rPr>
      </w:pPr>
      <w:r>
        <w:rPr>
          <w:sz w:val="28"/>
          <w:szCs w:val="28"/>
        </w:rPr>
        <w:t>Таким образом, развитие государства и права в Русских землях великого княжества Литовского имело некоторые особенности, которые сказывались в дальнейшей истории России. Вместе с тем, преобладание в составе великого княжества Литовского славянского и православного элемента оказало сильное влияние на социально-экономическое, политическое и культурное развитие Литвы, её народ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Тема 1.8. Развитие права вы Великом княжестве Литовском. Литовские статуты.</w:t>
      </w:r>
    </w:p>
    <w:p>
      <w:pPr>
        <w:pStyle w:val="Style18"/>
        <w:jc w:val="center"/>
        <w:rPr/>
      </w:pPr>
      <w:r>
        <w:rPr/>
      </w:r>
    </w:p>
    <w:p>
      <w:pPr>
        <w:pStyle w:val="Normal"/>
        <w:numPr>
          <w:ilvl w:val="0"/>
          <w:numId w:val="3"/>
        </w:numPr>
        <w:jc w:val="both"/>
        <w:rPr>
          <w:b/>
          <w:b/>
          <w:i/>
          <w:i/>
          <w:sz w:val="28"/>
          <w:szCs w:val="28"/>
          <w:shd w:fill="FFFFFF" w:val="clear"/>
        </w:rPr>
      </w:pPr>
      <w:r>
        <w:rPr>
          <w:b/>
          <w:i/>
          <w:sz w:val="28"/>
          <w:szCs w:val="28"/>
          <w:shd w:fill="FFFFFF" w:val="clear"/>
        </w:rPr>
        <w:t xml:space="preserve">Статут ВКЛ 1529 года </w:t>
      </w:r>
    </w:p>
    <w:p>
      <w:pPr>
        <w:pStyle w:val="Normal"/>
        <w:ind w:firstLine="709"/>
        <w:jc w:val="both"/>
        <w:rPr>
          <w:sz w:val="28"/>
          <w:szCs w:val="28"/>
          <w:shd w:fill="FFFFFF" w:val="clear"/>
        </w:rPr>
      </w:pPr>
      <w:r>
        <w:rPr>
          <w:sz w:val="28"/>
          <w:szCs w:val="28"/>
          <w:shd w:fill="FFFFFF" w:val="clear"/>
        </w:rPr>
        <w:t xml:space="preserve">После утверждения в 1468 г. Судебника Казимир, явившегося первой попыткой кодификации права в Великом княжестве Литовском, работа по кодификации права в ВКЛ продолжалась. Результатом такой работы стало принятие 9 сентября 1529 г. Первого Статута Великого княжества Литовского , самого крупного сборника законов в Европе. Ни в одной европейской стране не было ничего подобного. В Западной Европе в то время использовали римское право, не свое, а чужое, на латинском языке. Это был не закон, а университетское право, университетские учебники, а не сборники законов. В ВКЛ нормы разных областей права были сведены в свод законов — Статут, написанный на старобелорусском языке, языке, который понимал народ. </w:t>
      </w:r>
    </w:p>
    <w:p>
      <w:pPr>
        <w:pStyle w:val="Normal"/>
        <w:ind w:firstLine="709"/>
        <w:jc w:val="both"/>
        <w:rPr>
          <w:sz w:val="28"/>
          <w:szCs w:val="28"/>
          <w:shd w:fill="FFFFFF" w:val="clear"/>
        </w:rPr>
      </w:pPr>
      <w:r>
        <w:rPr>
          <w:sz w:val="28"/>
          <w:szCs w:val="28"/>
          <w:shd w:fill="FFFFFF" w:val="clear"/>
        </w:rPr>
        <w:t xml:space="preserve">Основными источниками Статута 1529 года можно считать: </w:t>
      </w:r>
    </w:p>
    <w:p>
      <w:pPr>
        <w:pStyle w:val="Normal"/>
        <w:ind w:firstLine="709"/>
        <w:jc w:val="both"/>
        <w:rPr>
          <w:sz w:val="28"/>
          <w:szCs w:val="28"/>
          <w:shd w:fill="FFFFFF" w:val="clear"/>
        </w:rPr>
      </w:pPr>
      <w:r>
        <w:rPr>
          <w:sz w:val="28"/>
          <w:szCs w:val="28"/>
          <w:shd w:fill="FFFFFF" w:val="clear"/>
        </w:rPr>
        <w:t xml:space="preserve">— </w:t>
      </w:r>
      <w:r>
        <w:rPr>
          <w:sz w:val="28"/>
          <w:szCs w:val="28"/>
          <w:shd w:fill="FFFFFF" w:val="clear"/>
        </w:rPr>
        <w:t xml:space="preserve">обычное право белорусских земель; </w:t>
      </w:r>
    </w:p>
    <w:p>
      <w:pPr>
        <w:pStyle w:val="Normal"/>
        <w:ind w:firstLine="709"/>
        <w:jc w:val="both"/>
        <w:rPr>
          <w:sz w:val="28"/>
          <w:szCs w:val="28"/>
          <w:shd w:fill="FFFFFF" w:val="clear"/>
        </w:rPr>
      </w:pPr>
      <w:r>
        <w:rPr>
          <w:sz w:val="28"/>
          <w:szCs w:val="28"/>
          <w:shd w:fill="FFFFFF" w:val="clear"/>
        </w:rPr>
        <w:t xml:space="preserve">— </w:t>
      </w:r>
      <w:r>
        <w:rPr>
          <w:sz w:val="28"/>
          <w:szCs w:val="28"/>
          <w:shd w:fill="FFFFFF" w:val="clear"/>
        </w:rPr>
        <w:t xml:space="preserve">нормы римского и церковного права; </w:t>
      </w:r>
    </w:p>
    <w:p>
      <w:pPr>
        <w:pStyle w:val="Normal"/>
        <w:ind w:firstLine="709"/>
        <w:jc w:val="both"/>
        <w:rPr>
          <w:sz w:val="28"/>
          <w:szCs w:val="28"/>
          <w:shd w:fill="FFFFFF" w:val="clear"/>
        </w:rPr>
      </w:pPr>
      <w:r>
        <w:rPr>
          <w:sz w:val="28"/>
          <w:szCs w:val="28"/>
          <w:shd w:fill="FFFFFF" w:val="clear"/>
        </w:rPr>
        <w:t xml:space="preserve">— </w:t>
      </w:r>
      <w:r>
        <w:rPr>
          <w:sz w:val="28"/>
          <w:szCs w:val="28"/>
          <w:shd w:fill="FFFFFF" w:val="clear"/>
        </w:rPr>
        <w:t xml:space="preserve">нормы писаного права, изложенные в ранее принятых грамотах (рассматривались во второй главе); </w:t>
      </w:r>
    </w:p>
    <w:p>
      <w:pPr>
        <w:pStyle w:val="Normal"/>
        <w:ind w:firstLine="709"/>
        <w:jc w:val="both"/>
        <w:rPr>
          <w:sz w:val="28"/>
          <w:szCs w:val="28"/>
          <w:shd w:fill="FFFFFF" w:val="clear"/>
        </w:rPr>
      </w:pPr>
      <w:r>
        <w:rPr>
          <w:sz w:val="28"/>
          <w:szCs w:val="28"/>
          <w:shd w:fill="FFFFFF" w:val="clear"/>
        </w:rPr>
        <w:t xml:space="preserve">— </w:t>
      </w:r>
      <w:r>
        <w:rPr>
          <w:sz w:val="28"/>
          <w:szCs w:val="28"/>
          <w:shd w:fill="FFFFFF" w:val="clear"/>
        </w:rPr>
        <w:t>законодательные акты Великого княжества Литовского;</w:t>
      </w:r>
    </w:p>
    <w:p>
      <w:pPr>
        <w:pStyle w:val="Normal"/>
        <w:ind w:firstLine="709"/>
        <w:jc w:val="both"/>
        <w:rPr>
          <w:sz w:val="28"/>
          <w:szCs w:val="28"/>
          <w:shd w:fill="FFFFFF" w:val="clear"/>
        </w:rPr>
      </w:pPr>
      <w:r>
        <w:rPr>
          <w:sz w:val="28"/>
          <w:szCs w:val="28"/>
          <w:shd w:fill="FFFFFF" w:val="clear"/>
        </w:rPr>
        <w:t xml:space="preserve"> — </w:t>
      </w:r>
      <w:r>
        <w:rPr>
          <w:sz w:val="28"/>
          <w:szCs w:val="28"/>
          <w:shd w:fill="FFFFFF" w:val="clear"/>
        </w:rPr>
        <w:t>судебно-административная практика государственных органов;</w:t>
      </w:r>
    </w:p>
    <w:p>
      <w:pPr>
        <w:pStyle w:val="Normal"/>
        <w:ind w:firstLine="709"/>
        <w:jc w:val="both"/>
        <w:rPr>
          <w:sz w:val="28"/>
          <w:szCs w:val="28"/>
          <w:shd w:fill="FFFFFF" w:val="clear"/>
        </w:rPr>
      </w:pPr>
      <w:r>
        <w:rPr>
          <w:sz w:val="28"/>
          <w:szCs w:val="28"/>
          <w:shd w:fill="FFFFFF" w:val="clear"/>
        </w:rPr>
        <w:t xml:space="preserve"> — </w:t>
      </w:r>
      <w:r>
        <w:rPr>
          <w:sz w:val="28"/>
          <w:szCs w:val="28"/>
          <w:shd w:fill="FFFFFF" w:val="clear"/>
        </w:rPr>
        <w:t xml:space="preserve">нормы древних источников права и иностранное право. </w:t>
      </w:r>
    </w:p>
    <w:p>
      <w:pPr>
        <w:pStyle w:val="Normal"/>
        <w:ind w:firstLine="709"/>
        <w:jc w:val="both"/>
        <w:rPr>
          <w:sz w:val="28"/>
          <w:szCs w:val="28"/>
          <w:shd w:fill="FFFFFF" w:val="clear"/>
        </w:rPr>
      </w:pPr>
      <w:r>
        <w:rPr>
          <w:sz w:val="28"/>
          <w:szCs w:val="28"/>
          <w:shd w:fill="FFFFFF" w:val="clear"/>
        </w:rPr>
        <w:t xml:space="preserve">Первый Статут ВКЛ был поделен на 13 разделов (в римском праве — 2 раздела — гражданское и публичное право), каждый из которых состоял из статей, включавших правовые нормы. Первоначально в Статусе было 224 или 245 артикулов. Раздел первый не имеет названия, состоит из 26 артикулов; раздел второй «О обороне земской»; раздел третий « О свободах шляхты и о размножении Великого князьства»; раздел четвёртый «О поглаве женской и выправу девок»; раздел пятый «О тиунах»; раздел шестой «О судах» ; раздел седьмой «О гваятех земских и о боех,о головащанах щляхетских»; раздел восьмой «О права земленые, о границах и о межах, о конах»; раздел девятый «О ловы, о пущу, о бортное дерево, о озера, о бобровые горы, о хмелища, о сокольи гнёзда»; раздел десятый «О имениях, которые в долзех, и о застави»; раздел одиннадцатый «О головщины людей путных и мужицкие и парабоцкие»; раздел двенадцатый «О грабежи и о навязки»; раздел тринадцатый «О злодействе». В 30-х годах ХVІІв. Статут был дополнен, вследствие чего количество артикулов увеличилась до 282 , а в Слуцком списке — до 278. Разница в количестве артикулов объясняется тем, что официально текст Статута не был напечатан и не во все его списки вошли дополнения. Если римское право — это учебник права, то Статут ВКЛ, включающий в себя нормы права, являлся своеобразной конституцией государства. </w:t>
      </w:r>
    </w:p>
    <w:p>
      <w:pPr>
        <w:pStyle w:val="Normal"/>
        <w:ind w:firstLine="709"/>
        <w:jc w:val="both"/>
        <w:rPr>
          <w:sz w:val="28"/>
          <w:szCs w:val="28"/>
          <w:shd w:fill="FFFFFF" w:val="clear"/>
        </w:rPr>
      </w:pPr>
      <w:r>
        <w:rPr>
          <w:sz w:val="28"/>
          <w:szCs w:val="28"/>
          <w:shd w:fill="FFFFFF" w:val="clear"/>
        </w:rPr>
        <w:t xml:space="preserve">Необходимо отметить, что Статут ВКЛ 1529г. запретил пользоваться обычным правом, но в них имелась оговорка, что в случае неурегулированности определенных гражданских отношений нормами Статута, разрешалось обращаться к нормам обычного права. Статут закрепил нормы государственного права, ограничил власть великого князя. В частности, все вопросы великий князь обязан был решать с одобрения панов-радных. Кроме того, князь обещал сохранить территориальную целостность государства, не назначать на государственные должности чужеземцев, придерживаться законов и традиций, поддерживать правовой порядок в государстве. В артикулах (статьях) Статута устанавливались основные принципы права, гарантии реализации основных прав, а также обязанности подданных. </w:t>
      </w:r>
    </w:p>
    <w:p>
      <w:pPr>
        <w:pStyle w:val="Normal"/>
        <w:ind w:firstLine="709"/>
        <w:jc w:val="both"/>
        <w:rPr>
          <w:sz w:val="28"/>
          <w:szCs w:val="28"/>
          <w:shd w:fill="FFFFFF" w:val="clear"/>
        </w:rPr>
      </w:pPr>
      <w:r>
        <w:rPr>
          <w:sz w:val="28"/>
          <w:szCs w:val="28"/>
          <w:shd w:fill="FFFFFF" w:val="clear"/>
        </w:rPr>
        <w:t xml:space="preserve">К примеру, статья 9 раздела I закрепляла принцип единого права для всех граждан государства: «Также желаем и устанавливаем и на вечные времена должно быть сохранено, что все наши подданные, как бедные, так и богатые, какого бы сословия и положения они ни были, равно и одинаково должны быть судимы по этим писаным законам». </w:t>
      </w:r>
    </w:p>
    <w:p>
      <w:pPr>
        <w:pStyle w:val="Normal"/>
        <w:ind w:firstLine="709"/>
        <w:jc w:val="both"/>
        <w:rPr>
          <w:sz w:val="28"/>
          <w:szCs w:val="28"/>
          <w:shd w:fill="FFFFFF" w:val="clear"/>
        </w:rPr>
      </w:pPr>
      <w:r>
        <w:rPr>
          <w:sz w:val="28"/>
          <w:szCs w:val="28"/>
          <w:shd w:fill="FFFFFF" w:val="clear"/>
        </w:rPr>
        <w:t xml:space="preserve">Положения второго раздела предусматривали порядок несения государственной (военной) службы: «каждый князь и пан, и дворянин, и вдова, а также каждый сирота, достиг он совершеннолетия или нет, и всякий иной человек, достигший совершеннолетия и имеющий земское имение, когда возникнет необходимость, обязан с нами и нашими потомками или при наших гетманах нести военную службу и снаряжать на военную службу столько людей, сколько в то время будет признано нужным по земскому постановлению согласно числу людей, как отчичей, так и похожих, и с имения как наследственного, так и выслуженного и купленного, за исключением заложенного ему нашего имения, в соответствии с постановлением, которое на то время будет принято» (ст.1). </w:t>
      </w:r>
    </w:p>
    <w:p>
      <w:pPr>
        <w:pStyle w:val="Normal"/>
        <w:ind w:firstLine="709"/>
        <w:jc w:val="both"/>
        <w:rPr>
          <w:sz w:val="28"/>
          <w:szCs w:val="28"/>
          <w:shd w:fill="FFFFFF" w:val="clear"/>
        </w:rPr>
      </w:pPr>
      <w:r>
        <w:rPr>
          <w:sz w:val="28"/>
          <w:szCs w:val="28"/>
          <w:shd w:fill="FFFFFF" w:val="clear"/>
        </w:rPr>
        <w:t xml:space="preserve">Третий раздел Статута содержал нормы, регламентировавшие права шляхты: «Обязуемся своим великокняжеским именем сохранить за всей шляхтой, княжатами, панами хоруговными и всеми простыми боярами, мещанами и их людьми свободы и вольности, данные им как нашими предками, так и нами» (ст.7); «Также соизволяем, чтобы указанные выше княжата и паны хоруговные, шляхтичи и бояре могли совершенно свободно выезжать из тех наших земель Великого княжества и иных для приискания себе лучшей доли и обучения рыцарскому делу во всякие земли, кроме земель неприятелей наших» (ст.8). Статья 3 запрещала раздавать земли, государственные должности, поместья чужеземцам: «Также обязуемся и обещаем, что в наших землях того Великого княжества ни мы, ни наши потомки никому из чужестранцев не будем давать в собственность и в держание земель, замков, городов и каких-либо званий и чинов, но только местным уроженцам тех земель названного выше нашего Великого княжества». </w:t>
      </w:r>
    </w:p>
    <w:p>
      <w:pPr>
        <w:pStyle w:val="Normal"/>
        <w:ind w:firstLine="709"/>
        <w:jc w:val="both"/>
        <w:rPr>
          <w:sz w:val="28"/>
          <w:szCs w:val="28"/>
          <w:shd w:fill="FFFFFF" w:val="clear"/>
        </w:rPr>
      </w:pPr>
      <w:r>
        <w:rPr>
          <w:sz w:val="28"/>
          <w:szCs w:val="28"/>
          <w:shd w:fill="FFFFFF" w:val="clear"/>
        </w:rPr>
        <w:t xml:space="preserve">В Статуте 1529 года была предусмотрена и гарантия справедливости судебных решений. Появлялось право на обжалование судебных решений. Вводился институт адвокатуры, а также устанавливались принципы ответственности каждого за свою вину, в соответствии с законом в судебном порядке: «Также никто не должен быть наказан и приговорен за чей бы то ни было проступок, а только тот, кто виновен. А поэтому в соответствии с христианскими законами никто не должен быть наказан, если его вина не будет установлена судом, то есть ни жена за преступление своего мужа, ни отец за преступление сына, ни сын за отца, а также никто из родственников, ни слуга за господина» (ст.7 р.1). Таким образом, в соответствии со Статутом великий князь является высшим государственным чиновником, у которого были не только права, но и обязанности. В законнике не было юридически закреплено разделение властей, однако, идея уже существовала. Статут также дополнил некоторые положения о защите территории государства, военной службе и другие, которые ранее были изложены в общеземских грамотах. Положения Статута уже содержали элементы презумпции невиновности. Принятие Статута ВКЛ 1529 года стало значительным прорывом в законотворчестве Литовского государства, данный правовой памятник во многом повлиял на формирование законодательства не только литовских, белорусских, но и русских земель. к оглавлению </w:t>
      </w:r>
    </w:p>
    <w:p>
      <w:pPr>
        <w:pStyle w:val="Normal"/>
        <w:ind w:firstLine="709"/>
        <w:jc w:val="both"/>
        <w:rPr>
          <w:sz w:val="28"/>
          <w:szCs w:val="28"/>
          <w:shd w:fill="FFFFFF" w:val="clear"/>
        </w:rPr>
      </w:pPr>
      <w:r>
        <w:rPr>
          <w:sz w:val="28"/>
          <w:szCs w:val="28"/>
          <w:shd w:fill="FFFFFF" w:val="clear"/>
        </w:rPr>
      </w:r>
    </w:p>
    <w:p>
      <w:pPr>
        <w:pStyle w:val="Normal"/>
        <w:numPr>
          <w:ilvl w:val="1"/>
          <w:numId w:val="13"/>
        </w:numPr>
        <w:jc w:val="both"/>
        <w:rPr>
          <w:b/>
          <w:b/>
          <w:i/>
          <w:i/>
          <w:sz w:val="28"/>
          <w:szCs w:val="28"/>
          <w:shd w:fill="FFFFFF" w:val="clear"/>
        </w:rPr>
      </w:pPr>
      <w:r>
        <w:rPr>
          <w:b/>
          <w:i/>
          <w:sz w:val="28"/>
          <w:szCs w:val="28"/>
          <w:shd w:fill="FFFFFF" w:val="clear"/>
        </w:rPr>
        <w:t xml:space="preserve">Статут ВКЛ 1566 года </w:t>
      </w:r>
    </w:p>
    <w:p>
      <w:pPr>
        <w:pStyle w:val="Normal"/>
        <w:jc w:val="both"/>
        <w:rPr>
          <w:b/>
          <w:b/>
          <w:i/>
          <w:i/>
          <w:sz w:val="28"/>
          <w:szCs w:val="28"/>
          <w:shd w:fill="FFFFFF" w:val="clear"/>
        </w:rPr>
      </w:pPr>
      <w:r>
        <w:rPr>
          <w:b/>
          <w:i/>
          <w:sz w:val="28"/>
          <w:szCs w:val="28"/>
          <w:shd w:fill="FFFFFF" w:val="clear"/>
        </w:rPr>
      </w:r>
    </w:p>
    <w:p>
      <w:pPr>
        <w:pStyle w:val="Normal"/>
        <w:ind w:firstLine="709"/>
        <w:jc w:val="both"/>
        <w:rPr>
          <w:sz w:val="28"/>
          <w:szCs w:val="28"/>
          <w:shd w:fill="FFFFFF" w:val="clear"/>
        </w:rPr>
      </w:pPr>
      <w:r>
        <w:rPr>
          <w:sz w:val="28"/>
          <w:szCs w:val="28"/>
          <w:shd w:fill="FFFFFF" w:val="clear"/>
        </w:rPr>
        <w:t xml:space="preserve">1 марта 1566 г. был введен в действие Второй Статут Великого княжества Литовского, в котором сохранялись структура и статьи предыдущего статута, но был добавлен раздел о тестаментах (завещаниях). В Статут 1566 г. были введены новые нормы государственного и гражданского права — право владеть и свободно распоряжаться имениями, презумпция невиновности (если есть сомнения — не наказывать). </w:t>
      </w:r>
    </w:p>
    <w:p>
      <w:pPr>
        <w:pStyle w:val="Normal"/>
        <w:ind w:firstLine="709"/>
        <w:jc w:val="both"/>
        <w:rPr>
          <w:sz w:val="28"/>
          <w:szCs w:val="28"/>
          <w:shd w:fill="FFFFFF" w:val="clear"/>
        </w:rPr>
      </w:pPr>
      <w:r>
        <w:rPr>
          <w:sz w:val="28"/>
          <w:szCs w:val="28"/>
          <w:shd w:fill="FFFFFF" w:val="clear"/>
        </w:rPr>
        <w:t xml:space="preserve">Основными источниками Статута 1566 года можно считать: </w:t>
      </w:r>
    </w:p>
    <w:p>
      <w:pPr>
        <w:pStyle w:val="Normal"/>
        <w:ind w:firstLine="709"/>
        <w:jc w:val="both"/>
        <w:rPr>
          <w:sz w:val="28"/>
          <w:szCs w:val="28"/>
          <w:shd w:fill="FFFFFF" w:val="clear"/>
        </w:rPr>
      </w:pPr>
      <w:r>
        <w:rPr>
          <w:sz w:val="28"/>
          <w:szCs w:val="28"/>
          <w:shd w:fill="FFFFFF" w:val="clear"/>
        </w:rPr>
        <w:t xml:space="preserve">— </w:t>
      </w:r>
      <w:r>
        <w:rPr>
          <w:sz w:val="28"/>
          <w:szCs w:val="28"/>
          <w:shd w:fill="FFFFFF" w:val="clear"/>
        </w:rPr>
        <w:t xml:space="preserve">нормы Статута 1529г.; </w:t>
      </w:r>
    </w:p>
    <w:p>
      <w:pPr>
        <w:pStyle w:val="Normal"/>
        <w:ind w:firstLine="709"/>
        <w:jc w:val="both"/>
        <w:rPr>
          <w:sz w:val="28"/>
          <w:szCs w:val="28"/>
          <w:shd w:fill="FFFFFF" w:val="clear"/>
        </w:rPr>
      </w:pPr>
      <w:r>
        <w:rPr>
          <w:sz w:val="28"/>
          <w:szCs w:val="28"/>
          <w:shd w:fill="FFFFFF" w:val="clear"/>
        </w:rPr>
        <w:t xml:space="preserve">— </w:t>
      </w:r>
      <w:r>
        <w:rPr>
          <w:sz w:val="28"/>
          <w:szCs w:val="28"/>
          <w:shd w:fill="FFFFFF" w:val="clear"/>
        </w:rPr>
        <w:t xml:space="preserve">обычное право белорусских земель; </w:t>
      </w:r>
    </w:p>
    <w:p>
      <w:pPr>
        <w:pStyle w:val="Normal"/>
        <w:ind w:firstLine="709"/>
        <w:jc w:val="both"/>
        <w:rPr>
          <w:sz w:val="28"/>
          <w:szCs w:val="28"/>
          <w:shd w:fill="FFFFFF" w:val="clear"/>
        </w:rPr>
      </w:pPr>
      <w:r>
        <w:rPr>
          <w:sz w:val="28"/>
          <w:szCs w:val="28"/>
          <w:shd w:fill="FFFFFF" w:val="clear"/>
        </w:rPr>
        <w:t xml:space="preserve">— </w:t>
      </w:r>
      <w:r>
        <w:rPr>
          <w:sz w:val="28"/>
          <w:szCs w:val="28"/>
          <w:shd w:fill="FFFFFF" w:val="clear"/>
        </w:rPr>
        <w:t xml:space="preserve">нормы римского и церковного права; </w:t>
      </w:r>
    </w:p>
    <w:p>
      <w:pPr>
        <w:pStyle w:val="Normal"/>
        <w:ind w:firstLine="709"/>
        <w:jc w:val="both"/>
        <w:rPr>
          <w:sz w:val="28"/>
          <w:szCs w:val="28"/>
          <w:shd w:fill="FFFFFF" w:val="clear"/>
        </w:rPr>
      </w:pPr>
      <w:r>
        <w:rPr>
          <w:sz w:val="28"/>
          <w:szCs w:val="28"/>
          <w:shd w:fill="FFFFFF" w:val="clear"/>
        </w:rPr>
        <w:t xml:space="preserve">— </w:t>
      </w:r>
      <w:r>
        <w:rPr>
          <w:sz w:val="28"/>
          <w:szCs w:val="28"/>
          <w:shd w:fill="FFFFFF" w:val="clear"/>
        </w:rPr>
        <w:t xml:space="preserve">нормы писаного права, изложенные в ранее принятых грамотах (рассматривались во второй главе); </w:t>
      </w:r>
    </w:p>
    <w:p>
      <w:pPr>
        <w:pStyle w:val="Normal"/>
        <w:ind w:firstLine="709"/>
        <w:jc w:val="both"/>
        <w:rPr>
          <w:sz w:val="28"/>
          <w:szCs w:val="28"/>
          <w:shd w:fill="FFFFFF" w:val="clear"/>
        </w:rPr>
      </w:pPr>
      <w:r>
        <w:rPr>
          <w:sz w:val="28"/>
          <w:szCs w:val="28"/>
          <w:shd w:fill="FFFFFF" w:val="clear"/>
        </w:rPr>
        <w:t xml:space="preserve">— </w:t>
      </w:r>
      <w:r>
        <w:rPr>
          <w:sz w:val="28"/>
          <w:szCs w:val="28"/>
          <w:shd w:fill="FFFFFF" w:val="clear"/>
        </w:rPr>
        <w:t xml:space="preserve">законодательные акты Великого княжества Литовского; </w:t>
      </w:r>
    </w:p>
    <w:p>
      <w:pPr>
        <w:pStyle w:val="Normal"/>
        <w:ind w:firstLine="709"/>
        <w:jc w:val="both"/>
        <w:rPr>
          <w:sz w:val="28"/>
          <w:szCs w:val="28"/>
          <w:shd w:fill="FFFFFF" w:val="clear"/>
        </w:rPr>
      </w:pPr>
      <w:r>
        <w:rPr>
          <w:sz w:val="28"/>
          <w:szCs w:val="28"/>
          <w:shd w:fill="FFFFFF" w:val="clear"/>
        </w:rPr>
        <w:t xml:space="preserve">— </w:t>
      </w:r>
      <w:r>
        <w:rPr>
          <w:sz w:val="28"/>
          <w:szCs w:val="28"/>
          <w:shd w:fill="FFFFFF" w:val="clear"/>
        </w:rPr>
        <w:t xml:space="preserve">судебно-административная практика государственных органов; </w:t>
      </w:r>
    </w:p>
    <w:p>
      <w:pPr>
        <w:pStyle w:val="Normal"/>
        <w:ind w:firstLine="709"/>
        <w:jc w:val="both"/>
        <w:rPr>
          <w:sz w:val="28"/>
          <w:szCs w:val="28"/>
          <w:shd w:fill="FFFFFF" w:val="clear"/>
        </w:rPr>
      </w:pPr>
      <w:r>
        <w:rPr>
          <w:sz w:val="28"/>
          <w:szCs w:val="28"/>
          <w:shd w:fill="FFFFFF" w:val="clear"/>
        </w:rPr>
        <w:t xml:space="preserve">— </w:t>
      </w:r>
      <w:r>
        <w:rPr>
          <w:sz w:val="28"/>
          <w:szCs w:val="28"/>
          <w:shd w:fill="FFFFFF" w:val="clear"/>
        </w:rPr>
        <w:t>нормы древних источников права и иностранное право.</w:t>
      </w:r>
    </w:p>
    <w:p>
      <w:pPr>
        <w:pStyle w:val="Normal"/>
        <w:ind w:firstLine="709"/>
        <w:jc w:val="both"/>
        <w:rPr>
          <w:sz w:val="28"/>
          <w:szCs w:val="28"/>
          <w:shd w:fill="FFFFFF" w:val="clear"/>
        </w:rPr>
      </w:pPr>
      <w:r>
        <w:rPr>
          <w:sz w:val="28"/>
          <w:szCs w:val="28"/>
          <w:shd w:fill="FFFFFF" w:val="clear"/>
        </w:rPr>
        <w:t xml:space="preserve"> </w:t>
      </w:r>
      <w:r>
        <w:rPr>
          <w:sz w:val="28"/>
          <w:szCs w:val="28"/>
          <w:shd w:fill="FFFFFF" w:val="clear"/>
        </w:rPr>
        <w:t xml:space="preserve">Статутная комиссия учла и переработала весь средневековый правовой опыт, как собственный (ведь юридическая наука и высокий уровень подготовки основных судебных кадров вносили в судебную практику элементы науки права), так и мировой. В состав комиссии входили «лица певные, советы маршалкове, врядники земские, хоружие и иные личности рода и народа шляхецкого, доктори пров чужоземских». В комиссии работали, как полагают исследователи правовой истории, такие выдающиеся правоведы своего времени, как Павел Астравицки, Мартин Володкович, Станислав Нажуски и другие. Особую роль в разработке проекта Статута сыграли «доктора прав чужаземских», знатоки римского права Августин Ратондус и Петр Раизий. Проект нового Статута был подан на сейм лишь в 1561 году, однако опять долгое время велись дебаты и хотя предполагалось принять его в 1564 году, он был введен в действие только с 1.03.1566 года. В Статут были включены три привилея: Виленский 1563, Бельский 1564 и Виленский 1566 года. В структурных отношениях, несмотря на определенные изменения, он придерживался предыдущего Статута, однако насчитывал уже 14 разделов и 367 статей. Он содержал нормы всех отраслей тогдашнего права: конституционного, гражданского (в том числе обязательственного, залогового, земельного, попечительского, наследственного), брачно-семейного, административного, уголовного, судебно-процессуального и др. Как и предыдущий Статут, он закреплял и повторял на более высоком юридическом уровне положения о единстве права на всей территории государства и для всех подданных (хотя по феодального права оно не могло быть и не было равным для всех категорий населения), государственном суверенитете (вопреки церковному космополитизма), приоритета писаного права, ограничения власти великого князя и т.д. </w:t>
      </w:r>
    </w:p>
    <w:p>
      <w:pPr>
        <w:pStyle w:val="Normal"/>
        <w:ind w:firstLine="709"/>
        <w:jc w:val="both"/>
        <w:rPr>
          <w:sz w:val="28"/>
          <w:szCs w:val="28"/>
          <w:shd w:fill="FFFFFF" w:val="clear"/>
        </w:rPr>
      </w:pPr>
      <w:r>
        <w:rPr>
          <w:sz w:val="28"/>
          <w:szCs w:val="28"/>
          <w:shd w:fill="FFFFFF" w:val="clear"/>
        </w:rPr>
        <w:t>Самые Важные, новые положения Статута касались конституционного, гражданского, судебно-процессуального и уголовного права. Как и в Статуте 1529 года, конституционному праву были посвящены первые три раздела нового свода законов государства, хотя конституционные нормы содержались и в других разделах. От имени великого князя Статут 1566 запретил использование традиционного права и требовал отныне пользоваться только статутными нормами. Он не только более точно и полно регламентировал деятельность таких высших органов государства, как великий князь и совет, но окончательно закрепил законодательную функцию сейма. Закон говорил о составе и компетенции сейма, о порядке избрания уездных депутатов на сейм, о деятельности уездных сеймиков — органов т.н. шляхетской демократии. Власть князя ограничивалась не только советом, но и сеймом, без согласия которого он не имел права начинать войну, вводить новые налоги, принимать новые законы (р.2,ст.2 ). Закон обязывал великого князя всех князей, панов рядных, феодалов, чиновников, дворян, мещан и «всих людей посполитых … заховати при Свобода и вольностей » (р.3, ст.2). Впервые в статутных нормах проявляется тенденция отделения судебной власти от исполнительной. Регламентировалась деятельность новых — падкаморских и земских судов, последние из которых являлись выборными, отделенными от администрации. Судьи, к которым предъявлялся ряд требований и которые приносили при вступлении в должность присягу о честном исполнении своих служебных обязанностей, выбирались на должности пожизненно. Эти нормы Статута свидетельствуют о зарождении новых, более прогрессивных правоотношений в государстве. О зарождении буржуазных правоотношений свидетельствует и первая статья седьмого отдела, который позволил всем феодалам свободно распоряжаться своей недвижимостью (в отличие от Статута 1529 года, который позволял распоряжаться только 1/3 частью недвижимого имущества). Тем самым наметился переход от феодального права собственности к буржуазному. В аналогичном направлении развивались и наследственные правоотношения, в которые были внесены значительные изменения. Лишь порядку наследования имущества и оформлению завещательных записей (завещание) был посвящен новый раздел закона. Статут даже содержал образцы некоторых юридических документов. В прогрессивном направлении развивалась Статут и уголовное право: субъектом преступления признавался только человек, впервые определялся законом возраст уголовной ответственности — с 14 лет, был сделан значительный шаг в закреплении принципа презумпции невиновности и много другое . Таким образом, Статус ВКЛ 1566 года ознаменовал собой еще более высшую ступень развития законодательства в Литовском государстве. Однако, как и предыдущие законы, Статут 1566 прежде всего заботился о шляхте, законодательно закреплял главную роль крупных феодалов в государстве и их привилегии. Именно в этом и проявилась противоречивость Статута: с одной стороны он объявил самые прогрессивные идеи и принципы, обращаясь ко всему населению и уточняя: как к богатым, так и к бедных, как к людям высшего состояния, так и к людям низшего состояния, а с другой стороны — прежде всего заботился о феодалах и защищал их интересы. к оглавлению</w:t>
      </w:r>
    </w:p>
    <w:p>
      <w:pPr>
        <w:pStyle w:val="Normal"/>
        <w:jc w:val="both"/>
        <w:rPr>
          <w:sz w:val="28"/>
          <w:szCs w:val="28"/>
          <w:shd w:fill="FFFFFF" w:val="clear"/>
        </w:rPr>
      </w:pPr>
      <w:r>
        <w:rPr>
          <w:sz w:val="28"/>
          <w:szCs w:val="28"/>
          <w:shd w:fill="FFFFFF" w:val="clear"/>
        </w:rPr>
      </w:r>
    </w:p>
    <w:p>
      <w:pPr>
        <w:pStyle w:val="Normal"/>
        <w:numPr>
          <w:ilvl w:val="1"/>
          <w:numId w:val="13"/>
        </w:numPr>
        <w:jc w:val="both"/>
        <w:rPr>
          <w:b/>
          <w:b/>
          <w:i/>
          <w:i/>
          <w:sz w:val="28"/>
          <w:szCs w:val="28"/>
          <w:shd w:fill="FFFFFF" w:val="clear"/>
        </w:rPr>
      </w:pPr>
      <w:r>
        <w:rPr>
          <w:b/>
          <w:i/>
          <w:sz w:val="28"/>
          <w:szCs w:val="28"/>
          <w:shd w:fill="FFFFFF" w:val="clear"/>
        </w:rPr>
        <w:t xml:space="preserve">Статут ВКЛ 1588 года </w:t>
      </w:r>
    </w:p>
    <w:p>
      <w:pPr>
        <w:pStyle w:val="Normal"/>
        <w:ind w:firstLine="709"/>
        <w:jc w:val="both"/>
        <w:rPr>
          <w:sz w:val="28"/>
          <w:szCs w:val="28"/>
          <w:shd w:fill="FFFFFF" w:val="clear"/>
        </w:rPr>
      </w:pPr>
      <w:r>
        <w:rPr>
          <w:sz w:val="28"/>
          <w:szCs w:val="28"/>
          <w:shd w:fill="FFFFFF" w:val="clear"/>
        </w:rPr>
        <w:t xml:space="preserve">В 1588 г. был утвержден третий Статут Великого княжества Литовского. Он законодательно оформил самостоятельность Великого княжества Литовского (как будто его составители ничего не знали о Люблинской унии!), провозгласил неприкосновенность его границ и территориальную целостность. Статут сформулировал «золотые шляхетские вольности», провозгласил равные права всего населения (на самом деле таких прав не было), право простых людей выбирать великого князя (такого права у народа также не было), свободу христианских религий, их равноправие, установил уголовную ответственность шляхтича за убийство простого человека. Против поляков была направлена статья 12 Статута: не давать права оседлости, званий, земли, государственных и духовных должностей иноземцам – полякам . Третий Статут по сравнению с двумя первыми имел не только более значительный объем (487 статей, 14 глав), но и более совершенную систему размещения правового материала. Государственные кодификаторы разработали и в настоящем Статуте усовершенствовали собственную систему права, которая отличалась от традиционной римской системы права и основывалась на новых принципах, свойственных переходному периоду от средневековья до нового времени. </w:t>
      </w:r>
    </w:p>
    <w:p>
      <w:pPr>
        <w:pStyle w:val="Normal"/>
        <w:ind w:firstLine="709"/>
        <w:jc w:val="both"/>
        <w:rPr>
          <w:sz w:val="28"/>
          <w:szCs w:val="28"/>
          <w:shd w:fill="FFFFFF" w:val="clear"/>
        </w:rPr>
      </w:pPr>
      <w:r>
        <w:rPr>
          <w:sz w:val="28"/>
          <w:szCs w:val="28"/>
          <w:shd w:fill="FFFFFF" w:val="clear"/>
        </w:rPr>
        <w:t xml:space="preserve">Весь Статут пронизывала идея правового государства, одной из оснований которой был закреплен им принцип разделения властей: </w:t>
      </w:r>
    </w:p>
    <w:p>
      <w:pPr>
        <w:pStyle w:val="Normal"/>
        <w:ind w:firstLine="709"/>
        <w:jc w:val="both"/>
        <w:rPr>
          <w:sz w:val="28"/>
          <w:szCs w:val="28"/>
          <w:shd w:fill="FFFFFF" w:val="clear"/>
        </w:rPr>
      </w:pPr>
      <w:r>
        <w:rPr>
          <w:sz w:val="28"/>
          <w:szCs w:val="28"/>
          <w:shd w:fill="FFFFFF" w:val="clear"/>
        </w:rPr>
        <w:t xml:space="preserve">– </w:t>
      </w:r>
      <w:r>
        <w:rPr>
          <w:sz w:val="28"/>
          <w:szCs w:val="28"/>
          <w:shd w:fill="FFFFFF" w:val="clear"/>
        </w:rPr>
        <w:t xml:space="preserve">законодательная власть принадлежала сейму; </w:t>
      </w:r>
    </w:p>
    <w:p>
      <w:pPr>
        <w:pStyle w:val="Normal"/>
        <w:ind w:firstLine="709"/>
        <w:jc w:val="both"/>
        <w:rPr>
          <w:sz w:val="28"/>
          <w:szCs w:val="28"/>
          <w:shd w:fill="FFFFFF" w:val="clear"/>
        </w:rPr>
      </w:pPr>
      <w:r>
        <w:rPr>
          <w:sz w:val="28"/>
          <w:szCs w:val="28"/>
          <w:shd w:fill="FFFFFF" w:val="clear"/>
        </w:rPr>
        <w:t xml:space="preserve">— </w:t>
      </w:r>
      <w:r>
        <w:rPr>
          <w:sz w:val="28"/>
          <w:szCs w:val="28"/>
          <w:shd w:fill="FFFFFF" w:val="clear"/>
        </w:rPr>
        <w:t xml:space="preserve">исполнительная — великому князю и раде; </w:t>
      </w:r>
    </w:p>
    <w:p>
      <w:pPr>
        <w:pStyle w:val="Normal"/>
        <w:ind w:firstLine="709"/>
        <w:jc w:val="both"/>
        <w:rPr>
          <w:sz w:val="28"/>
          <w:szCs w:val="28"/>
          <w:shd w:fill="FFFFFF" w:val="clear"/>
        </w:rPr>
      </w:pPr>
      <w:r>
        <w:rPr>
          <w:sz w:val="28"/>
          <w:szCs w:val="28"/>
          <w:shd w:fill="FFFFFF" w:val="clear"/>
        </w:rPr>
        <w:t xml:space="preserve">— </w:t>
      </w:r>
      <w:r>
        <w:rPr>
          <w:sz w:val="28"/>
          <w:szCs w:val="28"/>
          <w:shd w:fill="FFFFFF" w:val="clear"/>
        </w:rPr>
        <w:t xml:space="preserve">судебная — новым, созданным в результате судебной реформы, судебным органам. </w:t>
      </w:r>
    </w:p>
    <w:p>
      <w:pPr>
        <w:pStyle w:val="Normal"/>
        <w:ind w:firstLine="709"/>
        <w:jc w:val="both"/>
        <w:rPr>
          <w:sz w:val="28"/>
          <w:szCs w:val="28"/>
          <w:shd w:fill="FFFFFF" w:val="clear"/>
        </w:rPr>
      </w:pPr>
      <w:r>
        <w:rPr>
          <w:sz w:val="28"/>
          <w:szCs w:val="28"/>
          <w:shd w:fill="FFFFFF" w:val="clear"/>
        </w:rPr>
        <w:t xml:space="preserve">В Статуте 1588 точнее были изложены принципы ограничения власти хозяина, единство права на всей территории государства и в отношении всех свободных людей, приоритет писаного права и многое другое. Именно в закреплении этих принципов нашла отражение тенденция формирования нового, буржуазного правосознания. В Статуте мы находим много норм, которые свидетельствуют о том, что законодатель стремится придерживаться принципа справедливости во всех правоотношениях. Закон стремится защищать не только сословные права личности, но и личные права и интересы каждого свободного человека. Неслучайно в его статьях очень часто содержится обращение: «как к богатым, так и к бедным». </w:t>
      </w:r>
    </w:p>
    <w:p>
      <w:pPr>
        <w:pStyle w:val="Normal"/>
        <w:ind w:firstLine="709"/>
        <w:jc w:val="both"/>
        <w:rPr>
          <w:sz w:val="28"/>
          <w:szCs w:val="28"/>
          <w:shd w:fill="FFFFFF" w:val="clear"/>
        </w:rPr>
      </w:pPr>
      <w:r>
        <w:rPr>
          <w:sz w:val="28"/>
          <w:szCs w:val="28"/>
          <w:shd w:fill="FFFFFF" w:val="clear"/>
        </w:rPr>
        <w:t xml:space="preserve">Статут 1588 года превосходил предыдущие законы шириной правовой регламентации почти всех, имеющих место в феодальном государстве, правоотношений. В нем нашли отражение нормы всех отраслей феодального права: от конституционного, к процессуального. По сути Статут являлся Конституцией государства. Первые три раздела его в основном были посвящен нормам конституционного права, содержали эти нормы и другие разделы Статута. Закон закрепил такие важные конституционные принципы, как суверенитет государства и народа, равенство всех свободных людей перед законом, право человека на собственность, на охрану его жизни, чести, имущества, на судебную защиту и прочее. Для знати объявлялась право свободного выезда за пределы государства, право представительства в органах государственной власти и управления. Законодатель, исходя из самых прогрессивных идей своего времени, закрепил в Статуте положение, которое имело место в предыдущих законах, о территориальной целостности государства и его неприкосновенности (р.3, ст.1), тем самым объявив суверенитет Великого княжества Литовского вопреки Люблинской унии. Закон вообще обязывал хозяина вернуть все то (имелись в виду земли), что было когда-то «разобрано» и «упрошено» другими государствами. Отражая стремление законодателя к независимости, в Статут 1588 года были включены нормы, запрещавшие великому князю наделять землями и должностями иностранцев. Составители Статута решили ряд правовых проблем в духе эпохи Возрождения. Статьи Статута обязывали должностных лиц, в том числе и самого великого князя, действовать в соответствии с законом, защищать интересы государства и народа. Именно в XVII не только обращается особое внимание на единство и независимость, но и начинает принимать свои очертания представление о едином гражданстве, так как под термином «Литва» понималась все государство, а под названием «Литвин» — ее гражданин. Многие нормы Статута свидетельствуют о его гуманистической направленности. Он базировался на ренессансным гуманизме, тесно связанным с средневековыми гуманистическими принципами: осознанием свободы как сущностной качества человека и его самого как высшей ценности земного бытия в единстве с космическим, понимание духовных потребностей человека. Гуманизм Статута прослеживается и в тех статьях, которые предусматривают освобождение от наказания несовершеннолетних преступников, психически больных людей и тех, кто находился в состоянии необходимой обороны. Возраст уголовной ответственности увеличивается с 14 до 16 лет. Шляхтич за убийство простого человека мог быть казнен, тем самым Статут положил начало реализации постулату о равном наказании за убийство человека. Статут 1588 года дополнял и развивал положения предыдущих Статутов. Он закрепил право всех людей судиться статутными нормами, регламентировал ответственность за правонарушения только в судебном порядке, в соответствии с законом (р.1, ст.2). При определении меры наказания судьи обязывались учитывать все обстоятельства дела, судить справедливо, соответственно статутными нормам, а в случае неуверенности — склоняться к освобождению подсудимого от наказания. Идея презумпции невиновности нашла в Статуте законодательное закрепление. Статут был одним из первых европейских законов, который устанавливал нормы, направленные на охрану природы, поддержание и увеличение ее ресурсов. Он закрепил порядок пользования земельными угодьями, пущами, реками, озерами, регламентировал вопросы охоты, рыбной ловли, бортничество и др. Под охраной закона находилось флора и фауна. Так, за разрушение лебединого гнезда взимался штраф три рубля, соколиного — шесть рублей, за совершение пожара в лесах виновный покрывал за свой счет все убытки (Р.10). Значение Статута возрастало от того, что он был сразу же напечатан на белорусском языке (чем гордились законодатели) в Виленской типографии братьев Мамоничей. Это делало его доступным широкому кругу населения. Многие исследователи отмечали уже относительно первого Статута, что такого закона не имела еще феодальная Европа. Статут оказал значительное влияние на развитие права России (служил образцом при подготовке Соборного Уложенния 1649), Беларуси, Польши, Украины, Латвии, Эстонии. О юридической значимости его свидетельствует то, что он был действующим законом почти до половины XIX века. </w:t>
      </w:r>
    </w:p>
    <w:p>
      <w:pPr>
        <w:pStyle w:val="Normal"/>
        <w:ind w:firstLine="709"/>
        <w:jc w:val="both"/>
        <w:rPr>
          <w:sz w:val="28"/>
          <w:szCs w:val="28"/>
          <w:shd w:fill="FFFFFF" w:val="clear"/>
        </w:rPr>
      </w:pPr>
      <w:r>
        <w:rPr>
          <w:sz w:val="28"/>
          <w:szCs w:val="28"/>
          <w:shd w:fill="FFFFFF" w:val="clear"/>
        </w:rPr>
        <w:t>Положения Статута свидетельствуют, что он был достаточно типичным феодальным законам и потому вобрал в себя все характерные черты и противоречия тогдашнего общества. Прежде всего он защищал личность феодала и его собственность. Одновременно нормы этого закона изобразили поступательную тенденцию в развитии феодального общества. Об этом свидетельствуют все те прогрессивные идеи и принципы, выработанные человечеством на протяжении своего существования, которые законодательно закрепил Статут. Многие его положения, в том числе и те, которые регламентировали экономические отношения в государстве, во многом опередили свое время. Статут 1588 года послужил образцом кодификации законодательства в других странах.</w:t>
      </w:r>
    </w:p>
    <w:p>
      <w:pPr>
        <w:pStyle w:val="Normal"/>
        <w:ind w:firstLine="709"/>
        <w:jc w:val="both"/>
        <w:rPr>
          <w:sz w:val="28"/>
          <w:szCs w:val="28"/>
          <w:shd w:fill="FFFFFF" w:val="clear"/>
        </w:rPr>
      </w:pPr>
      <w:r>
        <w:rPr>
          <w:sz w:val="28"/>
          <w:szCs w:val="28"/>
          <w:shd w:fill="FFFFFF" w:val="clear"/>
        </w:rPr>
      </w:r>
    </w:p>
    <w:p>
      <w:pPr>
        <w:pStyle w:val="Normal"/>
        <w:ind w:firstLine="709"/>
        <w:jc w:val="both"/>
        <w:rPr>
          <w:sz w:val="28"/>
          <w:szCs w:val="28"/>
          <w:shd w:fill="FFFFFF" w:val="clear"/>
        </w:rPr>
      </w:pPr>
      <w:r>
        <w:rPr>
          <w:sz w:val="28"/>
          <w:szCs w:val="28"/>
          <w:shd w:fill="FFFFFF" w:val="clear"/>
        </w:rPr>
      </w:r>
    </w:p>
    <w:p>
      <w:pPr>
        <w:pStyle w:val="Normal"/>
        <w:ind w:firstLine="709"/>
        <w:jc w:val="center"/>
        <w:rPr>
          <w:b/>
          <w:b/>
          <w:bCs/>
          <w:sz w:val="28"/>
          <w:szCs w:val="28"/>
          <w:shd w:fill="FFFFFF" w:val="clear"/>
        </w:rPr>
      </w:pPr>
      <w:r>
        <w:rPr>
          <w:b/>
          <w:bCs/>
          <w:sz w:val="28"/>
          <w:szCs w:val="28"/>
          <w:shd w:fill="FFFFFF" w:val="clear"/>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pPr>
      <w:r>
        <w:rPr>
          <w:b/>
          <w:bCs/>
          <w:sz w:val="28"/>
          <w:szCs w:val="28"/>
        </w:rPr>
        <w:t>Раздел 2. Московское государство в ХV-ХVІІ вв.</w:t>
      </w:r>
      <w:r>
        <w:rPr>
          <w:sz w:val="28"/>
          <w:szCs w:val="28"/>
        </w:rPr>
        <w:t xml:space="preserve">  </w:t>
      </w:r>
      <w:r>
        <w:rPr>
          <w:b/>
          <w:sz w:val="28"/>
          <w:szCs w:val="28"/>
        </w:rPr>
        <w:t>Государство и право России в период абсолютизма.</w:t>
      </w:r>
    </w:p>
    <w:p>
      <w:pPr>
        <w:pStyle w:val="Normal"/>
        <w:ind w:firstLine="709"/>
        <w:jc w:val="center"/>
        <w:rPr>
          <w:b/>
          <w:b/>
          <w:sz w:val="28"/>
          <w:szCs w:val="28"/>
          <w:shd w:fill="FFFFFF" w:val="clear"/>
        </w:rPr>
      </w:pPr>
      <w:r>
        <w:rPr>
          <w:b/>
          <w:sz w:val="28"/>
          <w:szCs w:val="28"/>
          <w:shd w:fill="FFFFFF" w:val="clear"/>
        </w:rPr>
      </w:r>
    </w:p>
    <w:p>
      <w:pPr>
        <w:pStyle w:val="Normal"/>
        <w:spacing w:lineRule="auto" w:line="360"/>
        <w:ind w:firstLine="709"/>
        <w:jc w:val="center"/>
        <w:rPr>
          <w:b/>
          <w:b/>
          <w:i/>
          <w:i/>
          <w:sz w:val="28"/>
          <w:szCs w:val="28"/>
        </w:rPr>
      </w:pPr>
      <w:r>
        <w:rPr>
          <w:b/>
          <w:i/>
          <w:sz w:val="28"/>
          <w:szCs w:val="28"/>
        </w:rPr>
        <w:t>Тема 2.1. Образование Русского централизованного государства и развитие права (ХV – середина XVІ вв.).</w:t>
      </w:r>
    </w:p>
    <w:p>
      <w:pPr>
        <w:pStyle w:val="Normal"/>
        <w:spacing w:lineRule="auto" w:line="360"/>
        <w:ind w:firstLine="709"/>
        <w:jc w:val="both"/>
        <w:rPr>
          <w:b/>
          <w:b/>
          <w:i/>
          <w:i/>
          <w:sz w:val="28"/>
          <w:szCs w:val="28"/>
        </w:rPr>
      </w:pPr>
      <w:r>
        <w:rPr>
          <w:b/>
          <w:i/>
          <w:sz w:val="28"/>
          <w:szCs w:val="28"/>
        </w:rPr>
      </w:r>
    </w:p>
    <w:p>
      <w:pPr>
        <w:pStyle w:val="Style18"/>
        <w:ind w:firstLine="709"/>
        <w:jc w:val="both"/>
        <w:rPr>
          <w:rFonts w:ascii="Times New Roman" w:hAnsi="Times New Roman" w:cs="Times New Roman"/>
          <w:b/>
          <w:b/>
          <w:i/>
          <w:i/>
          <w:sz w:val="28"/>
          <w:szCs w:val="28"/>
        </w:rPr>
      </w:pPr>
      <w:r>
        <w:rPr>
          <w:rFonts w:cs="Times New Roman" w:ascii="Times New Roman" w:hAnsi="Times New Roman"/>
          <w:b/>
          <w:i/>
          <w:sz w:val="28"/>
          <w:szCs w:val="28"/>
        </w:rPr>
        <w:t>1. Предпосылки образования централизованного русского государ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 рубеже XIII - ХIV веков в результате долгой и изнурительной борьбы против величества Золотой Орды на Руси сформировались предпосылки для объединения разрозненных земель в централизованное государств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реди таких предпосылок прежде всего следует отметить идеологические предпосылки, которые созрели задолго до экономических. Представители русской политической мысли настойчиво проводили идею единства всех русских земель как основы государственного существования Руси. Повсюду, как в городах, так и в деревне росло недовольство населения, которое устало от бесконечных и бессмысленных феодальных войн, которые не прекращались даже в случаях, когда страну опустошал внешний враг. Русская земля "от Калской битвы до Мамаева побоища с тоской и печалью охвачена, плачет, сыновей своих поминая" отмечает "Задонщина", памятник истории XV в. Объединение русских земель становится общенародным стремлением, выразителями этой иди и проповедниками на практике явились Московские князь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о главной причиной централизации русских государств явился общий подъем производительных сил. В результате неустанного труда русских крестьян и ремесленников постепенно созрели условия для дальнейшего развития феодальной экономики. Ее основу составляли сельское хозяйство и ремесло. Из курса истории Отечества известно, что в этот период в России происходит существенное увеличение посевных площадей, внедрение паровой зерновой системы земледелия, возможно с трехпольным севооборотом. Развивается скотоводство и птицеводств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еотъемлемой частью экономики стало ремесло (в связи с нашествием Батыя был застой). Происходит отделение ремесла от сельского хозяйства, дифференциация ремесел, растет число ремесленных специальност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вязи с развитием ремесел крепнут города. Политическое объединения русских земель требовало усиления экономических связей, территориальная разобщенность и раздоры между князьями существенно тормозили эту сферу экономи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Централизации государства способствовала все возрастающая классовая борьба крестьян против феодалов, последние для подавления сопротивления крестьян нуждались в сильной централизованной власти. Подъем экономики и появление возможности получать все больший прибавочный продукт побуждали феодалов расширять владения путем приобретения новых земель и усиливало уже имевшихся в вотчине крестьян. Усилилось стремление феодалов юридически закрепить, т.е. закрепостить крестьян за своими вотчина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Формы классовой борьбы были различные, в том числе: татьба и разбой, направленные против феодального имущества и феодалов, отказы крестьян, т.е. самовольные переходы от одного собственника к другому, бегство на север, восток и юг.</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крепощение крестьянам можно было осуществлять только в мощном централизованном государстве, объединяющем всю территорию Руси. Классовая борьба в городах выражалась в форме волнений и восстаний. Известно, что в XIV- первой половине XVI века в Москве (1382, 1445, 1547 гг.), Новгороде Великом, Твери, Ростове вспыхивали восстания против золотоордынского гнета и феодальной эксплуатации. Причиной, ускорившей объединение Руси, была необходимость защиты от непрекращающегося иноземного нашеств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числе указанных выше предпосылок ведущую роль играли социально-экономическое развитие и классовая борьба. Само экономическое и социальное развитие XIV - первой пол. XVI вв., вряд ли привели к образованию централизованного государства. Инициаторами решения общенародной задачи по объединению русских земель выступили великие московские князь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отив объединения выступали прежде всего крупные феодалы и князья, не желавшие терять своей независимости, а также золотоордынские хан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собенностью образования русского централизованного государства было то, что оно складывалось как многонациональное. В состав России вошли татары, мари, удмурты, саами, коми, мари, ханты, мордва, карелы, чуваши, мещера и др. Под воздействием более развитой экономики и культуры русского народа ускорился их экономический и культурный рост, выросла сила сопротивления феодальному и иноземному гнет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Историческую роль в объединении Руси в централизованное государство сыграла Москва, которая со временем стала столицей державы, возникнув как город в XII в., Москва не была центром особого княжества, лишь иногда она давалась в удел младшим сыновьям ростово-суздальских князей. С XIII в. Москва стала стольным городом с самостоятельным князем. Первым князем был Даниил - сын Александра Невского. При Данииле, на рубеже XIII - XIV вв. началось объединение русских княжеств. Основа могущества Москвы была заложена при сыне Даниила Иване Калите (1325 - 1340 гг.). Иван Калита получил у татарских ханов ярлык на великое княжение, право собирать дань почти со всех русских земель. Гибкая политика Ивана Калиты позволила русским землям оправиться от войн, обеспечить мир на Рус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Москва стала резиденцией митрополита православной церкви, митрополичья кафедра была перенесена из Владимира в Москву. К концу XIV в. Московское княжество настолько окрепло, что перешло к политике противодействия татарским ханам. Золотой Орде были нанесены первые сокрушительные удары, наиболее значительными из которых была победа русского войска под руководством великого московского князя Дмитрия Ивановича (1359-1389 гг.) на Куликовом поле (1380 г.). В завершающую фазу объединения русских земель наступило при Иване III (1462-1505 гг.), когда к Московскому княжеству были присоединены Новгород Великий - 1478 г., Тверское великое княжество - 1485 г., Черкизово-Северские земли. После известного "Стояния на Угре" (1480 г.) Русь окончательно освободилась от татарского иг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бъединение русских земель было закончено в начале XVI в. при великом князе Василии III. Он присоединил к Москве Псков - 1510 г., Смоленск-1514 г., Рязанское княжество - 1521 г. При Иване IV (1533-1584 гг.) русское государство присоединило к себе Казанское ханство - 1552 г., Астраханское ханство - 1556 г., Сибирь -1581 г. Вместе с объединением Руси возросла власть Московского великого князя с одновременным падением роли удаленных княз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ущественным явлением стало деление не на самостоятельные княжества и даже не на уделы, а на простые административные единицы - уезды во главе с представителями центральной вла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разование централизованного русского государства явилось прогрессивным явлением в истории Русского государства. Ликвидация феодальной раздробленности создала возможность для дальнейшего развития производительных сил, экономического и культурного развития страны, международного авторитета Русского государства.</w:t>
      </w:r>
    </w:p>
    <w:p>
      <w:pPr>
        <w:pStyle w:val="Style18"/>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ind w:firstLine="709"/>
        <w:jc w:val="both"/>
        <w:rPr>
          <w:rFonts w:ascii="Times New Roman" w:hAnsi="Times New Roman" w:cs="Times New Roman"/>
          <w:b/>
          <w:b/>
          <w:i/>
          <w:i/>
          <w:sz w:val="28"/>
          <w:szCs w:val="28"/>
        </w:rPr>
      </w:pPr>
      <w:r>
        <w:rPr>
          <w:rFonts w:cs="Times New Roman" w:ascii="Times New Roman" w:hAnsi="Times New Roman"/>
          <w:b/>
          <w:i/>
          <w:sz w:val="28"/>
          <w:szCs w:val="28"/>
        </w:rPr>
        <w:t>2. Общественный и государственный строй централизованного русского государ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 общественному строю русское централизованное государство можно характеризовать как феодальное, а по форме правления - раннефеодальную монархию. В обществе феодального периода классовое различие населения фиксировалось установлением юридического места каждого разряда населения или делением на сослов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Если в период раздробленности иерархия класса феодалов была относительно стабильной, то в XV веке удельные князья стали служилыми князьями великого московского князя "княжатами". Существенно ослабло экономическое и политическое значение боярской знати, подавленной в результате сопротивления централизации. Они уже ни имели "права отъезда" к другому сюзерену, ибо последовало лишение вотчины и обвинение в измене. Прекращается выдача иммунитетных грамот, изымаются судебные функции. Одновременно усиливается значение средних и мелких феодалов и возвышается формирующееся дворянство. Централизованное государство нуждалось в сильное армии и бюрократическом аппарате. Эту задачу могли выполнять дворяне, владеющие поместьями и зависимые от великого княз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 экономическому положению феодалы разделялись на бояр (владельцы вотчин), дворян ( владельцы поместий ). Само значение термина боярин стало неоднозначным. На верхней ступени находились "введенные бояре". Чин "введенного боярина" торжественно объявлялся и давался за службу или за особые заслуги именитым боярам. Чины приравнивались к государственным должностя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 второй ступени был чин "окольничего", носителем которых были мелкие удельные князь и знатные бояре, не вошедшие в состав "бояр введенных". Остальные бояре слились с "детьми боярскими" и дворянами. Одним из них получали чины думных дворян и думных дьяков, другие чины стольников дворян московских, дворян городовых. Дворяне (от слова "слуга над дворским") и помещики (производное от слова "испоместить" на земле и за службу) возникали еще в Ростово-Суздальском княжестве, но как социальная группе и в Московском государстве формируется во второй половине XV 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лужба в аппарате государства в Московском княжестве считается привилегией. Постепенно отмирает дворцово-вотчинная система управления. Дворецкий уже не занимается княжеским хозяйством, а вместе с казначеем и, опираясь на дьяков, контролирует администрацию на местах и осуществляет судебные функции по наиболее важным делам. Конюший становится главой Боярской дум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равчий занимается вопросами продовольствия и снабжения. Ловчие, сокольничьи, постельничьи занимаются государственными делами и могут оказывать влияние на решение важных вопрос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этот период произошли и изменения в правовом положении крестьян (крестьянин - производное от слова христианин, возникло в XIV в.). В ХV в. крестьянин не был уже свободным, он платил подати или государству или феодалу. Государственные крестьяне назывались черными или чернотяглыми ("тягло" - сумма налогов на общину), или черносошными ("соха" - единица обложения, равная 5О десятинам земли). У этой категории крестьян за поступление податей в казну отвечала вся община. Община ведала землями, защищала от посягательств, принимала новых поселенцев, оказывала судебную защиту членов распределяла размеры сборов и повинности. В XV - XVI вв. сельская община укрепилась, так как эта форма организации была удобна и государству и крестьяна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Частновладельческие крестьяне платили подати феодалам в виде продуктов и отрабатывали барщин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Форма феодальной зависимости позволяет делить частновладельческих крестьян на разряд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а) старожильцы - крестьяне, исстари жившие на черных землях или в частных владениях, имевшие свое хозяйство и несшие государево тягло или повинность феодалу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б) ново подрядчики (новоприходцы) - обедневшие, потерявшие возможность самостоятельно вести хозяйство и вынужденные брать наделы у феодалов и переходить в другие места (через 5-6 лет они превращались в старожильце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еребряники - крестьяне, задолжавшие деньги (серебро) под проценты ("в рост") или под погашение долга работой у феодала ("под издель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 должники-серебряники - давшие долговую записку ("кабальная запись") становились кабальными людь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 половники - обедневшие крестьяне, исполу (до 50% процентов) обрабатывающие на своих лошадях феодальную землю;</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е) бобыли - обедневшие люди (земледельцы и ремесленники), обязанные повинностями перед феодалом или денежным оброком перед государство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ж) страдники-холопы - холопы, посаженные на землю и несшие барщин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 феодально-зависимому населению относились монастырские крестьяне (монастырские детеныши, подсуседники и др.).</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 низшей стадии общественной лестницы находились холопы, работавшие во дворах князей и феодалов (ключники, тиуны). Их число заметно сократилось, т.к. часть их сажали ни землю. К тому же Судебник 1497 г. ограничивает источники холопства. Холопами становились в случае женитьбы на лицах аналогичного состояния, по завещанию, при самопродаже. Поступление в сельское тиунство также влекло за собой холопство, но остальные члены семьи оставались свободными. В городах же положение было иное - поступление в услужение "по городскому ключу" не влекло холопского состоя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удебник 1550 года еще более ограничивает источники холопства: тиунство не влечет за собой холопство без специального договора (ст.76).</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XIV - XV веке положение крестьянства было очень тяжелое. Факторами, усиливающими эксплуатацию был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стремление феодалов и государства извлечь максимальную прибыль из крестьянского труд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необходимость средств для уплаты дан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раздача государственных (общинных) земель дворянскому войску;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рутинное состояние феодальной техники и т.д.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се это побуждало крестьян к поиску тех мест, где феодальный гнет был более умерен. Участились крестьянские переходы ("выходцы"), а то и просто бегства в северные и южные земли. Возникла необходимость ограничить "выходы" крестьян. Вначале запрет перехода оговаривался в между княжеских договорах. В XV веке крепостничество приняло упорядоченный характер в следствии регистрации зависимого населения. Переход крестьянина был только один раз и году - за неделю до Юрьева дня (26 ноября) и в течении недели после него. Судебник 1497 г. закрепил это положение (ст.57). Для "выхода" крестьянин должен был заплатить один рубль " в полях" и пошлину в менее плодородных мест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удебник 1550 года подробнее регламентировал "отказы" (переходы), повторив тот же срок перехода. Вместе с тем установил, что "пожилое" платится "с ворот", а не каждым поколением совместно проживающей семьи. Сумма "пожилого " увеличивалась до двух алтынов. Таким образом , Судебники 1497 и 1550 годов сыграли важную роль в оформлении крепостной зависим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период централизации существенно изменился и его государственный строй. Прежде всего следует отметить усиление власти великого князя (царем еще назывался ордынский хан). Этому способствовало ограничение иммунитетных прав феодалов, особенно удельных князей. Ликвидируется политическая обособленность княжеств. Падение Византии обусловило возвеличивание московского государя. Бегство ордынского войска на Угре (1480 г.) означало становление независимости русской земли. Формируются государственные атрибуты: византийского типа символика (герб и регалии). Брак Ивана III с племянницей византийского императора Софьей Палеолог укрепил историческую преемственность от Византии. Начиная с сына Ивана III Дмитрия великий князь венчается на великое княжение в Московском Успенском соборе (с 3 февраля 1498г.) Василий III (1505-1553 гг.) успешно боролся с феодальным сепаратизмом. При нем уже княжество не делится на уделы. 19 января 1547 года венчался на царство Иван IV. К его титулу "государь и великий князь Московский" добавлялось слово "царь", что приравнивало Ивана Грозного императору "Священной Римской империи". Византийский патриарх и все восточное духовенство признали за ним царский титул. Ликвидация уделов и самостоятельных княжеств означала упразднение системы вассалитета. Все люди стали подданными Московского великого князя и должны были служить государю. Юрисдикция по наиболее важным делам на местах передавалась государственным органа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делы (княжества, земли) упраздняются, а вся территория делится на уезды и волости. Сам монарх сосредоточил в своих руках всю полноту власти (гражданскую, судебную, административную и военную). Его статус в Судебниках закреплен не был, так как он признавался стоящим вне закона. Важные государственные дела он решал с советом феодалов - боярской думой, возникшей как высший орган в середине XV в. и превратившийся в постоянное учреждение. Боярская дума ("Государев верх") - преемник совета феодалов, включала в себя крупных бояр ( введенных или окольничих), бывших удельных князей, а впоследствии представителей дворянских фамилий и служивой бюрократ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Боярская дума решала основные вопросы внешней и внутренней политики, осуществляла верховное управление страной, руководила приказами и органами местного управления, устанавливала налоги, решала вопросы по вооруженным силам, осуществляла судебные функ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азделение компетенций царя и думы не было. Поэтому многие указы начинались словами "царь указал, а бояре (то есть дума) приговорил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Феодальные съезды собирались для решения вопросов исключительной важности, требующих больших усилий и жертв. Они собирались крайне редко. Но то, что они существовали доказывается тем, что Иван III перед походом на Новгород в 1471 году, созвал съезд, на котором присутствовали братья великого князя, вассальные князья, церковная иерархия, бояре, воеводы и "во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Центральное управление строилось на основе дворцово-вотчинной системы, при которой не было четкого разделения между функциями органов по управлению государством и княжеским доменом. Данная система состояла из:</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дворцового управления, которое называлось "пути" (слово "путь означало выгоду, преимущество, доход) во главе с путными боярами (сокольничий, ловчий, конюший, стольничий, чашничи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наместников и волостелей в государственных уездах и селах;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отчинную администрацию в феодальных владениях.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конце 15 -начале 16 в.в. вместе с процессом ограничения функций наместников и волостей возникли новые органы центрального управления приказ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аждый приказ возглавлял боярин, в распоряжении которого находился целый штат должностных лиц. Приказная изба имела своих представителей или уполномоченных на местах. Приказная система была тесно связана с дворянством и назначалась из его состава (показать на схем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кладывались дворянские дьяческие семейства с наследственной профориентаци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Известны следующие приказы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осольский приказ - ведал внешнем сношением ;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Разбойный приказ - занимался "лихими" и разбойными делам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оместный приказ - ведал наделением землей за службу;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Ямской приказ - ямской службо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Казенный приказ - финансовыми делами государств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иказы осуществляли судебные функции по делам, связанными с направлениями их деятельности. В приказах было достаточно упорядочено делопроизводство. В этот период четкого разграничения функций приказов не было, они могли осуществлять как отраслевую, так и территориальною деятельность, иногда подменяя друг друга. Наибольшего развития приказная система получила в период сословно-представительной монарх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Местное управление осуществлялось наместниками в уездах и волостелями в волостях. Они управляли всей территорией уездов или волостей, за исключением боярских вотчин. Местное управление строилось по системе "кормления", при которой местное население обеспечивало наместников и волостелей всем необходимым. За счет местного населения обеспечивалась вся местная администрация. Но система кормлений к 16 веку стала себя изживать. Так как должности наместников и волостелей занимали бояре, которые часто допускали самоуправство, система кормлений перестала удовлетворять и центральную власть и дворянств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Центр стал ограничивать срок кормления (обычно - годам), штатную численность администрации наместников и волостелей , а также размеры подате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удебник 1497 г. различает наместничество с "боярским судом" и "без боярского суда" (см. ст. 18, 20, 40, 42, 43 ), следовательно, происходит дифференциация наместников. Причём кормленщики с боярским судом в соответствии с Судебником находились под контролем, т.к. дворскому, старосте и "лучшим людям" предписывалось присутствовать на суде у наместника (ст.38).</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ласть наместников окончательно была подорвана после серии земско-губных и судебных реформ 30-50-х годов 16 века. Губные, земские и судебные реформы 30-50-х. годов были обусловлены двумя причина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о-первых, обострения классовых противоречий привело к ситуации, когда государственные органы не справлялись с карательными обязанностями в отношении "лихих людей " и возникла необходимость привлечь к этому местное населени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о-вторых, рост значения дворянства, купечества, разбогатевшей верхушки крестьянства усилило противодействие феодальному произволу, требовало упорядочения судя и т.д. Органы губного самоуправления, так называемая губная изба, состоящая из губного старосты и целовальников были выборными органами и формировались главным образом из дворянства. Функциями губных изб были обнаружение преступлений, допрос и т.д. Позднее они стали сосредотачивать в своих руках и судебные функции и даже приводили в исполнение судебные приговор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этот период получили определённое развитие взаимоотношения государства и церкви. До середины 15 века митрополита русской православной церкви назначал Константинополь из своих представителей. Но постепенно позиции национального духовенства окрепли, и митрополитом назначался представитель русского духовенства при утверждении византийского патриарха. В конце 15 века Иван 3 добился права назначения митрополита без согласия патриарха византийского, тем самым укрепив свою власть над церковью. В дальнейшем митрополитов меняли на свое усмотрение. Но вместе с тем церковь сохранила свои позиции, хотя внутри духовенства шла борьба двух политико-философских течений: иосифлян и нестяжателей ( нестяжателей допускали секуляризацию церковных земель ). Церковный собор 1503 года не поддержал планы Ивана 3 секуляризировать церковные и монастырские земл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е удалось добиться секуляризации церковных земель и Ивану Грозному на Стоглавом соборе 1551 год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 рубеже 14-15 вв. в России сформировалось централизованное государство, знаменовавшие окончание периода феодальной раздробленн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усское государство обретает могущество, расширяет свои границы.</w:t>
      </w:r>
    </w:p>
    <w:p>
      <w:pPr>
        <w:pStyle w:val="Style18"/>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ind w:firstLine="709"/>
        <w:jc w:val="both"/>
        <w:rPr>
          <w:rFonts w:ascii="Times New Roman" w:hAnsi="Times New Roman" w:cs="Times New Roman"/>
          <w:b/>
          <w:b/>
          <w:i/>
          <w:i/>
          <w:sz w:val="28"/>
          <w:szCs w:val="28"/>
        </w:rPr>
      </w:pPr>
      <w:r>
        <w:rPr>
          <w:rFonts w:cs="Times New Roman" w:ascii="Times New Roman" w:hAnsi="Times New Roman"/>
          <w:b/>
          <w:i/>
          <w:sz w:val="28"/>
          <w:szCs w:val="28"/>
        </w:rPr>
        <w:t>3. Военное устройство централизованного русского государ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период формирования и развития централизованного государства произошли изменения в организации вооружённых сил (государства). Вооружённые отряды феодалов не отвечали интересам великокняжеской власти, т. к. представляли собой силу противников централизации. Со 2 половины 15 века основой вооружённых сил стало дворянское ополчение - дворянские полки, служившие опорой великого князя. Кроме того, московские князья привлекают к несению военной службы землевладельцев всех служивых людей вотчин и поместий, одновременно запрещают "отъезд" служивых людей к другим князья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местное или дворянское войско основывалось на поместной системе, т.е. на привлечение детей боярских и дворян к несению военной службы со своих владений. Оно состояло из служивых людей, получивших за свою службу в условное владение земли, которые служили источникам их доходов. Поместья раздавались служилым людям в соответствии со следующими требования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оместья давались только тем, кто фактически нёс военную службу (у тех, кто терял способность к службе поместья отбирались).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Размер поместья определялся от длительности и безупречности службы.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Размером поместья определялся количественный состав вооруженных лиц, выступающих вместе с владельце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роме того, владельцы поместий получали денежный оклад. Эта система позволила создать многочисленное поместное войско из дворян, сторонников централизованной власти. Поместное ополчение по положению выше феодального войска, состоящего из отрядов во главе с феодало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местную систему заложил Иван III, который раздал конфискованные у 70 новгородских вотчинников земли двум тысячам московских служилых людей. Размер поместного оклада колебался от 100 до 750 десятин земли в зависимости от территории, заслуг, занимаемой должн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Иван IV существенно упорядочил несение военной службы с поместных владений. Он в 1550 году после большого смотра выделил 1000 "помещиков" "детей боярских и лучших слуг" и наделил их поместьями вокруг Москвы. Эта элитная тысяча (впоследствии "московские чины") была вооруженной силой царя и его охрано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ложением о службе" 1556 г. военно-поместная система получила юридическое оформление. По Уложению с каждых 50 десятин по первому требованию должен быть выставлен один человек "на коне в доспехи полном, а в дальний поход о двух коней". Размер земли 50 десятин (100 четвертей ) назывался "поместным окладом". Уложение не различало службу с поместий и вотчин, нормы для бояр были одинаков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оенная служба дворян в соответствии с Уложением 1556 года начиналась с 15 лет и была пожизненной и наследственной. (Привести пример из "Капитанской дочки"). Комплектование дворянского войска осуществлялось путем записи в полковые списки. Списки составлялись на смотрах всех служилых дворян и детей боярских. Смотры проводили "московские чины" и местные воеводы. Порядок проведения смотров регламентировался законом "Об осмотре и разборе дворян и детей боярских" 1678 г.</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Мужчины-дворяне, обязанные военной службой, делились на 4 групп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служилый дворянин - лицо, записанное в службу и обеспеченное поместным окладом (во время похода - денежным окладо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недоросль" - лицо, не достигшее определенного для службы возраст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тставной - лицо, уволенное со службы по возрасту или по болезн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новик" - т.е. дворянин, годный для службы, но еще не верстанный на смотре в полковые списк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 смотрах списки составлялись по категориям, велся четкий учет каждого из них. Московские чины следили за тем, чтобы дворяне не укрывались от службы, не утаивали размеры своих земельных владений, количества сыновей. Им помогали выбранные из дворян "окладчики" или "добрые и праведные и знающие люди". Они принимали присягу и должны были сообщать известные им сведения. Закон обязывал их "другу - не дружить недругу не мстить", т.е. сообщать, какие сыновья дворян годны к военной службе и какой состав вооруженных лиц должен выставлять дворяни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ворянин, поступив на службу, принимал присягу (крестоцеловальная запись) на верную службу царю. Дворянская служба могла быть полковой (походной) или городовой (осадной). В полковую службу записывали молодых и подготовленных служилых людей "головою и службою добры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мирное время полковая служба заключалась в охране границ государства. За эту службу выплачивались и поместные денежные оклады. Городовая (осадная) служба осуществляла охрану городов, крепостей, сооружений. Эту службу несли дворяне, не способные по состоянию здоровья к походной служб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за городовую службу денежные оклады не выплачивались. Дворянские полки разделялись на 2 категор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 первой категории относились "московские чины", т.е. "государев полк", о котором говорили раньше. В состав полка входили придворные бояре и дворяне, имевшие поместья под Москвой. Занимая привилегированное положение под государем, они имели большой поместный двор и денежный оклад.</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о второй категории следует отнести городовых дворян, детей боярских, т.е. помещики и вотчинники в провинциях. По занимаемым должностям, окладам они занимали куда более скромное положение, чем московские чин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о время войн к службе привлекались крестьяне и горожане. Крестьяне призывались с "сохи" и назывались "по сошной ратью" и выполняли различные работы по обслуживанию войск. Городское население привлекалось к обслуживанию лиц "городовой" службы и охране городов. В военное время со двора выставлялись пищальники, в отличие от "посоха" принимавшие участие в боевых действия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ля несения пограничной сторожевой службы с 15 века правительство стало привлекать казаков. Им были предоставлены определенные льготы за службу. С этого времени казаки стали частью вооруженных сил. Русское войско строилось по полкам. В зависимости от разряда каждая самостоятельно действующая рать имела три или пять полк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ать "большого разряда" имела 5 полков: большой, передовой, правой руки и левой руки. Рать "малого разряда" имела 3 полка: большой, передовой и сторожево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осударев же полк в походах выступал самостоятельно, если во главе войска стоял государь, если нет, то он выступал в качестве большого полка. Верховным управителем войск был великий князь. Он вместе с боярской думой производил организационные перестройки в ратном деле, мобилизовывал в военное время войско, определял порядок набора арм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ооруженными силами ведали военные приказы. К ним относились приказы Разрядный и Поместный. Ратными делами на местах занимались наместники. В их функции входили: руководство местной обороной, учет служилых людей, формирование и командование полками, сбор по сошных людей и т.д. Тыловое обеспечение войск осуществлялось за счет взятых с собой припасов или за счет населения местностей, по которым проходили войска или в которых стоял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разование РЦГ сопровождалось созданием регулярных вооруженных сил, которые были призваны для выполнения как внешних, так и внутренних задач государства.</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Тема 2.2 Судебники 1497 и 1550 гг.</w:t>
      </w:r>
    </w:p>
    <w:p>
      <w:pPr>
        <w:pStyle w:val="Style18"/>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ind w:firstLine="709"/>
        <w:jc w:val="both"/>
        <w:rPr>
          <w:rFonts w:ascii="Times New Roman" w:hAnsi="Times New Roman" w:cs="Times New Roman"/>
          <w:b/>
          <w:b/>
          <w:i/>
          <w:i/>
          <w:sz w:val="28"/>
          <w:szCs w:val="28"/>
        </w:rPr>
      </w:pPr>
      <w:r>
        <w:rPr>
          <w:rFonts w:cs="Times New Roman" w:ascii="Times New Roman" w:hAnsi="Times New Roman"/>
          <w:b/>
          <w:i/>
          <w:sz w:val="28"/>
          <w:szCs w:val="28"/>
        </w:rPr>
        <w:t>1. Судебник 1497 года - памятник феодального права централизованного государ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Московском государстве в период начала централизации действовала "Русская правда", о чем свидетельствуют множество ее списков, составленных в XV - XVI вв. в Москва и соседних городах. В этот период была составлена сокращенная редакция "Русской правд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сле принятия христианства на Руси распространились византийские источники церковного (канонического) права, которые включались в состав кормчих книг. В этот период был распространен сборник "Мерило Праведное", который состоял из поучений князьям и судьям и сборника 30 глав, в котором нашли отражение византийские законы и Пространная редакция Русской правд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период феодальной раздробленности законодательная деятельность князей заключалась в издании различных пожалованных грамот: тарханных (иммунитетных), льготных и т.д. Образцами таких жалованных грамот являются выданные московскими князьями уставные грамоты наместнического управления: Двинская уставная грамота 1397 года и Белозерская уставная грамота 1488 года. В грамотах регламентируются: размер "норма" наместника, судебные пошлины, товарные и свадебные пошлины. В них же определяются отношения судов наместника и центрального, а также состав лиц наместнического управления (тиунов, правотчиков и доводчиков). В грамотах нашли отражение некоторые нормы уголовного пра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Известно, что в Новгороде и Пскове (1467 г.) были утверждены на вече собственные Судные грамот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условиях завершения централизации русского государства возник вопрос о создании единого законодательного сборника для установления единообразной системы суда и управления. Насущность составления кодекса диктовалась появлением новых общественных групп - поместного дворянства и купечества, интересы которых необходимо защитить законодательн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еликий князь Иван III поручил одному из своих приближённых Владимиру Гусеву составить проект кодекса, получивший название Судебника. Кодекс был утверждён князем и боярской думой в сентябре 1497 года. Судебник 1497 года в значительной степени отразил реформаторскую деятельность московского правительства. Владимир Гусев при составлении Кодекса использовал:</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Уставные грамоты в II статьях;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сковскую судную грамоту в 10 статьях;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Русскую правду в 2 статьях;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бычное право в 2 статьях.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месте с тем не менее 26 статей было внесено вновь, т.е. почти половина Судебник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удебник 1497 года был исправлен и переработан Василием III, но Судебник Василий III до нас не дошел.</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удебник 1497 года является первым Кодексом русского централизованного государства и:</w:t>
      </w:r>
    </w:p>
    <w:p>
      <w:pPr>
        <w:pStyle w:val="Style18"/>
        <w:ind w:firstLine="709"/>
        <w:jc w:val="both"/>
        <w:rPr/>
      </w:pPr>
      <w:r>
        <w:rPr>
          <w:rFonts w:cs="Times New Roman" w:ascii="Times New Roman" w:hAnsi="Times New Roman"/>
          <w:sz w:val="28"/>
          <w:szCs w:val="28"/>
        </w:rPr>
        <w:t xml:space="preserve">* определил систему суда и администрации всего государств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установил надзор со стороны высших государственных органов над местными административно судебными органам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ыполняя задачи централизации Судебник способствовал законодательной борьбе против феодального произвола, подрывавшем устои нового политического строя. Кодекс явился сильным средством для усиления эксплуатации крестьян. Ст. 57 Судебника положила начало юридическому оформлению крепостного права, установив один срок в году для выхода крестьян (причем очень неудобны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удебник закрепил политический статус дворянства, заинтересованного в установлении крепостного стро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Судебник 1550 год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ажную роль в укреплении централизации, государственного аппарата, усилении влияния дворянства и охране крепостнических порядков сыграл Судебник 1550 года. Увеличив плату за "пожилое", осложнил "выход" крестьян, установил более суровое наказание за преступление против феодального порядка. В нем более ярко выражено право - привилегия господствующего класс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ражданско-правовые отношения в XV - XVI вв. выделяются в отдельную сферу и регулируются специальными нормами, содержащимися в различных грамотах, а затем и в Судебнике. Они отражают и регламентируют процесс развития товарно-денежных отношений, а также систему феодальной эксплуатации на основе вотчинной и поместной форм земельной собственн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убъектами гражданского права являются как частные лица, так и коллективные (община, монастырь и др.), которые удовлетворяли определённым требованиям, таким как пол, возраст, социальное положение и имущественное положени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области права собственности более отчетливо выделяются формы собственности, прежде всего земельно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Формами земельной собственности определялис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отчина (наследственное землевладение) 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оместье (условное земельное держани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Вотчины в соответствии с характером субъекта различались н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дворцовые (царский домен),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государственны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церковны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частновладельчески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пособами приобретения делились н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родовы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ыслуженны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купленны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отчины передавались по наследству, могли быть отчуждены: продавались, менялись, дарились, закладывались, давались в придано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ичём устанавливался различный правовой порядок приобретения или отчуждения для каждого вида вотчинного землевладения. Например, родовые вотчины приобретались или отчуждались с согласия всего рода. А с XYI в. Родовые права на имущество ограничивались правом наследования, дарения и завещ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упленные и жалованные (выслуженные) земли имели практически одинаковый правовой статус - субъектом собственности являлась семья - (муж и жена). Поместья были чисто условные земельные держания, давшиеся дворянам за военную службу и под условием военной службы. Дворянин-помещик не имел права отчуждать поместье или передавать его по наследству. С прекращением службы право на поместье терялось и оно переходило в княжеский домен. (Практически оно передавалось детям умершего под условием службы. Это было шагом в стирании различий между вотчиной и поместье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Имущество по русскому праву было предметом целого рода правоотношений и обусловленностей. Основными способами приобретении прав на имущество считались захват (оккупация), давность, находка, договор и пожалование. Особую сложность составляло правовое оформление, связанное с передачей или приобретением недвижимости. Например, в процедуру пожалования земли входили юридические действ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ыдача жалованной грамоты;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запись (справка) в приказной книге сведений о наделяемом землей обыск - установление факта не занятости земл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вод во владение - публичный отмер земли при свидетелях и местных жителях.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аздача земли предписывалась приказом Поместному, Разрядкому, Мало российскому, Новгородскому, Сибирскому, Приказу Большого Дворца и другим приказа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бязательственное право в XY-XYI веках не претерпело существенных изменений. Его развитие произошло лишь в направлении замены личной ответственности по договорам имущественной ответственностью и личной ответственностью. С середины XYI века договоры в основном заключались в письменной форме. Законодатель знает договоры купли-продажи, дарения, имущественного и личного найма. Письменная форма сделок называлось кабалой.</w:t>
      </w:r>
    </w:p>
    <w:p>
      <w:pPr>
        <w:pStyle w:val="Style18"/>
        <w:ind w:firstLine="709"/>
        <w:jc w:val="both"/>
        <w:rPr/>
      </w:pPr>
      <w:r>
        <w:rPr>
          <w:rFonts w:cs="Times New Roman" w:ascii="Times New Roman" w:hAnsi="Times New Roman"/>
          <w:sz w:val="28"/>
          <w:szCs w:val="28"/>
        </w:rPr>
        <w:t>Кабала подписывалась собственноручно договаривающимися сторонами, в случае неграмотности сторон - их духовными отцами или родственниками (братьями, племянниками, но не сыновья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ходит в практику крепостная (нотариальная) система сделок. Вначале эти формы использовались в договорах, связанных с продажей некоторых вещей или с кабальными служилыми обязательствами (ст. 20 Судебника 1497 г.). Прекращение обязательства обуславливалось исполнением договора, истечением сроков, неисполнением в установленный срок или со смертью. Процесс купли - продажи обуславливался рядом ограничений и условностей. При купле - продаже должны были присутствовать послухи, которые также подписывали договор, подтверждая этим, что земля или недвижимость не заложена. Договор займа, как прежде, заключался под условием заклада должником имущества. Залогоприниматель имел право пользоваться заложенным имуществом. Должник, не возвративший в срок ссуду, сурово наказывался. Договор личного найма практически вел к превращению нанявшегося в феодально-зависимого крестьянин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Брачно-семейное право мало в чем изменилось. Оно находилось под сильным влиянием церкви. Брак оформлялся церковью, венчание было обязательно. В ограничении оснований для развода и других моментах чувствуется сильное влияние византийского права. Безусловными причинами развода могли быть пострижение супруга в монахи и прелюбодеяние. Предлагался развод и в случае, если жена услышит о заговоре против князя и не скажет об этом мужу и т.д.</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наследственном праве XIV - начале XVI вв. происходит некоторое расширение круга наследников за счет дочерей и ближайших боковых родственников. Ст. 60 Судебника 1497 года устанавливает переход имущества сыновьям умершего, при их отсутствии - дочерям, а если их нет - к боковым родственникам. ("А который человек умрет без духовной грамоты, а не будет у него сына, ине статок весь и земли дочери; а не будет у него дочери ино взяти ближнему от его рода"). Наследники по завещанию могли предъявить иск или отвечать по обязательствам наследодателя только при наличии оформленного завещания ("доклады" и "запис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удебнике достаточно полно изложены нормы уголовного права. Это вызвано обострением классовой борьбы в результате ужесточения крепостного права. В Судебнике дается новое понятие преступления, устанавливаются новые виды преступлений, усиливается уголовная репресс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Если по "Русской правде" понятие преступления было обозначено термином "обида", то в XVI веке утвердилось положение, при котором преступлением считалось нанесение материального и морального ущерба, лишь в случаях, предусмотренных нормами права. Нанесение такого вреда рассматривалось как нарушение воли государя, т.е. нанесение вреда государству. Вырабатывается термин для обозначения субъекта государственных преступников -"лихих людей". Их бросали в тюрьму "до смерти", а имущество шло на погашение издержек и долгов (ст. 52 Судебника 1550 г.)</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д преступлением по Судебникам 1497 г. и 1550 г. подразумевалось деяние, направленное против интересов государства и класса феодалов. Отсутствие четкого определения интересов государства и класса феодалов. Отсутствие четкого определения интересов государства и феодалов допускала возможность судебного произвол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удебник рассматривает более широкий диапазон преступных деяний, видов преступлений. Преступлений против государства называются "крамолой". Эти политические преступления обобщены в ст. 9 Судебника 1497 г. и ст. 51 Судебника 1550 г. К ним относятся следующие дея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измен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заговор,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ризыв к восстанию или поднятие восстания и иные действия, направленные против государств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 государственным преступлениям относились поджоги, бесчестие государя и брань в его адрес. "Государевому убийце и крамольнику, церковному тетю и головнику, подымщику и зажигальщику ... живота не давать, казнить смертной казнью" (ст.9 Судебника 1497 г.).</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удебнике большее место уделено преступлениям против представителей господствующего класса феодалов (ст.9, против церкви - ст.9, 10); суда (см. ст. 8, 39). Судебник белее широко рассматривает имущественные преступления такие, как грабеж, татьба, поджог, повреждение межевых знаков, запашка чужих земель и др. В Судебнике дается лишь примерный перечень деяний, относящихся к разряду "лихих дел". Ст. 8 вводит понятие "иное какое лихое дело", представляя судебным органам произвольно подводить под это понятие любое деяние, нарушающего интересы господствующего класс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атегория должностных преступлений, т.е. деяния против управления и суда включала в себя получение посулов (взяток), совершение подлогов, подделка документов. Ответственность за них наступала лишь при наличии вины и носила сословный характер. Высшие должностные лица несли имущественную ответственность, среднее звено (дьяки) - сажали в тюрьму, подьячих казнили торговою казнью, солгавшие стороны в процессе могли получить любое из наказаний, перечисленных выш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Целью системы наказаний по Судебнику было устрашение, чтобы "другим не повадно было так делат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удебник 1497 г. предусматривает:</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смертную казнь (простую и квалифицированную);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торговую казнь" (битие кнутом и возмещение материального ущерб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денежные взыскания (штрафы).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мертная казнь была простой (отсечение головы, повешение, утопление) и квалифицированной (сожжение и четвертование). Способы казни за конкретные виды преступлений в Судебнике определены не были. "Торговая казнь" - следует отнести к телесным и членовредительским наказания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Битие кнутом производилось на торговой площади. Торговая казнь назначалась за грабеж, первую татьбу и применялось только к простолюдинам. В редких случаях применялась к высокопоставленным должностным лицам за тяжкие преступления. Таким образом были наказаны князья, замешанные в государственном заговоре в малолетстве Ивана IV.</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 высокопоставленным лицам обычно применялись насильственный постриг в монахи, ссылка, заключение в темниц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юремное заключение производилось заключением в монастырский подвал или башню на срок "на сколько государь укажет". Ввиду дороговизны этого вида наказания (расходы на содержание и охрану) оно применялось лишь к высокопоставленным лицам. Например, после неудачного похода на Казань Василий III бросил в тюрьму самых высокопоставленных воевод.</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ормились они за счет семьи и милостын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ак самостоятельный вид наказания тюремное заключение было выделено только Судебником 1550 года. Денежные взыскания (штрафы) и имущественные наказания выступали как дополнительный вид наказания за должностные преступления, нарушение интересов собственника, в земельных спорах и обычно сопровождались битием кнутом и заключением в тюрьм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кон подробно регламентирует размер штрафа в зависимости от сословного положения истца: за бесчестие гостя - 50 руб., торгового и посадского человека - 5 руб., крестьянина - 1 руб. За бесчестие женщины штраф платился в двойном размере. Характерной чертой Судебника было то, что во многих случаях конкретные санкции не определялись, что приводило к судебному произвол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удебник допускал обвинение лица в преступлениях и без совершения конкретного преступления, поскольку в отдельных статьях критерия преступления не устанавливалось. Выражение "ведомый лихой человек" могло быть применено к сочувствующему бедам населения и выступающего против нещадной эксплуатации человека. Как правило, ему присуждали смертную казн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 xml:space="preserve">Суд и процесс в централизованном государств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уд и процесс в централизованном государстве служили орудием господствующего класса. Высшим судебными инстанциями (органами) был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а) Суд Великого князя - для высших феодалов, рассмотрения апелляц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б) Боярская дум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Путные бояр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 Приказ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Местные судебные органы были представлены судами наместников и судами волостей. Если они не имели права боярского суда, то их решения утверждались Великим князем или Боярской думой. Этот институт "доклада" усиливал контроль центральных органов за деятельностью судов на мест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отчинные суды - осуществлялись на основе иммунитетных грамот феодалам, выданным Великим князем. В этих судах царил неприкрытый произвол в отношении крестья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Церковный суд рассматривал дела, связанные с церковными преступлениями и брачно-семейные дел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оцесс в XIV - первой половине XVI вв. носил состязательный характер. Но в связи с ростом классовых противоречий зарождается и следственный процесс (сыск, розыс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отличие от "Русской правды" сторонами могли быть не только свободные люди, но и холоп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остязательный процесс применяется в гражданских и менее тяжких уголовных делах. В качестве доказательств здесь фигурируют показания послухов, крестное целование (присяга), ордалии (судебные поединки), личное признание, жребий и т.д. Такое доказательство, как "поле" осуществлялось так же, как и по Русской правде и Псковской судной грамот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редством исполнения приговора часто служил "правеж". Суть этой процедуры заключались в том, что осужденный, пока он не выполнял решения суда, ежедневно выставлялся у судебной избы и поролся плетьми или палками по икрам ног. Если это не помогало, то он отдавался истцу "до искупа", т.е. до отработки долг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ледственный процесс (розыск) применялся по наиболее важным уголовным делам, в основном против "лихих людей" и "разбойников". В этих случаях возбуждение дела оформлялось "зазывной грамотой", которая давала право задержать обвиняемого и доставить в суд или "погонной грамотой" (приказ местным властям найти и схватить обвиняемого). Сбором доказательств занимался сам суд, судоговорение превратилось в "допрос" и "очную ставк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оцессуальной формой стало "облихование" - для признания "ведомым лихим человеком" требовалось показания 10-15 "детей боярских" или 15-20 "добрых черных людей". Затем суд мог применить пытку и смертную казн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ряду с "облихованием" применялся "повальный обыск" (опрос представителей местного насел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и розыскном процессе применялись такие доказательства, как очная ставка, осмотр места преступления, обыск, показания свидетелей, собственное признание обвиняемого. Важнейшим из них было последнее, ибо при отсутствии собственного признания даже "облихованный" не мог быть казнен, а подвергался тюремному заключению на неопределенный срок ("до указу"). Для получения собственного признания широко применялась пытка. Розыск по существу применялся к противникам феодального произвола и эксплуатации и служил как средство классового подавления эксплуатируемых масс насел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удебник 1497 года является важнейшим источником права РЦГ призванным упрядочить всю судебную систему Руси, установление повсеместно контроля судопроизводства администрацией царя.</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Тема 2.3. Государство и право России в период сословно-представительной монархии (середина XVІ –  XVІІ вв.).</w:t>
      </w:r>
    </w:p>
    <w:p>
      <w:pPr>
        <w:pStyle w:val="Style18"/>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1. Общественный и государственный строй русского централизованного государства в период сословно-представительной монархи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ериод с середины ХVI в. до второй половины ХVII в. в истории государства и права России отмечен следующими изменения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 Централизованное государство окончательно укрепилось, раздвинуло свои границы и превратилось в многонационально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 1552 году присоединено Казанское ханство,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 1556 году - Астраханское ханство,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 1654 году - Украина воссоединилась с Россие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 1667 году возвращены Смоленские западные земл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 ХVI веке в состав России вошли территории расселения калмыков, часть Северного Кавказа, Западная Сибирь, области Донского и Яицкого Казачества, башкирские земли. Несмотря на победу в Ливонской войне закрепить прибалтийские земли за Россией не удалось.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 Раннефеодальная монархия переросла в сословно-представительную монархию, господствующий класс феодалов укрепил свои позиции, отдельные группы феодалов консолидировались в одно сослови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3. Юридически было оформлено крепостное право (Ст.57 Судебника 1497 года и ст.88 Судебника 1550 г., Указы 1597г., 1581г., 1607г., Перепись 1581-1582 г., Соборное уложение 1649г.).</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4. Законодательство приняло явно выраженный карательный характер.</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 Была создана постоянная арм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и события, происшедшие в общественно-политической жизн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 II половина ХVI - I половина ХVII вв. - период крайнего обострения классовой борьбы (1547г. - произошло восстание в Москве, 1606-1607 - крестьянская война под руководительством Ивана Болотникова, 1648 г. антифеодальные выступления в Москве и других город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 Тяжелейший экономический кризис 70х-80х годов ХVI в. и драматические события в России были вызваны террором Ивана IV и затянувшейся Ливонской войно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3. Тяжелейшее положение в начале XVII в. сложилось в результате иностранной интервенции и террора после поражения крестьянской войны 1606-1607гг.</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4. Острые противоречия и борьба внутри господствующего класса, между феодально-боярской знатью и поместным дворянством, в результате которой победило дворянств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 Династия Рюриковичей сменилась царской династией Романовы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6. Русская церковь получила самостоятельность (в 1589 году в России было учреждено патриаршеств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Из изменений в общественном строе наиболее значительной тенденцией в этот период можно выделить ограничение прав феодальной знати -бояр и укрепление позиций дворянства. Боярской верхушке, стремящейся противодействовать усилению царской власти и сохранить свои привилегии был нанесен серьезный удар в результате опричнины 1564-1572гг. По "Уложению о службе" 1556 года были определены равные обязанности, как для вотчинников так для помещиков, выставлять с имевшейся у них земли количество вооруженных людей. Была составлена повсеместная опись земель для установления служилых обязанностей феодалов и упорядочения систем налогов с земель. Вотчинное землевладение становится условным, связанным с обязанностью служить государю, права же поместных землевладельцев расширяются. Идет интенсивный процесс сближения юридических статусов вотчины и поместья. Класс феодалов формируется в одно сословие, которое отличалось относительной замкнутостью и обладало следующими привилегия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монопольное право владения землей (кроме феодалов приобрести земли имели право только гости по "Челобитны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свобождение от налогов и повинносте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раво занимать чиновничьи должности в государственно-административных органах;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ользоваться преимуществом, предусмотренным уголовным и процессуальным правом. </w:t>
      </w:r>
    </w:p>
    <w:p>
      <w:pPr>
        <w:pStyle w:val="Style18"/>
        <w:ind w:firstLine="709"/>
        <w:jc w:val="both"/>
        <w:rPr/>
      </w:pPr>
      <w:r>
        <w:rPr>
          <w:rFonts w:cs="Times New Roman" w:ascii="Times New Roman" w:hAnsi="Times New Roman"/>
          <w:sz w:val="28"/>
          <w:szCs w:val="28"/>
        </w:rPr>
        <w:t>Указом 1640 года было запрещено принимать в подьячие духовных, посадских и пашенных людей. В период с XV по XVII вв. огромные территории принадлежали лицам духовного звания, владения которых составляли около трети феодальных земельных площадей. (Во Владимирской и Тверской землях более 1/2).</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пытки секуляризации церковных земель оканчивались без успеха, но, вместе с тем, царской власти удалось ограничить права церкви по расширению земельных влад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 Стоглавом соборе в 1551 году было установлено, что покупка вотчин верхушке духовенства и монастырям запрещается без ведома царя под угрозой конфискации новоприобретенных земель. Позднее было ограничено право вкладов вотчин в монастыри (по завещаниям, на "помин душ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1580 году снова принимается решение запрещающее церквям и монастырям увеличивать владения, которое духовенство практически не выполняло. Учреждение в 1589 году патриаршества в России усилило позиции духовенства, его претензии на политическую власть. Особенно сильно эта тенденция проявилась в середине XVII века при патриархе Филарете (отце Михаила Романова) и Никоне. Притязание Никона на установление верховенства над Светской властью вылилось в конфликт Никона с царем Алексеем Михайловичем. В результате в 1666 году Никон был лишен сана и отправлен в монастыр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оборное уложение 1649 года нанесло серьезный удар по духовенств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Установило положение запрещающее патриарху, митрополиту и монастырям покупать вотчины, брать их в заклад по завещанию или на "помин душ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Ограничило церковную юрисдикцию, исключив из нее: дела о преступлениях, совершенных духовными лицами, такие как душегубство, разбой и политические преступления; дела против семьи и нравственных устоев обще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Учредило Монастырский приказ, ведавший сбором податей с Монастырских земел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Ликвидировало "белые" слободы, ограничив этим самым торгово-ремесленную деятельность церквей и монастырей (раньше они не платили подати и не служили царю).</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о вместе с тем духовенство еще продолжало владеть многими землями и крестьянами, не платило податей, не отбывало многих повинностей. Статьи Уложения усиленно защищали честь и достоинство лиц духовного з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XVI-XVII вв. отмечается рост городов. Сословная группа горожан получила название "посадские люди", и включала в себ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гостей" - крупнейших купц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гостиную сотню;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суконскую сотню - средние купцы;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черную сотню;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слободы.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ервые три разряда пользовались определенными привилегиями (освобождены от ряда налогов, защищены в правовом плане) и составляли городскую верхушку. Гостей из состава суконной и гостиной сотен назначали царь и правительство, освободив от тыла и возлагая обязанности по организации торговли и сбора податей. Люди черных сотен и слобод делились на лучших, средних и худших. Они платили подати и выполняли тяглые повинности. Особый слой городского населения составляли служилые люди "по прибору", занимавшиеся кроме воинского дела промыслом, огородничеством и торговл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ложение городских низов было тяжелое, и гость посадских людей уходил от царских податей "заложился" за сильных людей (владеющих вотчиной в городе феодалов и монастырей). В 1637г. был учрежден Сыскной приказ, предназначенный для возвращения беглых "теглецов" и возвращения их на посад.</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городское население оказалось закрепощенным. А указ 1658 года предусматривал жестокие наказания за самовольный переход из одного посада в друго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о II половине XVI - I половине XVII вв. происходил дальнейший процесс закрепощения крестьян. В законодательном порядке крепостное право было закреплено судебниками 1497г. и 1550г., но вместе с тем установив двухнедельный срок выхода крестьян за определенную плат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 1581г. практически отменяется положение о "Юрьеве дне" и вводятся "заповедные лета" (т.е. выход крестьян запрещался впредь до государева указ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1597г. издается указ об "урочных летах", устанавливающий 5-летний срок сыска крестья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1607 году "урочные лета" были увеличены до 15 лет. (Всякий, кто принимал беглого крестьянина, должен был платить штраф 10 руб. и 3 руб. владельцу беглого крестьянин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1581-1592 годах была проведена перепись крестьян и составлены писцовые книги, явившиеся основанием закрепощения крестья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оборное уложение 1649 года установило закрепощение всех крестьян и членов их семей и отменило давностные сроки сыска крестьян (урочные ле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Чернотяглые крестьяне к этому времени также потеряли право выхода из общи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т. 1 гл. XI Уложения дает полный перечень категорий крестьянского населения, которых "сыскивая свозити в Государевы дворцовые села и в черные волости... по писцовым книгам с женами и с детьми и со всеми их крестьянскими животы без урочных лет".</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оборное уложение юридически оформило закрепощение крестьян к земле их феодалов как наследственное и потомственное состояни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ложение определяло безраздельные права феодалов на крестьян, на их труд и имущество, с одной стороны, и бесправие крестьян от произвола господ, с друго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Холопы и кабальные люди по своему положению все более приближались к крестьянам. Наиболее тяжелым было положение полных холопов, находившихся в беспредельном распоряжении хозяина. Кабальное холопство, получившее широкое распространение в XV-XVI веках, постепенно превращалось в пожизненное, Судебник 1550 года запретил давать на себя кабалу свыше 15 руб., но указ 1586 года установил практически пожизненность кабального холоп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оборное уложение к источникам холопства относит брак, рождение, работу на кабале свыше 3-х месяцев. Уложение устанавливает, что холопами не могут быть: дети боярские, посадские люди, частновладельческие крестьяне, дети до 15 лет, дети служилых людей, находящиеся на тягле и т.д. Цена кабального холопа равнялась 3 рублям, дети кабальных холопов по наследству не передавалис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этот период происходит процесс слияния холопов с крепостными крестьяна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стро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строй в централизованном русском государстве в период сословно-представительной монархии претерпел существенные изменения. В ходе реализации этих реформ проводилась усиление власти монарха с одновременным ограничением влияния боярской знати и духовен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Безраздельная верховная власть принадлежала царю, единовластие которого ограничивалось Боярской Думой, где большим влиянием пользовались бояр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Боярская Дума включала в себ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веденных бояр;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кольничьих;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думных дворян - думных дьяк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других придворных чинов дворцово-вотчинной системы управл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1549 году была учреждена "Избранная рада" ("Ближняя Дума") из особо приближенных лиц. Она представляла собой совещательный орган царя по всем вопросам управления государством, т.е. выполняла функции Боярской Дум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читывая значимость в осуществлении внутренней политики и последствия ее деятельности для всего государства следует отметить опричнину, 7-летняя деятельность которой безусловно сыграла большую роль в централиза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оциальной опорой этого органа было мелкое служилое дворянств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начительную роль в управлении государством сыграли Земские Соборы, созываемые с середины XVI века до I половины XVII века. Этот сословно-представительный орган одновременно укреплял власть царя и ограничивал возможности и значение боярской знати. Собор созывался грамотой царя в состав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Боярской Дум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Освещенного Собор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редставителей от всех чин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большой потенциал дворянства в Земских соборах, что позволяло царю успешно бороться с влиянием боярства в осуществлении управления государство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этот период окончательно сформировались приказы: как система центрального отраслевого управления. Дворянско-чиновничья бюрократия начинает играть важную роль в управлении государством, прежде всего приказ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 содержанию отраслей управления приказы можно разделять на следующие направл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 Приказы, ведавшие специальными отраслями управл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сольский, Ямской, Каменский, Разрядный, Книгопечатного дела, Разбойный, Витскарский, Печатный, Монастырский, Золотого и серебряного дела, Сыскной, Челобитный, Большого приказ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 К военным приказам следует отнести: Стрелецкий, Казачий, Оружейный, Пушкарский, Бронный, Иноземны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3. Судебно-административные функции осуществляли приказы: Поместный, Земский, Холопьего суд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4. Приказы, ведавшие определенными территориями: Московский, Владимирский, Дмитровский, Сибирский, Нижнеградская четь, Устюжская четь, Костромская четь, Галицкая четь, Владимирская четь, Смоленский, Рязанский, Казанского дворца, Малороссийский и др.</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 Дворцовыми делами и финансами ведали приказы: Новая четверть, Большого дворца, Большой казны, Конюшенный, Ловчий, Сокольничий, Большого приход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иказы в своих руках сосредоточили вопросы управления по отраслям и судебным функциям. Как и раньше приказы дублировали друг друга как в работе по своим отраслям, так и в вопросах территориального управления, что вводило некоторую путаницу в системе управления и суд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Местные управления также претерпели изменения. Реформы местного управления заключались в отмене системы кормления (1556г.) и замене ее органами губного и земского самоуправл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убные избы осуществляли прежде всего карательные функции, а затем и управления. Во главе Губной избы стоял староста из среды дворян. При ней состояли целовальники и дьяк (делопроизводител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XVI в. была проведена земская реформа, в результате которой возникла Земская изба, как орган местного самоуправления, во главе с земским старосто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емский органы в соответствии грамотой царя ведали вопросами финансовой (податной), Судебной, полицейской областях. Их деятельность распространялась только на посадских людей и крестья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убные и земские реформы обусловили создание сословно-представительских органов на местах, укреплению централизации государства и усилению карательной политики на местах. Организационно они подчинялись Разбойному приказу и воевод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начале XVII в. произошла реорганизация местного управления, во многие уезды и города были назначены воеводы. В помощь воеводе был создан аппарат местного управления - "съезная изба" (приказная изба). В слободах и волостях в помощь воеводе назначались приказчики. Эта система была более эффективной в области управления и выполнения карательных функц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b/>
          <w:b/>
          <w:i/>
          <w:i/>
          <w:sz w:val="28"/>
          <w:szCs w:val="28"/>
        </w:rPr>
      </w:pPr>
      <w:r>
        <w:rPr>
          <w:rFonts w:cs="Times New Roman" w:ascii="Times New Roman" w:hAnsi="Times New Roman"/>
          <w:b/>
          <w:i/>
          <w:sz w:val="28"/>
          <w:szCs w:val="28"/>
        </w:rPr>
        <w:t>2. Военное устройство в период сословно-представительной монарх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 середине XVI в. вооруженные силы Русского государства состояли из дворянских полков и народного ополчения. К концу столетия военно-поместная система пришла в упадок и дворянские полки заменились постоянным войско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едположительно в 1545 г. Иваном IV было создано стрелецкое пехотное войско, в качестве личной охраны. Стрельцами называли потому, что они были вооружены пищалями. Постоянный пехотный отряд стрельцов из 3000 чел. был расположен в Воробьевской слобод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т дворянского ополчения стрельцы отличались тем, что жили в специальных слободах вместе со своими семьями, получали постоянное денежное жалование, хлебный запас и одежду, комплектовались не из дворян, а из народа. Стрельцы наряду с военной службой занимались торговлей и промыслом. Вербовали в стрельцы людей "добрых", "прожиточных", "физически здоровых и женатых", имеющих поручительство со стороны старых стрельцов или односельча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трельцы разделялись на московских и городовых. Московские получали более высокое жалование. К началу XVII в. стрелецкое войско насчитывало 20 тыс., а к середине XVII в. - 40 тыс. чел. Организационно стрелецкое войско делилось на приказы (полки) численностью 1000-500 чел., во главе со стрелецкой головой (полковником или подполковником), сотен - во главе с сотником, полусотни - во главе с пятидесятником, десяток - во главе с десятнико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ойны с Польшей и Швецией в XVII в. показали недостаточную боеспособность дворянского ополчения и стрелецких войс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30-х годах XVII в. стали формироваться полки "Нового строя", которые были постоянным войском в общепринятом смысле. Это была не поместная система, а вооруженные силы, находившиеся на на полном обеспечении государства. "Нового строя" полки имели постоянное устройство, отличались более высокой дисциплиной, постоянным обучением, находились все время "под ружьем". Они состояли из солдатских, рейторских (полки дворянской тяжелой кавалерии, вооруженных карабином, 2 пистолетами, саблями) и драгунских (полки легкой кавалерии, действовавших в бою в пешем порядке) полк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огласно царской грамоте 1630 года полки "нового строя" комплектовались добровольцами из "детей боярских", объединявших дворян, казаков и "вольных охочих людей". Во II половине XVII в. набирали "даточных людей" (1 чел. от 20-25 крестьянских дворов в мирное, с 5-10 дворов - в военное время), в рейтраские - мелкопоместных, беспоместных дворян и "детей боярских" - призываемых также по принуждению. Офицерский состав полков "нового строя" комплектовался из дворя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Иван IV стал привлекать на государственную службу казаков. Служимые казаки размещались в пограничных городах и назывались городовыми казака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ородские казаки составляли постоянное войско и участвовали в походах. За пограничную службу они получали кроме жалования земельные участ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родное ополчение собиралось в исключительных случаях и было исключительно пешим войском. Так, народное ополчение составило передовой и большие полки в войске Дмитрия Донского, выступило решающей силой против польско-шведской интервенции в начале XVII век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оставе вооруженных сил России были и национальные отряды дворянско-поместное войско из местных феодалов и слуг. Это были отряды татарской конницы, башкир, мордвы, мари, чувашей и других народ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период становления и развития русского централизованного государства вооруженные силы России состояли из поместной конницы, стрелецких полков, городовых казаков, полков "нового строя", народного ополчения и национальных отрядов. В войске были части 2-х различных типов: дворянско-поместное войско и стрелецкие полки и полки "нового строя" как постоянное войск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правление войском претерпело также определенные изменения. Во главе войска стоял царь. Органами центрального управления были приказы: Разрядный, Стрелецкий, Казачий, Иноземный, Оружейный, Бронный, Пушечный, Рейтарский. Высшим органом вооруженных сил был разрядный приказ, возникший в 1535 год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Местное управление осуществлял воевода, который был подчинен Разрядному приказу. Ему подчинялись военачальники и войска, расположенные на управляемой им территории. Воевода занимался укреплением городов и их обороной, командовал постоянным войском и дворянским ополчением уезда, следил за обучением военному делу, собирал даточных людей, комплектовал отряды для походов, выдавал жалованья, осуществлял судебные функ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 появлением постоянных войск потребовались и уставы. В числе первых был "Устав ратных, пушечных и других дел, касающихся до воинской науки" (около 1621 г.). В 1647 году появился устав "Учение и хитрость ратного строя пехотных людей". Основное требование устава - постоянное обучение ратному делу, как залог успеха в сражен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олько ратное учение позволяет войску "легкими ирудами себе великую прибыль, а недругу большую поруху починит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Большое внимание уделялось дисциплин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кон 1678 года строго карает за уклонение от службы: "...Которые с Государевой службы учнут бегать ... за то их вина, быть в жестоком наказании в торговой казни, а поместье их вотчина и всякие пожитки взяты будут и розданы беспоместным",- гласит зако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репнущая центральная власть для более успешного решения внутренних и внешних задач создает постоянное войско в виде "стрелецкого войска (сер. XVII в.), а затем - полков "нового строя" явились более высокой формой организации, им предшествующие виды вооруженных формирований.</w:t>
      </w:r>
    </w:p>
    <w:p>
      <w:pPr>
        <w:pStyle w:val="Style18"/>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ind w:firstLine="709"/>
        <w:jc w:val="both"/>
        <w:rPr>
          <w:rFonts w:ascii="Times New Roman" w:hAnsi="Times New Roman" w:cs="Times New Roman"/>
          <w:b/>
          <w:b/>
          <w:i/>
          <w:i/>
          <w:sz w:val="28"/>
          <w:szCs w:val="28"/>
        </w:rPr>
      </w:pPr>
      <w:r>
        <w:rPr>
          <w:rFonts w:cs="Times New Roman" w:ascii="Times New Roman" w:hAnsi="Times New Roman"/>
          <w:b/>
          <w:i/>
          <w:sz w:val="28"/>
          <w:szCs w:val="28"/>
        </w:rPr>
        <w:t>3. Соборное уложение 1649 года - источник права русского централизованного государства периода сословно-представительной монарх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лавенствующее место среди источников русского феодального права периода сословно-представительной монархии занимает Соборное уложение 1649 года. Следует отметить, что этот кодекс в значительной мере предопределил развитие правовой системы русского государства в последующие десятилетия. Уложение прежде всего выражало интересы дворянства, юридически закрепило крепостное право в Росс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реди предпосылок, обусловивших принятие Соборного уложения, можно выделит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бщее обострение классовой борьбы;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ротиворечия среди класса феодал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ротиворечия между феодалами и городским население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заинтересованность дворян в расширении прав на поместное землевладение и закрепощение на них крестьян;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необходимость упорядочения законодательства и оформление его в едином кодекс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азработки проекта свода законов была сформирована специальная комиссия. Проект подробно был обсужден Земским собором, после которого представлял собой первый печатный свод законов России, разосланный для руководства всем приказам и на мест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конодательные акты, разработанные после Соборного уложения назывались новоуказаными статьями. Например, в 1669 году изданы новоуказные статьи о татебных, разбойных и убийственных делах, в 1677 году - новоуказные статьи о поместьях и вотчинах. В 1653 году в интересах верхушки посада был издан Торговый устав, вводивший единую 5% пошлину для русских и 6% пошлину для иноземных купцов. В 1667 году издан Новоторговый устав, установивший, что иноземные купцы вне пограничных городов могли торговать только с особого разрешения, уплатив дополнительно 10% пошлин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ложение состоит из 25 глав и 967 статей, содержание которых отражает важнейшие изменения в общественно-политической жизни России, происшедшие в XVII век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лава XI "Суд о крестьянах" устанавливает полное и всеобщее закрепощение крестья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лавы XVI-XVII отражает изменения, происшедшие в положении посад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азвиваются нормы государственного, уголовного и гражданского права, судоустройства и судопроизвод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сновное внимание как и в предшествующих источниках феодального права уложение уделяет уголовному праву и судопроизводств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разработке Соборного уложения были использован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редшествующие судебник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указные книги приказ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царское законодательство,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боярские приговоры,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статьи Литовского статус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изантийские правовые источник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ложение закрепило привилегии господствующего класса и неравное положение зависимого насел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оборное уложение не до конца устранило противоречия в законодательстве, хотя была проведена определенная систематизация по глава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ражданское право отражает дальнейшее развитие товарно-денежных отношений, особенно в части права собственности и обязательственного права. Основными формами земельных владений в этот период были царские дворцовые земли, вотчины и поместья. Чернотяглые земли, находящиеся во владении сельских общин составляли собственность государства. В соответствии с Уложением дворцовые земли принадлежали царю и его семье, государственные (чернотяглые, черносошные) земли принадлежали царю, как главе государства. Фонд этих земель к этому времени существенно уменьшился, вследствие раздачи за службу. (В 1627 г. был издан специальный указ, запретивший дальнейшую раздачу дворцовых земель в вотчины и поместь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отчинное землевладение в соответствии с главой XVII Соборного уложения делилось на родовое, купленное и жалованно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отчинники имели привилегированные права по распоряжению своими землями, чем помещики, так как имели право продать (с обязательной регистрацией в Поместном приказе), заложить или передать по наследству (хотя и с ограничения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ложение установило право родового выкупа (в случае продажи, заложения или мены) в течение 40 лет, причем точно определенными Уложением лицами. На купленные вотчины право родового выкупа не распространялос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одовые и выслуженные вотчины не могли передаваться по завещанию посторонним лицам, если у завещателя были дети или боковые родственники. Запрещалось родовые и выслуженные вотчины дарить церкв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упленные же у сторонних людей вотчины после передачи их по наследству становились родовы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лава XVI Соборного уложения обобщила все существующие изменения в правовом статусе поместного землевлад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ладельцам поместный могли быть как бояре так и дворян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оместье передавалось по наследству в установленном порядке (за службу наследник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часть земли после смерти владельца получали его жена и дочери ("на прожиток");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разрешалось давать поместье в придано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разрешался обмен поместья на поместье или вотчину, в том числе большее на меньшее (ст.3).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мещики не имели права свободной продажи земли без царского указа или заложить е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ложение подтвердило указы начала XVII века о запрещении верстать на службу и наделять поместьями "поповых и мужичьих детей, холопей боярских и слуг монастырских". Это положение превратило дворянство в замкнутое сослови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ассматривая право собственности на землю следует отметить развитие такого института права как залоговое право. Судебник регламентирует следующие полож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заложенная земля может оставаться в руках залогодателя или же перейти в руки залогодержател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разрешался залог дворов на посад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допускался заклад движимого имуществ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росрочка выкупа заложенной вещи влекла передачу прав на нее залогодержателю, за исключением дворов и лавок на посад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кладные, поставленные на дворы и лавки на имя иностранцев, считались недействительными. Если у залогодержателя была украдена или погибла залоговая вещь без его вины, то он возмещал стоимость в половинном размер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оборное уложение определяет права на чужую вещь (т. н. сервитуты). Например:</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раво ставить запруды на реке в пределах своего владения без ущербов интересов соседе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рава ставить ночи и поваренные избы без нанесения ущерба соседу,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рава рыбной ловли, охоты, покосов на тех же условиях и т.д.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раво выпаса скота на лугах или остановиться в местах, прилегающих к дороге до определенного срока - Троицина дн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праведливо будет отметить развитие в XVI - XVII вв. такого института права, как обязательственное право. По Уложению должник отвечает по обязательству не своей личностью, а только имуществом. Еще Указ 1558 года запрещал должникам "поступати в полные холопы" к своему кредитору в случае неуплаты долга. Разрешалось только отдавать их "головой до искупа", т.е. до отработки долга. Если у ответчика было имущество, то взыскание распространялось на движимое имущество и дворы, затем на вотчину и поместь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месте с тем в этот период ответственность не была индивидуальной: супруг отвечал за супругу, дети за родителей, слуги за господ и наоборот. Законодательство сделало возможной передачу прав по некоторым договорам (кабалам) прежним лицам. Должник не мог передавать свои обязательства только по согласованию с кредиторо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оговоры купли-продажи недвижимости должны были оформляться письменно и "купчей крепостью" (скрепляться подписями свидетелей и регистрироваться в приказах). Купля-продажа движимого имущества производилась словесным соглашением и передачей вещи покупателю.</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о указ 1655 г. предписывал судьям не принимать челобитные по договорам займа, поклати и ссуды "бескабально", т.е. без письменных документ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метился переход от словесной формы заключения договоров к письменно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оговор займа в XVI - XVII вв. составлялся только в письменной форме. Для сглаживания социальных противоречий размеры процентов по займам ограничивались 20 процентами. Уложением 1649 года предпринимается попытка запрета взимания процентов по займам, но на практике заимодатели продолжали брать проценты. Договор сопровождался залогом имущества. Заложенная земля переходила во владение кредитора (с правом пользования) или оставалась у залогодателя с условием уплаты процентов до погашения долга. При неуплате задолженности земля переходила в собственность кредитора. Движимое имущество при залоге тоже передавалось кредитору, но без права пользо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 развитием промыслов, мануфактуры и торговли широко был распространен договор личного найма, который составлялся в письменной форме на срок не более 5 лет. В устной форме личный найм допускался на срок не более 3 месяце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оговор поклажи оформлялся только в письменной форме. Ратные люди могли передавать вещи на хранение без письменного договор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Известны договоры подряда мастеровыми людьми и имущественного найма (аренд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Брачно-семейные отношения в Русском государстве регулировались церковным законодательством. Источники церковного права разрешали браки в раннем возрасте. По "Стоглаву" (1551г.) жениться разрешалось с 15 лет, выходить замуж с 12 лет. (В византийских источниках права брачный возраст определялся соответственно 15 и 13 лет). Помолвка (обручение) совершалась в еще более раннем возрасте (сговор родителей и составление рядной запис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асторгнуть рядную запись можно было уплатой неустойки (заряда) или через суд, но по серьезным причинам. На практике простые люди рядную запись не составляли и вступали в брак в более позднем возраст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 церковным законам первый брак оформлялся венчанием, второй и третий - благославением, а четвертый брак церковное право не признавал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ложением 1649 года четвертый брак не порождал юридических последств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азвод осуществлялся по обоюдному согласию супругов или по одностороннему требованию мужа. Хотя в XVII веке начинается процесс смягчения прав мужа в отношении жены и отца в отношении детей, до конца XVII века не было отменено поступление в кабалу вообще. Муж мог отдать жену в услужение и записать в кабалу вместе с собой. (Отец имел аналогичное право в отношении дет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нутрисемейные отношения регулировались так называемым "Домостроем", составленным в XVI веке. В соответствии с ним муж мог наказывать жену, а она должна была быть покорной муж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добает поучати мужем жен своих с любовью и благоразумным наказанием", - предписывает "Домострой". Родителям разрешалось наказывать детей за непослушание и не давать им воли в юности. "Домострой" устанавливал телесные наказания, рекомендует применять их разумно: кто "не слушает и не внимает и не боится и не творит того, как муж или отец или мати учит, ино плетью постегать, по вине смотря; а побить не перед людьми, наедине. А про всяку вину по уху ни по ведению не бити, ни под сердце кулаком, ни пинком, ни посохом не пороть, ни каким железным или деревянным не бить; хто с сердца или с кручины бьет, - много причины от того бывает, слепота и глухота, и руку и ногу вывихнут, и нерст: и главоболие и зубная боль...А плетью с наказанием бережно бити: и разумно, и больно, и страшно, и здорово." В случае, если же родители, наказывая детей, забивали их до смерти, Уложением назначалось наказание лишь в один год тюрьмы и церковное покаяние. В случае если дети убивали родителей, то карались за содеянное смертной казнью.</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зже, начиная с XVII века, намечается процесс разделения имущества супругов, детей и родителей. Это можно объяснить стремлением законодателя закрепить имущество за определенным лицом, в т.ч. и приданого. Мужу не разрешалось распоряжаться приданым жены без ее согласия. С XVII в. отменяется право отдавать должника "кредитору с годовой до выкупа" вместе с его женой. Позже отменяется установленное Соборным уложением ответственность жены и детей за долги мужа и родител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рассматриваемый период законодательство различает право наследования по закону и завещанию. Основное внимание уделяется порядку передачи земли по наследству. Завещание оформлялось как и по Судебнику 1497г. письменно. Допускалось устное завещание в случае неграмотности завещателя, если оно осуществлялось в присутствии свидетелей и представителей церковной вла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земельном праве получили отражение защита церковных интересов и борьба центральной власти против расширения церковного землевлад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одовые и жалованные вотчины подлежали передаче по наследству только членам того же рода, к которому принадлежал завещатель. А завещательные распоряжения распространялись только на купленные вотчины и движимое имуществ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авом наследования по закону обладали сыновья, а при их отсутствии - дочери. К наследованию допускалась вдовы. Так, с 1642 года было установлено, что вдова, погибшего на войне помещика, получает "на прожиток" до смерти или выхода замуж 20% поместья, умершего в походе - 15%, а умершего на службе (дома) -10%. Доля вдовы в наследовании движимого имущества составляла 25% наслед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 начала XVII века дочери стали призываться к наследству и при наличии братьев. После смерти отца им выдавалась часть "на прожиток". В случае выхода замуж вдовы или дочерей "прожиточное" поместье давалось в приданое. Однако родовые и выслуженные вотчины дочери наследовали только при отсутствии сыновей. Вдовам земля выдавалась только из высуженных вотчин, причем в случае выхода вдовы замуж или смерти выслуженная вотчина переходила в род муж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Из боковых родственников к наследству допускались братья и их нисходящие, а с середины XVII в. и дальние родственни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защищая сословные интересы, запрещало завещать земли церквям. При отсутствии завещания или законных наследников имущество поступало теперь не церкви, а в царский домен. Церковь и монастыри получали из казны деньги на помин души умершего в размере стоимости вотчин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верхностное знакомство с Соборным уложением позволяет сделать вывод об усилении карательного характера уголовного права. По прежнему в законе нет общего определения понятия преступление. Только из содержания статей можно заключить, что преступлением считалось непослушание царской воле, нарушение предписаний царя, его воли, т.е. деяния, подрывающие феодальный порядок и опасные для господствующего класса. Поскольку противоправность, как важнейший элемент понятия уголовно наказуемого деяния, законом четко не была определена, рамки уголовной ответственности устанавливались судебно-административными органа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убъектами преступления признавались все члены общества, в т.ч. и холопы. К уголовной ответственности не привлекались дети до 7-летнего возраста и умалишенные "бесные". Для несовершеннолетних лиц с физическими недостатками (глухота, немота и слепота) наказание смягчалось.</w:t>
      </w:r>
    </w:p>
    <w:p>
      <w:pPr>
        <w:pStyle w:val="Normal"/>
        <w:ind w:firstLine="709"/>
        <w:rPr>
          <w:rFonts w:ascii="Times New Roman" w:hAnsi="Times New Roman" w:cs="Times New Roman"/>
          <w:b/>
          <w:b/>
          <w:sz w:val="28"/>
          <w:szCs w:val="28"/>
        </w:rPr>
      </w:pPr>
      <w:r>
        <w:rPr>
          <w:rFonts w:cs="Times New Roman"/>
          <w:b/>
          <w:sz w:val="28"/>
          <w:szCs w:val="28"/>
        </w:rPr>
      </w:r>
    </w:p>
    <w:p>
      <w:pPr>
        <w:pStyle w:val="Normal"/>
        <w:spacing w:lineRule="auto" w:line="360"/>
        <w:jc w:val="center"/>
        <w:rPr>
          <w:b/>
          <w:b/>
          <w:sz w:val="28"/>
          <w:szCs w:val="28"/>
        </w:rPr>
      </w:pPr>
      <w:r>
        <w:rPr>
          <w:b/>
          <w:sz w:val="28"/>
          <w:szCs w:val="28"/>
        </w:rPr>
        <w:t>Тема 2.4. Соборное Уложение 1649 г.</w:t>
      </w:r>
    </w:p>
    <w:p>
      <w:pPr>
        <w:pStyle w:val="Normal"/>
        <w:spacing w:lineRule="auto" w:line="360"/>
        <w:ind w:firstLine="709"/>
        <w:jc w:val="center"/>
        <w:rPr>
          <w:b/>
          <w:b/>
          <w:sz w:val="28"/>
          <w:szCs w:val="28"/>
        </w:rPr>
      </w:pPr>
      <w:r>
        <w:rPr>
          <w:b/>
          <w:sz w:val="28"/>
          <w:szCs w:val="28"/>
        </w:rPr>
      </w:r>
    </w:p>
    <w:p>
      <w:pPr>
        <w:pStyle w:val="Normal"/>
        <w:numPr>
          <w:ilvl w:val="0"/>
          <w:numId w:val="11"/>
        </w:numPr>
        <w:ind w:left="0" w:firstLine="709"/>
        <w:jc w:val="both"/>
        <w:rPr>
          <w:b/>
          <w:b/>
          <w:i/>
          <w:i/>
          <w:sz w:val="28"/>
          <w:szCs w:val="28"/>
        </w:rPr>
      </w:pPr>
      <w:r>
        <w:rPr>
          <w:b/>
          <w:i/>
          <w:sz w:val="28"/>
          <w:szCs w:val="28"/>
        </w:rPr>
        <w:t xml:space="preserve">Соборное Уложение 1649 г.: особенности создания. </w:t>
      </w:r>
    </w:p>
    <w:p>
      <w:pPr>
        <w:pStyle w:val="Normal"/>
        <w:ind w:firstLine="709"/>
        <w:jc w:val="both"/>
        <w:rPr>
          <w:sz w:val="28"/>
          <w:szCs w:val="28"/>
        </w:rPr>
      </w:pPr>
      <w:r>
        <w:rPr>
          <w:sz w:val="28"/>
          <w:szCs w:val="28"/>
        </w:rPr>
        <w:t>17-й век, положивший начало новому периоду русской истории, отличался сложными переплетениями новых и старых явлений. С одной стороны – начало складывания всероссийского рынка и развитие товарного производства. С другой – усиление крепостнических отношений, что логически вело к установлению абсолютизма.</w:t>
      </w:r>
    </w:p>
    <w:p>
      <w:pPr>
        <w:pStyle w:val="Normal"/>
        <w:ind w:firstLine="709"/>
        <w:jc w:val="both"/>
        <w:rPr/>
      </w:pPr>
      <w:r>
        <w:rPr>
          <w:sz w:val="28"/>
          <w:szCs w:val="28"/>
        </w:rPr>
        <w:t>Соборное Уложение – это свод феодального права, осуществивший систематизацию русского законодательства, заложивший основы стройной правовой системы. Свод включил в себя 967 статей в 25 главах. Базой нового законодательства, прежде всего, послужили Судебники 1497 и 1550гг. Но если судебники представляли собой свод постановлений по преимуществу процедурного характера, то Соборное Уложение может быть названо настоящим сводом законов Российского государства. Оно подводило итог предыдущей законодательной деятельности России 16-17вв., отразив те громадные сдвиги, что произошли в это время в экономической и политической жизни страны в «новый период» русской истории. Сам </w:t>
      </w:r>
      <w:r>
        <w:rPr>
          <w:b/>
          <w:bCs/>
          <w:sz w:val="28"/>
          <w:szCs w:val="28"/>
        </w:rPr>
        <w:t>термин «Уложение»</w:t>
      </w:r>
      <w:r>
        <w:rPr>
          <w:sz w:val="28"/>
          <w:szCs w:val="28"/>
        </w:rPr>
        <w:t> ранее употреблялся в русских документах для обозначения законодательных постановлений и уставов.</w:t>
      </w:r>
    </w:p>
    <w:p>
      <w:pPr>
        <w:pStyle w:val="Normal"/>
        <w:ind w:firstLine="709"/>
        <w:jc w:val="both"/>
        <w:rPr/>
      </w:pPr>
      <w:r>
        <w:rPr>
          <w:sz w:val="28"/>
          <w:szCs w:val="28"/>
        </w:rPr>
        <w:t>Вопрос об упорядочении судебных и административных порядков был вновь поднят на Земском соборе 1642г., решавшем судьбу захваченного донскими казаками Азова. И, наконец, решающим толчком к составлению нового законодательства стала серия восстаний 1648г., известных как </w:t>
      </w:r>
      <w:r>
        <w:rPr>
          <w:b/>
          <w:bCs/>
          <w:sz w:val="28"/>
          <w:szCs w:val="28"/>
        </w:rPr>
        <w:t>«городские восстания»</w:t>
      </w:r>
      <w:r>
        <w:rPr>
          <w:sz w:val="28"/>
          <w:szCs w:val="28"/>
        </w:rPr>
        <w:t>. Т.о., Соборное Уложение 1649г. возникло под непосредственным воздействием народной борьбы, развернувшейся в 1648-49гг., без чего нельзя правильно осознать статьи свода как памятника, возникшего в определенной классовой среде, и с определенной классовой направленностью.</w:t>
      </w:r>
    </w:p>
    <w:p>
      <w:pPr>
        <w:pStyle w:val="Normal"/>
        <w:ind w:firstLine="709"/>
        <w:jc w:val="both"/>
        <w:rPr>
          <w:sz w:val="28"/>
          <w:szCs w:val="28"/>
        </w:rPr>
      </w:pPr>
      <w:r>
        <w:rPr>
          <w:sz w:val="28"/>
          <w:szCs w:val="28"/>
        </w:rPr>
        <w:t>Глубинной причиной «городских восстаний» стало непрерывное ухудшение социального положения народа в 1-й половине 17в. В то же время дворянство также было недовольно действующим законодательством, т.к. оно требовало отмены «урочных лет», определенных для сыска беглых крестьян. «Бунташный» 17в. – явление, свойственное Европе в целом, что было связано, прежде всего, со становлением абсолютизма (1614г. – во Франции, 1629г. – в Англии).</w:t>
      </w:r>
    </w:p>
    <w:p>
      <w:pPr>
        <w:pStyle w:val="Normal"/>
        <w:ind w:firstLine="709"/>
        <w:jc w:val="both"/>
        <w:rPr>
          <w:sz w:val="28"/>
          <w:szCs w:val="28"/>
        </w:rPr>
      </w:pPr>
      <w:r>
        <w:rPr>
          <w:sz w:val="28"/>
          <w:szCs w:val="28"/>
        </w:rPr>
        <w:t>16 июля 1648г., как реакция на московское восстание, усугубленное восстаниями в провинции, было принято решение о созыве Земского Собора для подготовки нового свода законов.</w:t>
      </w:r>
    </w:p>
    <w:p>
      <w:pPr>
        <w:pStyle w:val="Normal"/>
        <w:ind w:firstLine="709"/>
        <w:jc w:val="both"/>
        <w:rPr>
          <w:sz w:val="28"/>
          <w:szCs w:val="28"/>
        </w:rPr>
      </w:pPr>
      <w:r>
        <w:rPr>
          <w:sz w:val="28"/>
          <w:szCs w:val="28"/>
        </w:rPr>
        <w:t>Авторитет Земских Соборов поднялся на недостижимую ранее высоту во время Смуты начала 17в. В т.н. «безгосударьский период» именно они стали воплощать в себе все высшие прерогативы власти, учредительные, законодательные и правительственные функции. Без участия местных органов самоуправления стала невозможной реализация принятых решений.</w:t>
      </w:r>
    </w:p>
    <w:p>
      <w:pPr>
        <w:pStyle w:val="Normal"/>
        <w:ind w:firstLine="709"/>
        <w:jc w:val="both"/>
        <w:rPr>
          <w:sz w:val="28"/>
          <w:szCs w:val="28"/>
        </w:rPr>
      </w:pPr>
      <w:r>
        <w:rPr>
          <w:sz w:val="28"/>
          <w:szCs w:val="28"/>
        </w:rPr>
        <w:t>Однако, с воцарением Романовых, Земские Соборы вновь начинают функционировать в привычном режиме – как совещательные органы, к помощи которых правительство прибегает в моменты, требующие от российских сословий тяжелых материальных и человеческих жертв. Тем не менее, даже в годы Смуты, когда Земский Собор стал верховным органом власти, мысль о каких-то ограничениях царской власти оставалась чуждой большинству сословных групп. В массовом сознании символом истинный, суверенной власти оставался самодержавный царь.</w:t>
      </w:r>
    </w:p>
    <w:p>
      <w:pPr>
        <w:pStyle w:val="Normal"/>
        <w:ind w:firstLine="709"/>
        <w:jc w:val="both"/>
        <w:rPr/>
      </w:pPr>
      <w:r>
        <w:rPr>
          <w:sz w:val="28"/>
          <w:szCs w:val="28"/>
        </w:rPr>
        <w:t>Вскоре началась предварительная работа над составлением Уложения, проводимая специальной комиссией из пяти человек во главе с боярином князем Никитой Ивановичем Одоевским. </w:t>
      </w:r>
      <w:r>
        <w:rPr>
          <w:b/>
          <w:bCs/>
          <w:sz w:val="28"/>
          <w:szCs w:val="28"/>
        </w:rPr>
        <w:t>Источники Уложения</w:t>
      </w:r>
      <w:r>
        <w:rPr>
          <w:sz w:val="28"/>
          <w:szCs w:val="28"/>
        </w:rPr>
        <w:t>:</w:t>
      </w:r>
    </w:p>
    <w:p>
      <w:pPr>
        <w:pStyle w:val="Normal"/>
        <w:ind w:firstLine="709"/>
        <w:jc w:val="both"/>
        <w:rPr>
          <w:sz w:val="28"/>
          <w:szCs w:val="28"/>
        </w:rPr>
      </w:pPr>
      <w:r>
        <w:rPr>
          <w:sz w:val="28"/>
          <w:szCs w:val="28"/>
        </w:rPr>
        <w:t>- Судебники 1497 и 1550гг.,</w:t>
      </w:r>
    </w:p>
    <w:p>
      <w:pPr>
        <w:pStyle w:val="Normal"/>
        <w:ind w:firstLine="709"/>
        <w:jc w:val="both"/>
        <w:rPr>
          <w:sz w:val="28"/>
          <w:szCs w:val="28"/>
        </w:rPr>
      </w:pPr>
      <w:r>
        <w:rPr>
          <w:sz w:val="28"/>
          <w:szCs w:val="28"/>
        </w:rPr>
        <w:t>- приказные книги,</w:t>
      </w:r>
    </w:p>
    <w:p>
      <w:pPr>
        <w:pStyle w:val="Normal"/>
        <w:ind w:firstLine="709"/>
        <w:jc w:val="both"/>
        <w:rPr>
          <w:sz w:val="28"/>
          <w:szCs w:val="28"/>
        </w:rPr>
      </w:pPr>
      <w:r>
        <w:rPr>
          <w:sz w:val="28"/>
          <w:szCs w:val="28"/>
        </w:rPr>
        <w:t>- думские приговоры,</w:t>
      </w:r>
    </w:p>
    <w:p>
      <w:pPr>
        <w:pStyle w:val="Normal"/>
        <w:ind w:firstLine="709"/>
        <w:jc w:val="both"/>
        <w:rPr>
          <w:sz w:val="28"/>
          <w:szCs w:val="28"/>
        </w:rPr>
      </w:pPr>
      <w:r>
        <w:rPr>
          <w:sz w:val="28"/>
          <w:szCs w:val="28"/>
        </w:rPr>
        <w:t>- решения Земских соборов,</w:t>
      </w:r>
    </w:p>
    <w:p>
      <w:pPr>
        <w:pStyle w:val="Normal"/>
        <w:ind w:firstLine="709"/>
        <w:jc w:val="both"/>
        <w:rPr>
          <w:sz w:val="28"/>
          <w:szCs w:val="28"/>
        </w:rPr>
      </w:pPr>
      <w:r>
        <w:rPr>
          <w:sz w:val="28"/>
          <w:szCs w:val="28"/>
        </w:rPr>
        <w:t>- Стоглав,</w:t>
      </w:r>
    </w:p>
    <w:p>
      <w:pPr>
        <w:pStyle w:val="Normal"/>
        <w:ind w:firstLine="709"/>
        <w:jc w:val="both"/>
        <w:rPr>
          <w:sz w:val="28"/>
          <w:szCs w:val="28"/>
        </w:rPr>
      </w:pPr>
      <w:r>
        <w:rPr>
          <w:sz w:val="28"/>
          <w:szCs w:val="28"/>
        </w:rPr>
        <w:t>- Литовский статут 1588г.,</w:t>
      </w:r>
    </w:p>
    <w:p>
      <w:pPr>
        <w:pStyle w:val="Normal"/>
        <w:ind w:firstLine="709"/>
        <w:jc w:val="both"/>
        <w:rPr>
          <w:sz w:val="28"/>
          <w:szCs w:val="28"/>
        </w:rPr>
      </w:pPr>
      <w:r>
        <w:rPr>
          <w:sz w:val="28"/>
          <w:szCs w:val="28"/>
        </w:rPr>
        <w:t>- византийское (Кормчая книга) законодательство.</w:t>
      </w:r>
    </w:p>
    <w:p>
      <w:pPr>
        <w:pStyle w:val="Normal"/>
        <w:ind w:firstLine="709"/>
        <w:jc w:val="both"/>
        <w:rPr>
          <w:sz w:val="28"/>
          <w:szCs w:val="28"/>
        </w:rPr>
      </w:pPr>
      <w:r>
        <w:rPr>
          <w:sz w:val="28"/>
          <w:szCs w:val="28"/>
        </w:rPr>
        <w:t>- основным источником служили царские указы за прошедший период.</w:t>
      </w:r>
    </w:p>
    <w:p>
      <w:pPr>
        <w:pStyle w:val="Normal"/>
        <w:ind w:firstLine="709"/>
        <w:jc w:val="both"/>
        <w:rPr>
          <w:sz w:val="28"/>
          <w:szCs w:val="28"/>
        </w:rPr>
      </w:pPr>
      <w:r>
        <w:rPr>
          <w:sz w:val="28"/>
          <w:szCs w:val="28"/>
        </w:rPr>
        <w:t>Т.о., Соборное Уложение явилось своеобразной сводкой правительственных указов и приговоров, отразившую в себе предшествующую властную практику, главным образом, времени царствования Михаила Федоровича Романова. В октябре 1648г. проект был представлен царю и Земскому Собору.</w:t>
      </w:r>
    </w:p>
    <w:p>
      <w:pPr>
        <w:pStyle w:val="Normal"/>
        <w:ind w:firstLine="709"/>
        <w:jc w:val="both"/>
        <w:rPr>
          <w:sz w:val="28"/>
          <w:szCs w:val="28"/>
        </w:rPr>
      </w:pPr>
      <w:r>
        <w:rPr>
          <w:sz w:val="28"/>
          <w:szCs w:val="28"/>
        </w:rPr>
        <w:t>Первоначально предполагалось собрать и обобщить все правовые акты, согласовав их с действующим законодательством. Но земские челобитные побудили придать своду законов законодательный характер. 3 октября 1649г. текст Соборного Уложения был заслушан царем, Боярской Думой и духовенством, после чего подписан всеми членами Собора без исключения.</w:t>
      </w:r>
    </w:p>
    <w:p>
      <w:pPr>
        <w:pStyle w:val="Normal"/>
        <w:ind w:firstLine="709"/>
        <w:jc w:val="both"/>
        <w:rPr/>
      </w:pPr>
      <w:r>
        <w:rPr>
          <w:sz w:val="28"/>
          <w:szCs w:val="28"/>
        </w:rPr>
        <w:t>Прежде всего, Соборное Уложение определяло </w:t>
      </w:r>
      <w:r>
        <w:rPr>
          <w:b/>
          <w:bCs/>
          <w:sz w:val="28"/>
          <w:szCs w:val="28"/>
        </w:rPr>
        <w:t>статус главы государства</w:t>
      </w:r>
      <w:r>
        <w:rPr>
          <w:sz w:val="28"/>
          <w:szCs w:val="28"/>
        </w:rPr>
        <w:t> – царь как самодержавный и наследный монарх. Заканчивалось следующим текстом: «Совершена сия книга повелением великого государя царя и великого князя Алексея Михайловича, всей Руссии самодержца, в третье лето Богом хранимой его державы».</w:t>
      </w:r>
    </w:p>
    <w:p>
      <w:pPr>
        <w:pStyle w:val="Normal"/>
        <w:ind w:firstLine="709"/>
        <w:jc w:val="both"/>
        <w:rPr>
          <w:sz w:val="28"/>
          <w:szCs w:val="28"/>
        </w:rPr>
      </w:pPr>
      <w:r>
        <w:rPr>
          <w:sz w:val="28"/>
          <w:szCs w:val="28"/>
        </w:rPr>
        <w:t>Соборное Уложение явилось первым в России систематизированным сборником норм феодального права: государственного, административного, гражданского, уголовного, процессуального.</w:t>
      </w:r>
    </w:p>
    <w:p>
      <w:pPr>
        <w:pStyle w:val="Normal"/>
        <w:ind w:firstLine="709"/>
        <w:jc w:val="both"/>
        <w:rPr/>
      </w:pPr>
      <w:r>
        <w:rPr>
          <w:b/>
          <w:bCs/>
          <w:sz w:val="28"/>
          <w:szCs w:val="28"/>
        </w:rPr>
        <w:t>Гл.11 «суд о крестьянах»</w:t>
      </w:r>
      <w:r>
        <w:rPr>
          <w:sz w:val="28"/>
          <w:szCs w:val="28"/>
        </w:rPr>
        <w:t> (34 статьи).</w:t>
      </w:r>
    </w:p>
    <w:p>
      <w:pPr>
        <w:pStyle w:val="Normal"/>
        <w:ind w:firstLine="709"/>
        <w:jc w:val="both"/>
        <w:rPr>
          <w:sz w:val="28"/>
          <w:szCs w:val="28"/>
        </w:rPr>
      </w:pPr>
      <w:r>
        <w:rPr>
          <w:sz w:val="28"/>
          <w:szCs w:val="28"/>
        </w:rPr>
        <w:t>Стержневым вопросом для феодального государства в 1-й половине 17в. было введение бессрочного сыска и возврата беглых крестьян и холопов, и прикрепление посадских людей к посадам, подчинение развития города крепостническим отношениям и крупнейшему феодальному собственнику – государству. Юридическое оформление в России крепостного права было завершено как раз Соборным Уложением 1649г., которое отменяло практику урочных лет, распространив на помещичьих, боярских, монастырских, дворцовых и черносошных крестьян систему бессрочного сыска и вечную крепость владельцам по писцовым и переписным книгам и другим законодательным актам. Оформление крепостного права:</w:t>
      </w:r>
    </w:p>
    <w:p>
      <w:pPr>
        <w:pStyle w:val="Normal"/>
        <w:ind w:firstLine="709"/>
        <w:jc w:val="both"/>
        <w:rPr>
          <w:sz w:val="28"/>
          <w:szCs w:val="28"/>
        </w:rPr>
      </w:pPr>
      <w:r>
        <w:rPr>
          <w:sz w:val="28"/>
          <w:szCs w:val="28"/>
        </w:rPr>
        <w:t>- уравнение крестьян и холопов,</w:t>
      </w:r>
    </w:p>
    <w:p>
      <w:pPr>
        <w:pStyle w:val="Normal"/>
        <w:ind w:firstLine="709"/>
        <w:jc w:val="both"/>
        <w:rPr>
          <w:sz w:val="28"/>
          <w:szCs w:val="28"/>
        </w:rPr>
      </w:pPr>
      <w:r>
        <w:rPr>
          <w:sz w:val="28"/>
          <w:szCs w:val="28"/>
        </w:rPr>
        <w:t>- право продажи крестьян,</w:t>
      </w:r>
    </w:p>
    <w:p>
      <w:pPr>
        <w:pStyle w:val="Normal"/>
        <w:ind w:firstLine="709"/>
        <w:jc w:val="both"/>
        <w:rPr>
          <w:sz w:val="28"/>
          <w:szCs w:val="28"/>
        </w:rPr>
      </w:pPr>
      <w:r>
        <w:rPr>
          <w:sz w:val="28"/>
          <w:szCs w:val="28"/>
        </w:rPr>
        <w:t>- право пытки над крестьянами.</w:t>
      </w:r>
    </w:p>
    <w:p>
      <w:pPr>
        <w:pStyle w:val="Normal"/>
        <w:ind w:firstLine="709"/>
        <w:jc w:val="both"/>
        <w:rPr>
          <w:sz w:val="28"/>
          <w:szCs w:val="28"/>
        </w:rPr>
      </w:pPr>
      <w:r>
        <w:rPr>
          <w:sz w:val="28"/>
          <w:szCs w:val="28"/>
        </w:rPr>
        <w:t>Так было положено юридическое обоснование крестьянской крепости. Помимо введения бессрочного сыска беглых, Соборное Уложение вводило и денежное взыскание в размере 10 рублей в год за их незаконное держание. Окончательно в России крепостное право юридически стало напоминать рабовладение в 18в.: крестьянин был прикреплен не столько к земле феодала, сколько к личности феодала.</w:t>
      </w:r>
    </w:p>
    <w:p>
      <w:pPr>
        <w:pStyle w:val="Normal"/>
        <w:ind w:firstLine="709"/>
        <w:jc w:val="both"/>
        <w:rPr/>
      </w:pPr>
      <w:r>
        <w:rPr>
          <w:sz w:val="28"/>
          <w:szCs w:val="28"/>
        </w:rPr>
        <w:t>Власть феодалов над личностью крестьянина усиливалась, о чем говорят факты продажи крестьян с землей и без земли, и вовлечение в крепостное состояние очередных категорий лично свободных людей. </w:t>
      </w:r>
      <w:r>
        <w:rPr>
          <w:b/>
          <w:bCs/>
          <w:sz w:val="28"/>
          <w:szCs w:val="28"/>
        </w:rPr>
        <w:t>Гл.16 «о поместных землях»</w:t>
      </w:r>
      <w:r>
        <w:rPr>
          <w:sz w:val="28"/>
          <w:szCs w:val="28"/>
        </w:rPr>
        <w:t> (69 статей), добавляемая </w:t>
      </w:r>
      <w:r>
        <w:rPr>
          <w:b/>
          <w:bCs/>
          <w:sz w:val="28"/>
          <w:szCs w:val="28"/>
        </w:rPr>
        <w:t>гл.17 «о вотчинах»</w:t>
      </w:r>
      <w:r>
        <w:rPr>
          <w:sz w:val="28"/>
          <w:szCs w:val="28"/>
        </w:rPr>
        <w:t> (55 статей). </w:t>
      </w:r>
      <w:r>
        <w:rPr>
          <w:b/>
          <w:bCs/>
          <w:sz w:val="28"/>
          <w:szCs w:val="28"/>
        </w:rPr>
        <w:t>Земля</w:t>
      </w:r>
      <w:r>
        <w:rPr>
          <w:sz w:val="28"/>
          <w:szCs w:val="28"/>
        </w:rPr>
        <w:t> – собственность государства, помещик – только право пожизненного владения. Но вотчина – полная собственность владельца. Соборное Уложение дало право передачи поместий из рук в руки, подавая об этом акте челобитные в Поместный приказ. Тем самым были созданы предпосылки к тому, чтобы поместье стало наследственным владением служилого дворянства, а не обеспечивалось несением обязательной службы в поместном войске.</w:t>
      </w:r>
    </w:p>
    <w:p>
      <w:pPr>
        <w:pStyle w:val="Normal"/>
        <w:ind w:firstLine="709"/>
        <w:jc w:val="both"/>
        <w:rPr>
          <w:sz w:val="28"/>
          <w:szCs w:val="28"/>
        </w:rPr>
      </w:pPr>
      <w:r>
        <w:rPr>
          <w:sz w:val="28"/>
          <w:szCs w:val="28"/>
        </w:rPr>
        <w:t>Со 2-й половины 17в. государственная власть стремится поставить под свой контроль церковь. В Соборном Уложении в составе светского кодекса впервые появились преступления против религии, церкви и нравственности, ранее находившиеся в юрисдикции церкви и регламентировавшиеся нормами церковного права. На Соборе 1666-1667гг. были приняты решения, согласно которым царь мог смещать патриарха, устанавливался приоритет светской власти над церковной, был низложен патриарх Никон, утверждение божественного характера царской власти.</w:t>
      </w:r>
    </w:p>
    <w:p>
      <w:pPr>
        <w:pStyle w:val="Normal"/>
        <w:ind w:firstLine="709"/>
        <w:jc w:val="both"/>
        <w:rPr>
          <w:sz w:val="28"/>
          <w:szCs w:val="28"/>
        </w:rPr>
      </w:pPr>
      <w:r>
        <w:rPr>
          <w:sz w:val="28"/>
          <w:szCs w:val="28"/>
        </w:rPr>
        <w:t>Соборное Уложение утвердило в России законы, сочетавшие самодержавную власть с фактическим господством класса дворян, что объясняет живучесть этого закона как основного закона России вплоть до 30-х гг. 19в., когда лишь рост капиталистических отношений побудил самодержавие отказаться от кодекса законов 1649г.</w:t>
      </w:r>
    </w:p>
    <w:p>
      <w:pPr>
        <w:pStyle w:val="Normal"/>
        <w:ind w:firstLine="709"/>
        <w:jc w:val="both"/>
        <w:rPr/>
      </w:pPr>
      <w:r>
        <w:rPr>
          <w:sz w:val="28"/>
          <w:szCs w:val="28"/>
        </w:rPr>
        <w:t>Соборное Уложение было сразу же напечатано в Москве тиражом в 1200 экз., после чего не раз переиздавалось. Т. о., оно стало первым печатным памятником русского права. До этого формой оповещения населения о новом законодательстве являлось оглашение наиболее важных законов бирючами на торговых площадях и в храмах. Соответственно, единственными законоведами и безапелляционными истолкователями законодательства были приказные дьяки, которые широко использовали свои знания в корыстных целях. В течение почти 200 лет Соборное Уложение 1649г., дополняемое и изменяемое новыми законодательными актами абсолютного самодержавия, официально рассматривалось в качестве действующего законодательства</w:t>
      </w:r>
      <w:r>
        <w:rPr>
          <w:rFonts w:cs="Arial" w:ascii="Arial" w:hAnsi="Arial"/>
          <w:sz w:val="26"/>
          <w:szCs w:val="26"/>
        </w:rPr>
        <w:t>.</w:t>
      </w:r>
    </w:p>
    <w:p>
      <w:pPr>
        <w:pStyle w:val="Style18"/>
        <w:ind w:left="518"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numPr>
          <w:ilvl w:val="0"/>
          <w:numId w:val="12"/>
        </w:numPr>
        <w:jc w:val="both"/>
        <w:rPr>
          <w:rFonts w:ascii="Times New Roman" w:hAnsi="Times New Roman" w:cs="Times New Roman"/>
          <w:b/>
          <w:b/>
          <w:i/>
          <w:i/>
          <w:sz w:val="28"/>
          <w:szCs w:val="28"/>
        </w:rPr>
      </w:pPr>
      <w:r>
        <w:rPr>
          <w:rFonts w:cs="Times New Roman" w:ascii="Times New Roman" w:hAnsi="Times New Roman"/>
          <w:b/>
          <w:i/>
          <w:sz w:val="28"/>
          <w:szCs w:val="28"/>
        </w:rPr>
        <w:t xml:space="preserve">Уголовное право по Соборному уложению 1649  г.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ложение 1649г. разграничивает преступления умышленные, неосторожные и случайные. Статьи рассматривают "воровское умышление", "учинение пожара нарочно", говорят об убийстве ненарочном, грешным делом, об убийстве "без хитрости". Неумышленные и случайные действия не наказывались. Убийство "пьяным делом" рассматривалось как умышленное и не влекло смягчения наказ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месте с тем Уложение не всегда четко различает случайное, ненаказуемое действие и неосторожную форму вины (ст. 223, 225, 226, 228 гл. Х Соборного улож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ложение знало институт необходимой обороны (ст.200 гл. Х). При этом не ставился вопрос о соразмерности средств обороны и нападения. Необходимой обороной считалось убийство не только при защите своей жизни, но и "жизни того, кому он служит", т.е. господина. Зависимые люди, не оборонявшие своего господина от нападения, подлежали смертной казни. Крайней необходимостью являлось убийство собаки при ее нападении на человека (ст.263 гл. 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ложение различает стадии совершения преступл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голый умысел ("будет кто каким умышлением мыслить на Государское здоровье злое дело" ст.1 гл. II);</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окушение ("а будет чей-нибудь человек... вымет какое оружие6 хотя убити того, кому он служит" ст.8 гл. XXII);</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совершение преступления ("кого над кем совершит смертное убийство" ст. 19 гл. XXII).</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оборное уложение более четко регламентирует соучастие. В ст.19 гл. XXII говорится о подстрекательстве, в ст.198 гл. Х - о пособничестве6 в ст.20 гл. XXI - об укрывательстве. В одних случаях за соучастие следует одинаковое с преступником наказание, в других - различно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ложение более сурово, как и предшествующие законы, наказывает неоднократно совершенное преступление "рецидив" (ст.9, 10, 12 гл. XXI).</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оборном уложении 1649 года впервые произведена классификация преступлений по определенной систем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первые светский законодательный памятник на первое место поставил преступления против религии и церкви (богохульство, совращение в мусульманскую веру, произведение непристойных речей во время церковной службы, совершение в церкви бесчинств: убийств, ранений, оскорблений и т.д.). За большинство из них назначалась смертная казн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о второй главе Уложения ("О государской чести и как его государское здоровье оберегать") раскрываются государственные преступления, как наиболее опасные, влекущие смертную казнь "безо всякого милосердия". В их числе "умышление на государственное здоровье", "злое умышление Московским государством завладеть и государем быть", "сдача города недругу изменой", "зажение умышлением или изменою города или дворов" и др. Измена каралась смертной казнью с конфискацией имущества. К уголовной ответственности привлекались и члены семьи преступника: жена, дети, отец, мать, братья, сестры, неродные дети, знавшие об измене и не доносившие властям (ст.6 гл. II). Уложение разрешало крестьянам и слугам доносить об измене своего господина, хотя в других случаях им запрещалось обращаться в суд с иском на своего господина. "А опричь тех великих дел ни в каких делах таким изветчикам не верити" (ст.13 гл. II).</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Уложении предусмотрено вознаграждение за убийство изменника ("а тому... кто изменника догнав на дороге убьет или приведет, дати государево жалование" ст.15 гл. II).</w:t>
      </w:r>
    </w:p>
    <w:p>
      <w:pPr>
        <w:pStyle w:val="Style18"/>
        <w:ind w:firstLine="709"/>
        <w:jc w:val="both"/>
        <w:rPr/>
      </w:pPr>
      <w:r>
        <w:rPr>
          <w:rFonts w:cs="Times New Roman" w:ascii="Times New Roman" w:hAnsi="Times New Roman"/>
          <w:sz w:val="28"/>
          <w:szCs w:val="28"/>
        </w:rPr>
        <w:t>К преступлениям против порядка управления Уложение относило: подделку документов ("скребление" и "чернение"), подделку печатей, фальшивомонетничество ("делание воровских денег"), нарушение правил взимания торговых пошлин, порядка содержания питейных завед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ак и Судебник 1497 года, Уложение для фальшивомонетчиков устанавливает особый вид смертной казни - залитие горла расплавленным металлом всем участника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 преступлениям против судебной власти относилис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ынесение судьей неправильного приговора за взятку ("а будет... какой судья, истца или ответчика по посулам, или по дружбе, или по недружбе правого обвинит, а виноватого оправит" ст.5 гл. Х);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одделка, неправильная запись подьячим в приговоре судебного заседа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олокита, используемая для вымогательства ("а который судья судных дел вершити не учнет для своей корысти..., а челобитчиком в том чинится волокита и убытк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ложные показания свидетелей, лжеприсяга, ложный донос ("ябедничество");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драка в суд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лава XII Уложения "О службе ратных людей Московского государства" рассматривает воинские преступления. Уложение строго карает измену ратных людей: кто "учнет изменою из полков переезжати в неприятельские полки... и сказывати про вести и... ратных людей, и такова переезщика... повесити против неприятельских полков, а поместья его и вотчины и животы взяти на государя" (ст.20 гл. VII).</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 дезертирство (в случае если "ратные всяких чинов люди... не дождався отпуску, с государевой службы сбегут") назначалось наказание в зависимости от того, в который раз совершено преступление: за первое оставление службы ("кто сбежит в первые") - "бити его кнутом", за второе оставление государевой службы - "его бит кнутом же, да поместного окладу у него убавити", "а будет сбежит в трерие, и его бити кнутом же, да у него отняти поместье и отдати в роздачу" (ст.8 гл. VII).</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лучае дезертирства стрельцов и казаков и даточных людей их сыскивали, били кнутом и возвращали на службу в полки. Если же даточных людей, сбежавших со службы не смогли разыскать, то их владельцы платили денежный штраф " по двадцати рублев за всякого человека" (ст.9 гл. VII).</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ложение предусматривает наказания ратных людей за совершение на дороге какого-либо насилия или нанесения ущерба местному населению ("едучи на службу... или со службы по домам... станут грабити, и учнет смертное убийство, или женскому полу насильство, или в гумне хлеб потравят или... насильством из прудов рыбу выловят или иное насильство кому сделают" ст.30). Виновные в убийствах и изнасилованиях приговаривались к смертной казни, а нанесенный ущерб возмещался в двойном размер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 кражу оружия в полках наказывалось битием кнута "нещадно", а оружие возвращалось владельцу. За кражу коня вор наказывался отсечением руки (ст.29).</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прещалось предоставлять отпуска за посулы под страхом наказания командиров кнутом. Отпуска разрешались только "для самых нужных дел" (в случае "домового разорения или людских побое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лава XXII Соборного уложения, "Указ, за какие вины кому чинити смертная казнь, и за какие вины смертию не казнити, а чинити, наказание" предусматривает наказание за преступление против личн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бийство различалось: умышленное (каралось смертной казнью) и неумышленное (наказывалось битием кнутом и заключением в тюрьму). Особо выделяется убийство родителей: "будет который сын или дочь учинит отцу своему, или матери смертное убийство: и их за отеческое, или за матерное убийство, казнити смертию безо всякой пощады". Следовало строгое наказание за убийство господина: "А будет чей человек того, кому он служит, убьет до смерти: и его самого казнити смертию же безо всякия пощад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Жена, убившая мужа, закапывалась живой в землю: "А будет жена учинит мужу своему смертное убийство или скормит его отравого, а сыщется про то допряма: и ее за то казнити, живу закопаты в землю и казнити ее такого познею безо всякой пощады" (если женщина была беременна, то ее до родов держали в тюрьме, затем казнил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 преступлениям против личности Уложение относит:</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реступления против здоровья (увечье, побо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реступления против чести (оскорбление действием и слово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казания за них назначались в зависимости от занимаемой должности, общественного и имущественного положения пострадавшег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 нанесение телесных повреждений устанавливалось наказание по принципу ТАЛИОНА (око за око, зуб за зуб). "Если кто учинит над кем мучительное надругательство, отсечет руку или ногу, или нос, или ухо, или губы обрежет, или глаз выколет,...ему то же починити" и, кроме всего, пострадавшему возмещался вред в размере 50 руб. за всякую рану (ст.10 гл. XXII). Если же увечье или побои наносились крестьянином, то они получали возмещение совокупно в размере 10 руб.</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ущественное внимание Уложение уделяет имущественным преступлениям, посвящая им главу XXI "О разбойных и татебных делах". Закон выделяет "татьбу" (тайное похищение имущества), грабеж (насильственный, явный, открытый захват имущества), разбой (грабеж, сопровождаемый с посягательством на жизнь и здоровье потерпевшег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 первую кражу били кнутом, отрезали левое ухо, сажали в тюрьму на 2 года и "из тюрьмы не выимая" в кандалах посылали "на всякие изделья", затем ссылка на окраины. За вторую кражу битие кнутом, отрезание правого уха и заключение в тюрьму на 4 года, 2посылки на изделия в кандалах", затем ссылка в окраинные города. (По Судебнику 1550 г. - смертная казнь). За третью кражу ст.12 устанавливает пытку и смертную казнь "хотя он и убийства не учинял", а имущество преступника отдавалось истцу в пользовани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мертная казнь за церковную кражу ("А церковных татей казнили смертью безо всякого милосердия, а животы отдавались в церковные татьбы". Ст.14).</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татья 13 гласит "А будет тать учинит и на первой татьбе убийство: и его казнити смертью". Таким образом, кражу в третий раз, кражу с убийством и кражу церковного имущества Уложение рассматривает как квалифицированные виды краж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Наказание за разбо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 первый раз назначалась в виде отрезания правого уха, трехгодичное тюремное заключение и ссылк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о второй - смертная казнь.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Если первый разбой сопровождался убийством, то закон назначал смертную казн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 недоносительство и укрывательство людей, "у которых уши отрезаны", взыскивался штраф - 10 руб., чтобы "татем и разбойникам нигде пристанища не был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ложение наказывает также за поджег, истребление чужого имущества и мошенничеств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оборное уложение частично определяет преступления против нравственности (нарушение семейных устоев, сводничество и т.д.), известные ранее только церковному праву (ст. 25, 26 гл. XXII).</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истема наказаний по Соборному уложению преследует цель - устрашение: наказывать "чтобы смотря на то, иным неповадно было так дела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иды наказаний отражают чрезвычайную жестокость карательных функций Соборного уложения, за многие преступления предусматривается смертная казн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тяжестью преступления наказания делились на следующие вид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смертная казнь - высшая мера, предусматривалась в 36 случаях, была простой (отсечение головы, повешение и утопление), и квалифицированной (четвертование, колесование, залитие горла расплавленным металлом, закапывание в землю по плечи, посажение на кол, сожжение и т.д.).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телесные наказания (болезненные и членовредительные) - битие батогами, кнутом, отсечение руки, клеймение, наказание по принципу Талион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тюремное заключени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ссылка на окраины,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каторжные работы,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имущественные наказа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лишение чина, отстранение от должност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церковное покаяни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оборное уложение окончательно утверждает 2 формы процесса: розыск и суд.</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озыскной (инквизиционный) процесс (или следственный) окончательно утверждается в правоприменительной практике и используется более широк, чем в предшествующий период. Он применяется по делам о церкви и религии, политических преступлениях, об убийстве, краже, грабежах и разбое. Розыск начинался не только по заявлению потерпевшего, но и по инициативе государственных органов. При этом допрашивали обвиняемых и свидетелей, спрашивали соседей (окольных людей), проводили "повальный обыск" - массовый опрос населения, пытка. При пытке присутствовали губные старосты и судьи, лучшие люди, условленики. "Пыточные речи" записывал земский дьяк, подписывались они судьями и другими лица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бвинительно-состязательный процесс ("суд") сохранялся для рассмотрения имущественных и мелких уголовных дел. Судоговорение велось устно, но записывалось в "судебный список" (протокол).</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Из системы доказательств постепенно исчезли поле (поединок) и правоты. В этот период появился институт отвода Судьи (ст.3 гл. Х).</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b/>
          <w:b/>
          <w:sz w:val="28"/>
          <w:szCs w:val="28"/>
        </w:rPr>
      </w:pPr>
      <w:r>
        <w:rPr>
          <w:b/>
          <w:sz w:val="28"/>
          <w:szCs w:val="28"/>
        </w:rPr>
        <w:t>Тема 2.5. Формирование и развитие абсолютной монархии в Росси (XVІІІ в.). Реформы Петра І.</w:t>
      </w:r>
    </w:p>
    <w:p>
      <w:pPr>
        <w:pStyle w:val="Normal"/>
        <w:spacing w:lineRule="auto" w:line="360"/>
        <w:ind w:firstLine="709"/>
        <w:jc w:val="both"/>
        <w:rPr>
          <w:b/>
          <w:b/>
          <w:sz w:val="28"/>
          <w:szCs w:val="28"/>
        </w:rPr>
      </w:pPr>
      <w:r>
        <w:rPr>
          <w:b/>
          <w:sz w:val="28"/>
          <w:szCs w:val="28"/>
        </w:rPr>
      </w:r>
    </w:p>
    <w:p>
      <w:pPr>
        <w:pStyle w:val="Style18"/>
        <w:ind w:firstLine="709"/>
        <w:jc w:val="both"/>
        <w:rPr>
          <w:rFonts w:ascii="Times New Roman" w:hAnsi="Times New Roman" w:cs="Times New Roman"/>
          <w:b/>
          <w:b/>
          <w:i/>
          <w:i/>
          <w:sz w:val="28"/>
          <w:szCs w:val="28"/>
        </w:rPr>
      </w:pPr>
      <w:r>
        <w:rPr>
          <w:rFonts w:cs="Times New Roman" w:ascii="Times New Roman" w:hAnsi="Times New Roman"/>
          <w:b/>
          <w:i/>
          <w:sz w:val="28"/>
          <w:szCs w:val="28"/>
        </w:rPr>
        <w:t>1. Предпосылки образования и юридическое оформление абсолютизм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Экономическое развитие в конце XVII начале XVIII веков характеризовалось дельнейшем прогрессом в области сельского хозяйства, ростом товарного производства, развитием крупного мануфактурного производства, укреплением Всероссийского рынка и расширением внешней торговл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Это вело к возникновению буржуазных отношений, резко усилило классовую борьбу, обострило противоречия между боярством и дворянством, между феодалами и посадским населением, между русским и иноземным купечество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1670-1671 гг. (под предводительством Разина) и в 1707-1708 гг. (под руководством Булавина) Россию потрясли крестьянские войн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ак отмечал В.И. Ленин "Классовая борьба, борьба эксплуатируемой части народа против эксплуататорской лежит в основе политических преобразований и в конечном счете решает судьбу всех таких преобразований". (Ленин В.И. полное собрание сочинений, том 9, стр. 333-334).</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е был исключением и процесс становления абсолютизма в Росс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нешнеполитическим условием установления абсолютизма была необходимость борьбы за выход к морю, так как только сильная центральная власть могла вести дорогостоящие войн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собенностями абсолютизма в России были (в отличии от европейских государств) слабость нарождающейся буржуазии и отсутствия борьбы между дворянством и буржуазией, с одной стороны, и резкое обострение классовой борьбы крестьян и помещиков, требовавшие консолидации сил господствующего класса - с друго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Идеологическое обоснование абсолютизма были даны в трудах современника Петра I Феофана Прокоповича ("Правда воли монаршей") и И.Т. Посошкова ("О скудости и богатств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Ф. Прокопович писал: "Русский народ таков есть от природы своей, что только самодержавным владельством храним быть может, а, если каков - ни будь иное владение правило воспримет, содержаться ему в целости и благосостоянии отнюдь не возможно". Он же обосновал завещательный порядок престолонаследия как выражение воли самодержавц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ление абсолютизма в России отмечено следующими событиям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о второй половине XVII века перестали созываться Земские соборы, которые в значительной мере ограничивали власть монарха. Вместе с тем продолжалась практика созыва совещаний различных сослови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Укреплялась приказная система управления, подчиненная непосредственно царю.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Было создано постоянное войско, монарх стал менее зависим от дворянского войска (шесть тысяч человек), так как численность стрельцов, рейтаров, драгун и солдат в 1681 году составила 82 тысяч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Царь получил финансовую самостоятельность и имел возможность создавать и содержать огромный государственный аппарат.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Упало значение Боярской Думы (к 1688 году в ней было 68 гл. из дворян и 28 - из бояр). Место Боярской Думы заняла "Ближняя" или "Тайная" Дума. В 1711 году функции Думы полностью перешли к "Ближней Канцелярии". Совет канцелярии состоял из 8-14 человек и назывался "Конзилией". В феврале 1711 года с учреждением Сената Ближняя Дума прекратила существование как последний орган, ограничивающий власть монарх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 этот период происходит интенсивный процесс подчинения церкви государству. 20 октября 1721 года в связи с победой в Северной войне Сенат и Духовный Синод присвоили Петру I титул "Отца Отечества, Императора всероссийского", что также сыграло определенную роль в укреплении власти монарх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 начале XVIII века абсолютизм получил законодательное закрепление. В толковании к артикулу 20 Воинского устава 1716 года устанавливается: "...его величество есть самовластный Монарх никому на свете о своих делах ответу дать не должен; но силу и власть имеет свои Государства и земли, яко Христианский государь по своей воле и благо мнению управлять".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Регламенте (Уставе) духовной коллегии (1721 г.) так же зафиксирована абсолютная власть: "Монархов власть есть самодержавная, которым повиноваться Сам Бог за совесть повелевает".</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России в конце XVII - начале XVIII веков сформировался абсолютизм, как государственная форма диктатуры класса феодалов. По классовой сущности он выражал прежде всего интересы дворянства и нарождающегося купечества, а для крепостного крестьянства и городских низов означал усиление эксплуата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бщественный стро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собенностью общественного строя России периода становления абсолютизма является тенденция правовой регламентации положения каждого сословия. Все общество в это время делилось на 4 сослов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 дворянств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 духовенств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3) мещан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4) крестьянств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авовое положение "шляхетства" (позже дворянства) закреплено в законодательных актах. Соборным уложением 1649 года и Указом о единонаследии от 23 марта 1714 года практически было уравнено правовое положение вотчины и поместья под общим понятием "недвижимая вещь", с правом наследования. В соответствии с ними дворяне имели монопольное право на земельную собственност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 указу о подушной переписи от 26 января 1718 года законодательно было закреплено положение дворянства как неподатного сословия в отличии от друг сослов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начительную роль в усиление дворянской диктатуры сыграл Табель о рангах от 24 января 1722 года. В Табеле давался перечень чинов: военных - морских, сухопутных, артиллерийских, гвардейских; гражданских; придворны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каждом ведомстве чины подразделялись на 14 классов, а служба начиналась с низших чинов. Лица дослужившиеся до чинов 8-го класса становились наследственными дворянами, а с 14-го по 9-й класс получали только личное дворянств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и Петре I по его указу дворяне начинали службу с солдатского звания и служили пожизненно, а с 1730 года - 25 лет, начиная с 20 лет.</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 манифесту Петра III "О даровании вольности и свободы всему Российскому дворянству" 1762 года дворяне освобождались от обязательной военной и государственной служб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 Указу 1760 года дворяне получили право ссылать провинившихся крестьян в Сибирь, а с 1765 года - на каторжные работ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ажнейшим актом принятым при Екатерине II, закрепившим привилегии дворян, являлась "Жалованная грамота дворянству" 1785 года. По этой грамоте дворян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свобождались от обязательной службы;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риобрели в собственность недра своих земель;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имели право торговать и владеть заводам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свобождались от податей, телесных наказани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олучили право создавать сословные собрания в каждой губерни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воряне имели ряд личных преимуществ. Дворянское достоинство могло передаваться жене и детям (причем муж имел право передавать жене дворянство, а жена мужу - нет). Дворяне имели право поступать на службу в другие державы. Создавался дворянский суд, выборный судебный орган, избирались органы дворянской опеки (гл. опеки могли быть дворяне с годовым доходом более 100 руб.). Дворяне имели фамильный герб, составлялись родовые дворянские книги. Если дед и отец в течение 20 лет имели царскую службу, то внуки могли претендовать на дворянство (если 12 благородных дворян свидетельствовали о 20-летней службе деда и отц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воряне разделялись на следующие категор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действительные дворяне имеющие происхождение от коронованных особ;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оенное дворянство;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осьмиклассное дворянство;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иностранное дворянство;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титульное дворянство (князья, графы, бароны);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древние дворяне (с родословной свыше 100 лет).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месте с тем дворянин мог быть лишен дворянского звания в случая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нарушения клятвы;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измены;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совершения разбоя, кражи, преступлений, за которые лишали чести или полагалось телесное наказание, а также подстрекательство к совершению преступлени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совершение других лживых поступк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уховенство в России продолжительное время оставалось замкнутым сословием. Вместе с тем в конце XVII начале XVIII вв. усилилась правовая регламентация духовенства и шел процесс подчинения его государств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ложение 1649 года ограничивало права приобретения вотчин, иметь белые слободы и промыслово-торговые заведения на посадах. С XVII в военное время каждый пятый из крестьян духовных вотчин призывался для службы в пешем строю. С беспоместных священников с 1705 г. взимался денежный сбор взамен службы в армии, с 1706 г. с каждого прихода вводился сбор 15 руб. на содержание конского соста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 1722 года устанавливались жесткие правила вступления в духовное сословие из дворян (только младший сын дворянина по достижении 40 лет).</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 Указу 1764 г. (26 февраля) была произведена секуляризация церковных и монастырских земель, а епархиальные архиереи и монастыри переводились на штатные оклады. В результате свыше 800 тыс. крестьянских душ мужского пола перешли в разряд государственных. Указ оставил на правах пользования для архиерейских домов 30 десятин, а для монастырей 6-9 десятин незаселенных земел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 Указу 1797 года они были увеличены соответственно до 60 и 30 десяти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 1784 г. всем беспоместным детям духовенства с 15 лет разрешалось по желанию поступать в купечество, в цехи, в крестьянство и на военную службу. Правда желающих переходить в другие сословия было очень мало. Практически духовенство оставалось замкнутым, закрытым сословие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Мещане (городовые обыватели) - составляли большинство городского населения и в соответствии с "Грамотой на права и выгоды городам России" с 1785  г. разделялись на 6 разрядов (част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 Настоящие обыватели (имели земли и здания в городе, банкиры и т.д.);</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 Купцы в свою очередь разделялись на три гильдии (первой - имеющие капитал от 10 до 50 тыс. руб.; второй - от 5 до 10 тыс. руб.; третьей - от 1 до 5 тыс. руб.);</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3. Ремесленники, записанные в цех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4. Иностранные гости и иностранные лица, записанные в мещан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 Именитые горожане - лица, избиравшиеся дважды заседателями совместного суда или на пост городского главы, ученые, художники, капиталисты с капиталом не менее 50 тыс. руб., банкиры с капиталом свыше 100 тыс. руб., музыканты, оптовые торговц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6. посадское население, не вошедшее в первые 5 разделов (част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рестьяне составляли основную массу зависимого населения и являлись главной производительной силой обще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рестьяне разделялись на следующие раздел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ые крестьяне, численность которых значительно сократилась (особенно при Екатерине II), платили оброк государству и несли повинн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крепостные (частновладельческие) несли повинности: оброк и барщину (доходила до 5-6 дней в неделю в черноземных район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монастырские и церковные (с 1762 года - "экономические", переданные в ведение коллегии-экономи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ворцовые ( крестьяне царских вотчи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осессионные (приписанные к завода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однодворцы (потомки служилых людей, поселенных на окраинах государ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рестьяне платили подушную подать (введенную Петром I в 1719 году), несли барщину и оброк, рекрутскую, постойную и мостовую повинн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аботными людьми назывались разорившиеся крестьяне и горожане. В XVIII в. они представляли целую социальную групп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аппарат</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период абсолютизма большое внимание уделялось укреплению государственного аппарата. Сначала Петр I, затем Екатерина II произвели ряд реформ, в результате которых сформировался разветвленный, строго централизованный, бюрократический государственный аппарат.</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1711 году был создан Правительствующий Сенат, а Боярская Дума прекратила свое существование. Сенат являлся в соответствии с положением о сенате 1722 года высшим исполнительно-распорядительным, судебным органом. В отсутствии царя и по его распоряжению он осуществлял функции верховной государственной власти. Состав Сената назначался царем. При Сенате была учреждена должность генерал-прокурора, осуществлявшим контроль за деятельностью Сената, он мог приостановить исполнение решений Сената и докладывать об этом царю.</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сле смерти Петра I роль Сената упала, и он превратился в высший судебный орга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етром I вместо системы приказов были созданы новые органы отраслевого управления - коллег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оенна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адмиралтейска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иностранных дел,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берг-коллег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комерц-коллег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мануфактур-коллегия (сбор финанс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штатс-контор-коллегия (расходы финанс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ревизион-коллегия (контроль над финансам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юстиц-коллег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духовная коллег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отчинская коллег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етр I был сторонником коллегиального управления. Решения в Сенате и в коллегиях принимались по большинству голос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1702 году были ликвидированы губные и земские избы, их функции переданы воевода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1708 году произведена губернская реформа, в результате которой России была разделена на 8 губер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рестьянская война 1773-1775 годов показала слабость карательной функции государства. Подавив восстание с привлечением армии Екатерина II учредила чиновничий аппарат. В 1775 году было проведено разукрупнение губерний. К концу XVIII в. губерний было около 50, провинции упразднялись, губернии делились на уезды. В основе деления лежала численность податного населения: в губернии от 300 до 400 тысяч, в уезде от 20 до 30 тысяч.</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Большое влияние на местное управление оказывали сословные дворянские органы - уездные и губернские дворянские собрания во главе с предводителями, созданные по жалованной грамоте дворянств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и Петре I в России была создана полиция общая и политическа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1720-21 гг. была проведена городская реформа - созданы магистраты, а в 1785 году - новые органы городского управления по сословному принципу - общая дума, избираемая на 3 год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XVIII в. были созданы судебные орган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етр I принял попытку отделить суд от администрации с целью ограничить судебный произвол.</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1719 году в 9 городах были созданы коллегиальные суды, а в других городах - единоличны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сле смерти Петра I судебные дела стали решаться губернаторами и воевода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1775 году была проведена судебная реформа на сословных началах: для дворян были созданы уездный суд и верхний земский суд; для мещан - городовой магистрат и губернский магистрат; для государственных крестьян - нижняя расправа и верхняя распра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мещичьих крестьян судили сами помещики или их приказчики (кроме убийства, разбоя и политических преступл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губерниях создавались палаты уголовного и гражданского суда как апелляционные и ревизионные инстанции для судов губерн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ледствие в 1782 году было изъято из функций судебных органов и передано полиции - управам благочиния. (Судоустройство Российской империи в период абсолютизма объяснить по схеме или на доск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рубеже XVI-XVII вв. в России сложилась абсолютная монархия. Она получила юридическое оформление в соответствующих правовых документах. С становлением абсолютной монархии существенно ухудшилось правовое положение широких слоев населения, особенно крестьянства.</w:t>
      </w:r>
    </w:p>
    <w:p>
      <w:pPr>
        <w:pStyle w:val="Style18"/>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ind w:firstLine="709"/>
        <w:jc w:val="both"/>
        <w:rPr>
          <w:rFonts w:ascii="Times New Roman" w:hAnsi="Times New Roman" w:cs="Times New Roman"/>
          <w:b/>
          <w:b/>
          <w:i/>
          <w:i/>
          <w:sz w:val="28"/>
          <w:szCs w:val="28"/>
        </w:rPr>
      </w:pPr>
      <w:r>
        <w:rPr>
          <w:rFonts w:cs="Times New Roman" w:ascii="Times New Roman" w:hAnsi="Times New Roman"/>
          <w:b/>
          <w:i/>
          <w:sz w:val="28"/>
          <w:szCs w:val="28"/>
        </w:rPr>
        <w:t>2. Военные и военно-судебные реформы Петра I</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начале XVIII в. Россия находилась в крайне неблагоприятной внешнеполитической обстановке. России постоянно угрожали Швеция, Польша, Турция. Англия, Голландия и Франция стали на путь капиталистического развития, начали борьбу за колонии и также угрожали России. Экономическому развитию страны мешало отсутствие выходов к морю.</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оциально-политическая обстановка в стране оставалась сложной, т.к. окончательное закрепощение населения грозило социальным взрывом. В этих условиях, прежде всего господствующему классу, были нужны гарантии успешного разрешения внутренних и внешних задач. Таким государством и явилась абсолютная монархия с сильным бюрократическим аппаратом, армией и флото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егулярная армия характеризует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остоянной системой комплектования всех родов войск на основе рекрутских набор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единой системой подготовки военных кадров и прохождение военной службы;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единой организационной системой и устройством, а также едиными штатами подразделений и часте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днотипностью вооруж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наличием единых документов, регламентирующих службу (уста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единой системой боевого обуч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сесторонним государственным содержание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оздание такой армии в истории России связано с именем Петра I. В результате военных реформ, проведенных и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были ликвидированы стрелецкие войска и дворянское ополчени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установлены новые способы комплектования армии и флота солдатами и офицерам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ыработаны твердые основы прохождения воинской службы;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ено правовое положение солдат и офицер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изменена организационная структура арми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реорганизовано военное управлени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установлен новый порядок материального обеспечения личного состав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изменены методы обучения и воспитания войск;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роведено перевооружение арми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улучшена система снабж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Юридическое оформление регулярная армия получила в Воинском уставе 1716 г. и в Морском уставе 1720 г.</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етром I были разработаны твердые основы комплектования арм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ервым актом был указ от 8 ноября 1699 года о добровольной записи в солдатские регулярные части "охотчих людей всех сословий". В случае зачисления в солдаты холопы получали свободу, а закабаленные люди освобождались от кабалы. 17 ноября 1699 года были изданы указ о наборе в армию даточных люд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казом 20 февраля 1705 г. "О наборе рекрут с 20 дворов по человеку" была введена рекрутская повинность, установлена единая система комплектования регулярных войск. По указу, рекрутской повинности подлежали люди податных сословий: крестьяне всех категорий и мещане. Рекрутские наборы проводились периодически. В установленный срок с 20 дворов призывался один физически здоровый рекрут: сначала в возрасте от 15 до 20 лет, а позднее от 17 до 32 лет. Бегство рекрутов строго наказывалось. В случае смерти, гибели в бою или бегства рекрута вместо них брали в солдат людей с тех же двор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1706 году был издан указ, по которому рекруты набирались и с боярских вотчин (от300 дворов - 1 рекрут) и от престарелых, увеченных помещиков, вдов помещиков и купечества (от 100 дворов - рекрут).</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 1766 года по Генеральному учреждению рекруты набирались со всего податного населения: дворцовых, Черносотных, ясочных, церковных, помещичьих, посессионных крестьян, ямщиков, жителей лесов и т.д. Фабрикантам-заводчикам, не имеющим купленных или приписанных деревень, вместо положенных рекрутов из мастеровых платить в казну по 120 руб. за рекрута, купечество - 360 руб. (а с 1783 года "в уважение возвышение цен на ... вещи" - 500 руб.).</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екруты набирались по одному от 100 душ. Устанавливалась очередность губерний в наборе рекрутов: они чередовались через 5 лет. Возраст рекрутов был повышен до 35 лет, срок службы был установлен до 20-25 лет.</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то время рекрутская система была передовой системой комплектования для создания национального регулярного войска, относительно дешевого в сравнении с наемными армиями западноевропейских стра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тоже время рекрутская повинность тяжелым бременем ложилась на плечи населения России. Она на всю жизнь отрывала рекрута от семь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и создании регулярной армии, наряду с набором даточных людей и рекрутов, использовались "полки нового строя". В ходе Северной войны они были преобразованы в полки новой регулярной армии. Использовались стрелецкие полки и драгунские пол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оздании регулярной армии важное значение имели подготовка кадров и регламентация системы прохождения службы офицера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начительным событием было принятие 2 января 1722 года такого правового акта, как "Табеля о рангах всех чинов воинских, статских, придворных". По этому документу чинопроизводство осуществлялось в зависимости от личных заслуг и способностей, а не по знатности род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Табелем о рангах, командный состав армии и флота получил воинские чины, которые делились на сухопутные, гвардейские, артиллерийские и морские. Все должности были разделены на 14 классов (степеней). Каждый класс пользовался определенными привилегиями. Хотя должности комплектовались из дворян, за большое усердие и способности допускались представители других сословий. Причем в случае получения обер-офицерского чина (8 ранг, майор), то они становились потомственными дворянами. Служба в должностях с 9 по 14 классов давала личное дворянств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1700 году были приняты строевой устав и дополнение к нему "Ротные чины" и "Статьи воинские", "как надлежит солдату в житии себя держать и в строю и во учении обходиться." В них излагались требования к офицеру и солдат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1716 году был принят Воинский устав, обобщивший опыт деятельности регулярной армии. При его издании в 1719 году в него вошел Артикул воинский 1715 года как самостоятельная част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став состоял из 4 част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I части - определяется деятельность всех воинских частей и учреждений, - регламентируются права и обязанности высших чинов от генералиссимуса и фельдмаршала до генерал профоса (надзирателя за арестованны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о II части - Артикле воинском с кратким толкованием содержания нормы уголовного пра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III части - короткое изображение процессов или судебных тяжб, включены уголовно-процессуальные нормы и устройство военный суд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IV часть - об экзерциции (учении), о приготовлении к маршу, о званиях и должности полковых чинов. В ней изложены вопросы организации учений, строевой и караульной служб, права и обязанности должностных лиц полка, методика обуч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ормы, определенные Уставом, действовали без изменений до конца XVIII в., а военно-уголовные нормы - до середины XIX в. Воинский устав ввел военную присягу в армии. Петр I установил порядок торжественного принятия при распущенном знамени в полку или рот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ля создания высокой воинской дисциплины и порядка и установление юридических норм уголовно-правового характера был принят Артикул воинский 1715 г. Артикул является достаточно полным и завершенным военно-правовым кодексом, защищающим дворянско-помещичье государство, его аппарат, офицерский состав от покушения солдат.</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став требовал, чтобы капитан почитался, как губернатор или комендант крепости. Аналогично Артикулу воинскому Морской устав предписывал беспощадно пресекать бунт или возмущение на корабле (ст. 55). Преступники приговаривались к смертной казни, приговор приводился немедленн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езультатом военных реформ начала XVIII в. в России были созданы регулярные армия и флот. Армия была национальной, комплектовавшейся на основе рекрутских наборов. По своему характеру она была армией феодально-крепостнического государства, опорой абсолютизм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оенно-судебные реформы Петр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начительным событием первой четверти XVIII в. в области права были военно-судебные реформ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огласно гл. VII Соборного уложения 1649 года "О службе ратных людей Московского государства" в военное время и сборе суда над ратными людьми осуществляли полковые командиры (или полковые судьи по поручению командира), стрелецкие головы, сотские и т. д. Их ведению подлежали преступления, совершённые ратными людьми при нахождении их в полках, а за преступление, совершённое или "на перёд военной государственной службы, в поместьях и вотчинах... а не полках, судите... как им государства служба менять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лужилых людей высшего и среднего чина (бояр, окольничих, московских и городовых дворян) судили полковые командиры (воеводы); детей боярских, дворян - полковые судьи; стрельцов, пушкарей и даточных людей - стрелецкие и сотенные головы; драгунов, рейтаров, солдат - свои полковни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етр I в 1702 году создал военные суды, структура и деятельность которых регламентировались Воинским уставом 1716 г. Низшей инстанцией Военного суда был полковой суд (полковых кригерехт). Он включал в себя председателя (презуса) - полковника, подполковника или майора и 6 ассесоров (2 капитана, 2 поручика и 2 прапорщик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Апелляционной инстанцией для полковых судов был генеральный кригирехт. Он же осуществлял суд по наиболее важным делам. Председателем его был старший генерал и 6 асессоров - членами (2 генерал-поручика, 2 генерал-майора и 2 полковник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Генеральному суду были подсудны: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се государственные преступл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реступления целых частей войск,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реступления, совершенными высшими чинам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реступления против высших чин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остав каждого суда входил аудитор (следивший за юридической стороной дела) и протоколист.</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уд не был постоянным органом и назначался по каждому делу. Асессоров выбирал сам председател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иболее четко классовый характер Артикула выражен в артикуле 137: "Всякий бунт, возмущение и упрямство без всякой милости имеет быть виселицей наказан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толковании к этой статье предписывалось виновных в возмущении на месте умертвить, "дабы через то другим страх подат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 тяжким преступлениям Артикул относит измену, покушение на царя, обсуждение и хуление его действий, и намерений, посягательство на офицеров, сопротивление их приказам, неповиновение, отказ от службы, противодействие судам и поли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т. 29 предписывала солдату "воздерживаться о всякого непристойного рассуждения об указах, которые ему от его начальника дан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еятельность флота и личного состава регулировалась уставами, регламентами и инструкция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1699 г. - были изданы статьи "Как должен капитан между корабельными людьми расправу чинить и ведать и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1706 г. - был издан "Устав корабельны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1710 г. - "Инструкция и артикул военные Российскому флоту". В них устанавливались наказания за совершаемые матросами преступл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1720 г. - был принят Морской устав, определивший обязанности должностных лиц корабля, правила внутреннего распорядка на флоте, порядок плавания кораблей, преступления и наказания за их совершени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ряду с генеральным и полковым судом был учрежден скорорешительный суд, который учреждался в военное время и в походах. Суд на месте преступления выносил приговор, в основном смертную казнь, и сразу же приводил приговор в исполнение. Допросов, обсуждений по делу не производилось, преступника только приводили к исповеди перед расстрелом.</w:t>
      </w:r>
    </w:p>
    <w:p>
      <w:pPr>
        <w:pStyle w:val="Style18"/>
        <w:ind w:firstLine="709"/>
        <w:jc w:val="both"/>
        <w:rPr/>
      </w:pPr>
      <w:r>
        <w:rPr>
          <w:rFonts w:cs="Times New Roman" w:ascii="Times New Roman" w:hAnsi="Times New Roman"/>
          <w:sz w:val="28"/>
          <w:szCs w:val="28"/>
        </w:rPr>
        <w:t>В соответствии с Морским уставом 1720 г. наблюдение за правосудием осуществлял интендант флота, который должен был обеспечить "добрый порядок, правый суд и справедливый приход и расход".</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еступление на корабле влекло смертную казнь или ссылку на галеры, то капитан доносил об этом флагману для предания виновного к суду. При превышении срока плавания 3-х месяцев суд и исполнение приговора осуществлялось под руководством капитан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лучае бунта на корабле приговор приводился в исполнение немедленно. За отсрочку и медлительность в приведении в исполнение приговора наказывался капита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оенно-уголовное Законодательство Петра I, в частности Артикулы Воинские, предусматривали смертную казнь в 122 случаях. Многочисленные наказания по Артикулам отличались жестокостью.</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удоустройство и судопроизводство разработанные при Петре I действовали еще 150 лет, до буржуазных реформ XIX в. Право по прежнему служило господствующему классу, еще больше ухудшая положение население стоящее на низшей ступени общества.</w:t>
      </w:r>
    </w:p>
    <w:p>
      <w:pPr>
        <w:pStyle w:val="Style18"/>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ind w:firstLine="709"/>
        <w:jc w:val="both"/>
        <w:rPr>
          <w:rFonts w:ascii="Times New Roman" w:hAnsi="Times New Roman" w:cs="Times New Roman"/>
          <w:b/>
          <w:b/>
          <w:i/>
          <w:i/>
          <w:sz w:val="28"/>
          <w:szCs w:val="28"/>
        </w:rPr>
      </w:pPr>
      <w:r>
        <w:rPr>
          <w:rFonts w:cs="Times New Roman" w:ascii="Times New Roman" w:hAnsi="Times New Roman"/>
          <w:b/>
          <w:i/>
          <w:sz w:val="28"/>
          <w:szCs w:val="28"/>
        </w:rPr>
        <w:t>3. Развитие права в период абсолютной монарх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рассматриваемый период источниками права являлись законодательные акты, изданные в форме указов, регламентов, уставов и манифест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иболее важные мероприятия различного плана определялись Указа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Указ о единонаследии от 18 марта 1714 г.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Табель о рангах от 2  января 1722 г.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Указ о форме суда от 5 ноября 1723 г.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егламентами учреждались государственные органы управления, состав и порядок их работ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Генеральный регламент коллегии от 29 февраля 1720 г.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Регламент главному Магистрату от 16 января 1721 г.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Духовный регламент от 29 января 1721 г.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д уставами понимались сборники законов, где были собраны нормы права, относящиеся к определенной сфере деятельности государ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Устав о векселях 1722 г.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Устав о купеческом водоходстве 1781 г.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Устав благочиния 1782 г.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оинский Устав 1716 г.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Морской Устав 1720 г.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Манифестами объявлялись особо важные и торжественные мероприятия. Так, например: Манифест о даровании вольности и свободы всему российскому дворянству 1762 г.</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1715 г. были создан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Артикул воинский" - уголовный кодекс, и "Краткое изображение процессов или судебных тяжб" - процессуальный кодекс.</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Источником права являлось и Соборное уложение 1649 года. Попытки создать новое Уложение при Петре I и Екатерине II не увенчались успехом из-за противоречий в интересах различных сословий, блокировавших работу комисс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лучило развитие гражданское право. Большое внимание было уделено регулированию права собственности на недвижимое имущество, в первую очередь на землю. Завершился длительный процесс по установлению единого правового режима вотчин и поместий, получивших наименование "недвижимое имение". Указом от 23 марта 1714 г. "О порядке наследования в движимых и недвижимых имуществах" были определены следующие установ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земельное владение могло передаваться по завещанию только одному из сыновей, а при отсутствии завещания оно переходило стершему сыну, другие получали имущество и привлекались на службу;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ри отсутствии сыновей недвижимость переходила дочер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запрещалось отчуждать недвижимость за исключением продажи "по особой нужд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старший сын и его потомство имело право выкупа имущества (вотчины, поместья, городского имущества, фабрики и т.д.) в течении 40 лет ( в 1837 г. этот срок был сокращен до 3-х лет, а право внука предоставлено всем родственника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каз о единонаследии был отменен в 1781 году по требованию дворянства. По Указу от 10 декабря 1719 г. государство сохраняло за собой право на недра земли и на "произрастание земли" (т.е. на леса). Запрещалась под страхом смертной казни вырубка корабельного леса (в 1782 г. Указ был отменен Екатериной II и дворяне становились неограниченными собственниками недр и лес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целях поощрения промышленности собственникам земель разрешалось устройство заводов или же получать 1/32 часть прибыли от разработки полезных ископаемых на его землях. Было разрешено промышленникам ставить заводы и на казенных земля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казом "О покупке деревень к заводам 1721 г." промышленность обеспечивалась рабочей силой. Купленные к заводам деревни не подлежали отчуждению отдельно от предприят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о дворянство добивалось полного и монопольного права на землю. И это удалос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 1781 г. - отменен указ о единонаследи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 1782 г. - завоевано право на недра и леса своих земель,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 1785 г. - по жалованной грамоте получило право свободно распоряжаться имение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месте с тем во II половине XVIII века запрещено купцам приобретать населенные деревни к заводам и фабрика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се земли, не находящиеся в собственности дворянства, были государственны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пособами установления права собственности был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завладение никому не принадлежащей вещью (добывание ископаемых, поимка животных, ловля рыбы),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риплод от животных и плоды от растени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ожалование земель государство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риращение (высохший берег рек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находка (если не обнаружен собственник) или вознаграждение в размере 1/3 цены вещ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договоры (дарование, мена, купля-продажа, залог - в случае просрочки выкуп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 развитием ремесла, мануфактуры, торговли, транспорта, строительства в XVIII в. широкое распространение получило обязательственное прав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тличительной особенностью сферы обязательственного права было то, что дворянство, духовенство и купечество пользовались широкими возможностями, а для мещан и крестьян устанавливались большие огранич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Известны следующие договор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 Договоры товарищества разрешались еще Указом 1698 г. с целью создания как торговых, так и промышленных предприят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 Договор подряда применялся для производства различных работ: строительства или ремонта. При заключении договора поставки для государства необходимо было поручительств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3. Договор личного найма получил широкое распространение (от домашних услуг до промысл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4. Договор имущественного найма совершался письменно и только "крепостным" порядко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 Договор купли-продажи осуществлялся определением предмета договора, цены и "очищением" от претензий на вещь третьих лиц.</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6. Договоры дарения и мены по Указу 1714 г. не касались недвижимого имущества. В 1731 г. ограничения были отменен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7. Договор поклажи мог заключиться на любое движимое имущество всеми лицами за исключением монахов, которым по Духовному регламенту запрещалось брать на хранение чужие вещи и деньг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о 1754 года запрещалось взимать проценты с должника, а после было установлено получение по договору займа 6% годовых. В 1754 году был создан заемный банк. С 1729 года купцы получили право выдавать вексел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брачно-семейном праве произошли существенные изменения. Указом о единонаследии 1714 года был установлен брачный возраст 20 лет для мужчин и 17 для женщин. После смерти Петра I был установлен прежний брачный возраст 15 и 13 лет соответственно. В 1830 году во избежание "вредных последствий, кои происходят от сочинения браков между несовершеннолетними и потрясают добрые нравы" был установлен брачный возраст 18 и 16 лет.</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казом Синода 1744 г. определены предельный брачный возраст - 80 лет. "Брак от бога установлен для умножения рода человеческого, чего от имеющего за 80 лет надеяться весьма отчаянно, ибо ... человек может быть в силах только до 80 лет ...". Синод также осудил несоразмерность лет между брачующимися (женят же в крестьянстве малолетних ребят с возрастными девками, а сии их умерщвляют), но не запретил и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казом 1722 г. запрещено было вступать в брак с неполноценным рассудком ("дуракам"), "которые ни в науку, ни в службу не годились и впредь не годят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каз 1724 г. требовал учитывать волю брачующихся под угрозой "тяжкого штрафования". Для вступления в брак требовалось знание основных начал вероучения, для служащих - дозволение началь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 указу 1714 г. разрешалось венчать только дворян, которые представляют свидетельство о знании грамматики, арифметики и геометр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бручение брачующихся проводилось обычно задолго до венчания, а в 1775 г. обручение и венчание были слиты в одну процедур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екращение брака устанавливалось в случая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олитической смерти и ссылки в вечную каторгу супруга, брак при этом считался расторгнутым без всякого ходатайства (приказ 1720 г.), а с 1753 г. с санкции Синод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острижении в монахи обоих супругов при достижении женой 50-ти летнего возраста, при отсутствии малолетних детей; </w:t>
      </w:r>
    </w:p>
    <w:p>
      <w:pPr>
        <w:pStyle w:val="Style18"/>
        <w:ind w:firstLine="709"/>
        <w:jc w:val="both"/>
        <w:rPr/>
      </w:pPr>
      <w:r>
        <w:rPr>
          <w:rFonts w:cs="Times New Roman" w:ascii="Times New Roman" w:hAnsi="Times New Roman"/>
          <w:sz w:val="28"/>
          <w:szCs w:val="28"/>
        </w:rPr>
        <w:t xml:space="preserve">* безвестное отсутствие (указ 1723 г.) в течение 5 лет (указ 1810 г.);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неизлечимая болезнь "освидетельствованная врачам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релюбодеяние одного из супругов (жена в этом случае ссылалась в Сибирь или монастырь);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неспособность к брачному "сожитию", с запрещением неспособному супругу вступать в новый брак;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окушение на жизнь супруг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ринятие христианства одним из супругов, при нежелании второго (указ 1739 г.).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Бракоразводные дела рассматривала духовная консистория, которая направляла решение на усмотрение архиере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став благочиния 1782 г. определяет власть родителей над детьми. Артикул воинский разрешает применять "лозы" для наказания детей. А Учреждение о губерниях 1775 г. - предоставляет право заключать в смирительные дом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XVIII в. получил развитие институт опеки над несовершеннолетними детьми, с получением 5% дохода управляемого им имущества. По достижении опекаемому 14 лет опекун заменялся попечителем, опекаемый при этом пользовался правом распоряжения имуществом, но с согласия попечител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етр I учредил опеку над умышленными и над жестокими помещика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головное право в XVIII в. характеризуется усилением репрессивных мер против зависимого населения. Основным источником, созданным в этот период, Артикул воинский, состоящий из 24 глав и 209 артикулов(стат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и Петре I впервые появляется термин "преступление" для обозначения наказуемых деяний. Преступлением является деяние общественно опасное для господствующего класса и государ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Более детально рассматриваются деяния случайные, неосторожные и умышленные. Случайные деяния не наказывались, в зависимости от степени неосторожн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более четко устанавливает различия между умышленным и предумышленным, т.е. заранее задуманным намерением. Например, умышленное убийство наказывалось смертной казнью через отсечение головы, предумышленное - колесование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е до конца разработан был принцип индивидуальной ответственности. За совершение некоторых преступлений отвечали, наряду с виновниками, их близкие - жена и де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Более подробно разработаны стадии совершения преступления. Голый умысел "злая воля", т.е. намерение совершить преступление в 3-х случая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когда кто "умышлять будет царское величество полонить или убить или учинить ему какое насильство";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когда кто "какую измену или тому подобное учинить намеритс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когда "многие умышлят к неприятелю бежать". </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b/>
          <w:b/>
          <w:sz w:val="28"/>
          <w:szCs w:val="28"/>
        </w:rPr>
      </w:pPr>
      <w:r>
        <w:rPr>
          <w:b/>
          <w:sz w:val="28"/>
          <w:szCs w:val="28"/>
        </w:rPr>
        <w:t>Тема 2.6. Органы управления Гетманщиной (середина XVІІ – конец ХVІІІ вв.)</w:t>
      </w:r>
    </w:p>
    <w:p>
      <w:pPr>
        <w:pStyle w:val="Normal"/>
        <w:numPr>
          <w:ilvl w:val="0"/>
          <w:numId w:val="14"/>
        </w:numPr>
        <w:ind w:left="0" w:firstLine="709"/>
        <w:jc w:val="both"/>
        <w:rPr>
          <w:i/>
          <w:i/>
          <w:sz w:val="28"/>
          <w:szCs w:val="28"/>
        </w:rPr>
      </w:pPr>
      <w:r>
        <w:rPr>
          <w:b/>
          <w:bCs/>
          <w:i/>
          <w:sz w:val="28"/>
          <w:szCs w:val="28"/>
        </w:rPr>
        <w:t>Переяславская Рада. Мартовские статьи.</w:t>
      </w:r>
    </w:p>
    <w:p>
      <w:pPr>
        <w:pStyle w:val="Normal"/>
        <w:ind w:firstLine="709"/>
        <w:jc w:val="both"/>
        <w:rPr>
          <w:sz w:val="28"/>
          <w:szCs w:val="28"/>
        </w:rPr>
      </w:pPr>
      <w:r>
        <w:rPr>
          <w:sz w:val="28"/>
          <w:szCs w:val="28"/>
        </w:rPr>
        <w:t>Многочисленные и кровавые битвы украинского народа с войском польским показали, что только своими силами Украина освободится из-под власти Польши не могла. Выход из этого виделся в воссоединении Украины с Россией, и Б. Хмельницкий вел политику на сближение народов. На протяжении всей войны, начиная с 1648 года. Велись переговоры с московским правительством о воссоединении с Россией. В октябре 1653 г. Земский собор решил принять Украину под власть русского царя.</w:t>
      </w:r>
    </w:p>
    <w:p>
      <w:pPr>
        <w:pStyle w:val="Normal"/>
        <w:ind w:firstLine="709"/>
        <w:jc w:val="both"/>
        <w:rPr>
          <w:sz w:val="28"/>
          <w:szCs w:val="28"/>
        </w:rPr>
      </w:pPr>
      <w:r>
        <w:rPr>
          <w:sz w:val="28"/>
          <w:szCs w:val="28"/>
        </w:rPr>
        <w:t>8 января 1654г. в Переяславле состоялась генеральная войсковая рада, на которой было принято решение о присоединении Украины к Российскому государству. В марте 1654г., царь и Боярская дума утвердили «Статьи Богдана Хмельницкого» (так называемые «Мартовские статьи»), которые определили характер отношений между Украиной и Россией. Украина входила в состав Российской державы как автономная единица с сохранением системы административного устройства, всех привилегий, обычаев и традиций:</w:t>
      </w:r>
    </w:p>
    <w:p>
      <w:pPr>
        <w:pStyle w:val="Normal"/>
        <w:ind w:firstLine="709"/>
        <w:jc w:val="both"/>
        <w:rPr>
          <w:sz w:val="28"/>
          <w:szCs w:val="28"/>
        </w:rPr>
      </w:pPr>
      <w:r>
        <w:rPr>
          <w:sz w:val="28"/>
          <w:szCs w:val="28"/>
        </w:rPr>
        <w:t>1) Украина имеет право собственного управления;</w:t>
      </w:r>
    </w:p>
    <w:p>
      <w:pPr>
        <w:pStyle w:val="Normal"/>
        <w:ind w:firstLine="709"/>
        <w:jc w:val="both"/>
        <w:rPr>
          <w:sz w:val="28"/>
          <w:szCs w:val="28"/>
        </w:rPr>
      </w:pPr>
      <w:r>
        <w:rPr>
          <w:sz w:val="28"/>
          <w:szCs w:val="28"/>
        </w:rPr>
        <w:t>2) право собственного законодательства и судопроизводства;</w:t>
      </w:r>
    </w:p>
    <w:p>
      <w:pPr>
        <w:pStyle w:val="Normal"/>
        <w:ind w:firstLine="709"/>
        <w:jc w:val="both"/>
        <w:rPr>
          <w:sz w:val="28"/>
          <w:szCs w:val="28"/>
        </w:rPr>
      </w:pPr>
      <w:r>
        <w:rPr>
          <w:sz w:val="28"/>
          <w:szCs w:val="28"/>
        </w:rPr>
        <w:t>3) право выбирать свободными голосами гетмана и должностных лиц;</w:t>
      </w:r>
    </w:p>
    <w:p>
      <w:pPr>
        <w:pStyle w:val="Normal"/>
        <w:ind w:firstLine="709"/>
        <w:jc w:val="both"/>
        <w:rPr>
          <w:sz w:val="28"/>
          <w:szCs w:val="28"/>
        </w:rPr>
      </w:pPr>
      <w:r>
        <w:rPr>
          <w:sz w:val="28"/>
          <w:szCs w:val="28"/>
        </w:rPr>
        <w:t>4) право принимать послов и устанавливать отношения с другими государствами, за исключением Польши и Турции;</w:t>
      </w:r>
    </w:p>
    <w:p>
      <w:pPr>
        <w:pStyle w:val="Normal"/>
        <w:ind w:firstLine="709"/>
        <w:jc w:val="both"/>
        <w:rPr>
          <w:sz w:val="28"/>
          <w:szCs w:val="28"/>
        </w:rPr>
      </w:pPr>
      <w:r>
        <w:rPr>
          <w:sz w:val="28"/>
          <w:szCs w:val="28"/>
        </w:rPr>
        <w:t>5) реестр определялся в 60 тысяч человек;</w:t>
      </w:r>
    </w:p>
    <w:p>
      <w:pPr>
        <w:pStyle w:val="Normal"/>
        <w:ind w:firstLine="709"/>
        <w:jc w:val="both"/>
        <w:rPr>
          <w:sz w:val="28"/>
          <w:szCs w:val="28"/>
        </w:rPr>
      </w:pPr>
      <w:r>
        <w:rPr>
          <w:sz w:val="28"/>
          <w:szCs w:val="28"/>
        </w:rPr>
        <w:t>6) сбор средств на содержание казацкого войска и оплату старшине;</w:t>
      </w:r>
    </w:p>
    <w:p>
      <w:pPr>
        <w:pStyle w:val="Normal"/>
        <w:ind w:firstLine="709"/>
        <w:jc w:val="both"/>
        <w:rPr>
          <w:sz w:val="28"/>
          <w:szCs w:val="28"/>
        </w:rPr>
      </w:pPr>
      <w:r>
        <w:rPr>
          <w:sz w:val="28"/>
          <w:szCs w:val="28"/>
        </w:rPr>
        <w:t>7) сохранение прав сословий, светских и духовных и т.д.</w:t>
      </w:r>
    </w:p>
    <w:p>
      <w:pPr>
        <w:pStyle w:val="Normal"/>
        <w:ind w:firstLine="709"/>
        <w:jc w:val="both"/>
        <w:rPr>
          <w:sz w:val="28"/>
          <w:szCs w:val="28"/>
        </w:rPr>
      </w:pPr>
      <w:r>
        <w:rPr>
          <w:sz w:val="28"/>
          <w:szCs w:val="28"/>
        </w:rPr>
        <w:t>Таким образом, Б. Хмельницкий сохранил положение независимого главы государства.</w:t>
      </w:r>
    </w:p>
    <w:p>
      <w:pPr>
        <w:pStyle w:val="Normal"/>
        <w:ind w:firstLine="709"/>
        <w:jc w:val="both"/>
        <w:rPr>
          <w:sz w:val="28"/>
          <w:szCs w:val="28"/>
        </w:rPr>
      </w:pPr>
      <w:r>
        <w:rPr>
          <w:sz w:val="28"/>
          <w:szCs w:val="28"/>
        </w:rPr>
        <w:t>Царизм постоянно нарушал соглашения. Уже в 1654 г. в Киев был выведен гарнизон русской армии, для которого была построена отдельная крепость. Кроме того, появился представитель царской власти в Украине – воевода. Таких же воевод Московское правительство стремилось направить во все крупные города Украины, чтобы передать им административную власть и сбор налогов.</w:t>
      </w:r>
    </w:p>
    <w:p>
      <w:pPr>
        <w:pStyle w:val="Normal"/>
        <w:ind w:firstLine="709"/>
        <w:jc w:val="both"/>
        <w:rPr>
          <w:sz w:val="28"/>
          <w:szCs w:val="28"/>
        </w:rPr>
      </w:pPr>
      <w:r>
        <w:rPr>
          <w:sz w:val="28"/>
          <w:szCs w:val="28"/>
        </w:rPr>
        <w:t>Если Хмельницкий стремился к равноправному военному союзу, то царское правительство делало все, чтобы постепенно превратить Украину в обыкновенную провинцию Московского государства.</w:t>
      </w:r>
    </w:p>
    <w:p>
      <w:pPr>
        <w:pStyle w:val="Normal"/>
        <w:ind w:firstLine="709"/>
        <w:jc w:val="both"/>
        <w:rPr>
          <w:sz w:val="28"/>
          <w:szCs w:val="28"/>
        </w:rPr>
      </w:pPr>
      <w:r>
        <w:rPr>
          <w:sz w:val="28"/>
          <w:szCs w:val="28"/>
        </w:rPr>
        <w:t>Польша отреагировала на этот союз объединением своих сил с татарами и разорением Правобережной Украины.</w:t>
      </w:r>
    </w:p>
    <w:p>
      <w:pPr>
        <w:pStyle w:val="Normal"/>
        <w:ind w:firstLine="709"/>
        <w:jc w:val="both"/>
        <w:rPr>
          <w:sz w:val="28"/>
          <w:szCs w:val="28"/>
        </w:rPr>
      </w:pPr>
      <w:r>
        <w:rPr>
          <w:sz w:val="28"/>
          <w:szCs w:val="28"/>
        </w:rPr>
        <w:t>Освободительная война украинского народа 1648-1654 гг. ликвидировала польское господство и привела к значительным изменениям в политическом устройстве и в социальной структуре Украины. В ходе Освободительной войны сформи</w:t>
        <w:softHyphen/>
        <w:t>ровалась украинская государственность, определились новые органы украин</w:t>
        <w:softHyphen/>
        <w:t>ского государственного управления. Сложилось особое административно-территориальное устройство украинских земель, в основу которого были по</w:t>
        <w:softHyphen/>
        <w:t>ложены традиции времен Киевской Руси, Запорожской Сечи и польско-шляхетского управления. Таким образом, было создано украинское государ</w:t>
        <w:softHyphen/>
        <w:t>ство республиканского типа, что дает полное основание называть Гетманщи</w:t>
        <w:softHyphen/>
        <w:t>ну «казацкой республикой».</w:t>
      </w:r>
    </w:p>
    <w:p>
      <w:pPr>
        <w:pStyle w:val="Normal"/>
        <w:ind w:firstLine="709"/>
        <w:jc w:val="both"/>
        <w:rPr>
          <w:sz w:val="28"/>
          <w:szCs w:val="28"/>
        </w:rPr>
      </w:pPr>
      <w:r>
        <w:rPr>
          <w:sz w:val="28"/>
          <w:szCs w:val="28"/>
        </w:rPr>
        <w:t>После смерти Б. Хмельницкого (6 августа 1657 года) началась борьба старшинских группировок за власть. Одна из них во главе с И. Выговским ориентировалась на Польшу и разрыв отношений с Россией, другая (М. Пушкарь и запорожский кошевой атаман Я. Барабаш) – на сохранение союза с Москвой.</w:t>
      </w:r>
    </w:p>
    <w:p>
      <w:pPr>
        <w:pStyle w:val="Normal"/>
        <w:ind w:firstLine="709"/>
        <w:jc w:val="both"/>
        <w:rPr>
          <w:sz w:val="28"/>
          <w:szCs w:val="28"/>
        </w:rPr>
      </w:pPr>
      <w:r>
        <w:rPr>
          <w:sz w:val="28"/>
          <w:szCs w:val="28"/>
        </w:rPr>
        <w:t>У преемников Хмельницкого не было ни его популярности, ни его престижа и им было на</w:t>
        <w:softHyphen/>
        <w:t>много сложнее получить широкую поддержку. Это обстоятельство грозило привести к расколу украинского общества. Так и случилось. Стремясь осно</w:t>
        <w:softHyphen/>
        <w:t>вать собственную династию, Б. Хмельницкий, в свое время добился согласия казацкой старшины признать его наследником младшего шестнадцатилетне</w:t>
        <w:softHyphen/>
        <w:t>го сына Юрия. Однако вскоре стало очевидно, что юноша не способен управлять государством, и гетманом Украины на Корсунской раде 25 октября 1657 года был избран генеральный писарь Войска Запорожского Иван Выговский.</w:t>
      </w:r>
    </w:p>
    <w:p>
      <w:pPr>
        <w:pStyle w:val="Normal"/>
        <w:ind w:firstLine="709"/>
        <w:jc w:val="both"/>
        <w:rPr>
          <w:sz w:val="28"/>
          <w:szCs w:val="28"/>
        </w:rPr>
      </w:pPr>
      <w:r>
        <w:rPr>
          <w:sz w:val="28"/>
          <w:szCs w:val="28"/>
        </w:rPr>
        <w:t>В сентябре 1658 г. он подписал с Польшей договор в Гадяче, в котором провозглашалась уния Польского, Литовского и Русского государства. Однако, старшина и часть казачества не желали признавать ее и с помощью Москвы подняли ряд восстаний против И. Выговского.</w:t>
      </w:r>
    </w:p>
    <w:p>
      <w:pPr>
        <w:pStyle w:val="Normal"/>
        <w:ind w:firstLine="709"/>
        <w:jc w:val="both"/>
        <w:rPr>
          <w:sz w:val="28"/>
          <w:szCs w:val="28"/>
        </w:rPr>
      </w:pPr>
      <w:r>
        <w:rPr>
          <w:sz w:val="28"/>
          <w:szCs w:val="28"/>
        </w:rPr>
        <w:t>Узнав о заключении договора И.Выговского с Польшей, Московское правительство начало открытые военные действия против Украины. Весной 1659 г. почти 150 тысячная конная армия под командованием князя Трубецкого начала наступление на Левобережную Украину. Однако, в июле под Конотопом объединенные украинско-татарские отряды разбили ее. Но воспользоваться плодами победы гетману не удалось из-за продолжающихся интриг старшины, запорожцев И. Сирко и позиции царя, подстрекавшего их к борьбе с И. Выговским. В октябре 1659 г. гетман отказался от булавы и уехал в Польшу.</w:t>
      </w:r>
    </w:p>
    <w:p>
      <w:pPr>
        <w:pStyle w:val="Normal"/>
        <w:ind w:firstLine="709"/>
        <w:jc w:val="both"/>
        <w:rPr>
          <w:sz w:val="28"/>
          <w:szCs w:val="28"/>
        </w:rPr>
      </w:pPr>
      <w:r>
        <w:rPr>
          <w:sz w:val="28"/>
          <w:szCs w:val="28"/>
        </w:rPr>
        <w:t>Гетманом Украины избрали 18-летнего сына Б.Хмельницкого – Юрия в надежде на то, что авторитет рода Хмельницкого поможет прекратить внут</w:t>
        <w:softHyphen/>
        <w:t>ренние конфликты. Заключая новый договор с Москвой, Юрий Хмельницкий вынужден был сделать ряд уступок, усиливая тем самым позицию Москвы на украинских землях. В 1660 году началась новая война между Польшей и Мо</w:t>
        <w:softHyphen/>
        <w:t>сковским государством за украинские земли, в которой принимали участие и украинские полки во главе с Ю.Хмельницким. Но военная кампания 1660 го</w:t>
        <w:softHyphen/>
        <w:t>да закончилась разгромом московских войск под Чудновом на Житомирщине. В октябре 1660 г., Юрий Хмельницкий перешел на сторону Польши, по</w:t>
        <w:softHyphen/>
        <w:t>мог ей разбить московские войска и подписал с ней новый договор – Слободищенский трактат.</w:t>
      </w:r>
    </w:p>
    <w:p>
      <w:pPr>
        <w:pStyle w:val="Normal"/>
        <w:ind w:firstLine="709"/>
        <w:jc w:val="both"/>
        <w:rPr>
          <w:sz w:val="28"/>
          <w:szCs w:val="28"/>
        </w:rPr>
      </w:pPr>
      <w:r>
        <w:rPr>
          <w:sz w:val="28"/>
          <w:szCs w:val="28"/>
        </w:rPr>
        <w:t>По условиям Слободищенского трактата Гетманщина разрывала союз с московским царем и восстанавливала государственные отношения с Речью Посполитой на условиях Гадячского договора 1658 года. Однако теперь Польша не соглашалась на создание Великого княжества Русского, которое бы имело равные права с Польшей и Литвой. Украина получила только авто</w:t>
        <w:softHyphen/>
        <w:t>номию с гетманом во главе; украинские войска должны были участвовать в военных действиях против Московского государства на стороне Польши. Кроме того, казакам запрещалось воевать против Крымского ханства.</w:t>
      </w:r>
    </w:p>
    <w:p>
      <w:pPr>
        <w:pStyle w:val="Normal"/>
        <w:ind w:firstLine="709"/>
        <w:jc w:val="both"/>
        <w:rPr>
          <w:sz w:val="28"/>
          <w:szCs w:val="28"/>
        </w:rPr>
      </w:pPr>
      <w:r>
        <w:rPr>
          <w:sz w:val="28"/>
          <w:szCs w:val="28"/>
        </w:rPr>
        <w:t>Условия Слободищенского трактата были одобрены на казацкой раде в Корсуне. Таким образом, Юрий Хмельницкий подписал договор с Польшей, завершая многолетнюю войну, которую вел его отец: возвратил украинский народ под власть польских магнитов и шляхты.</w:t>
      </w:r>
    </w:p>
    <w:p>
      <w:pPr>
        <w:pStyle w:val="Normal"/>
        <w:ind w:firstLine="709"/>
        <w:jc w:val="both"/>
        <w:rPr>
          <w:sz w:val="28"/>
          <w:szCs w:val="28"/>
        </w:rPr>
      </w:pPr>
      <w:r>
        <w:rPr>
          <w:sz w:val="28"/>
          <w:szCs w:val="28"/>
        </w:rPr>
        <w:t>Но Левобережные полки остались верными Москве и выступили против Ю.Хмельницкого. Они избрали своим гетманом.Якова Сомка, Украина оказалась разделенной вдоль Днепра на две части, на две сферы влияния Правобережную (западнее Днепра) польскую и Левобережную с Киевом Московскую. Обе части имели своих гетманов, которые в тот период зависели от поддержки тех или иных внешних сил.</w:t>
      </w:r>
    </w:p>
    <w:p>
      <w:pPr>
        <w:pStyle w:val="Normal"/>
        <w:ind w:firstLine="709"/>
        <w:jc w:val="both"/>
        <w:rPr>
          <w:sz w:val="28"/>
          <w:szCs w:val="28"/>
        </w:rPr>
      </w:pPr>
      <w:r>
        <w:rPr>
          <w:sz w:val="28"/>
          <w:szCs w:val="28"/>
        </w:rPr>
        <w:t>На Правобережье: Юрий Хмельницкий (1659-1663 гг.), Павел Тетеря (1663-1665 гг.), Петро Дорошенко (1665-1676 гг.) и снова Юрий Хмельницкий (1667-1681).</w:t>
      </w:r>
    </w:p>
    <w:p>
      <w:pPr>
        <w:pStyle w:val="Normal"/>
        <w:ind w:firstLine="709"/>
        <w:jc w:val="both"/>
        <w:rPr>
          <w:sz w:val="28"/>
          <w:szCs w:val="28"/>
        </w:rPr>
      </w:pPr>
      <w:r>
        <w:rPr>
          <w:sz w:val="28"/>
          <w:szCs w:val="28"/>
        </w:rPr>
        <w:t>На Левобережье: Иван Брюховецкий (1663-1668 гг.), Демьян Многогрешный (1668-1672 гг.), Иван Самойлович (1672-1687 гг.) и Иван Мазепа (1687-1708 гг.).</w:t>
      </w:r>
    </w:p>
    <w:p>
      <w:pPr>
        <w:pStyle w:val="Normal"/>
        <w:ind w:firstLine="709"/>
        <w:jc w:val="both"/>
        <w:rPr>
          <w:sz w:val="28"/>
          <w:szCs w:val="28"/>
        </w:rPr>
      </w:pPr>
      <w:r>
        <w:rPr>
          <w:sz w:val="28"/>
          <w:szCs w:val="28"/>
        </w:rPr>
        <w:t>Судьба разделенной, разграбленной, несчастной Украины волновал многих её сынов. Наиболее выдающимся из них был правобережный гетман Петр Дорошенко. Главная цель его политики – объединить оба берега Днепра, объединить Украину. Ожидать поддержки со стороны Польши или Москвы он не мог, так как Польша и Россия в 1667 году подписали мирный Андрусовский договор, который фактически завершил русско-польскую войну, главным вопросом которой был вопрос об Украине. Несмотря на это представителей от Украины на переговоры не пригласили, что было грубым нарушением украинско-московского союза. Согласно договору между Россией и Речью Посполитой устанавливалось перемирие на 33,5 лет, в течении которых стороны обязались подготовить условия для «Вечного мира» между ними. Речь Посполитая возвращала России Смоленск и Черниговщину, признавала протекторат русского царя над Левобережьем, а Москва давала согласие на возвращение поляков на Правобережье. Киев оставался под властью Московского государства в течение 2-х лет (до 1669 года), но Москва сохранила его за собой и позже, уплатив Польше 146 тысяч рублей в качестве компенсации, что было оформлено «Вечным миром» 1686 года. Запорожская Сечь переходила под совместное управление обеих государств. В случае нападения крымских татар на украинские земли Россия и Польша обязывались оказывать казакам помощь. При нападении татар на одну из договари</w:t>
        <w:softHyphen/>
        <w:t>вающихся сторон, другая не должна была их поддерживать. Был произведен обмен военнопленными.</w:t>
      </w:r>
    </w:p>
    <w:p>
      <w:pPr>
        <w:pStyle w:val="Normal"/>
        <w:ind w:firstLine="709"/>
        <w:jc w:val="both"/>
        <w:rPr>
          <w:sz w:val="28"/>
          <w:szCs w:val="28"/>
        </w:rPr>
      </w:pPr>
      <w:r>
        <w:rPr>
          <w:sz w:val="28"/>
          <w:szCs w:val="28"/>
        </w:rPr>
        <w:t>Для Украины этот договор был трагедией. Он вызвал глубокое разочарование всех слоев украинского общества. А Петр Дорошенко решил вос</w:t>
        <w:softHyphen/>
        <w:t>пользоваться помощью Турции и Крыма для воссоединения украинских зе</w:t>
        <w:softHyphen/>
        <w:t>мель. Татары и турки грабили города и села убивали и увозили в плен мирных жителей. Спасаясь, от новой беды, украинские крестьяне и казаки бежали на Левобережную Украину, где было безопаснее. Правобережье становилось все более безлюдным и разоренным. Этот период в истории Украины историки называют «Руиной».</w:t>
      </w:r>
    </w:p>
    <w:p>
      <w:pPr>
        <w:pStyle w:val="Normal"/>
        <w:ind w:firstLine="709"/>
        <w:jc w:val="both"/>
        <w:rPr>
          <w:sz w:val="28"/>
          <w:szCs w:val="28"/>
        </w:rPr>
      </w:pPr>
      <w:r>
        <w:rPr>
          <w:sz w:val="28"/>
          <w:szCs w:val="28"/>
        </w:rPr>
        <w:t>Союз с ненавистными турками подорвал авторитет Дорошенко, и он отказался от гетманства. Остаток жизни Дорошенко провел в ссылке в Вятке, где в течение 1679-1692 годов был воеводой.</w:t>
      </w:r>
    </w:p>
    <w:p>
      <w:pPr>
        <w:pStyle w:val="Normal"/>
        <w:ind w:firstLine="709"/>
        <w:jc w:val="both"/>
        <w:rPr>
          <w:sz w:val="28"/>
          <w:szCs w:val="28"/>
        </w:rPr>
      </w:pPr>
      <w:r>
        <w:rPr>
          <w:sz w:val="28"/>
          <w:szCs w:val="28"/>
        </w:rPr>
      </w:r>
    </w:p>
    <w:p>
      <w:pPr>
        <w:pStyle w:val="Normal"/>
        <w:numPr>
          <w:ilvl w:val="0"/>
          <w:numId w:val="14"/>
        </w:numPr>
        <w:ind w:left="0" w:firstLine="709"/>
        <w:jc w:val="both"/>
        <w:rPr>
          <w:b/>
          <w:b/>
          <w:i/>
          <w:i/>
          <w:sz w:val="28"/>
          <w:szCs w:val="28"/>
        </w:rPr>
      </w:pPr>
      <w:r>
        <w:rPr>
          <w:b/>
          <w:i/>
          <w:sz w:val="28"/>
          <w:szCs w:val="28"/>
        </w:rPr>
        <w:t>Ликвидация гетманства (1764 г.) и Запорожской Сечи (1775 г.).</w:t>
      </w:r>
    </w:p>
    <w:p>
      <w:pPr>
        <w:pStyle w:val="Normal"/>
        <w:ind w:firstLine="709"/>
        <w:jc w:val="both"/>
        <w:rPr>
          <w:color w:val="333333"/>
          <w:sz w:val="28"/>
          <w:szCs w:val="28"/>
        </w:rPr>
      </w:pPr>
      <w:r>
        <w:rPr>
          <w:color w:val="333333"/>
          <w:sz w:val="28"/>
          <w:szCs w:val="28"/>
        </w:rPr>
        <w:t>В решающую фазу вступили отношения между Россией и Украинок во времена гетмана Ивана Мазепы – одного из наиболее выдающихся и противоречивых политических деятелей Украины. Это был для своего времени высокообразованный человек, обладающий огромным опытом и незаурядным умом. Он был гетманом Украины свыше 20 лет и проводил традиционную для левобережных гетманов политику. Гетман Мазепа очень хотел объединить в единое государств Левобережье, Правобережье, Запорожскую Сечь и Слобожанщину. Идеалом государственного устройства для него было сословное государство западноевропейского типа с сохранением некоторых элементов традиционного казацкого устройства. Стремился создать аристократическую верхушку украинского общества.</w:t>
      </w:r>
    </w:p>
    <w:p>
      <w:pPr>
        <w:pStyle w:val="Normal"/>
        <w:ind w:firstLine="709"/>
        <w:jc w:val="both"/>
        <w:rPr>
          <w:color w:val="333333"/>
          <w:sz w:val="28"/>
          <w:szCs w:val="28"/>
        </w:rPr>
      </w:pPr>
      <w:r>
        <w:rPr>
          <w:color w:val="333333"/>
          <w:sz w:val="28"/>
          <w:szCs w:val="28"/>
        </w:rPr>
        <w:t>И.Мазепа сумел наладить добрые, дружественные отношения с Петром I. Он оказывал царю активную помощь в грандиозных походах против Крыма и Турции. За 12 лет гетманства Мазепа, с украинскими войсками принимал участие в 11 походах. Но итоги этих походов не стоили таких жертв, которые понесла Украина. Вынужденное участие в политике царя делало Мазепу непопулярным среди старшин, запорожских казаков и широких масс народа.</w:t>
      </w:r>
    </w:p>
    <w:p>
      <w:pPr>
        <w:pStyle w:val="Normal"/>
        <w:ind w:firstLine="709"/>
        <w:jc w:val="both"/>
        <w:rPr>
          <w:color w:val="333333"/>
          <w:sz w:val="28"/>
          <w:szCs w:val="28"/>
        </w:rPr>
      </w:pPr>
      <w:r>
        <w:rPr>
          <w:color w:val="333333"/>
          <w:sz w:val="28"/>
          <w:szCs w:val="28"/>
        </w:rPr>
        <w:t>Отношения между Мазепой и Петром 1 обострились во время так называемой Северной войны (1700-1721 гг.) между Россией и Швецией.</w:t>
      </w:r>
    </w:p>
    <w:p>
      <w:pPr>
        <w:pStyle w:val="Normal"/>
        <w:ind w:firstLine="709"/>
        <w:jc w:val="both"/>
        <w:rPr>
          <w:color w:val="333333"/>
          <w:sz w:val="28"/>
          <w:szCs w:val="28"/>
        </w:rPr>
      </w:pPr>
      <w:r>
        <w:rPr>
          <w:color w:val="333333"/>
          <w:sz w:val="28"/>
          <w:szCs w:val="28"/>
        </w:rPr>
        <w:t>Эта война ничего не давала Украине, стоила ей очень дорого, огромное количество украинцев гибло на войне, на строительстве укреплений и т.д. Украина оказалась между двух огней, и кто бы из противников не победил – украинский народ терял свою государственность. Мазепе стали известны планы Петра I, ликви</w:t>
        <w:softHyphen/>
        <w:t>дировать гетманство и казацкое устройство Украины. Он на</w:t>
        <w:softHyphen/>
        <w:t>чинает тайные переговоры со шведским королем Карлом XII и присоединя</w:t>
        <w:softHyphen/>
        <w:t>ется к шведской армии. Главное условие такого союза создание Украинского государства. Гетман пытался создать антимосковскую коалицию с участием Швеции и восточноевропейских государств, которая должна была стать га</w:t>
        <w:softHyphen/>
        <w:t>рантом политической независимости Украины. После начала наступления шведов на Москву через территорию Украины. Мазепа открыто перешел на сторону Карла XII. Его поддержала Запорожская Сечь. Это вызвало массовые репрессии московского правительства в отношении украинского населения. Московское войско во главе с Меньшиковым уничтожило столицу Мазепы – город Батурин. Трагедия Батурина оказала гнетущее впечатление на старшину. Многих охватил страх, и они бежали от Мазепы. Но летом 1709 года объединенные силы шведского короля и Мазепы столкнулись с русской армией Петра I в бою под Полтавой и были разбиты. Карл XII и Мазепа вы</w:t>
        <w:softHyphen/>
        <w:t>нуждены были бежать в Молдавию под покровительство Турции, где поте</w:t>
        <w:softHyphen/>
        <w:t>рявший все старый гетман И.Мазепа вскоре умер.</w:t>
      </w:r>
    </w:p>
    <w:p>
      <w:pPr>
        <w:pStyle w:val="Normal"/>
        <w:ind w:firstLine="709"/>
        <w:jc w:val="both"/>
        <w:rPr>
          <w:color w:val="333333"/>
          <w:sz w:val="28"/>
          <w:szCs w:val="28"/>
        </w:rPr>
      </w:pPr>
      <w:r>
        <w:rPr>
          <w:color w:val="333333"/>
          <w:sz w:val="28"/>
          <w:szCs w:val="28"/>
        </w:rPr>
        <w:t>После смерти Мазепы на казацкой раде в мае 1710 года гетманом Ук</w:t>
        <w:softHyphen/>
        <w:t>раины (в эмиграции) был избран Филипп Орлик. Во время его избрания меж</w:t>
        <w:softHyphen/>
        <w:t>ду новым гетманом, старшиной и запорожскими казаками было заключено соглашение – «Пакты и Конституция прав и вольностей Запорожского Войска», больше известное под названием Конституция Ф.Орлика.</w:t>
      </w:r>
    </w:p>
    <w:p>
      <w:pPr>
        <w:pStyle w:val="Normal"/>
        <w:ind w:firstLine="709"/>
        <w:jc w:val="both"/>
        <w:rPr>
          <w:color w:val="333333"/>
          <w:sz w:val="28"/>
          <w:szCs w:val="28"/>
        </w:rPr>
      </w:pPr>
      <w:r>
        <w:rPr>
          <w:color w:val="333333"/>
          <w:sz w:val="28"/>
          <w:szCs w:val="28"/>
        </w:rPr>
        <w:t>После поражения гетмана И. Мазепы на</w:t>
        <w:softHyphen/>
        <w:t>чался длительный и затяжной процесс по</w:t>
        <w:softHyphen/>
        <w:t>глощения Украины Российской империей. Российские правители последовательно стремились ограничить украинскую автономию, используя для этого конфликты внутри украинского общества, заигрывая с народными массами и казацкой верхушкой. Российская централизаторская политика на Украине предусматривала три основные цели:</w:t>
      </w:r>
    </w:p>
    <w:p>
      <w:pPr>
        <w:pStyle w:val="Normal"/>
        <w:ind w:firstLine="709"/>
        <w:jc w:val="both"/>
        <w:rPr>
          <w:color w:val="333333"/>
          <w:sz w:val="28"/>
          <w:szCs w:val="28"/>
        </w:rPr>
      </w:pPr>
      <w:r>
        <w:rPr>
          <w:color w:val="333333"/>
          <w:sz w:val="28"/>
          <w:szCs w:val="28"/>
        </w:rPr>
        <w:t>1) окончательно подчинить себе верхушку украинского общества и украинский народ;</w:t>
      </w:r>
    </w:p>
    <w:p>
      <w:pPr>
        <w:pStyle w:val="Normal"/>
        <w:ind w:firstLine="709"/>
        <w:jc w:val="both"/>
        <w:rPr>
          <w:color w:val="333333"/>
          <w:sz w:val="28"/>
          <w:szCs w:val="28"/>
        </w:rPr>
      </w:pPr>
      <w:r>
        <w:rPr>
          <w:color w:val="333333"/>
          <w:sz w:val="28"/>
          <w:szCs w:val="28"/>
        </w:rPr>
        <w:t>2) подчинить себе украинскую политику, эко</w:t>
        <w:softHyphen/>
        <w:t>номику, культуру;</w:t>
      </w:r>
    </w:p>
    <w:p>
      <w:pPr>
        <w:pStyle w:val="Normal"/>
        <w:ind w:firstLine="709"/>
        <w:jc w:val="both"/>
        <w:rPr>
          <w:color w:val="333333"/>
          <w:sz w:val="28"/>
          <w:szCs w:val="28"/>
        </w:rPr>
      </w:pPr>
      <w:r>
        <w:rPr>
          <w:color w:val="333333"/>
          <w:sz w:val="28"/>
          <w:szCs w:val="28"/>
        </w:rPr>
        <w:t>3) максимально использовать человеческие н хозяйствен</w:t>
        <w:softHyphen/>
        <w:t>ные ресурсы Украины.</w:t>
      </w:r>
    </w:p>
    <w:p>
      <w:pPr>
        <w:pStyle w:val="Normal"/>
        <w:ind w:firstLine="709"/>
        <w:jc w:val="both"/>
        <w:rPr>
          <w:color w:val="333333"/>
          <w:sz w:val="28"/>
          <w:szCs w:val="28"/>
        </w:rPr>
      </w:pPr>
      <w:r>
        <w:rPr>
          <w:color w:val="333333"/>
          <w:sz w:val="28"/>
          <w:szCs w:val="28"/>
        </w:rPr>
        <w:t>Значительно ограничило автономию Украины основание Петром I 29 апреля 1722 года Малороссийской коллегии – правительственного органа, состоящего из шести российских должностных лиц, постоянно находящихся на Украине, – которая подрывала позиции гетмана. В обязанности Коллегии входил надзор за всеми административными, судебными и финансовыми де</w:t>
        <w:softHyphen/>
        <w:t>лами Левобережной Украины. Иван Скоропадский (1709-1722 гг.) решительно протестовал про</w:t>
        <w:softHyphen/>
        <w:t>тив такого активного вмешательства в дела гетманской администрации, но напрасно. После его смерти борьбу за остатки автономии Украины возглавил П. Полуботок. Он направил царю послание, в котором просил возвратить все утраченные права украинской администрации. По приказу Петра I Полуботка арестовали в 1723 году и бросили в Петропавловскую крепость, где он вско</w:t>
        <w:softHyphen/>
        <w:t>ре умер.</w:t>
      </w:r>
    </w:p>
    <w:p>
      <w:pPr>
        <w:pStyle w:val="Normal"/>
        <w:ind w:firstLine="709"/>
        <w:jc w:val="both"/>
        <w:rPr>
          <w:color w:val="333333"/>
          <w:sz w:val="28"/>
          <w:szCs w:val="28"/>
        </w:rPr>
      </w:pPr>
      <w:r>
        <w:rPr>
          <w:color w:val="333333"/>
          <w:sz w:val="28"/>
          <w:szCs w:val="28"/>
        </w:rPr>
        <w:t>Малороссийская коллегия была ликвидирована Петром II в 1727 году. В том же году состоялись выборы нового гетмана. Им стал миргородский полковник Д. Апостол. Он сосредоточил усилия на сохранении и укреплении того, что осталось, и в этом направлении добился определенных результатов. Так, он возвратил себе право назначать генеральную старшину и полковников, сократил количество русских и иностранцев в администрации, подчинил себе Киев.</w:t>
      </w:r>
    </w:p>
    <w:p>
      <w:pPr>
        <w:pStyle w:val="Normal"/>
        <w:ind w:firstLine="709"/>
        <w:jc w:val="both"/>
        <w:rPr>
          <w:color w:val="333333"/>
          <w:sz w:val="28"/>
          <w:szCs w:val="28"/>
        </w:rPr>
      </w:pPr>
      <w:r>
        <w:rPr>
          <w:color w:val="333333"/>
          <w:sz w:val="28"/>
          <w:szCs w:val="28"/>
        </w:rPr>
        <w:t>После смерти Данилы Апостола в течение пятнадцати лет в Украине вообще гетмана не выбирали. Под предлогом поиска достойного кандидата на пост гетмана, российская императрица Анна Ивановна запретила выборы нового гетмана, а для управления Украиной было создано, так называемое Правление Гетманского правительства (1734-1750 гг.) во главе с князем А.Шаховским. Правление состояло из шести человек: трёх представителей российской администрации и трёх представителей казаческой старшины. В 1750 году новым и последним гетманом в Украину стал Кирилл Разумовский, младший брат А.Разумовского, фаворита императрицы Елизаветы Петровны, при котором Украина пережила «золотую осень» своей автономии. Он был избран гетманом в феврале 1750 года на казацкой раде в Глухове. Столицей Гетманщины стал восстановленный Батурин. К.Разумовский добился, чтобы Гетманщину передали в ведение Коллегии иностранных дел (до этого делами Украины занимался Сенат). Он подчинил своей власти Киев и Запорожскую Сечь, начал модернизацию казацкого войска. После прихода к власти в России Екатерины II Кирилл Разумовский был вынужден отказаться от гетманства. Екатерина II завершила дело, начатое Петром I. Вместо гетмана она назначила в Украине генерал-губернатором Петра Румянцева, известного российского полководца и политика. Исполнять функции Румянцеву помогала вторая Малороссийская коллегия, состоявшая из четырех представителей старшины и четырех россий</w:t>
        <w:softHyphen/>
        <w:t>ских чиновников – прокурора, двух секретарей (русского и украинца) и канцелярских служащих. В задачу Румянцева входила постепенная, но неуклон</w:t>
        <w:softHyphen/>
        <w:t>ная ликвидация Украинской автономии.</w:t>
      </w:r>
    </w:p>
    <w:p>
      <w:pPr>
        <w:pStyle w:val="Normal"/>
        <w:ind w:firstLine="709"/>
        <w:jc w:val="both"/>
        <w:rPr>
          <w:color w:val="333333"/>
          <w:sz w:val="28"/>
          <w:szCs w:val="28"/>
        </w:rPr>
      </w:pPr>
      <w:r>
        <w:rPr>
          <w:color w:val="333333"/>
          <w:sz w:val="28"/>
          <w:szCs w:val="28"/>
        </w:rPr>
        <w:t>В 1781 году было ликвидировано казацкое полковое административное устройство Украины и Гетманщина была разделена на три наместничества (губернии): Киевское, Черниговское и Новгород-Северское. В 1780 г. было создано Харьковское наместничество, куда вошла большая часть Сло</w:t>
        <w:softHyphen/>
        <w:t>бодской Украины. Указом от 20 августа 1781 года Малороссийская коллегия была упразднена.</w:t>
      </w:r>
    </w:p>
    <w:p>
      <w:pPr>
        <w:pStyle w:val="Normal"/>
        <w:ind w:firstLine="709"/>
        <w:jc w:val="both"/>
        <w:rPr>
          <w:color w:val="333333"/>
          <w:sz w:val="28"/>
          <w:szCs w:val="28"/>
        </w:rPr>
      </w:pPr>
      <w:r>
        <w:rPr>
          <w:color w:val="333333"/>
          <w:sz w:val="28"/>
          <w:szCs w:val="28"/>
        </w:rPr>
        <w:t>Во всех губерниях украинские административные и налоговые учреж</w:t>
        <w:softHyphen/>
        <w:t>дения были заменены российскими. В 1783 году были ликвидированы казацкие войска, а вместо них созданы десять кавалерийских полков россий</w:t>
        <w:softHyphen/>
        <w:t>ской армии.</w:t>
      </w:r>
    </w:p>
    <w:p>
      <w:pPr>
        <w:pStyle w:val="Normal"/>
        <w:ind w:firstLine="709"/>
        <w:jc w:val="both"/>
        <w:rPr>
          <w:color w:val="333333"/>
          <w:sz w:val="28"/>
          <w:szCs w:val="28"/>
        </w:rPr>
      </w:pPr>
      <w:r>
        <w:rPr>
          <w:color w:val="333333"/>
          <w:sz w:val="28"/>
          <w:szCs w:val="28"/>
        </w:rPr>
        <w:t>В дальнейшем углублении этого процесса огромное значение имела Русско-турецкая война 1769-1774 гг. и связанные с ней другие события общеевропейского значения.</w:t>
      </w:r>
    </w:p>
    <w:p>
      <w:pPr>
        <w:pStyle w:val="Normal"/>
        <w:ind w:firstLine="709"/>
        <w:jc w:val="both"/>
        <w:rPr>
          <w:color w:val="333333"/>
          <w:sz w:val="28"/>
          <w:szCs w:val="28"/>
        </w:rPr>
      </w:pPr>
      <w:r>
        <w:rPr>
          <w:color w:val="333333"/>
          <w:sz w:val="28"/>
          <w:szCs w:val="28"/>
        </w:rPr>
        <w:t>Счастливое окончание для России войны с Турцией и Кючук-Кайнарджийский мир открыли для Российской империи широкие перспекти</w:t>
        <w:softHyphen/>
        <w:t>вы. Она, наконец, получила выход к Черному морю, а также возможность ос</w:t>
        <w:softHyphen/>
        <w:t>новать здесь портовые города и развернуть торговлю. Россия получила право иметь на Черном море военный флот. Турция признала независимость Крым</w:t>
        <w:softHyphen/>
        <w:t>ского ханства, а в 1783 году Екатерина II присоединила его к России, обеспечив тем самым полный контроль над северным Черноморским побережьем.</w:t>
      </w:r>
    </w:p>
    <w:p>
      <w:pPr>
        <w:pStyle w:val="Normal"/>
        <w:ind w:firstLine="709"/>
        <w:jc w:val="both"/>
        <w:rPr>
          <w:color w:val="333333"/>
          <w:sz w:val="28"/>
          <w:szCs w:val="28"/>
        </w:rPr>
      </w:pPr>
      <w:r>
        <w:rPr>
          <w:color w:val="333333"/>
          <w:sz w:val="28"/>
          <w:szCs w:val="28"/>
        </w:rPr>
        <w:t>С выходом России к Черному морю Запорожье потеряло своё значение защиты от набегов турков и татар и 4 июня 1775 года российские войска неожиданно напали на Сечь и разрушили её. В августе 1775 года царским манифестом Екатерина II официально объявила о ликвидации запорожского казачества и самого название «запорожский казак».</w:t>
      </w:r>
    </w:p>
    <w:p>
      <w:pPr>
        <w:pStyle w:val="Normal"/>
        <w:ind w:firstLine="709"/>
        <w:jc w:val="both"/>
        <w:rPr>
          <w:color w:val="333333"/>
          <w:sz w:val="28"/>
          <w:szCs w:val="28"/>
        </w:rPr>
      </w:pPr>
      <w:r>
        <w:rPr>
          <w:color w:val="333333"/>
          <w:sz w:val="28"/>
          <w:szCs w:val="28"/>
        </w:rPr>
        <w:t>В XVIII веке Правобережная Украина оста</w:t>
        <w:softHyphen/>
        <w:t>валась под властью Польши. В начале века Пра</w:t>
        <w:softHyphen/>
        <w:t>вобережье все еще было безлюдным и разорен</w:t>
        <w:softHyphen/>
        <w:t>ным. Польские магнаты, владевшие большей частью этих территорий, были заинтересованы в привлечении сюда крестьян из других районов Украины. Они обещали крестьянам освобождение от бар</w:t>
        <w:softHyphen/>
        <w:t>щины и других повинностей на 15-20 лет. Это привлекало на Правобережье крестьян с северо-западной Украины, особенно из Волыни. Однако на про</w:t>
        <w:softHyphen/>
        <w:t>тяжении почти всего XVIII века Правобережная Украина не имела централь</w:t>
        <w:softHyphen/>
        <w:t>ной власти, полновластными хозяевами здесь были магнаты и шляхта, кото</w:t>
        <w:softHyphen/>
        <w:t>рые безжалостно эксплуатировали крестьян.</w:t>
      </w:r>
    </w:p>
    <w:p>
      <w:pPr>
        <w:pStyle w:val="Normal"/>
        <w:ind w:firstLine="709"/>
        <w:jc w:val="both"/>
        <w:rPr>
          <w:color w:val="333333"/>
          <w:sz w:val="28"/>
          <w:szCs w:val="28"/>
        </w:rPr>
      </w:pPr>
      <w:r>
        <w:rPr>
          <w:color w:val="333333"/>
          <w:sz w:val="28"/>
          <w:szCs w:val="28"/>
        </w:rPr>
        <w:t>В 1772 году Пруссия, Австрия и Россия подписали договор о раз</w:t>
        <w:softHyphen/>
        <w:t>деле польских земель, согласно которому у Польши были отняты Поморье, Куява, часть Великой Польши, Малопольша, Галиция и Восточная Белорус</w:t>
        <w:softHyphen/>
        <w:t>сия.</w:t>
      </w:r>
    </w:p>
    <w:p>
      <w:pPr>
        <w:pStyle w:val="Normal"/>
        <w:ind w:firstLine="709"/>
        <w:jc w:val="both"/>
        <w:rPr>
          <w:color w:val="333333"/>
          <w:sz w:val="28"/>
          <w:szCs w:val="28"/>
        </w:rPr>
      </w:pPr>
      <w:r>
        <w:rPr>
          <w:color w:val="333333"/>
          <w:sz w:val="28"/>
          <w:szCs w:val="28"/>
        </w:rPr>
        <w:t>В 1793 году в городе Гродно сейм утвердил условия нового раздела Речи Посполитой, которая потеряла всю Великую Польшу, часть Мазовии, украинские и белорусские земли. В ответ на второй раздел государства в Польше вспыхнуло крупное восстание, которое возглавил военный инженер Тадеуш Костюшко. Подавление польского освободительного движения сигналом для третьего раздела Польши, после которого последняя потеряла свою государственность. Большая часть польских земель оказалась под властью Пруссии, которая осуществляла на этих землях политику колонизации. В результате последнего раздела 1795 года вся Правобережная Украина вошла в состав Российской империи, которая контролировала отныне семьдесят процентов украинских земель. История Украины вступила в новую фазу.</w:t>
      </w:r>
    </w:p>
    <w:p>
      <w:pPr>
        <w:pStyle w:val="Normal"/>
        <w:ind w:firstLine="709"/>
        <w:jc w:val="both"/>
        <w:rPr>
          <w:color w:val="333333"/>
          <w:sz w:val="28"/>
          <w:szCs w:val="28"/>
        </w:rPr>
      </w:pPr>
      <w:r>
        <w:rPr>
          <w:color w:val="333333"/>
          <w:sz w:val="28"/>
          <w:szCs w:val="28"/>
        </w:rPr>
        <w:t>Своеобразием политического устройства отличалась Слободская Украина, которая охватывала огромные земельные пространства восточнее Гетманщины линии Курска – Воронежа на севере и земель Донских казаков на юге. В XIV веке эта территория получила название "Дикое поле" входила в состав Московского государства.</w:t>
      </w:r>
    </w:p>
    <w:p>
      <w:pPr>
        <w:pStyle w:val="Normal"/>
        <w:ind w:firstLine="709"/>
        <w:jc w:val="both"/>
        <w:rPr>
          <w:color w:val="333333"/>
          <w:sz w:val="28"/>
          <w:szCs w:val="28"/>
        </w:rPr>
      </w:pPr>
      <w:r>
        <w:rPr>
          <w:color w:val="333333"/>
          <w:sz w:val="28"/>
          <w:szCs w:val="28"/>
        </w:rPr>
        <w:t>До XVII века на Дикое поле время от времени переходили украинские переселенцы, но общая картина этого края не изменилась. В 1638 году состоялась первая массовая колонизация украинцами Слободской Украины. Основную массу переселенцев составляли казаки, крестьяне, духовенство которые убегали от польской шляхты. В 1638 году в Чугуеве поселилось около 1 тысячи участников национально-освободительного восстания во главе с гетманом Яковом Острянином.</w:t>
      </w:r>
    </w:p>
    <w:p>
      <w:pPr>
        <w:pStyle w:val="Normal"/>
        <w:ind w:firstLine="709"/>
        <w:jc w:val="both"/>
        <w:rPr>
          <w:color w:val="333333"/>
          <w:sz w:val="28"/>
          <w:szCs w:val="28"/>
        </w:rPr>
      </w:pPr>
      <w:r>
        <w:rPr>
          <w:color w:val="333333"/>
          <w:sz w:val="28"/>
          <w:szCs w:val="28"/>
        </w:rPr>
        <w:t>Новое эмиграционное движение на восток было вызвано разгромом казацких войск под Берестечком в 1651 году. Тысячи казаков с семьями отошли на территорию Слободской Украины под защиту Московского государства. Эти казаки основали города Острогожск, Сумы, Харьков, Ахтырку, Лебедин. За необыкновенно короткое время пустыня превратилась в богатый край.</w:t>
      </w:r>
    </w:p>
    <w:p>
      <w:pPr>
        <w:pStyle w:val="Normal"/>
        <w:ind w:firstLine="709"/>
        <w:jc w:val="both"/>
        <w:rPr>
          <w:color w:val="333333"/>
          <w:sz w:val="28"/>
          <w:szCs w:val="28"/>
        </w:rPr>
      </w:pPr>
      <w:r>
        <w:rPr>
          <w:color w:val="333333"/>
          <w:sz w:val="28"/>
          <w:szCs w:val="28"/>
        </w:rPr>
        <w:t>Казаки-переселенцы, сохраняли военную организацию, существовавшею в Гетманщине, создали пять полков: Острогожский, Сумской, Харьков</w:t>
        <w:softHyphen/>
        <w:t>ский Ахтырский и Изюмский. Как и в Гетманщине, полки делились на сот</w:t>
        <w:softHyphen/>
        <w:t>ни. Во главе полка стоял полковник со старшиной, которых избирали навеч</w:t>
        <w:softHyphen/>
        <w:t>но В отличие от Гетманщины, на Слобожанщине установился порядок се</w:t>
        <w:softHyphen/>
        <w:t>мейной преемственности полковников. Казацкая старшина выбиралась на ка</w:t>
        <w:softHyphen/>
        <w:t>зацких радах. Полковое управление состояло из обозного, судьи, есаула, хо</w:t>
        <w:softHyphen/>
        <w:t>рунжего и двух писарей. Делами сотен занимались сотник, атаман, есаул, хорунжий и писарь.</w:t>
      </w:r>
    </w:p>
    <w:p>
      <w:pPr>
        <w:pStyle w:val="Normal"/>
        <w:ind w:firstLine="709"/>
        <w:jc w:val="both"/>
        <w:rPr>
          <w:color w:val="333333"/>
          <w:sz w:val="28"/>
          <w:szCs w:val="28"/>
        </w:rPr>
      </w:pPr>
      <w:r>
        <w:rPr>
          <w:color w:val="333333"/>
          <w:sz w:val="28"/>
          <w:szCs w:val="28"/>
        </w:rPr>
        <w:t>Другой важной особенностью Слобожанской Украины было то, что в от</w:t>
        <w:softHyphen/>
        <w:t>личие от Гетманщины ее полки не имели общего руководства – гетмана, а подчинялись власти Белгородского воеводы. Таким образом, к середине XVIII века административно-территориальное устройство Слобожанщины приобрело формы казацко-старшинского правления, в общих вопросах подчиненного вое</w:t>
        <w:softHyphen/>
        <w:t>воде.</w:t>
      </w:r>
    </w:p>
    <w:p>
      <w:pPr>
        <w:pStyle w:val="Normal"/>
        <w:ind w:firstLine="709"/>
        <w:jc w:val="both"/>
        <w:rPr>
          <w:color w:val="333333"/>
          <w:sz w:val="28"/>
          <w:szCs w:val="28"/>
        </w:rPr>
      </w:pPr>
      <w:r>
        <w:rPr>
          <w:color w:val="333333"/>
          <w:sz w:val="28"/>
          <w:szCs w:val="28"/>
        </w:rPr>
        <w:t>В 1767 году по приказу Екатерины II на Слободской Украине были проведены реформы: ликвидировано слободское казачество. Большинство зажиточных казаков в приказном порядке было переведено в гусары, многих казаков перевели в крестьянское состояние. Казаки были лишены привилегий, многие из них получили статус военных обывателей, которые вынуждены были платить подушное.</w:t>
      </w:r>
    </w:p>
    <w:p>
      <w:pPr>
        <w:pStyle w:val="Normal"/>
        <w:ind w:firstLine="709"/>
        <w:jc w:val="both"/>
        <w:rPr>
          <w:color w:val="333333"/>
          <w:sz w:val="28"/>
          <w:szCs w:val="28"/>
        </w:rPr>
      </w:pPr>
      <w:r>
        <w:rPr>
          <w:color w:val="333333"/>
          <w:sz w:val="28"/>
          <w:szCs w:val="28"/>
        </w:rPr>
        <w:t>Указом от 3 мая 1783 года Екатерина II юридически оформила крепостное право на Украине, в том числе на Слобожанщине, крестьянам было запрещено переходить от одного помещика к другому.</w:t>
      </w:r>
    </w:p>
    <w:p>
      <w:pPr>
        <w:pStyle w:val="Normal"/>
        <w:ind w:firstLine="709"/>
        <w:jc w:val="both"/>
        <w:rPr>
          <w:color w:val="333333"/>
          <w:sz w:val="28"/>
          <w:szCs w:val="28"/>
        </w:rPr>
      </w:pPr>
      <w:r>
        <w:rPr>
          <w:color w:val="333333"/>
          <w:sz w:val="28"/>
          <w:szCs w:val="28"/>
        </w:rPr>
        <w:t>В 1785 году Екатерина II, удовлетворяя настоятельные требования украинской старшины, распространила действие «Жалованной грамоты дворянству» на всю Украину, юридически уравняв, таким образом, украинскую старшину с российским дворянством. Ранги казацкой старшины были переведены на российские чины.</w:t>
      </w:r>
    </w:p>
    <w:p>
      <w:pPr>
        <w:pStyle w:val="Normal"/>
        <w:ind w:firstLine="709"/>
        <w:jc w:val="both"/>
        <w:rPr>
          <w:color w:val="333333"/>
          <w:sz w:val="28"/>
          <w:szCs w:val="28"/>
        </w:rPr>
      </w:pPr>
      <w:r>
        <w:rPr>
          <w:color w:val="333333"/>
          <w:sz w:val="28"/>
          <w:szCs w:val="28"/>
        </w:rPr>
        <w:t>Таким образом, в 60-х годах XVIII века на Слобожанщине, как и на Левобережье, усилиями казацкой старшины при помощи российского царизма было введено крепостное право, а казацкая старшина, получив российское дворянство, превратилось в помещиков.</w:t>
      </w:r>
    </w:p>
    <w:p>
      <w:pPr>
        <w:pStyle w:val="Normal"/>
        <w:spacing w:lineRule="auto" w:line="360"/>
        <w:ind w:firstLine="709"/>
        <w:rPr>
          <w:color w:val="333333"/>
          <w:sz w:val="28"/>
          <w:szCs w:val="28"/>
        </w:rPr>
      </w:pPr>
      <w:r>
        <w:rPr>
          <w:color w:val="333333"/>
          <w:sz w:val="28"/>
          <w:szCs w:val="28"/>
        </w:rPr>
      </w:r>
    </w:p>
    <w:p>
      <w:pPr>
        <w:pStyle w:val="Normal"/>
        <w:jc w:val="center"/>
        <w:rPr>
          <w:b/>
          <w:b/>
          <w:sz w:val="28"/>
          <w:szCs w:val="28"/>
        </w:rPr>
      </w:pPr>
      <w:r>
        <w:rPr>
          <w:b/>
          <w:sz w:val="28"/>
          <w:szCs w:val="28"/>
        </w:rPr>
        <w:t>Тема 2.7. Реформы Екатерины ІІ.</w:t>
      </w:r>
    </w:p>
    <w:p>
      <w:pPr>
        <w:pStyle w:val="Normal"/>
        <w:jc w:val="center"/>
        <w:rPr>
          <w:b/>
          <w:b/>
          <w:sz w:val="28"/>
          <w:szCs w:val="28"/>
        </w:rPr>
      </w:pPr>
      <w:r>
        <w:rPr>
          <w:b/>
          <w:sz w:val="28"/>
          <w:szCs w:val="28"/>
        </w:rPr>
      </w:r>
    </w:p>
    <w:p>
      <w:pPr>
        <w:pStyle w:val="Normal"/>
        <w:numPr>
          <w:ilvl w:val="0"/>
          <w:numId w:val="8"/>
        </w:numPr>
        <w:jc w:val="both"/>
        <w:rPr>
          <w:b/>
          <w:b/>
          <w:color w:val="000000"/>
          <w:sz w:val="28"/>
          <w:szCs w:val="28"/>
        </w:rPr>
      </w:pPr>
      <w:r>
        <w:rPr>
          <w:b/>
          <w:i/>
          <w:iCs/>
          <w:color w:val="000000"/>
          <w:sz w:val="28"/>
          <w:szCs w:val="28"/>
        </w:rPr>
        <w:t>Губернская и судебная реформы</w:t>
      </w:r>
    </w:p>
    <w:p>
      <w:pPr>
        <w:pStyle w:val="Normal"/>
        <w:ind w:firstLine="709"/>
        <w:jc w:val="both"/>
        <w:rPr>
          <w:color w:val="000000"/>
          <w:sz w:val="28"/>
          <w:szCs w:val="28"/>
        </w:rPr>
      </w:pPr>
      <w:r>
        <w:rPr>
          <w:color w:val="000000"/>
          <w:sz w:val="28"/>
          <w:szCs w:val="28"/>
        </w:rPr>
        <w:t>Екатерина 2, подобно большинству монархов, правивших хоть сколько-нибудь значительное время, стремилась проводить реформы. Тем более, что Россия досталась ей в тяжелом положении: ослаблены были армия и флот, большой внешний долг, коррупция, коллапс судебной системы и т. д. и т. п.  Далее мы кратко опишем суть преобразований, проведенных в правление императрицы Екатерины 2.</w:t>
      </w:r>
    </w:p>
    <w:p>
      <w:pPr>
        <w:pStyle w:val="Normal"/>
        <w:ind w:firstLine="709"/>
        <w:jc w:val="both"/>
        <w:rPr>
          <w:color w:val="000000"/>
          <w:sz w:val="28"/>
          <w:szCs w:val="28"/>
        </w:rPr>
      </w:pPr>
      <w:r>
        <w:rPr>
          <w:color w:val="000000"/>
          <w:sz w:val="28"/>
          <w:szCs w:val="28"/>
        </w:rPr>
        <w:t xml:space="preserve"> </w:t>
      </w:r>
      <w:r>
        <w:rPr>
          <w:color w:val="000000"/>
          <w:sz w:val="28"/>
          <w:szCs w:val="28"/>
        </w:rPr>
        <w:t>«Учреждение для управления губерний Всероссийской империи» принято 7 ноября 1775 года. Вместо прежнего административного деления на губернии, провинции и уезды стали делить территории на губернии и уезды. Количество губерний увеличилось с двадцати трех до пятидесяти. Они, в свою очередь, делились на 10-12 уездов. Войсками двух или трех губерний командовал генерал-губернатор, иначе называемый наместником. Во главе каждой губернии стоял губернатор, назначаемый Сенатом и подчинявшийся напрямую императрице. Финансами занимался вице-губернатор, ему подчинялась Казенная палата. Высшим должностным лицом уезда являлся капитан-исправник. Центрами уездов являлись города, но так как их было недостаточно, то статус города получили 216 крупных сельских поселений.</w:t>
      </w:r>
    </w:p>
    <w:p>
      <w:pPr>
        <w:pStyle w:val="Normal"/>
        <w:ind w:firstLine="709"/>
        <w:jc w:val="both"/>
        <w:rPr/>
      </w:pPr>
      <w:r>
        <w:rPr>
          <w:i/>
          <w:color w:val="000000"/>
          <w:sz w:val="28"/>
          <w:szCs w:val="28"/>
        </w:rPr>
        <w:t>Судебная реформа.</w:t>
      </w:r>
    </w:p>
    <w:p>
      <w:pPr>
        <w:pStyle w:val="Normal"/>
        <w:ind w:firstLine="709"/>
        <w:jc w:val="both"/>
        <w:rPr>
          <w:color w:val="000000"/>
          <w:sz w:val="28"/>
          <w:szCs w:val="28"/>
        </w:rPr>
      </w:pPr>
      <w:r>
        <w:rPr>
          <w:color w:val="000000"/>
          <w:sz w:val="28"/>
          <w:szCs w:val="28"/>
        </w:rPr>
        <w:t>Для каждого сословия был учрежден свой суд. Дворян судил земской суд, горожан – магистраты, а крестьян – расправы. Также были учреждены совестные суды из представителей всех трех сословий, выполнявшие функцию примирительной инстанции. Все эти суды были выборными. Более высокой инстанцией были судебные палаты, члены которых назначались. А высшим судебным органом Российской империи был Сенат.</w:t>
      </w:r>
    </w:p>
    <w:p>
      <w:pPr>
        <w:pStyle w:val="Normal"/>
        <w:ind w:firstLine="709"/>
        <w:jc w:val="both"/>
        <w:rPr>
          <w:i/>
          <w:i/>
          <w:iCs/>
          <w:color w:val="000000"/>
          <w:sz w:val="28"/>
          <w:szCs w:val="28"/>
        </w:rPr>
      </w:pPr>
      <w:r>
        <w:rPr>
          <w:i/>
          <w:iCs/>
          <w:color w:val="000000"/>
          <w:sz w:val="28"/>
          <w:szCs w:val="28"/>
        </w:rPr>
      </w:r>
    </w:p>
    <w:p>
      <w:pPr>
        <w:pStyle w:val="Normal"/>
        <w:numPr>
          <w:ilvl w:val="0"/>
          <w:numId w:val="8"/>
        </w:numPr>
        <w:jc w:val="both"/>
        <w:rPr>
          <w:b/>
          <w:b/>
          <w:color w:val="000000"/>
          <w:sz w:val="28"/>
          <w:szCs w:val="28"/>
        </w:rPr>
      </w:pPr>
      <w:r>
        <w:rPr>
          <w:b/>
          <w:i/>
          <w:iCs/>
          <w:color w:val="000000"/>
          <w:sz w:val="28"/>
          <w:szCs w:val="28"/>
        </w:rPr>
        <w:t>Секуляризационная и городская реформы. Реформа Сената.</w:t>
      </w:r>
    </w:p>
    <w:p>
      <w:pPr>
        <w:pStyle w:val="Normal"/>
        <w:ind w:firstLine="709"/>
        <w:jc w:val="both"/>
        <w:rPr>
          <w:color w:val="000000"/>
          <w:sz w:val="28"/>
          <w:szCs w:val="28"/>
        </w:rPr>
      </w:pPr>
      <w:r>
        <w:rPr>
          <w:color w:val="000000"/>
          <w:sz w:val="28"/>
          <w:szCs w:val="28"/>
        </w:rPr>
        <w:t>Была проведена в 1764 году. Все монастырские земли, а также жившие на них крестьяне передавались в ведение специально учреждаемой Коллегии экономии. Содержание монашества государство брало на себя, но с этого момента получило право определять необходимое империи число монастырей и монахов.</w:t>
      </w:r>
    </w:p>
    <w:p>
      <w:pPr>
        <w:pStyle w:val="Normal"/>
        <w:ind w:firstLine="709"/>
        <w:jc w:val="both"/>
        <w:rPr>
          <w:color w:val="000000"/>
          <w:sz w:val="28"/>
          <w:szCs w:val="28"/>
        </w:rPr>
      </w:pPr>
      <w:r>
        <w:rPr>
          <w:i/>
          <w:iCs/>
          <w:color w:val="000000"/>
          <w:sz w:val="28"/>
          <w:szCs w:val="28"/>
        </w:rPr>
        <w:t>Реформа Сената:</w:t>
      </w:r>
    </w:p>
    <w:p>
      <w:pPr>
        <w:pStyle w:val="Normal"/>
        <w:ind w:firstLine="709"/>
        <w:jc w:val="both"/>
        <w:rPr>
          <w:color w:val="000000"/>
          <w:sz w:val="28"/>
          <w:szCs w:val="28"/>
        </w:rPr>
      </w:pPr>
      <w:r>
        <w:rPr>
          <w:color w:val="000000"/>
          <w:sz w:val="28"/>
          <w:szCs w:val="28"/>
        </w:rPr>
        <w:t>15 декабря 1763 г. был издан манифест Екатерины 2 «Об учреждении в Сенате, Юстиц-, Вотчинной и Ревизион-коллегиях департаментов, о разделении по оным дел». Роль Сената была сужена, а полномочия его главы, генерал-прокурора, наоборот, расширены. Сенат стал высшей судебной инстанцией. Он был разделен на шесть департаментов: первый (возглавляемый самим генерал-прокурором) ведал государственными и политическими делами в Санкт-Петербурге, второй – судебными в Санкт-Петербурге, третий – транспортом, медициной, науками, образованием, искусством, четвертый - военно-сухопутными и военно-морскими делами, пятый - государственными и политическими в Москве и шестой – московский судебный департамент. Главами всех департаментов, кроме первого, были обер-прокуроры подчиненные генерал-прокурору.</w:t>
      </w:r>
    </w:p>
    <w:p>
      <w:pPr>
        <w:pStyle w:val="Normal"/>
        <w:ind w:firstLine="709"/>
        <w:jc w:val="both"/>
        <w:rPr>
          <w:color w:val="000000"/>
          <w:sz w:val="28"/>
          <w:szCs w:val="28"/>
        </w:rPr>
      </w:pPr>
      <w:r>
        <w:rPr>
          <w:i/>
          <w:iCs/>
          <w:color w:val="000000"/>
          <w:sz w:val="28"/>
          <w:szCs w:val="28"/>
        </w:rPr>
        <w:t>Городская реформа:</w:t>
      </w:r>
    </w:p>
    <w:p>
      <w:pPr>
        <w:pStyle w:val="Normal"/>
        <w:ind w:firstLine="709"/>
        <w:jc w:val="both"/>
        <w:rPr>
          <w:color w:val="000000"/>
          <w:sz w:val="28"/>
          <w:szCs w:val="28"/>
        </w:rPr>
      </w:pPr>
      <w:r>
        <w:rPr>
          <w:color w:val="000000"/>
          <w:sz w:val="28"/>
          <w:szCs w:val="28"/>
        </w:rPr>
        <w:t>Реформа городов России регулировалась «Грамотой на права и выгоды городов Российской империи», которая была выпущена Екатериной 2 в 1785 году. Были введены новые выборные учреждения. Количество избирателей при этом увеличилось. Жители городов были поделены на шесть разрядам по различным имущественным, сословным признакам, а также по заслугам перед обществом и государством, а именно:  настоящие городские обыватели – те, кто владел недвижимостью в черте города; купцы трех гильдий; цеховые ремесленники; иностранные, а также иногородние гости; именитые граждане – архитекторы, живописцы, композиторы, учёные, а также богатые купцы и банкиры; посадские люди – те, кто занимался в городе рукоделием и промыслами. Каждый разряд имел свои права, обязанности и привилегии.</w:t>
      </w:r>
    </w:p>
    <w:p>
      <w:pPr>
        <w:pStyle w:val="Normal"/>
        <w:ind w:firstLine="709"/>
        <w:jc w:val="both"/>
        <w:rPr>
          <w:color w:val="000000"/>
          <w:sz w:val="28"/>
          <w:szCs w:val="28"/>
        </w:rPr>
      </w:pPr>
      <w:r>
        <w:rPr>
          <w:i/>
          <w:iCs/>
          <w:color w:val="000000"/>
          <w:sz w:val="28"/>
          <w:szCs w:val="28"/>
        </w:rPr>
        <w:t>Полицейская реформа:</w:t>
      </w:r>
    </w:p>
    <w:p>
      <w:pPr>
        <w:pStyle w:val="Normal"/>
        <w:ind w:firstLine="709"/>
        <w:jc w:val="both"/>
        <w:rPr>
          <w:color w:val="000000"/>
          <w:sz w:val="28"/>
          <w:szCs w:val="28"/>
        </w:rPr>
      </w:pPr>
      <w:r>
        <w:rPr>
          <w:color w:val="000000"/>
          <w:sz w:val="28"/>
          <w:szCs w:val="28"/>
        </w:rPr>
        <w:t>В 1782 году императрицей Екатериной 2 был введен «Устав благочиния или полицейский». Согласно нему органом городского полицейского управления стала управа благочиния. В ее состав входили приставы, городничий и полицмейстер, а также горожане, определяемые путем выборов. Суд за общественные нарушения: пьянство, оскорбления, азартные игры  и т. п., а также за самовольную застройку и взятки осуществляли сами полицейские органы, а по прочим делам проводилось предварительное следствие, после чего дело передавалось в суд. Наказаниями, применяемыми полицией были арест, порицание, заключение в работный дом, штраф, а кроме того – запрещение некоторых видов деятельности.</w:t>
      </w:r>
    </w:p>
    <w:p>
      <w:pPr>
        <w:pStyle w:val="Normal"/>
        <w:ind w:firstLine="709"/>
        <w:jc w:val="both"/>
        <w:rPr>
          <w:color w:val="000000"/>
          <w:sz w:val="28"/>
          <w:szCs w:val="28"/>
        </w:rPr>
      </w:pPr>
      <w:r>
        <w:rPr>
          <w:i/>
          <w:iCs/>
          <w:color w:val="000000"/>
          <w:sz w:val="28"/>
          <w:szCs w:val="28"/>
        </w:rPr>
        <w:t>Реформа образования</w:t>
      </w:r>
    </w:p>
    <w:p>
      <w:pPr>
        <w:pStyle w:val="Normal"/>
        <w:ind w:firstLine="709"/>
        <w:jc w:val="both"/>
        <w:rPr>
          <w:color w:val="000000"/>
          <w:sz w:val="28"/>
          <w:szCs w:val="28"/>
        </w:rPr>
      </w:pPr>
      <w:r>
        <w:rPr>
          <w:color w:val="000000"/>
          <w:sz w:val="28"/>
          <w:szCs w:val="28"/>
        </w:rPr>
        <w:t>Создание в городах народных училищ положили начало государственной системе общеобразовательных школ в России. Они были двух типов: главные училища в губернских городах и малые - в уездных. Содержались эти учебные заведения за счет казны, и учиться в них могли люди всех сословий. Школьная реформа была проведена в 1782 году, а ранее в 1764 году было открыто училище при Академии художеств, а также Общество двухсот благородных девиц, затем (в 1772 году) – коммерческое училище.</w:t>
      </w:r>
    </w:p>
    <w:p>
      <w:pPr>
        <w:pStyle w:val="Normal"/>
        <w:ind w:firstLine="709"/>
        <w:jc w:val="both"/>
        <w:rPr>
          <w:color w:val="000000"/>
          <w:sz w:val="28"/>
          <w:szCs w:val="28"/>
        </w:rPr>
      </w:pPr>
      <w:r>
        <w:rPr>
          <w:i/>
          <w:iCs/>
          <w:color w:val="000000"/>
          <w:sz w:val="28"/>
          <w:szCs w:val="28"/>
        </w:rPr>
        <w:t>Денежная реформа</w:t>
      </w:r>
    </w:p>
    <w:p>
      <w:pPr>
        <w:pStyle w:val="Normal"/>
        <w:ind w:firstLine="709"/>
        <w:jc w:val="both"/>
        <w:rPr>
          <w:color w:val="000000"/>
          <w:sz w:val="28"/>
          <w:szCs w:val="28"/>
        </w:rPr>
      </w:pPr>
      <w:r>
        <w:rPr>
          <w:color w:val="000000"/>
          <w:sz w:val="28"/>
          <w:szCs w:val="28"/>
        </w:rPr>
        <w:t>В царствование Екатерины 2 были образованы Государственный банк и ссудная касса. А также, впервые в России, введены в обращение бумажные деньги (ассигнации).</w:t>
      </w:r>
    </w:p>
    <w:p>
      <w:pPr>
        <w:pStyle w:val="Normal"/>
        <w:ind w:firstLine="709"/>
        <w:rPr>
          <w:b/>
          <w:b/>
          <w:color w:val="000000"/>
          <w:sz w:val="28"/>
          <w:szCs w:val="28"/>
        </w:rPr>
      </w:pPr>
      <w:r>
        <w:rPr>
          <w:b/>
          <w:color w:val="000000"/>
          <w:sz w:val="28"/>
          <w:szCs w:val="28"/>
        </w:rPr>
      </w:r>
    </w:p>
    <w:p>
      <w:pPr>
        <w:pStyle w:val="Normal"/>
        <w:jc w:val="center"/>
        <w:rPr>
          <w:b/>
          <w:b/>
          <w:sz w:val="28"/>
          <w:szCs w:val="28"/>
        </w:rPr>
      </w:pPr>
      <w:r>
        <w:rPr>
          <w:b/>
          <w:sz w:val="28"/>
          <w:szCs w:val="28"/>
        </w:rPr>
        <w:t>Тема 2.8. Развитие государственной системы Российской империи в первой половине XIX века.</w:t>
      </w:r>
    </w:p>
    <w:p>
      <w:pPr>
        <w:pStyle w:val="Normal"/>
        <w:ind w:firstLine="709"/>
        <w:jc w:val="both"/>
        <w:rPr>
          <w:b/>
          <w:b/>
          <w:i/>
          <w:i/>
          <w:sz w:val="28"/>
          <w:szCs w:val="28"/>
        </w:rPr>
      </w:pPr>
      <w:r>
        <w:rPr>
          <w:b/>
          <w:i/>
          <w:sz w:val="28"/>
          <w:szCs w:val="28"/>
        </w:rPr>
      </w:r>
    </w:p>
    <w:p>
      <w:pPr>
        <w:pStyle w:val="Style18"/>
        <w:ind w:firstLine="709"/>
        <w:jc w:val="both"/>
        <w:rPr>
          <w:rFonts w:ascii="Times New Roman" w:hAnsi="Times New Roman" w:cs="Times New Roman"/>
          <w:b/>
          <w:b/>
          <w:i/>
          <w:i/>
          <w:sz w:val="28"/>
          <w:szCs w:val="28"/>
        </w:rPr>
      </w:pPr>
      <w:r>
        <w:rPr>
          <w:rFonts w:cs="Times New Roman" w:ascii="Times New Roman" w:hAnsi="Times New Roman"/>
          <w:b/>
          <w:i/>
          <w:sz w:val="28"/>
          <w:szCs w:val="28"/>
        </w:rPr>
        <w:t>I. Общественный и государственный строй России в первой половине XIX 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лассовая структура общества Русского государства в этот период претерпела некоторые изменения, связанные с усилением разложения крепостнического строя и формированием капиталистических отношений. Зарождались новые классы: буржуазия и пролетариат. По-прежнему население делилось на 4 сословия: дворянство, духовенство, крестьянство и городское населени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авовое положение дворянства было привилегированное, оно считалось "оградой престола". Оно пользовалось привилегиями, представленным "Жалованной грамотой дворянству" 1785 г. С развитием капитализма дворянству были предоставлены дополнительные права: иметь в городах фабрики и заводы, вести торговлю наравне с купечеством. В XIX в. доступ в дворянское сословие затрудняется, Царизм стремился усилить позиции крупных землевладельцев. Манифест от 6 декабря 1831 г. "О порядке дворянских собраний, выборов и службы по оным" установил порядок избрания на общественные должности. Избирались только дворяне, имевшие не менее 100 душ крепостных крестьян или 3 тыс. десятин земл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кон от 16 июля 1845 г. установил так называемые заповедные дворянские имения - майораты, не подлежащие дроблению и переходящие по наследству старшему сыну. В 1798 г. были уволены со службы офицеры, не являющиеся дворянами, запрещено присваивать офицерские звания не дворяна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уховенство делилось на черное (монашество) и белое (приходско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авовое положение духовенства существенно изменилось. С 1801 г. лица духовного звания, а с 1835 г. - их дети были освобождены от телесных наказаний. С 1807 г. дома духовенства освобождались от поземельного сбора, а с 1821 года - от постоя. Вместе с тем, принимались меры по ограничению духовного сословия только лицами, несущими службу в церквях, сокращению числа лиц, пользующихся привилегиями и не несущих повинност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рестьяне составляли основную массу населения. Они подразделялись на помещичьих, государственных, посессионных, удельных (принадлежащих царской фамилии). Указ 28 декабря 1818 года разрешил всем крестьянам (в т.ч. и помещичьим) учреждать фабрики и завод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азвитие капиталистических отношений отразилось в некоторых актах, касающихся правового положения крестья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каз от 12 декабря 1801 г. представлял право купцам, мещанам и всем крестьянам (кроме помещичьих) покупать земли. Указ от 3 марта 1848 г. предоставил это право и помещичьим крестьяна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каз от 20 февраля 1803 года "О вольных хлебопашцах" предоставил право помещикам отпускать своих крестьян на волю за установленный самими выкуп. Сумели за 59 лет стать "Вольными хлебопашцами" лишь 111829 душ мужского пола. (По другим данным из 10,7 млн. крестьян стали свободными хлебопашцами лишь 71 тыс. крестья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каз 1842 г. " Об обязанных крестьянах" предоставлял право помещикам выделять землю в пользование крестьянам, за что последние несли определенные повинности. Помещики при этом сохраняли право "суда и расправы в проступках и маловажных преступлениях". Из более 10,7 млн. крепостных крестьян в положение обязанных было переведено лишь 27173 крестьянин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 1816 года часть государственных крестьян была переведена в положение военных поселенцев( около 400 тыс. чел. в 1825 году). Они должны были заниматься сельским хозяйством (на правах "половников") и нести военную службу. Им не разрешалось торговать и отлучаться в город. Жизнь их регламентировалась Воинским уставом. В 1837 г. была проведена реформа управления государственными крестьяна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ля упорядочения сбора податей и управления государственными крестьянами было создано Министерство государственных имущест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left="1069" w:hanging="0"/>
        <w:jc w:val="both"/>
        <w:rPr>
          <w:rFonts w:ascii="Times New Roman" w:hAnsi="Times New Roman" w:cs="Times New Roman"/>
          <w:b/>
          <w:b/>
          <w:i/>
          <w:i/>
          <w:sz w:val="28"/>
          <w:szCs w:val="28"/>
        </w:rPr>
      </w:pPr>
      <w:r>
        <w:rPr>
          <w:rFonts w:cs="Times New Roman" w:ascii="Times New Roman" w:hAnsi="Times New Roman"/>
          <w:b/>
          <w:i/>
          <w:sz w:val="28"/>
          <w:szCs w:val="28"/>
        </w:rPr>
        <w:t>2.Результаты реформ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еформ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было упорядочено оброчное обложени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несколько увеличены земельные наделы;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регламентированы органы крестьянского самоуправления (в волостях действовали волостные сходы и волостные управления, а в селах и деревнях - сельский сход и сельский старост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Что касается посессионных крестьян, то в 1840 г. заводчикам было разрешено их освобождать, т.к. в этот период получил распространение наемный труд. Положение удельных крестьян не изменилос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ородское население в этот период значительно выросло, усилилось его расслоени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1832 г. был введен институт личного и потомственного почетного гражданства. В разряд потомственных почетных граждан входили: крупные капиталисты, ученые, художники и их дети. В разряд личных почетных граждан - низшие чиновники и лица, окончившие высшие учебные заведения. Почетные граждане не платили подать, не если рекрутской повинности, освобождались от телесных наказа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упечество стало делиться на 2 гильдии: к первой относились оптовые торговцы, ко второй - розничные торговцы. Группу цеховых составляли ремесленники, приписанные к цехам. Они делились на мастеров и подмастерье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Мещанами назывались лица, работающие по найм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изшую группу составляли рабочие люд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 форме правления Россия оставалась абсолютной монархией, при этом самодержавие давно уже стало тормозом исторического процесс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оисходит всемерная централизация, бюрократизация государственного аппарата, увеличивается число правительственных учреждений, подчиненных непосредственно царю.</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о 1801 года действовал Совет при Высочайшем дворе, затем был создан Непременный совет из 12 человек с совещательными функциями, 1 января 1810 г. был создан Государственный совет как высший законосовещательный орган, просуществовавший с некоторыми изменениями до 1917 г. Инициатором создания был М.М. Сперанский, который разработал концепцию деления власти на законодательный, исполнительный и судебный. Часть совета назначалась императором, другую часть составляли министры и главноуправляющи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оличество членов Совета в разное время колебалось от 40 до 80 человек. Председательствовал в общем собрании Совета император или один из членов Совета. Решение Совета направлялось императору. По подсчетам Даневского, из 242 дел, по которым в 1810-1825гг. в Государственном Совете произошли разногласия, Александр I в 159 случаях утвердил мнение большинства, в 83 случаях - мнение меньшинства (причем в 4-х случаях согласился с мнением одного член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1802 г. возник и в 1812 г. окончательно сформировался Комитет министров как высшее административное учреждение, совещание царя с наиболее важными вопросами управления. В его состав входили: министры, председатели департаментов Государственного совета, гос. секретарь и другие, назначенные императором лица. Решения Комитета утверждались императором. В 1802г. вместо коллегий были образованы министерства, возглавлявшиеся единолично министрами. Сначала коллегии входили в министерства, а затем ликвидировались. В 1811г. было 11 министерств: военное, морское, иностранных дел, финансов, коммерции, народного просвещения, полиции, путей сообщения, государственного контроля. Во II четверти ХIХ в. с приходом к власти Николая I (1825-1855 гг.) в России усиливается реакция. Собственная канцелярия императора. созданная 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812 г. оттесняет на второй план и Государственный совет и Комитет Министров, непосредственно связывая царя с правительственными учреждениями. Она уже рассматривала все важнейшие вопросы жизни страны. Аппарат канцелярии разрастался, появились ее подразделения (отделения). Первое, Второе и Третье отделения с 1826 г., Четвертое - с 1826 г., Пятое - с 1836 г., Шестое - с 1842 г.</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ервое отделение контролировало Министерство, готовило законопроекты, ведало назначением и увольнением высших чиновник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торое отделение занималось кодификацией закон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ретье отделение получило мрачную известность в борьбе с революционным движением в стран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Четвертое отделение занималось благотворительными учреждениями и женскими учебными заведения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ятое отделение разрабатывало проекты реформ управления государственными крестьяна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Функции Шестого отделения (существовавшее с 1842 по 1845гг.) занималось в подготовке предложений по управлению Кавказо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оль Сената после Петра I значительно упала. Александр I предпринял попытку возродить роль Сената. Но со временем Сенат снова утерял позиции и вновь превратился лишь в высший Судебный орга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Местные органы власти практически не претерпели никаких изменений. Судебные органы находились в руках созданного в 1802г. Министерства Юстиции. В I половине ХIХ в. были упразднены верхний земский суд, губернский магистрат, верхняя распра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оенные поселения и Народное ополчени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омплектование войск по рекрутской системе перестал отвечать новым условиям. В I половине ХIХ в. царизм предпринял попытку заменить его другим способом - созданием военных поселений, а во время войны - созывом народного ополч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оенные поселения были созданы по инициативе Александра I. Практическим осуществлением решения царя занимался Аракчеев. Военные поселения - это особая форма организации русских войск, совмещающих военную службу с сельскохозяйственным трудом. Поселения создавались из солдат, прослуживших не менее 6 лет в армии и женатых, и местных жителей - мужчин в возрасте от 18 до 45 лет.</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ервая попытка организовать поселения была предпринята в 1810 г., но Отечественная война 1812 года сорвала их создание. С 1816г. военные поселения стали вводиться в Петербургской, Новгородской, Могилевской, Слободско-Украинской и Херсонской губерниях и охватили около 375 тыс. челове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Жизнь военных поселян строго регламентировалась: весь год они занимались военным обучением, в связи с чем, сроки земледельческих работ срывались. К поселянам широко применялись телесные наказания. Военные поселения по сути явились проявлением сильнейшего крепостнического гнета и бедствием для крестьян этих губерний. Они стали одним из очагов феодальной борьбы. В 1857 году они были упразднен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I половине ХIХ в. царское правительство вынуждено было пополнить войско народным ополчением. В условиях крепостного права создать массовую регулярную армию было невозможно. Вместе с тем, войны с Францией и другими державами требовали резкого увеличения войс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1806-1807гг. в России было созвано земское войско (Милиц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1812 году создано - народное ополчени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1854 году - морское ополчени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1855 году - подвижное ополчени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Манифестом 1806 года "О составлении и образовании временных ополчений или милиции" все слои общества призывались к участию в ополчениях и пожертвования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ротники привлекались ратники от 20 до 50 лет. В губерниях они объединялись в Губернское земское войско, несколько губернских войск - в областное земское войско. Командующие областного войска назначались императором, а губернского - избирались дворянство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родное ополчение 1855г. комплектовалось от всех сословий, в т.ч. из казачьих крестьян. Помещики поставляли 23 ратников от 100 ревизских душ в возрасте от 20 до 45 лет.</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Если прежние ополчения были местными, губернскими войсками, то ополчение 1855 года было государственным подвижным ополчением, и поступало на пополнение армейских полков. Несмотря на героизм русских солдат, Крымская война была проиграна. Поражение в войне обусловило: отмену крепостного права, что создало условие для перехода к всеобщей воинской повинн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I половине ХIХ в. в России отмечается тенденция централизации аппарата государственного управления, как орудия укрепления крепостнического строя.</w:t>
      </w:r>
    </w:p>
    <w:p>
      <w:pPr>
        <w:pStyle w:val="Style18"/>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b/>
          <w:b/>
          <w:sz w:val="28"/>
          <w:szCs w:val="28"/>
        </w:rPr>
      </w:pPr>
      <w:r>
        <w:rPr>
          <w:b/>
          <w:sz w:val="28"/>
          <w:szCs w:val="28"/>
        </w:rPr>
        <w:t>Тема 2.9. Развитие системы права в Российской империи в первой половине XIX века.</w:t>
      </w:r>
    </w:p>
    <w:p>
      <w:pPr>
        <w:pStyle w:val="Style18"/>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ind w:firstLine="709"/>
        <w:jc w:val="both"/>
        <w:rPr/>
      </w:pPr>
      <w:r>
        <w:rPr>
          <w:rFonts w:cs="Times New Roman" w:ascii="Times New Roman" w:hAnsi="Times New Roman"/>
          <w:b/>
          <w:i/>
          <w:sz w:val="28"/>
          <w:szCs w:val="28"/>
        </w:rPr>
        <w:t>1. Развитие права в первой половине ХIХ 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первой половине ХIХ в. велась активная работа по кодификации русского права. Со времени создании Соборного уложения 1649 г. накопилось значительное количество правовых актов, находящихся в ряде случаев в противоречии друг с другом. С технико-юридической точки зрения они требовали систематиза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оциально-экономической причиной являлось необходимость обновления законодательства в связи с развитием капитализма, но с сохранением устоев крепостничества. По существу это была не кодификация, а инкорпорация - т.е. систематизация уже изданных законов без изменений содержания и нор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b/>
          <w:b/>
          <w:i/>
          <w:i/>
          <w:sz w:val="28"/>
          <w:szCs w:val="28"/>
        </w:rPr>
      </w:pPr>
      <w:r>
        <w:rPr>
          <w:rFonts w:cs="Times New Roman" w:ascii="Times New Roman" w:hAnsi="Times New Roman"/>
          <w:b/>
          <w:i/>
          <w:sz w:val="28"/>
          <w:szCs w:val="28"/>
        </w:rPr>
        <w:t>2.Деятельность М. Сперанского. Кодификация законодатель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литика кодификации под руководством М.М. Сперанского, начатая 1804г., окончилась неудачей, т.к. реакционное дворянство не приняло уложения, усмотрев в них влияние французской революции (группу реакционеров, выступивших против проекта, был историограф Карамзи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 1826г. по 1830г. было составлено полное собрание законов (ПЗС) России. Оно состояло из 40 томов (330920 актов) и 6 томов приложения. Этот хронологический сборник всех законов с Соборного уложения 1649г. до Манифеста 12 декабря 1825г. о вступлении на престол Николая I.</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елись работы по составлению Свода действующих законов. В 1832 г. Свод законов был опубликован, с 1835г. введен в действи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вод вошли только действующие законы, часть из которых была сокращена; из противоречащих актов были выбраны позднейшие. Свод законов состоял из 8 главных разделов, собранных в 15 томах. Последующие законодательные акты издавались в виде ежегодных "Продолжений к Своду". В 1842 г. было второе издание, а в 1857году - третье издание Свода закон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оциально-экономическом плане это был кодекс феодального права, вместе с тем учитывались в некоторой степени интересы развивающейся буржуаз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 юридической точки зрения Свод явился шагом вперед в развитии пра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громный законодательный материал был обобщен и систематизирован в одном Своде закон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нормы содержащиеся в разных актах были обобщены в ясной форм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но привело к формированию специальных отраслей законодательства: гражданского, уголовного и др.;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 нем нашли отражение некоторые положения буржуазного прав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месте с тем в Своде содержалось много устаревших правовых норм. С 1836г. по 1845г. велась работа по созданию нового уголовного кодекс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1845г. было утверждено "Уложение о наказаниях уголовных и исправительны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воде Законов законодательные акты были составлены в определенной последовательности по тематик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I том были включены "Основные законы Российской империи". Они закрепляли самодержавный строй и устанавливали права императора в области законодательства, управления, суда, командования армией, расходовании денежных средств, престолонаследования, законы о высших и центральных органах власти и управл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II том содержал законы о местных органах власти и управл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III том закреплены были законы о службе чиновник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IV томе были Устав рекрутский и Устав о земских повинностя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V томе - уставы о податях, пошлинах и питейном сбор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VI томе - Устав таможенны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VII - Устав монетны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VIII томе - Устав лесно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IХ томе - Законы о сословия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Х томе - гражданские закон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ХI томе - законы о фабричной, заводской, ремесленной промышленности, торговл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уставы путей сообщения, строительный и пожарны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уставы благополучия: о народном продовольствии; об общественном призрении; врачебно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ХV томе - законы уголовные и уголовно-процессуальны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начале ХIХ в. была проведена кодификация военного законодательства. В 1839г. был издан Свод военных постановлений (СВП), включающий 2788 актов (С 1649г. по 1838г.). В 1859г. и 1869г. Свод переиздавался. Он действовал вплоть до Октябрьской Революции. СВП делился на 6 частей и состоял из 24 книг.</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1 части помещены акты об управлении: о военном министерстве, военных округах, местных органах военного управления, о полевом управлении войск. 2 и 3 части содержали акты об устройстве войск и прохождении службы по военному ведомств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4 части были собраны правовые акты о военных учебных заведениях. 5 часть содержала акты, регулирующие вопросы хозяйства. 6 часть включала - Воинский устав о наказаниях, Устав дисциплинарный, Устав военно-судебны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ВП были собраны все действующие акты военного права. Он отражал классовую природу царской армии, бесправное положение солдатских масс.</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начале ХIХ в. наблюдается тенденция интенсивного развития гражданского права, что было продиктовано усилением темпов развития промышленности и торговли. Гражданское законодательство этого периода еще не утратило феодального характер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начительное место в Своде было уделено земельной собственн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Большая часть земли оставалась собственностью феодального государства; площади, занимаемые государственными крестьянами не могли отчуждаться. Ограничивалось отчуждение дворянских поместий (сохранялось право родового выкупы, учреждались майорат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аво владеть землей, населенной крестьянами, принадлежало только дворянам. Крестьяне не могли выделяться из общины и закреплять за собой в частную собственность обрабатываемый ими надел. Ст. 262 ч. 1 т. Х Свода было впервые дано понятие право собственности как права "исключительно и независимо от лица постороннего владеть, пользоваться и распоряжаться оным вечно и потомсвенно". Право собственности на землю устанавливалось как право "на все произведения на поверхности ее, на все, что заключается в недрах ее, на воды, в пределах ее находящиеся, и, словом, на все ее принадлежн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кон защищал, наряду с правом собственности, и право законного владения. Развитие обязательственного права было продиктовано расширением товарно-денежных отнош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воде были улучшены положения о составлении, заключении, исполнении и прекращении различных видов договоров, которым посвящалось более 1/3 статей гражданских закон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оговоры заключались по взаимному соглашению. Предметом договора могли быть имущество или действия лиц. Договоры могли быть заключены письменно или устно. Закон предусматривал средства обеспечевания договор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 поручитель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 неустойк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3) залог недвижим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4) заклад движимого имуще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прещалось мена недвижимости (кроме отдельных случаев), а мена движимого имущества не ограничивалась. Закон допускал куплю-продажу по доверенности. Продавать разрешалось имущество, принадлежавшее продавцу на праве собственности, в т.ч. крепостных крестьян (последних запрещалось продавать лицам недворянского происхожд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водом предусматривается новый вид договора - договор запродаж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 договору одна сторона обязывалась продать к определенному сроку недвижимое или движимое имущество, причем в договоре указывалась цена и сумма неустойки. Договор запродажи составлялся на гербовой бумаге и назывался запродажной записью.</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 договору имущественного найма запрещалось сдавать в наем недвижимость сроком свыше 12 лет. Договор найма недвижимости, пороходных и речных судов составлялся письменно, движимого имущества мог заключаться устн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оговор поставки и подряда также нашли отражение в Своде, но рассматривались вместе. (Договора перевозки еще не был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оговор займа заключался под проценты, которые не должны были превышать 6% годовы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оговор ссуды имущества составлялся на беспроцентной основе, но под условием возвращения имущества в том же состоян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Большое место отводилось договору товарищества, что отражало развитие товарно-денежных отношений и отвечало интересам буржуаз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азличались товарищества 3-х вид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 Товарищество полное (состоящее из 2-х и более человек, объединивших свой капитал);</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 В товарищество на вере входили вкладчики, вверившие ему определенную сумму капитал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3) Товарищество "по участкам" (акционерная компания) состояло из многих лиц, соединивших определенные суммы (" складочный капитал").</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первых двух типах товариществ за свои долги его члены отвечали всем имуществом, а в акционерном обществе - только наличным вложенным капитало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оговор личного найма получил широкое распространение, хотя и с ограничения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государственные крестьяне не могли наниматься без паспорт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омещичьи крестьяне - без разрешения помещик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женщины - без разрешения муже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следственное право предусматривало наследование по закону и по завещанию. Духовное завещание должно было составляться лицами не моложе 21 года и "в здравом уме и твердой памяти" только в письменной форм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Завещания имущество подлежало наследованию по Закону. Право наследованию по Закону имели родственники мужского пола по нисходящей линии (сын, внук, правнук). Дочь при живых братьях получала 1/4 недвижимого имущества, 1/8 - движимог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наследников мужского пола, наследовали наследники женского пола. Наследники II очереди были боковые родственники. При отсутствии таких родственников наследниками становились родители. Переживший супруг получал 1/7 часть недвижимого и 1/4 часть движимого имуще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8"/>
        </w:numPr>
        <w:jc w:val="both"/>
        <w:rPr>
          <w:rFonts w:ascii="Times New Roman" w:hAnsi="Times New Roman" w:cs="Times New Roman"/>
          <w:b/>
          <w:b/>
          <w:i/>
          <w:i/>
          <w:sz w:val="28"/>
          <w:szCs w:val="28"/>
        </w:rPr>
      </w:pPr>
      <w:r>
        <w:rPr>
          <w:rFonts w:cs="Times New Roman" w:ascii="Times New Roman" w:hAnsi="Times New Roman"/>
          <w:b/>
          <w:i/>
          <w:sz w:val="28"/>
          <w:szCs w:val="28"/>
        </w:rPr>
        <w:t xml:space="preserve">Уголовное право. Уложение о наказаниях 1845 г. Суд и судопроизводство. </w:t>
      </w:r>
    </w:p>
    <w:p>
      <w:pPr>
        <w:pStyle w:val="Style18"/>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головное право было включено в ХV том Свода законов и составляло II разделов (765 статей). Впервые были выделены Общая и Особенная части. После составления Свода обнаружилось много несогласованностей и противоречий в различных статьях, принятых в разное врем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овой кодификацией уголовного права занимался М.М. Сперанский, но работу завершить он не успел. Проект был рассмотрен Государственным советом, утвержден в 1845 году императором и введен в действие с 1846 года. Кодекс получил название "Уложение о наказаниях уголовных и исправительных". В основном, он явился кодексом феодально-крепостнических уголовных законов, отражающих принципы буржуазного права в минимальной степен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Феодальный характер проявлялся прежде всего в том, что кодекс предусматривал 2 системы наказаний: Одна - для дворян, духовенства, почетных граждан и купцов; другая - для крестьян, мещан и рабочих людей (не изъятых от телесных наказаний). Помещики имели право ссылать крепостных крестьян в Сибирь, отдавать в рекруты или применять к ним телесные наказ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одекс определяя "преступление" не отделяет его от "проступка". Ст. 4 гласит: "Преступлением или проступком признается как самое противозаконное деяние, так и неисполнение того, что под страхом наказания уголовного или исправительного законом предписано". Уложением устанавливалос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формы вины;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стадии совершения преступл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бстоятельства смягчающие вину и освобождающие от уголовной ответственност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Уголовная ответственность наступала с 7 лет. Незнание Закона не освобождало от наказа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Иностранцы без дипломатического иммунитета судились по Российским закона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Из него были выделены дела подсудные военному и духовному судам. Кодекс обеспечивал борьбу против возмущения крестьян и дворовых людей, против помещиков, а борьбу с революционным движением рабочего класса, квалифицируя выступления как восстание против власт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истема преступлений по Уложению являлась крайне сложной. Вначале шли преступления против веры. За богохульство предусматривалось лишение всех прав состояния и ссылка на каторгу сроком от 12 до 15 лет. За недоносительство о богохульстве назначалось наказание - заключение в тюрьму от 6 месяцев до 1 год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 втором месте шли государственные преступления. Покушение, преступное действие и умысел свергнуть императора карались смертной казнью (с лишением всех прав состояния). За участие в восстании предусматривалось аналогичное наказани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дстрекательство к бунту в письменных и печатных сочинениях каралось лишением всех прав состояния с ссылкой на каторжные работы в крепость сроком от 8 до 10 лет. При этом лицам, не освобожденных от телесных наказаний, дополнительно назначалось от 50 до 60 ударов плетью и клеймени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Уложении 9 разделов из 12 были посвящены охране существующего строя, где предусматривались исключительно тяжелые наказания за преступления против общественно-политического строя. Специальные разделы были выделены для борьбы с преступлениями против порядка и управления и должностным преступлением. Появилось специальное отделение "О неповиновении фабричных и заводских людей". Зачинщики забастовок подвергались аресту сроком от 3 недель до 3 месяцев, участники - от 7 дней до 3-х недел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аздел "О преступлениях и проступках против законов о состояниях" предусматривал защиту сословных прав и привилегий, охране и закрепляя сословное деление людей в обществе. В отдельном разделе содержались нормы, относящиеся к преступлениям против жизни, здоровья, свободы и чести частных лиц. Умышленное убийство наказывалось лишением всех прав состояния и ссылкой на длительный срок или пожизненно. Большое внимание уделено борьбе с имущественными преступлениями. Насильственное завладение имуществом вооруженными людьми наказывалось лишением прав состояния и ссылкой в Сибирь. Поджег карался ЛПС и ссылкой на каторжные работы в крепость сроком от 8 до 10 лет, а за поджег церкви или здания членов семьи императора - до 20 лет.</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истема наказаний была также крайне сложной. Различались наказания уголовные и исправительны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 уголовным относилис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смертная казнь;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каторжные работы на рудниках от 4 до 20 лет или бессрочно;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ссылка на поселение в Сибирь или за Кавказ.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се эти наказания сопровождались лишением прав состояния, которое состояло 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отере сословных пра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рекращение "прав семейственных";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утере прав собственност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ЛПС сопровождалось всегда лишением почетных титулов, чинов, орденов и других знаков отлич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 исправительным наказаниям относилис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ссылка и потеря всех особенных прав и преимущест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тдача в исправительные арестантские роты;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заключение в крепость, тюрьму, смирительные дома (или работны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краткий арест;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ыговор в присутствии суд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денежные взыска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ложение отменяло наказание кнутом и предусматривало следующие телесные наказ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наложение клей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наказание плетьми, шпицрутенами, палками и розгам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заключение в оковы;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бритье половины головы заключенны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естарелым лицам (ст. 70 лет) телесные наказания не назначались, каторжные работы заменялись ссылкой в Сибир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ложение 1845 года с небольшими изменениями, внесенными в 1885 году действовало до Октября 1917 год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оцесс в первой половине ХIХ в. оставался розыскным, инквизиционным, основанным на теории формальных доказательств. Указом 1801г. запрещались пытки при производстве расследования дел, хотя на практике запрет не соблюдал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воде законов уголовному процессу были посвящены свыше 800 статей кн. II т. ХV.</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кодексе отводилась решающая роль полиции. Она осуществляла следствие и исполнение приговор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амо следствие по закону подразделялось на предварительное формально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озбуждение дела осуществлялось по доносу, жалобе отдельных лиц, по инициативе прокурора, стряпчих или поли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окуроры и стряпчие осуществляли надзор за следствием. После окончания следствия дело отправляется в суд. Судебного следствия, как части судебного разбирательства не существовало. Дело докладывал один из членов суда или секретарь. Обвиняемый вызывался в суд лишь для выяснения вопроса о том, применялись к нему недозволенные приемы при производстве следствия. Он являлся по существу не субъектом, а объектом процесс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истеме доказательств сохранялось деление их на совершенные и несовершенные. (с 1786г. краткое изображение процессов и судебны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 совершенным относилис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собственное признание обвиняемого, сделанных в суд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исьменные доказательства, признанные и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заключение медицинских эксперт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совпадение показаний 2-х свидетелей, не отведенных подсудимы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 несовершенным относилис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несудебные признания обвиняемого, подтвержденного свидетелям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говор им посторонних лиц;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овальный обыск;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оказание одного свидетел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улик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ила свидетельских показаний зависит от общественного положения свидетеля. Уложение 1845 г. прямо приписывало давать преимуществ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мужчине перед женщино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знатному перед незнатны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ученому перед неучены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духовному перед светски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 наиболее тяжким уголовным делам суд первой инстанции составлял мнение и направлял дело в палату уголовного суда для вынесения приговора. При недостаточном количестве улик суд не выносил оправдательного приговора, а оставлял подсудимого под подозрением. Для крестьян это могло означать выселение в Сибирь по приговорам местных обществ. Не допускались в качестве свидетелей лишенных прав состояния, "не бывшие никогда у святого причастия", "те, кто от церкви отчуждены или прокляты", "отпущены на волю - против своих прежних владельцев и их дет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Четко очерченный классовый характер вошли нормы процесса, закрепленные в разделе о судопроизводстве по наиболее опасным государственным преступлениям и преступлением против веры. Эти дела рассматривались "без промедления" (ст.1241). Для рассмотрения таких дел по указу царя могли создаваться верховные уголовные судья, состав которых назначал царь. Такой суд судил, в частности, декабристов. Если крестьяне или рабочие оказывали сопротивление войскам, приглашенным для их усмирения, то дела передавались военному суду. Приговор приводился в исполнение немедленно после утверждения губернатором или Министром внутренних дел.</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ледуют отметить, что в судах процветало взяточничество, рассмотрение дел затягивалось. В судопроизводстве допускался формализм, канцелярская тайна и произвол. В процессе господствовало открытое неравенство перед законом различных социальных групп. Оно было предопределено законом.</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28"/>
          <w:szCs w:val="28"/>
        </w:rPr>
        <w:t>Раздел 3. </w:t>
      </w:r>
      <w:r>
        <w:rPr>
          <w:b/>
          <w:bCs/>
          <w:color w:val="000000"/>
          <w:sz w:val="28"/>
          <w:szCs w:val="28"/>
        </w:rPr>
        <w:t>Государство и право Российской империи в середине ХIХ – начале ХХ вв.</w:t>
      </w:r>
    </w:p>
    <w:p>
      <w:pPr>
        <w:pStyle w:val="Style18"/>
        <w:rPr>
          <w:sz w:val="28"/>
          <w:szCs w:val="28"/>
        </w:rPr>
      </w:pPr>
      <w:r>
        <w:rPr>
          <w:sz w:val="28"/>
          <w:szCs w:val="28"/>
        </w:rPr>
      </w:r>
    </w:p>
    <w:p>
      <w:pPr>
        <w:pStyle w:val="Normal"/>
        <w:spacing w:lineRule="auto" w:line="360"/>
        <w:ind w:firstLine="709"/>
        <w:rPr>
          <w:sz w:val="28"/>
          <w:szCs w:val="28"/>
        </w:rPr>
      </w:pPr>
      <w:r>
        <w:rPr>
          <w:sz w:val="28"/>
          <w:szCs w:val="28"/>
        </w:rPr>
      </w:r>
    </w:p>
    <w:p>
      <w:pPr>
        <w:pStyle w:val="Normal"/>
        <w:jc w:val="center"/>
        <w:rPr/>
      </w:pPr>
      <w:r>
        <w:rPr>
          <w:b/>
          <w:sz w:val="28"/>
          <w:szCs w:val="28"/>
        </w:rPr>
        <w:t xml:space="preserve">Тема 3.1. </w:t>
      </w:r>
      <w:r>
        <w:rPr>
          <w:b/>
          <w:bCs/>
          <w:color w:val="000000"/>
          <w:sz w:val="28"/>
          <w:szCs w:val="28"/>
        </w:rPr>
        <w:t>Либеральные реформы 60-70-х гг. ХIХ в.</w:t>
      </w:r>
    </w:p>
    <w:p>
      <w:pPr>
        <w:pStyle w:val="Normal"/>
        <w:jc w:val="center"/>
        <w:rPr>
          <w:b/>
          <w:b/>
          <w:bCs/>
          <w:i/>
          <w:i/>
          <w:color w:val="000000"/>
          <w:sz w:val="28"/>
          <w:szCs w:val="28"/>
        </w:rPr>
      </w:pPr>
      <w:r>
        <w:rPr>
          <w:b/>
          <w:bCs/>
          <w:i/>
          <w:color w:val="000000"/>
          <w:sz w:val="28"/>
          <w:szCs w:val="28"/>
        </w:rPr>
      </w:r>
    </w:p>
    <w:p>
      <w:pPr>
        <w:pStyle w:val="Normal"/>
        <w:numPr>
          <w:ilvl w:val="0"/>
          <w:numId w:val="2"/>
        </w:numPr>
        <w:ind w:left="0" w:firstLine="709"/>
        <w:jc w:val="both"/>
        <w:rPr>
          <w:b/>
          <w:b/>
          <w:i/>
          <w:i/>
          <w:sz w:val="28"/>
          <w:szCs w:val="28"/>
          <w:shd w:fill="E6E6E6" w:val="clear"/>
        </w:rPr>
      </w:pPr>
      <w:r>
        <w:rPr>
          <w:b/>
          <w:i/>
          <w:sz w:val="28"/>
          <w:szCs w:val="28"/>
        </w:rPr>
        <w:t xml:space="preserve">Тернистый путь реформ </w:t>
      </w:r>
    </w:p>
    <w:p>
      <w:pPr>
        <w:pStyle w:val="Normal"/>
        <w:ind w:firstLine="709"/>
        <w:jc w:val="both"/>
        <w:rPr>
          <w:sz w:val="28"/>
          <w:szCs w:val="28"/>
        </w:rPr>
      </w:pPr>
      <w:r>
        <w:rPr>
          <w:sz w:val="28"/>
          <w:szCs w:val="28"/>
        </w:rPr>
        <w:t xml:space="preserve">Понимание Александром II острой необходимости проведения крестьянской реформы подвело его в ходе осуществления замысла к проведению комплекса преобразований во всех сферах общественной жизни России. Сам того не желая император делал шаги в направлении к буржуазной монархии, в основе которой был переход к индустриальному обществу, рыночной экономике и парламентаризму. Убийство царя в марте 1881 г. повернуло движение страны в иную сторону. Военная, образовательная, крестьянская и судебная реформы были главными преобразованиями, проведёнными в России в 60 – 70-х годах века, и благодаря им страна преодолела свою существенную отсталость от передовых держав. Впрочем, реформы Александра II были не столь идеальны и проходили не столь гладко, как это должно было быть. Аристократический характер российского общества в определённой степени сохранялся даже после того, как были проведены столь желанные либеральные реформы. Что такое либерализм Либерализмом называют направление общественно-политической и философской мысли, провозглашающее права и свободы человека высшей ценностью. Влияние на человека государства и других структур, в том числе религии, в либеральном обществе обычно ограничивается конституцией. В экономике либерализм выражается в неприкосновенности частной собственности, свободе торговли и предпринимательства.   </w:t>
      </w:r>
    </w:p>
    <w:p>
      <w:pPr>
        <w:pStyle w:val="Normal"/>
        <w:ind w:firstLine="709"/>
        <w:jc w:val="both"/>
        <w:rPr>
          <w:sz w:val="28"/>
          <w:szCs w:val="28"/>
        </w:rPr>
      </w:pPr>
      <w:r>
        <w:rPr>
          <w:sz w:val="28"/>
          <w:szCs w:val="28"/>
        </w:rPr>
      </w:r>
    </w:p>
    <w:p>
      <w:pPr>
        <w:pStyle w:val="Normal"/>
        <w:numPr>
          <w:ilvl w:val="0"/>
          <w:numId w:val="2"/>
        </w:numPr>
        <w:ind w:left="0" w:firstLine="709"/>
        <w:jc w:val="both"/>
        <w:rPr>
          <w:b/>
          <w:b/>
          <w:i/>
          <w:i/>
          <w:sz w:val="28"/>
          <w:szCs w:val="28"/>
          <w:shd w:fill="E6E6E6" w:val="clear"/>
        </w:rPr>
      </w:pPr>
      <w:r>
        <w:rPr>
          <w:b/>
          <w:i/>
          <w:sz w:val="28"/>
          <w:szCs w:val="28"/>
        </w:rPr>
        <w:t xml:space="preserve">Причины, предпосылки и задачи либеральных реформ </w:t>
      </w:r>
    </w:p>
    <w:p>
      <w:pPr>
        <w:pStyle w:val="Normal"/>
        <w:ind w:firstLine="709"/>
        <w:jc w:val="both"/>
        <w:rPr>
          <w:sz w:val="28"/>
          <w:szCs w:val="28"/>
        </w:rPr>
      </w:pPr>
      <w:r>
        <w:rPr>
          <w:sz w:val="28"/>
          <w:szCs w:val="28"/>
        </w:rPr>
        <w:t xml:space="preserve">Основная причина либеральных реформ – отставание России от передовых европейских стран, к середине XIX века ставшее особенно ощутимым. Другая причина – крестьянские восстания, количество которых резко возросло к середине 1850-х годов; народные выступления угрожали существующему государственному строю и самодержавной власти, поэтому положение необходимо было спасать. </w:t>
      </w:r>
    </w:p>
    <w:p>
      <w:pPr>
        <w:pStyle w:val="Normal"/>
        <w:ind w:firstLine="709"/>
        <w:jc w:val="both"/>
        <w:rPr>
          <w:sz w:val="28"/>
          <w:szCs w:val="28"/>
        </w:rPr>
      </w:pPr>
      <w:r>
        <w:rPr>
          <w:sz w:val="28"/>
          <w:szCs w:val="28"/>
        </w:rPr>
        <w:t xml:space="preserve">Российское общество во все периоды Нового времени было очень пёстрым. Законченные консерваторы здесь соседствовали с либералами, ревнители старины – с новаторами, людьми со свободными взглядами; сторонники самодержавия пытались ужиться с приверженцами ограниченной монархии и республиканцами. К середине девятнадцатого века противоречия между «старыми» и «новыми» россиянами обострились, поскольку выросла целая плеяда просвещённых дворян, жаждавшая масштабных перемен в стране. Императорскому дому пришлось пойти на уступки, чтобы сохранить верховную власть. </w:t>
      </w:r>
    </w:p>
    <w:p>
      <w:pPr>
        <w:pStyle w:val="Normal"/>
        <w:ind w:firstLine="709"/>
        <w:jc w:val="both"/>
        <w:rPr>
          <w:sz w:val="28"/>
          <w:szCs w:val="28"/>
        </w:rPr>
      </w:pPr>
      <w:r>
        <w:rPr>
          <w:sz w:val="28"/>
          <w:szCs w:val="28"/>
        </w:rPr>
        <w:t xml:space="preserve">Основная задача либеральных реформ – преодоление социальной, политической, военной и интеллектуальной отсталости Российской империи. Особенно остро стояла задача отмены крепостного права, которое к тому времени морально сильно устарело, да и тормозило экономическое развитие страны. Ещё одна задача – проявить активность именно «сверху», со стороны царской власти, пока за радикальные преобразования не взялись революционеры. </w:t>
      </w:r>
    </w:p>
    <w:p>
      <w:pPr>
        <w:pStyle w:val="Normal"/>
        <w:numPr>
          <w:ilvl w:val="0"/>
          <w:numId w:val="2"/>
        </w:numPr>
        <w:jc w:val="both"/>
        <w:rPr>
          <w:b/>
          <w:b/>
          <w:i/>
          <w:i/>
          <w:sz w:val="28"/>
          <w:szCs w:val="28"/>
        </w:rPr>
      </w:pPr>
      <w:r>
        <w:rPr>
          <w:b/>
          <w:i/>
          <w:sz w:val="28"/>
          <w:szCs w:val="28"/>
        </w:rPr>
        <w:t xml:space="preserve">Реформа управления земствами и городами </w:t>
      </w:r>
    </w:p>
    <w:p>
      <w:pPr>
        <w:pStyle w:val="Normal"/>
        <w:ind w:firstLine="709"/>
        <w:jc w:val="both"/>
        <w:rPr>
          <w:sz w:val="28"/>
          <w:szCs w:val="28"/>
        </w:rPr>
      </w:pPr>
      <w:r>
        <w:rPr>
          <w:sz w:val="28"/>
          <w:szCs w:val="28"/>
        </w:rPr>
        <w:t xml:space="preserve">Дворянство после отмены крепостного права обеспокоилось усилением своей роли в политической жизни страны. Правительство реформаторов чутко уловило настроения правящего сословия и разработало земскую, а немногим позднее и городскую реформы. Реформы проводились согласно «Положения о губернских и уездных местных учреждениях» от 1 января 1864 г. в 34 губерниях европейской части империи и «Городового положения» от 16 июня 1870 г.   </w:t>
      </w:r>
    </w:p>
    <w:p>
      <w:pPr>
        <w:pStyle w:val="Normal"/>
        <w:ind w:firstLine="709"/>
        <w:jc w:val="both"/>
        <w:rPr>
          <w:sz w:val="28"/>
          <w:szCs w:val="28"/>
        </w:rPr>
      </w:pPr>
      <w:r>
        <w:rPr>
          <w:sz w:val="28"/>
          <w:szCs w:val="28"/>
        </w:rPr>
        <w:t xml:space="preserve">Распорядительные органы земское собрание губернии и земское собрание уезда Исполнительные органы земская управа губернии и земская управа уезда. </w:t>
      </w:r>
    </w:p>
    <w:p>
      <w:pPr>
        <w:pStyle w:val="Normal"/>
        <w:ind w:firstLine="709"/>
        <w:jc w:val="both"/>
        <w:rPr>
          <w:sz w:val="28"/>
          <w:szCs w:val="28"/>
        </w:rPr>
      </w:pPr>
      <w:r>
        <w:rPr>
          <w:sz w:val="28"/>
          <w:szCs w:val="28"/>
        </w:rPr>
        <w:t xml:space="preserve">Глава городской думы и управы – Городской голова. Распорядительный орган – Городская дума. </w:t>
      </w:r>
    </w:p>
    <w:p>
      <w:pPr>
        <w:pStyle w:val="Normal"/>
        <w:ind w:firstLine="709"/>
        <w:jc w:val="both"/>
        <w:rPr>
          <w:sz w:val="28"/>
          <w:szCs w:val="28"/>
        </w:rPr>
      </w:pPr>
      <w:r>
        <w:rPr>
          <w:sz w:val="28"/>
          <w:szCs w:val="28"/>
        </w:rPr>
        <w:t xml:space="preserve">Исполнительный орган – Городская управа. Функции Открытие и финансирование школ, больниц и богаделен; Помощь голодающим в недородные годы; Устройство местного промышленного производства; Агрономия и ветеринария; Статистика. Городское благоустройство. Развитие местного производства и торговли. Организация работы рынков города. Образование и здравоохранение. Установление санитарных норм и введение противопожарных мер. Выборы Членов земского собрания (гласных) выбирали раз в три года по группам избирателей (куриям): прямые в земледельческой и городской; многостепенные в крестьянской. Гласных избирали раз в четыре года. Трехразрядная избирательная система (мелкие, средние и крупные налогоплательщики). Избирательные права имели учреждения и ведомства, светские и религиозные учреждения, вносившие сборы в бюджет города. Основными принципами земской и городской реформ были: Обособление местного самоуправления от административной власти. Выборность органов управления и всесословное представительство. Самостоятельность в финансово-хозяйственных вопросах. </w:t>
      </w:r>
    </w:p>
    <w:p>
      <w:pPr>
        <w:pStyle w:val="Normal"/>
        <w:ind w:firstLine="709"/>
        <w:jc w:val="both"/>
        <w:rPr>
          <w:sz w:val="28"/>
          <w:szCs w:val="28"/>
        </w:rPr>
      </w:pPr>
      <w:r>
        <w:rPr>
          <w:sz w:val="28"/>
          <w:szCs w:val="28"/>
        </w:rPr>
        <w:t xml:space="preserve">Судебная, из всех либеральных реформ, считается самой последовательной. С 1861 г. начата работа над «Основными положениями преобразования судебной части России». В 1864 государь утвердил современные судебные уставы определившие новые принципы судопроизводства: Организационные принципы суда Бессословность суда. Несменяемость и независимость судей. Гласность. Разграничение полномочий судов. Введение института присяжных заседателей. Создание института судебных следователей. Введение института нотариусов. Выборность отдельных судебных органов. Следствие по политическим делам — прерогатива жандармерии. Смертные приговоры могут выносить Сенат и военный суд. Изменение системы наказаний (отмена клеймления и телесных наказаний для женщин). Система судов Мировые. Общие. Специальные. Император, имел право корректировать решения всех судов через меры административного воздействия. Назревшая реформа армии Опыт Крымской войны показал, что России необходима массовая армия располагающая нужными резервами и подготовленный офицерский корпус. Остро назрело перевооружение армии и переустройство системы военного управления. Реформа начала готовиться еще в 1861 г. и была реализована в 1874 г. следующими шагами: Создано 15 военных округов. Учреждение сети военно-учебных заведений. Введены новые воинские уставы. Оснащение армии новыми образцами оружия. Отмена рекрутской системы. Введение всеобщей воинской повинности для комплектования армии. В результате значительно повысилась боеспособность русской армии. </w:t>
      </w:r>
    </w:p>
    <w:p>
      <w:pPr>
        <w:pStyle w:val="Normal"/>
        <w:ind w:firstLine="709"/>
        <w:jc w:val="both"/>
        <w:rPr>
          <w:sz w:val="28"/>
          <w:szCs w:val="28"/>
        </w:rPr>
      </w:pPr>
      <w:r>
        <w:rPr>
          <w:sz w:val="28"/>
          <w:szCs w:val="28"/>
        </w:rPr>
        <w:t>Учреждение «Положения о начальных народных училищах» 1864 г. и Устава средней школы решало проблемы: доступности образования для всех сословий; монополии государства и церкви в сфере образования, разрешением земствам, общественным объединениям и частным лицам открывать образовательные заведения; равенства полов, открытием высших курсов для женщин; расширения автономии университетов. Реформа затронула все три образовательные ступени и была значимой для развития страны.</w:t>
      </w:r>
    </w:p>
    <w:p>
      <w:pPr>
        <w:pStyle w:val="Normal"/>
        <w:jc w:val="center"/>
        <w:rPr>
          <w:rFonts w:ascii="Calibri" w:hAnsi="Calibri" w:cs="Calibri"/>
          <w:bCs/>
          <w:color w:val="000000"/>
          <w:sz w:val="28"/>
          <w:szCs w:val="28"/>
        </w:rPr>
      </w:pPr>
      <w:r>
        <w:rPr>
          <w:rFonts w:cs="Calibri" w:ascii="Calibri" w:hAnsi="Calibri"/>
          <w:bCs/>
          <w:color w:val="000000"/>
          <w:sz w:val="28"/>
          <w:szCs w:val="28"/>
        </w:rPr>
      </w:r>
    </w:p>
    <w:p>
      <w:pPr>
        <w:pStyle w:val="Normal"/>
        <w:jc w:val="center"/>
        <w:rPr>
          <w:b/>
          <w:b/>
          <w:bCs/>
          <w:color w:val="000000"/>
          <w:sz w:val="28"/>
          <w:szCs w:val="28"/>
        </w:rPr>
      </w:pPr>
      <w:r>
        <w:rPr>
          <w:b/>
          <w:sz w:val="28"/>
          <w:szCs w:val="28"/>
        </w:rPr>
        <w:t xml:space="preserve">Тема 3.2. </w:t>
      </w:r>
      <w:r>
        <w:rPr>
          <w:b/>
          <w:bCs/>
          <w:color w:val="000000"/>
          <w:sz w:val="28"/>
          <w:szCs w:val="28"/>
        </w:rPr>
        <w:t>Государство и право России в конце ХIХ в. Контрреформы.</w:t>
      </w:r>
    </w:p>
    <w:p>
      <w:pPr>
        <w:pStyle w:val="Normal"/>
        <w:ind w:firstLine="709"/>
        <w:jc w:val="both"/>
        <w:rPr>
          <w:b/>
          <w:b/>
          <w:bCs/>
          <w:color w:val="000000"/>
          <w:sz w:val="28"/>
          <w:szCs w:val="28"/>
        </w:rPr>
      </w:pPr>
      <w:r>
        <w:rPr>
          <w:b/>
          <w:bCs/>
          <w:color w:val="000000"/>
          <w:sz w:val="28"/>
          <w:szCs w:val="28"/>
        </w:rPr>
      </w:r>
    </w:p>
    <w:p>
      <w:pPr>
        <w:pStyle w:val="Style18"/>
        <w:ind w:firstLine="709"/>
        <w:jc w:val="both"/>
        <w:rPr>
          <w:rFonts w:ascii="Times New Roman" w:hAnsi="Times New Roman" w:cs="Times New Roman"/>
          <w:b/>
          <w:b/>
          <w:i/>
          <w:i/>
          <w:sz w:val="28"/>
          <w:szCs w:val="28"/>
        </w:rPr>
      </w:pPr>
      <w:r>
        <w:rPr>
          <w:rFonts w:cs="Times New Roman" w:ascii="Times New Roman" w:hAnsi="Times New Roman"/>
          <w:b/>
          <w:i/>
          <w:sz w:val="28"/>
          <w:szCs w:val="28"/>
        </w:rPr>
        <w:t>1. Изменение в государственном строе в результате буржуазных рефор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Юридическим выражением крестьянской реформы являлись "Манифест о всемилостливейшем даровании крепостным людям прав состояния свободных сельских обитателей, и об устройстве их быта". (1861 г. 19 февраля), "Общее положение о крестьянах, вышедших из крепостной зависим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огласно данным законодательным актам: "Крепостные люди получали права свободных сельских обывателей". Помещики сохраняли право собственности на все принадлежащие им земли, могли предоставлять крестьянам за установленные повинности усадебные земли, установленные в местных положениях количество земли для обеспечения их быта и исполнения обязанностей перед правительство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льзуясь данным земельным наделом, крестьяне обязаны были исполнять в пользу помещиков определенные в положениях повинн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ереходное состояние крестьян называлось - временно-обязанно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акже за крестьянами закреплялось право выкупить усадебную землю, с таковым приобретением крестьяне должны освободиться от обязанностей к помещикам и становятся свободными собственниками. В течение двух лет должен сохраняться прежний порядо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ля правильного достижения такого порядка открывались в каждой губернии Губернское по крестьянским делам присутствие, для рассмотрения крестьянских споров назначить в уездах Мировых посредников, образовать Уездные Мировые съезд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бразовать в помещичьих имениях мирские управления, открыть в селениях волостные управления, составить, поверить и утвердить по каждому сельскому обществу уставную грамоту, в которой отражалось количество земли, предоставляемой крестьянам в постоянное пользование и размер повинностей, причитающихся с них как за землю, так и за другие выгоды. Уставные грамоты должны утверждаться в течение двух лет со дня издания данного Манифеста. По форме правления Россия остается абсолютной монархи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о главе государства находился император, обладавший неограниченной государственной властью. Во второй половине Х1Х века Россия по прежнему являлась унитарным централизованным государством. Одной из первых буржуазных реформ последовавшей за крестьянской была земская реформа. Она внесла существенные изменения в систему органов местного управления. На местах для обеспечения "земских польз и нужд" для руководства местным хозяйством были созданы земские учреждения - губернские и уездные земские собрания. Они избирались сроком на три года на основе буржуазного принципа имущественного ценза. Председателями земских собраний по должности были уездные и губернские предводители дворян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Исполнительными, постоянно действующими органами земств были уездные и губернские земские управы. Земства сыграли положительную роль, хотя их полномочия были ограничены хозяйственными вопросами и деятельность их ставилась под контроль губернаторов и министра внутренних дел. В 1870 году на тех же принципах была проведена городская реформа, в результате которой были созданы городские управ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еформа также затронула полицейские органы государства. Из ведения полиции были изъяты судебно-следственные и хозяйственные функции и все внимание полиции было сосредоточено на карательно-охранительной деятельн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Манифесты являются одной из распространенных форм законодательства. Их появление связывалось с такими чрезвычайными обстоятельствами в государстве, как восшествие на престол, провозглашение важнейших социально-экономических или политических преобразований (Манифест от 19 февраля 1861 год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ложения - являлись формой законодательного акта, определявшего деятельность государственных и частных учреждений, правовое положение отдельных сословий. Социально-экономическое положение крестьянства было определено в 19 законодательных актах, каждый из которых был посвящен какой-либо одной группе крестьянства или вопросу "Общее положение о крестьянах вышедших из крепостной зависимости", "Местное положение о поземельном устройстве крестьян водворенных на помещичьих землях в губерниях великорусских, новороссийских и белорусских", "Положение о губернских и уездных земских учреждениях" (1890 г.).</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b/>
          <w:i/>
          <w:sz w:val="28"/>
          <w:szCs w:val="28"/>
        </w:rPr>
        <w:t>2.Изменение в правовой системе в результате буржуазных рефор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еформа полицейских орган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1862 году городская и уездная полиция объединены в единое уездное полицейское управление во главе с исправником, назначаемым губернатором. Низшим звеном этой системы были урядники, подчиненные становым приставам. Стан делился на два уезда, пристав подчинялись исправнику. В губернских городах сохранялась полиция городов - полицмейстеры, городовые, частные приставы, участковые и околоточные надзиратели. Увеличены жандармские органы. При оберполицмейстере Петербурга и Москвы созданы отделения по охране общественной безопасности и порядка для негласного расследования дел о государственных преступления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1879 году в составе министерства внутренних дел создано главное тюремное управление, управляющее общеуголовными и политическими местами заключения. В последней четверти Х1Х века упразднены смирительные и работные дома, долговые тюрьм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оздаются крупные тюрьмы, находящиеся в центральном подчинение, называемые централами (Ново-белгородский, Александровский). Возросло значение каторги, центральной из которых была Нерчинска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удебная реформа 1864 год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удебная реформа 1864 года явилась составной частью реформ 60-х годов. Судебная реформа была наиболее последовательной из реформ всех годов прежний сословный, закрытый, чиновничий суд она заменила судом присяжных, основанным на принципе гласн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о новая организация суда сохранила на себе печать словесн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ля крестьянства сохранился особый суд и его крепостной атрибут - телесные наказ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казом от 20 ноября 1864 года были объявлены судебные уставы - уставы, вводившие новые принципы судопроизводства и судоустрой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удебные уставы состояли из четырех законодательных акт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 Учреждения судебных установл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 Устава уголовного судопроизвод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3. Устава гражданского судопроизвод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4. Устава о наказаниях, налагаемых мировыми судья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удебные уставы декларировали такие принципы судопроизводства, как несменяемость судей и независимость их от администрации, выборность суда, гласность и публичность его заседаний, состязательность процесса, институт адвокатуры, присяжных заседателей. В указе от 20 ноября 1864 года говорилось, что судебная реформа имеет своей задачей возвысить судебную власть, дать самостоятельность и утвердить в народе уважение к суд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Реформой 1864 года была установлена следующая система суд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Местные и общие суды. Суды избираемые судами - местные суды. Общие суды с назначаемыми судьями - окружные суды и судебные палат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окурорский надзор осуществлялся обер-прокурорами, прокурорами и их товарищами. Мировые судьи, участковые и почетные, избирались сроком на три года уездными земскими собраниями и городскими думами из числа лиц, проживающих в данной местности, имеющих определенный возрастной, образовательный, служебный и имущественный ценз.</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Имущественный ценз определялся недвижимой собственностью не менее чем в 15 тысяч рублей или равнялся двойному земскому земельному цензу. Апелляционной инстанцией для мировых судей был уездный въезд мировых суд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кружной суд учреждался на несколько уездов и состоял из председателя и членов суда. Рассмотрению данного суда подлежала большая часть уголовных и гражданских дел.</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ассмотрение дела с участием присяжных заседателей происходило в том случае, если подсудимому угрожало наказание с лишением или ограничением прав состояния, если такого наказания не угрожало, то дела рассматривались в составе трех коронных суд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оллегия присяжных состояла из 12 человек. Присяжные заседатели избирались из местных обывателей всех сословий: во-первых, состоящих в Русском подданстве; во-вторых имеющих не менее 25 и не более 70 лет от роду; в-третьих жительствующих не менее двух лет в данном уезде, где происходило избрание в присяжные заседател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е подлежали внесению в списки Присяжных заседател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священнослужители, монашествующи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се военные чины, гражданские чиновники, которые находятся в войсках;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учителя народных школ.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ешения суда присяжных считались окончательными и могли быть обжалованы только в Сенат.</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удебная палата являлась судом второй инстанции, апелляционной инстанцией, судом первой инстанции по делам о государственных, должностных преступлений и преступлений против порядка управления. Состав суда: губернские и уездные предводители дворянства, городской голова, волостной старшина. Правительствующий сенат рассматривал в кассационном порядке решения уездного съезда мировых судей, окружных судов, судебных палат, являлся судом первой инстанции по особо важным преступлениям, и апелляционным судом по делам, рассмотренным судебной палатой в качестве суда 1 инстан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Анатолий Федорович Кони - виднейший русский юрист, ученый, литератор, писал, что реформа внесла новые начала в нашу народную жизнь. Она пробудила в обществе силы, не находившие себе дотоле применения, она послужила нравственной школой народу и стала вызывать в обществе стремление к правосудию и уважению к человеческому достоинств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истема наказаний согласно Уставу о наказаниях налагаемых мировыми судьями: выговоры, замечания, внушения, денежные взыскания не свыше 300 рублей, арест не свыше 3 месяце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период буржуазных реформ стал вопрос о телесных наказаниях. В 1863 году отменялись наказания шприцрутенами, плетьми, кольцами и наложение клейм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удебная реформа 1864 года дала мощный толчок развитию судоустройства и судопроизводства в Росс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оенная и военно-судебная реформа в Росс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ереход России на капиталистический путь развития, поражение в Крымской войне, быстрый рост армий и вооружений главных капиталистических стран, требовала от России создания новой военной организа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репостнические отношения в армии, устаревший принцип комплектования 25-летний срок службы, препятствовали этой реформ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оенные реформы 60-70-х годов проходили под руководством военного министра Дмитрия Александровича Милютина. Его план состоял в том, чтобы максимально сократить численный состав войск в мирное время, обеспечить развертывание армии во время войн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Манифестом от 1 января 1874 года была введена всеобщая воинская повинность и утвержден Устав о воинской повинн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татьи Манифеста говорили о том, что воинская повинность возлагается на все мужское население, без допущения денежного выкупа или замены охотниками. Срок службы устанавливался 6 лет, на флоте - 7 лет.</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кон установил сокращенные сроки службы для лиц, имевших высшее и среднее образование, соответственно - 6 месяцев, 1,5 года; с неполным средним - 3 года, с начальным - 4 года. Устав изменил организацию российских войск, разделив их на постоянные и государственное ополчение. Призыву подлежали лица достигшие 21 года, вытянувшие жребий на действительную службу. Лица, не вытянувшие жребий, зачислялись в ополчение. От призыва освобождались нерусское население, священнослужители, представители науки и искус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период реформы командные посты в армии были привилегией дворя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ерритория России была поделена на 15 военных округов. Деятельность военно-окружных управлений регулировалась Положением от 7 августа 1864 года о военно-окружных управлениях. На командующего войсками было возложено наблюдение, чтобы законы и постановления, высочайшие повеления исполнялись по прямому и точному смысл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дготовка офицерских кадров осуществлялась в военных училищах (срок обучения 3 года). Высший офицерский состав готовился в академиях. Существовало 4 академии: Николаевская, Артиллерийская, Инженерная, Медико-хирургическая. В 1867 году создается Военно-юридическая академия для подготовки офицеров-юристов. В академию принимались штаб-офицеры и обер-офицеры. Срок обучения - 3 год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уществовало также военно-юридическое училище, которое затем было упразднено ввиду нецелесообразн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оенно-судебная реформа. В 1867 году была проведена военно-судебная реформ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о второй половины Х1Х века судебные функции в армии исполняло командование. В соответствии с Военно-судебным уставом от 15 мая 1867 года в армии были созданы постоянные коллегиальные суды. Власть судебная принадлежала: полковым судам, военно-окружному суду Главному военному суду с двумя его отделениями в качестве верховного кассационного органа. Производство следственных действий - на военных следователей, производство прокурорского надзора - на Главного военного прокурора, его товарищей и помощник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лковые суды учреждались при каждом полку и состояли из штаб-офицера, как председателя, двух обер-офицеров, как членов суда. Председателя назначали на 1 год, а члены на 6 месяцев, из лиц находившихся на службе не менее 2 лет. О составе суда доносили командиру дивизии, который мог предписать заменить состав суда другим составом. Председатель суда и его члены суда продолжали исполнять свои обязанности по службе. Полковым судам принадлежали дела о нижних чинах в случае совершения ими проступков и незначительных преступлений. Дела возникали по усмотрению командира, по жалобам частных лиц, сообщениям мировых судей, полиции и начинались только по распоряжению командира полка. Если преступление было очевидным, то командир направлял дело в суд без следствия. Приговор полкового суда утверждался командиром полка, который мог его изменить в пределах своих прав. Если командир был не согласен с приговором суда он его направлял в военно-окружной суд, который учреждался в каждом округе Постоянные члены суда - председатель и военные судьи назначался военным министром, а временные 2-4 штаб-обер-офицеров - командующим войсками округа. В случае суда над генералом председатель суда назначался с разрешения императора (один из членов Главного военного суда), а членами - два штаб-офицера по распоряжению командующего округом, два штаб-офицера - временных членов суда. Временными членами суда могли быть офицеры, прослужившие в войсках не менее 8 лет.</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оенно-окружной суд рассматривал дела о генералах и офицерах, а также о низших чинах, если им грозило наказание с лишением прав и имущества. В судебном заседании участвовали не менее одного постоянного и 6 временных суд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лавный военный суд являлся высшей кассационной инстанцией. В качестве суда первой инстанции он рассматривал дела о преступлениях совершенных генералами. Председатели и члены суда назначались императором только из генералов. При главном военном суде был главный военный прокурор, подчинявшийся военному министру. В военное время при полевом штабе армии учреждался полевой главный военный суд, при отдельных корпусах - временные полевые суды. 15 мая 1867 года был принят и Военно-морской судебный устав, регламентировавший организацию и деятельность военно-морских судов. Морскими судами были экипажные суды (при каждом флотском и полковом экипаже), военно-морские суды (в каждом порте); главный военно-морской суд как главная верховная кассационная инстанц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прокурорского надзора при военно-морских судебных местах учреждались: главный военно-морской прокурор и его товарищи, военно-морские прокуроры и их помощни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оенно-судебная реформа вводила буржуазные принципы судопроизводства, однако, в полковых судах эти принципы были ограничены (обвиняемый не мог иметь защитника; командир участвовал в производстве дознания и следствия); предварительное следствие осуществлялось только по делам, подлежащим рассмотрению в военно-окружных суд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о II половине в России был осуществлен ряд реформ, которые по содержанию позволяют говорить об их буржуазном характере. Важнейшими из них явились: крестьянская реформа, судебная, военная и други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онтрреформы в России 1880-1890 гг. XIX век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онтрреформы в России - это ряд мероприятий императора Александра Ш, проведенных в 1889-1894 гг. с целью укрепления самодержавия за счет пересмотра умеренно-буржуазных реформ 60-70 гг.</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лавное место в системе контрреформ занимало "Положение о земских начальниках" 1889 года, которое должно было вернуть помещикам вотчинную власть, ослабленную в результате крестьянской реформы. В руках земских начальников сосредотачивалась вся полнота судебной и административной власти в уезд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Им полностью было подчинено крестьянское самоуправление. Мировые судьи в уездах упразднялись и подсудность их дел перешла к земским начальникам (частично к волостным суда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емский начальник обладал широкими правами и в отношение волостных судов; он назначал волостных судей из числа кандидатов, представленных ему сельскими сходами, мог приостановить приговор волостного суд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льзуясь такими правами, земские начальники чинили произвол в отношение крестья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 городской контрреформе 1892 года, в результате установления высокого имущественного ценза, мелкие торговцы и ремесленники были полностью лишены избирательных прав; преимущественно при выборах городских дум было отдано крупным торговцам и промышленника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чался пересмотр судебной реформы 1864 года (в уездах были упразднены мировые судьи; из ведения суда присяжных был изъят ряд дел).</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ля усиления борьбы с растущим революционным движением повышалась роль карательных органов. Положение о мерах к охране государственного порядка и общественного спокойствия 1881 года при министре внутренних дел было создано Особое совещание, которое имело право ссылки и заключения в арестантских домах до 5 лет в административном порядке. Предусматривалось объявление той или иной местности или всей страны на исключительном положении в формах усиленной и чрезвычайной охран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этом случае губернатор мог без суда и следствия всех внушающих подозрение лиц, закрывать собрания, фабрики, заводы, торговые предприят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1892 году были изданы "Правила о местностях, состоящих на военном положении". В случае введения военного положения, вся полнота власти передавалась военным органам, а в отношении широко применялась военная юстиц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результате контрреформ была ликвидирована значительная часть уступок вырванных у царизма в 60-70 гг. демократическим движением.</w:t>
      </w:r>
    </w:p>
    <w:p>
      <w:pPr>
        <w:pStyle w:val="Style18"/>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ind w:firstLine="709"/>
        <w:jc w:val="both"/>
        <w:rPr/>
      </w:pPr>
      <w:r>
        <w:rPr>
          <w:rFonts w:cs="Times New Roman" w:ascii="Times New Roman" w:hAnsi="Times New Roman"/>
          <w:b/>
          <w:i/>
          <w:sz w:val="28"/>
          <w:szCs w:val="28"/>
        </w:rPr>
        <w:t>3. Законотворчество во второй половине Х1Х век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начительные изменения произошли в гражданском праве, что вызывалось развитием капитализма. Утверждался буржуазные принцип свободы и неограниченности права собственности как власти исключительно и независимо от лица постороннего владеть, пользоваться и распоряжаться имуществом вечно и потомственно. Однако, в целях сохранения крупной недвижимости и капитала за определенными дворянскими фамилиями ограничивалось право распоряжаться родовыми, заповедными и майоратными имениями. Закон вводил ограничения и для крестьянских земель, но не в интересах крестьян. В области обязательственного права характерно распространение принципа договорной свободы, позволяющего фабрикантам и помещикам навязывать эксплуатируемым кабальные сделки. Так, условия найма, труда и заработной платы определялись не законом, а в договоре между предпринимателем и рабочими как будто бы равными сторонами, но рабочий всегда оставался в тяжелом положении, крестьяне вынуждены были заключать договоры об аренде земли на условиях передачи арендодателям половины урожая (исполу). Еще более кабальным для арендаторов был поднаем (субаренда), при котором основной арендатор сдавал землю другим арендаторам на еще более тяжелых условия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ост пролетарского движения, особенно Морозовская стачка 1885 года вынудили правительство издать фабричные законы о труде рабочих. 1 фабричный закон в России от 1 июня 1882 года запрещал применение на заводах и фабриках труда детей до 12 лет, а для детей в возрасте 12-15 лет устанавливал продолжительность рабочего дня 8 часов в сутки. Запрещалась работа детей ночью и в праздни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кон от 3 июня 1885 года запретил ночную работу женщин и подростков не достигших 17 лет, на хлопчатобумажных, полотняных и шерстяных фабрик. Для надзора за исполнением закона 1882 года учреждалась фабричная инспекция. В фабричном законодательстве наиболее важным из всех был закон от 31 июня 1886 года "О штрафах и условиях найма и увольнения рабочи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н устанавливал некоторую регламентацию штрафов, вводил расчетные книжки, определял сроки выдачи заработной платы, запрещал расплачиваться с рабочими товарами и купонами, создал губернские присутствия по фабричным дела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остав этих присутствий входили губернатор, жандармский начальник, губернские чиновники и два фабрикан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кон от 2 июня 1897 года ограничивал рабочий день при дневной работе одиннадцатью часами и при ночной десятью часами в сутки. Законы не устанавливали никаких наказаний для фабрикантов за их неисполнени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наследственном праве расширяется передача имущества по завещанию, особенно движимого. При наследовании родители и внебрачные дети (незаконнорожденные) дети исключались из числа наследников; супруг получал 1/7 часть имущества; сестры (при наличии братьев) - 1/14 часть недвижимости и 1/8 часть движимости; усыновленные наследовали только благоприятное имущество усыновителя; нисходящие дети устраняли боковых родственников и последующих нисходящи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следование у крестьян регулировалось, главным образом, обычаями, при которых к наследованию допускались и посторонние члены двора - приемные и незаконнорожденные дети, а замужняя дочь, если ее муж (примак), наследовала наравне с братья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азвитие буржуазных отношений сказалось и на семейном праве в большинстве случаев стала учитываться воля брачующихся; обручение утратило свой прежний смысл; утверждался принцип раздельности имущества супругов, утверждается правоспособность супруги. Однако, по-прежнему сохраняются крепостнические пережитки, освещаемые церковью (светские браки не допускались, запрещались браки между христианами и не христианами, осуждались браки без согласия родителей, сохранялось подчинение жены мужу, неравноправное отношение внебрачных детей, ограничение наследственных прав дочер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лавной целью наказания являлось возмездие, преследовались также цели предотвращения преступлений, под страхом жестоких наказаний извлечение выгод от труда заключенны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пециальной цели исправления преступлений закон не ставил. Развитие капитализма требовало замены положений Уложения 1845 года, отражавшего крепостнические отношения. В 1903 году издан проект Уголовного уложения, в большей мере учитывавший принципы в праве, упростивший виды преступлений и систему наказаний, но не был утвержде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о в связи с нарастанием революционной борьбы в 1904 году были введены в действие главы Уложения 1903 года "О бунте против власти верховной и о преступных деяниях против священной особы императора и членов императорского дома", "О государственной измене", "О бунт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ались судебный процесс в местных судах и процесс в общих судах. В мировом суде стадий процесса не было, мировой судья выступал как следователь.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дним из доказательств была церковная присяга; после слушания дела объявлялась резолюция по делу; окончательное решение суд сообщал сторонам через две недели; а в течение 4 месяцев разрешалось подать апелляционную жалоб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оцесс по уголовным делам делился на стадии: предварительное расследование, подготовительные к суду распоряжения, судебное следствие, вынесение приговора, исполнение приговора, пересмотр приговор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аво пореформенной России сделало первые шаги к утверждению в нем буржуазных принципов, однако, на его развитие сильное влияние оказывали пережитки крепостнического строя и самодержавный стро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sz w:val="28"/>
          <w:szCs w:val="28"/>
        </w:rPr>
      </w:pPr>
      <w:r>
        <w:rPr>
          <w:b/>
          <w:sz w:val="28"/>
          <w:szCs w:val="28"/>
        </w:rPr>
        <w:t xml:space="preserve">Тема 3.3. </w:t>
      </w:r>
      <w:r>
        <w:rPr>
          <w:b/>
          <w:bCs/>
          <w:color w:val="000000"/>
          <w:sz w:val="28"/>
          <w:szCs w:val="28"/>
        </w:rPr>
        <w:t>Государство и право России в начале XX 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b/>
          <w:b/>
          <w:i/>
          <w:i/>
          <w:sz w:val="28"/>
          <w:szCs w:val="28"/>
        </w:rPr>
      </w:pPr>
      <w:r>
        <w:rPr>
          <w:rFonts w:cs="Times New Roman" w:ascii="Times New Roman" w:hAnsi="Times New Roman"/>
          <w:b/>
          <w:i/>
          <w:sz w:val="28"/>
          <w:szCs w:val="28"/>
        </w:rPr>
        <w:t>1. Влияние I русской революции на изменение в элементах общественного и государственного стро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азвернувшиеся с начала 1905 года революционные события вынудили царизм идти на отдельные уступки с тем, чтобы ослабить размах в силу революции и спасти самодержавный строй. Одной из таких уступок было создание Государственной дум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августе 1905 года были приняты: "Манифест об учреждении Государственной думы (получивший название Булыгинской) и "Положение о выборах в Государственную Дум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 этим законам Дума должна была собираться на обсуждения законодательных проектов, вносимых Государственным Советом на утверждение царю. Она имела право законодательной инициативы (исключая основные законы государства) и обсуждения бюдже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ыборы Думы были задуманы как многостепенные, по 3 курия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уездных землевладельцев - (34% выборщик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городских избирателей - (24% --"--);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уполномоченных от волостей (42% --"--).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Из участия в выборах исключались женщины, лица моложе 25 лет, военнослужащие, горожане, не имевшие недвижимой собственности и не снимавшие отдельных квартир, кочевни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днако эта Дума не была созвана, она была сметена нарастающей революцией, которая продолжала развивать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разгар всеобщей забастовки в октябре 1905 года царь издал Манифест от 17 октября 1905 года "Об усовершенствовании государственного порядка", который утверждал следующе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 Даровать населению незыблемые основы гражданской свободы не началах действительной неприкосновенности личности, свободы совести, слова, собраний и союз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 Не останавливая предназначенных выборов в Государственную Думу, привлечь теперь же к участию в Думе... те классы населения, которые ныне совсем лишены избирательных пра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3. "Установить, как незыблемое правило, чтобы ни какой закон не мог воспринять силу без одобрения Государственной Думы и чтобы выборным от народа обеспечена была возможность действительного участия в надзоре за закономерностью действий поставленных от нас власт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альнейшее развитие революции заставило царизм принять 2 декабря 1905 года Указ "Об изменении положения о выборах в государственную думу" и изданных в дополнение к нему узакон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бщие ограничения в избирательном праве, установленные в августе 1905 года, были сохранены. Однако V раздел указа представлял очень ограниченные избирательные права рабочим. I и II разделы увеличили круг избирателей по городской кур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рядок организации и деятельности Государственной Думы и Государственного совета были определены следующие закон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Манифест об изменении учреждения Государственного совета" и "О переустройстве учреждения Государственной Думы" от 20 февраля 1906 год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Указ "Учреждение Государственной Думы" 20 февраля 1906 год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Свод основных государственных законов" от 23 апреля 1906 год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Эти законы не колебали царской власти, которая по прежнему объявлялась носителем верховной самодержавной власти (ст.ст. 4-22 Свода Основных государственных закон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конодательную власть он осуществлял совместно с Государственным советом и Государственной Думой (ст.ст. 86-87 "Свода закон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и этом только император имел право законодательной инициативы в отношении пересмотра основных законов, за ним оставалось право утверждать законы, он мог издавать законы и без Государственной Думы (в перерывах заседаний Совет министров мог представить проекты законов непосредственно император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ложения о выборах в Думу обеспечивали недемократический ее состав. Хотя срок деятельности Думы был определен 5 лет, царь мог распустить ее досрочн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ервая Государственная Дума начала работать 24 апреля 1906 года и была распущена Манифестом Царя от 9 июля 1906 год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торая Государственная Дума начала работать 20 февраля 1907 года и была распущена Манифестом от 3 июня 1907 год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ичем "Манифест о роспуске Государственной Думы, о времени созыва новой думы и об изменении порядка выборов в Государственную Думу" и "Положение о выборах в Государственную Думу". от 3 июня 1907 года свидетельствует о реакционном государственном перевороте, т.к. представители рабочих и крестьян почти полностью были устранены от участия в Дум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бщее количество выборщиков по крестьянской курии было сокращено в 2 раза. Крестьянская курия, таким образом, имела лишь 22% от общего числа выборщиков (против 41,4% по избирательному праву Положения о выборах в Государственную Думу 1905 год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Число выборщиков от рабочих составляло 2,3% от общего числа выборщик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начительные изменения были внесены в порядок выборов от Городской курии, которая была разделена на 2 разряд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а) первый съезд городских избирателей (крупная буржуазия) получил 15% всех выборщик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б) второй съезд городских избирателей (мелкая буржуазия) получил лишь 11%.</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ервая курия (съезд земледельцев) получила 49% выборщиков (против 34% по положению 1905 год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 новым законам были избраны II и IV Государственные Думы (1907-1912 гг.). Формально компетенция Государственной Думы была обширной: издание законов, утверждение бюджета, верховный надзор за государственным контролем, дела о строительстве железных дорог, об учреждении компаний на акциях и т.д. (ст. 31 "Учреждение Государственной Думы", от 20 февраля 1906 год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действительности законодательные функции думы были ограничен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не могла рассматривать вопросы об отмене Основных закон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ринятие ею проектов законов могли быть отклонены Государственным советом и царе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едомства могли не приостанавливать исполнение бюджета, даже если дума отказывала в его утверждении и т.д.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ума внешне напоминала буржуазно-парламентский орган (избираемость членов, право запросов, право Законодательной инициативы и т.д.), но фактически была лишь законосовещательным органо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ереустройство Государственного Совета в соответствии с Указом от 20 февраля 1906 года как второй палаты явилось нарушением Манифеста 17 октября, в котором говорилось только о Государственной дум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совет состоял из членов по назначению царя и членов по выборам в равном количестве. Первую половину состава царь единолично назначал ежегодно. Члены по выборам избирались сроком на 9 лет с таким расчетом, чтобы каждые 3 года 1/3 их выбывала и избирались новы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ыборы производились не населением, а высшими дворянскими обществами, промышленниками и торговцами, синодом, Академией наук и университета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едседатель и вице-председатель назначались императором. При совете сохранялась канцеляр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совет получил в области законодательства права, одинаковые с думой. Он имел право законодательной инициативы, без утверждения Совета законопроект не передавался царю на утверждение. Реорганизация Государственного Совета, придания ему значения верхней палаты, существенно ограничивало право Думы (законопроекты на утверждение представлялись председателем Государственного Сове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Манифестом 19 октября 1905 года "О мерах к укреплению единства в деятельности министерств и главных управлений" был преобразован Совет Министров. Манифест возложил на Совет министров функции "направления и объединения действий главных начальников и ведомств по предметам законодательства, так и высшего Государственного управления". До этого Совет министров был совещательным органом при императоре и органом, координирующим работу министерст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 Указу Совет министров создавался как правительственный орган во главе с председателем, назначаемым царем. Царь сохранял существенные прерогативы в непосредственном руководстве внешней политикой и военными вопросами, минуя парламент (Государственный Совет и Дум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овет Министров превращался в высшее правительственное исполнительное учреждение. Но вместе с тем, только в период между I и II Думами (июль 1906 - февраль 1907 г.) через Совет Министров было проведено 59 законов, важнейшие из которых были направлены на борьбу с революционным движение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ущность изменений в государственном строе, по местной характеристике В.И. Ленина, состояла в том, что российская монархия сделала новый шаг на пути превращения в буржуазную монархию.</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сле подавления революции в России наступил период реакций (1907-1910 гг.) царским правительством широко применялись формы военного подавления, организовывались карательные экспеди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сле Русско-японской войны, в которой Россия потерпела поражение, в русской армии был проведен ряд военных преобразований. Проводилась централизация военного управления, повышалась роль военного министра. Ему подчинялись учреждение генерал-инспектора пехоты, кавалерии, инженерных войск и военно-учебных заведений, Главное управление Генштаба, Морской Генштаб. В европейской части России в 1910 г. была введена территориальная система комплектования, созданы корпусные, дивизионные и полковые районы пополнения, что облегчило мобилизацию. Улучшено материальное положение офицеров, принят новый устав о пенсиях офицерам (после войны было уволено около 7 тыс. офицеров по возрасту и служебному несоответствию).</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1912 году был введен новый устав воинской повинности, закрепивший сокращенные сроки действительной службы: в пехоте - с 5 до 3 лет, в других войсках - с 5 до 4 лет, на флоте с 7 до 5 лет.</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1909-1912 годах были приняты новые уставы с учетом опыта прошедшей войны. Улучшено техническое оснащение армии (в1909 -1910 годах приняты на вооружение 122 и 152 мм Гаубицы и 107 мм пушки, в полках созданы пулеметные команды и др.).</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оенные реформы, тем не менее, не устранили большинства недостатков в военном деле, порожденных общим кризисом буржуазно-помещичьей Росс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ервая мировая война, начавшаяся в середине 1914 года обусловила изменение в государственном аппарате в соответствии с задачами военного времен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августе 1914 года были созданы, прежде всего по инициативе буржуазии, общероссийские полугосударственные организации: Всероссийский Земский и Всероссийские городские союзы. Эти организации буржуазии ставили задачу помощи раненым, беженцам, поставки медикаментов. Они имели исполнительные органы в губерниях, городах и уездах. Постепенно союзы расширили свою деятельность, получили право юридических лиц, сыграли существенную роль в объединении буржуаз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о середины 1915 года царизм опирался на сложный аппарат Министерств, одновременно создавались отраслевые комитеты, в состав которых входили представители буржуаз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есной 1915 года отношения царизма и буржуазии обострились. Используя военные неудачи, развал экономики, буржуазия требовала введения в стране конституционной монарх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Царь сместил ряд министров, в т.ч. военного, но осуществить отставку всего кабинета не удалос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Чувствуя свою силу, в августе 1915 года русская буржуазия создала свои классовые организации - военно-промышленные комитеты: Центральный военно-промышленный комитет - в центре, областные, губернские, городские ВПК - на местах. К концу 1915 года действовало 24 областных и 215 местных комитетов. Характер этих организаций проявился в политике к рабочему вопросу, где интересы самодержавия и буржуазии совпадал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силие активности буржуазии проявилось в создании верхней земских и городских организаций всероссийского Земского и Городского Союзов, Земгор (июль 1915 года) с задачами аналогичными ВП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противовес буржуазии организациям правительство в августе 1915 года создало ряд особых совещаний - высших правительственных органов под председательством отдельных министров: по обороне, топливу, продовольствию, перевозкам топлива, продовольственных и военных грузов, устройству беженцев и т.п. В состав особых совещаний входили кроме правительственных чиновников и представители финансово-промышленных округов. Учреждением особых совещаний царизм стремился усилить свое регулирующее влияние в вопросах военной экономики и сохранить зависимость буржуазии. Война показала гнилость самодержавного строя, армия терпела поражение, началась хозяйственная разруха. В 1916 году растет стачечное движение, усиливается революционное движение арм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Летом 1915 года в IУ Государственной Думе и Государственном Совете сложился так называемый "прогрессивный блок" из представителей буржуазной партии и групп с целью соглашения с царем на основании проведения ряда реформ, предупреждения революции и доведение войны до победного конца. Царь и его окружение, отвергнув программу "прогрессивного блока", стремились установить военно-политическую диктатуру и заключить сепаратный мир с Германи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Буржуазия понимала неспособность царя выиграть войну, покончить с революционным движением. Она решила взять власть в свои руки путем "дворцового переворо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о замыслы царизма и буржуазии сорвал революционный народ. Стачечное движение переросло 25 февраля во всеобщую политическую стачку в Петрограде: 26-27 февраля на сторону народа перешли войска. Государственный аппарат был парализова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Шли аресты полицейских, жандармов, царских министров. В России победила буржуазно-демократическая революц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начале ХХ в в России была сделана попытка создания "парламентской монархии". Государственная Дума, избираемая населением, была призвана сыграть роль парламента. Вместе с тем, Основные Законы России оставляли абсолютную власть у император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период войны начали создаваться полуправительственные органы по инициативе буржуазии.</w:t>
      </w:r>
    </w:p>
    <w:p>
      <w:pPr>
        <w:pStyle w:val="Style18"/>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ind w:firstLine="709"/>
        <w:jc w:val="both"/>
        <w:rPr>
          <w:rFonts w:ascii="Times New Roman" w:hAnsi="Times New Roman" w:cs="Times New Roman"/>
          <w:b/>
          <w:b/>
          <w:i/>
          <w:i/>
          <w:sz w:val="28"/>
          <w:szCs w:val="28"/>
        </w:rPr>
      </w:pPr>
      <w:r>
        <w:rPr>
          <w:rFonts w:cs="Times New Roman" w:ascii="Times New Roman" w:hAnsi="Times New Roman"/>
          <w:b/>
          <w:i/>
          <w:sz w:val="28"/>
          <w:szCs w:val="28"/>
        </w:rPr>
        <w:t>2. Развитие пра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ложившиеся в конце ХIХ века - начале ХХ века обстоятельства обусловила дальнейшее развитие права в Росс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 этим условиям можно отне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революционное движение народных масс;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русско-японская и I мировая войн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усиление сопротивления самодержавию нарождающейся буржуазии и ее стремление активно влиять на государственную и экономическую политику;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стремление царизма сохранить свои позици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е и уголовные законодательства царского правительства было направленно на усиление репрессий против революционного движ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Царское правительство широко использовало чрезвычайное законодательств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ложение о мерах к охранению государственного порядка и общественного спокойствия от 14 августа 1881 года и Правило о военном положении 1892 года предоставили широкие права полицейским органам и военным властям в борьбе с революционным движение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Царизм активно использовал систему жандармско-полицейских органов, вместе с тем создавало новые органы - специальную фабрично-заводскую полицию, подразделения полиции в сельских местностях, увеличил штаты общей и политической поли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1902-1903 годах во всех крупных городах России создаются специальные органы политического сыска - охранные отделения. Позднее были образованны районные охранные отделения, осуществляющие координацию работы охранных отделений нескольких губерний. Руководствовались они положениями о районных охранных отделениях 1906 г. "Положением об охранных отделениях 1907 г.". Организационно-охранные отделения подчинялись Особому Отделу департамента полиции, созданному еще в конце ХIХ век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ля борьбы с революционными центрами за рубежом была создана агентурная сеть под прикрытием Российского консульства во Франции. 19 августа 1906 года в порядке чрезвычайного законодательства царское правительство ввело Положение о военно-полевых судах в местностях, объявленных на военном и чрезвычайном положении (почти 3/4 Российской импер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оенно-полевые суды создавались по распоряжениям генерал-губернаторов, главкомами или командующими военными округами в случаях, "когда учиненное лицом гражданского ведомства преступные деяния являются очевидными, что нет надобности в их расследовании". Военно-полевые суды состояли из председателя и 4 офицеров. Дела рассматривались без предварительного следствия в течение 2-х суток, без участия защитника и прокурора. Приговоры сразу вступали в силу и приводились в исполнение, безотлагательно и, во всяком случае, не позднее суто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 6 месяцев действие военно-полевых судов было предано смертной казни лиц больше чем за предыдущие 80 лет (с 1825-1905 гг.). Под воздействием широкой общественности положение не было утверждено Думой, и 20 апреля 1907 года военно-полевые суды были упразднен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ременными правилами о печати (указы 24 ноября 1905 года и 18 марта, 26 апреля 1906 года) провозглашалась отмена общей и духовной цензуры. Вместе с тем административные власти получили право на санкционирование изданий печатного органа. Они могли наложить запрет на издание и возбудить уголовное дело против издателей, редакторов и авторов. За 1906-1911 гг. было закрыто 978 газет и журналов, арестовано 1236 книг. 4 марта 1906 года был издан указ "О временных правилах о собраниях". Администрации и полиции было представлено право закрывать любое собрание под предлогом угрозы "общественному спокойствию и безопасности", а за нарушение установленных указом правил устанавливался штраф или арест.</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ременными правилами об обществах и союзах от 4 марта 1906 года были разрешены профсоюзы. Запрещались только общества, "противные общественному спокойствию и безопасности, а также управляемые учреждениями или лицами, находящимися за границей, если общества преследуют политические цели". Уставы обществ должны были утверждаться администраци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сего с 1906-1910 гг. было закрыто 500 профсоюз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сле издания Манифеста 17 октября 1905 года царизм существенно ограничил демократические права и свобод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этот период продолжало действовать "Уложение о наказаниях уголовных и исправительных" 1845 года (в редакции 1885 года). С 1881 года были начаты работы по созданию нового Уголовного уложения. Проект был подготовлен к 1895 году, рассмотрен Государственным советом и утвержден царем в 1903 году, но в полном объеме в действие не был введе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Уложении был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значительно сокращено количество статей (087 против 2224 в Уложении 1845 г.);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более четко определены понятия: преступления, оснований наступления уголовной ответственности, форм вины, видов соучастия, стадий совершения преступл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более четко определены признаки преступл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тражена большая соразмерность наказаний тяжести совершенного преступл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более четко определены санкци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иды наказаний по Уложению были следующие: смертная казнь, каторга, ссылка на поселение, заключение в тюрьму, арест, денежная пен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лавы "О бунте против верховной власти и о преступных деяниях против священной особы императора и членов императорского дома", "О государственной измене", "О смуте" были введены в действие в годы развития революции (1904-1905 гг.).</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ложение устанавливало тяжкие наказ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за членство в организации касающем на формы правления Росси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за размножение, хранение или провоз из-за границы сочинений революционного характер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главе "О смуте" достаточно полно отражены все формы революционной борьбы. Она предусматривала ответственност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за несанкционированные собрания ("скопищ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а подстрекательство "к ослушанию предъявляемому требованию разойтись";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за призыв "к учинению бунтовщического или изменческого дея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за распространение революционного учения среди "сельского населения, войска, рабочих...".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ведение в действие отдельных Глав Уложения 1903 года соответствовало карательной политике царизма, было направлено против революционного движения народных масс.</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ущественное влияние на развитие права оказала I мировая война. С объявлением войны 50 губерний России были переведены на военное положение, а остальные - на положение чрезвычайной охран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Это означало, что власть на местах переходила в руки военного ведом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о дня объявления войны, т.е. с 20 июля 1914 года была установлена военная цензура, которой подлежали произведения печати, почтовые отправления и телеграммы, тексты речей и докладов. Летом 1915 года был установлен перечень сведений, за разглашение которых устанавливалась такая же уголовная ответственность, как за измену. К ним приравнивалась информация о демонстрациях и стачк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вязи с войной судопроизводство было переведено на рельсы военного времени. Был изменен IУ раздел военно-судебного устава. В главе "О судопроизводстве" устанавливалось, что военно-судебная власть в районе военных действий принадлежит военному суду или кассационному присутствию. Подсудности военно-полевых судов подлежали лица, принадлежащие к армии, жители оккупированных областей неприятеля, лица гражданского ведомства в местностях, объявленных на военном положении и военнопленны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о время войны были приняты ряд законодательных актов, продиктованных условиями военного времен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июле 1914 года устанавливается уголовная ответственность за нарушение военно-судовой повинности, а позднее - за умышленное членовредительство с целью уклонения от служб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Еще в ХIХ в. была установлена уголовная ответственност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за преднамеренное повышение цен на продовольстви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за повышение или понижение цен в ущерб третьим лица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этот период эти статьи применялись против крупного капитала и носили характер "антимонополистического законодатель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есной 1915 года была установлена уголовная ответственность за уклонение от государственных заказов. С лета 1915 года устанавливается уголовная ответственность за сокрытие товаров и сырья, позднее - за нарушение запретительных законов в торговле и промышленности иностранными подданными, за взятие и промедление в выполнении госзаказ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есмотря на попытки царизма придать экономической политике репрессивный характер, преступления в торгово-промышленной сфере продолжали процветать. Уголовные дела по ним, как правило, до судебного разбирательства не доводилис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Интенсивная законодательная деятельность правительства отразилась и на праве собственности, причем наиболее существенные изменения происходили в торгово-промышленном законодательств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период империализма собственность эксплуататорских классов была представлена в форме капиталистической и феодально-помещичьей. Активное распространение получило буржуазное землевладение, которое к 1916 году составило 1/3 всех сельскохозяйственных угод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обственность определялась как установленная гражданскими законами власть исключительно и независимо от постороннего лица владеть, пользоваться и распоряжаться имуществом вечно и потомственно. Такое определение полностью соответствовало буржуазному характеру собственность, в то же время было гарантией охраны собственности землевладельцев. Права собственников земли распространялись как на поверхность, так и недра земл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права собственности в период мировой войны остались неизменными, но в условиях войны принцип частной собственности вступал в противоречие с общегосударственными интересами, что вынудило государство вмешиваться в прерогативы собственника. Кроме того, для государственно-монополистического капитала характерны ограничение прав собственника государство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актиковалась принудительное сокращение собственности на движимое и недвижимое имуществ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Имели место обмен или выкуп земель на строительство железных дорог.</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актиковалась реквизиция сырья и материалов (законодательство предусматривало, что любые товары и механизмы могли быть изъяты у собственника, если этого требовали интересы государства, на практике эти меры осуществлялись по максимальной стоим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отношении малоперспективных частно-капиталистических предприятий применялся секвестр временное изъятие их у собственников и передача в распоряжение государственной администра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се эти мероприятия осуществлялись в условиях сильного сопротивления буржуазии против покушения на их собственност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бязательственное право получило дальнейшее развитие в торгово-промышленной сфере. Развивались такие виды договоров, как договоры страхования, перевозки по железным дорогам, усложнялись биржевые сделки. Закреплялись правовые понятия: акция, фирма, товарный знак и т.д.</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Буржуазный принцип свободы договоров допускал любые отклонения от действующих правил, кроме запрещенных законо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 войне потребовалось вмешательство государства в договорно-хозяйственные связи. Если все воюющие страны широко применяли мораторий договоров, регулируя свободу товарооборота и рынка, то Россия заморозила лишь вексельные отношения. Минимальные ограничения обязательственно-правовых отношений укрепило позиции монополистической буржуаз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месте с тем, с сентября 1914 года оборонные предприятия получали принудительные гос. заказы переходили под контроль государства. Свобода поставки сырья и материалов была ликвидирована, запрещены сделки с представителями других стран на все категории товаров и сырь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 образованием особых совещаний появилась возможность прямого воздействия на хозяйственную жизнь. Был поставлен вопрос о полном запрещении рыночных сделок на топливо и ряд дефицитных товаров. Но ни в какой период, даже когда положение было особо критическим, государству не удалось установить ограничения на обмен государственной монополии на товары и сырь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Буржуазия пользовалась свободой товарооборота и строило договорные отношения на основе собственных интерес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развития гражданского права существенное влияние оказали I мировая война и развивающиеся капиталистические отношения. В условиях войны царизм вмешивается в прерогативу собственника, что вызывает сильное противодействие со стороны буржуазии.</w:t>
      </w:r>
    </w:p>
    <w:p>
      <w:pPr>
        <w:pStyle w:val="Style18"/>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ind w:firstLine="709"/>
        <w:jc w:val="both"/>
        <w:rPr>
          <w:rFonts w:ascii="Times New Roman" w:hAnsi="Times New Roman" w:cs="Times New Roman"/>
          <w:b/>
          <w:b/>
          <w:i/>
          <w:i/>
          <w:sz w:val="28"/>
          <w:szCs w:val="28"/>
        </w:rPr>
      </w:pPr>
      <w:r>
        <w:rPr>
          <w:rFonts w:cs="Times New Roman" w:ascii="Times New Roman" w:hAnsi="Times New Roman"/>
          <w:b/>
          <w:i/>
          <w:sz w:val="28"/>
          <w:szCs w:val="28"/>
        </w:rPr>
        <w:t>3. Государство и право России после февральской буржуазно-демократической револю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ериод с февраля по октябрь 1917 года в истории России отмечен возникновением и развитием буржуазной государственности. Составными элементами этого процесса следует считат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стремление буржуазии сохранению аппарата управления царского правительства и приспособление его к новым условия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создание новых органов управления буржуазным государство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разрушение революционными массами наиболее реакционных органов старого государственного аппарата управл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 марта 1917 года Николай II отрекся от престола, а 3 марта Михаил Александрович отказался от вступления на престол. В течение 3-х дней (с 28 февраля по 2 марта) роль правительственной власти выполнял Временный комитет Государственной Думы. 2 марта 1917 года Временный комитет по соглашению с эсероменьшевистким руководством Петроградского совета рабочих и солдатских депутатов создал Временное правительство под руководством князя Льво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ходе революции вновь начали возникать Советы рабочих депутат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Петрограде Совет рабочих депутатов был избран 27 февраля 1917 года, который 1 марта объединился с Советом солдатских депутатов в единый орган - Совет рабочих и солдатских депутатов. Аналогичные органы власти стали возникать по всей стране как носители новой революционной вла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результате образовалось двоевластие, выражавшее переходный момент в развитии революции. Классовая сущность двоевластия заключается в том, что временное правительство являлось органом диктатуры буржуазии и обуржуазившихся помещиков, а Совет рабочих и солдатских депутатов - органом революционно-демократической диктатуры пролетариата и крестьян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воевластие продолжалось до июля 1917 года. Временному правительству удалось одержать верх в борьбе за ликвидацию Совет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ременное правительство имело полномочие законодательного и исполнительного органа. Оно формировалось из представителей партии, состав его никто не избирал. В мае 1917 года в правительстве произошел рост представительства эсеров и меньшевиков. Правительство постепенно освободилось от опеки Временного комитета, усиливало натиск на Советы, стало откровенно бонапартистски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августе образовалась внепартийная Директория ("Совет пяти") во главе с Керенским, просуществовавшая с 1 по 24 сентября. 24 сентября Керенский сформировал правительство с участием кадет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Из старых элементов государственного аппарата продолжили функционироват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равительствующий сенат - высший судебный орган страны;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министерства: иностранных и внутренних дел, военное, морское, торговли и промышленности, финансов, юстиции, путей сообщения, земледелия, народного просвещения, государственного контрол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собые совещания по топливу, оборонные, по перевозкам, по продовольствию, по устройству беженце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екоторые из них были реорганизованы, но методы работы органов не изменилис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месте с тем, был создан ряд учреждений прежде всего, для дезориентации народных масс и создание видимости реформ. Правительство не могло игнорировать вопросы упорядочения трудовых отношений в интересах рабочего класса, разрешения продовольственной проблемы обеспечения национального равноправ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Были образованы новые Министерства: труда, продовольствия, почт и телеграфов, исповеданий, общественного призр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ля разработки земельной реформы был образован Главный земельный комитет при Министерстве земледелия, а на местах - губернские, уездные и волостные земельные комитеты, в которых большинство принадлежало буржуазно-помещичьим элемента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 целью создания видимости борьбы с хозяйственной разрухой и отвлечения масс от активной революционной борьбы были учреждены экономический Совет и Главный экономический комитет, которые не смогли стать органами регулирования экономической жизн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ля разработки законопроектов, обсуждения правовых вопросов и осуществления работы по созыву Учредительного совещания было сформировано Юридическое совещание из представителей кадетов. Хотя в него входили крупнейшие юристы России оно не смогло подняться выше классовых интересов, стремилось сохранить царские законы, сословные привилег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ременное правительство принимало меры к укреплению карательной систем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но сохранило основные звенья царской судебной системы. Судебными органами в России были: Сенат, судебные палаты по уголовным и гражданским делам, окружные суды и мировая юстиция. Временное правительство упразднило лишь наиболее ненавистные народу верховный уголовный суд и и особое присутствие в Сената, а в судебных палатах заменило сословных представителей присяжными заседателя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д влиянием демократического движения по приказу министерства юстиции от 3 марта 1917 г. в Петроградской губернии и во многих других городах были созданы "временные суды" в составе мирового судьи и двух заседателей от рабочих и солдат. После июльских событий временные суды были распущены. Для судебно-прокурорских должностей устанавливался стаж рабочих в судебном ведомстве от 4 до 10 лет, что обусловило превращение судов в буржуазно-помещичьи орган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Временного правительства о введении смертной казни и об учреждении "Военно-революционных судов" (12 июля 1917 г.) были восстановлены военно-полевые суды под названием "военно-революционные суды", состоящие из офицеров. Они учреждались в дивизиях с полномочиями рассмотрения дел:</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 сопротивлении исполнению боевых приказов и распоряжений начальник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б участии в восстании и о подстрекательстве к нему;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 военной и государственной измен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ни не были связаны с действующим законодательством и получили право назначения смертной казни. Приговоры приводились в исполнение немедленн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й суд был создан для рассмотрения дел по конфликтам между органами самоуправления и комиссарами Временного правительства, а также жало на должностных лиц. Назначенные в суды старые судебные работники не разбирали конфликт по существу, а проверяли лишь законность действий должностных лиц.</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лиция после февральской революции была реорганизована в земскую и городскую милицию под общим руководством Главного управления по делам мили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актически Временное правительство сохранило действие старого законодательства. С окончанием двоевластия оно начало репрессии против большевиков на основе Уголовного уложения 1903 года, в которое внесло дополнения. Дополнения заключались в том, что к ответственности привлекались не только посягнувшие на свержение верховной власти, но и те, кто лишал ее возможности осуществлять власть (демонстрант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пример: участникам июльской демонстрации предъявлялись обвинения в государственной измене; 7 июля было подписано арестовать руководителей партии большевиков, В.И. Ленина, хотя они в демонстрации не принимали участ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тоже время по делу о мятеже Корнилова военная прокуратура сняла все обвинения, по которым могла быть назначена смертная казнь, блокирую работу судебных орган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Государственный аппарат временного правительства, в т.ч. и суды, были в руках буржуазии орудием давления на народные массы и расправы над революционно настроенными рабочими и солдата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ормотворческая деятельность временного правительства свелась к частным поправкам старых царских Законов с целью усиления борьбы с революционным движение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начале деятельности Временное правительство под давлением революционных масс предприняло меры по смягчению политического режим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екларацией Временного правительства о его составе и задачах" от 3 марта 1917 года была объявлена амнистия по делам политическим и религиозным, свобода слова, печати, союзов собраний и стачек, отмены сословные, вероисповедные и национальные ограничения, объявлена подготовка Учредительного собрания и т.д. 12 марта 1917 года отменена смертная казнь как мера наказания с заменой на срочную и бессрочную каторгу. 17 марта отменены наказания розгами, наложение актов и надевание смирительных рубашек на ссыльных и арестованных. Отменены наказания за оскорбление царя и членов императорской фамил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о в период нарастания кризиса буржуазной власти и развитие революционного движения, Временное правительство проводило контрреволюционную политику. В целях усиления борьбы с революцией 6 июля было принято постановление по которому "виновный в публичном призыве к убийству, разбою, грабежам, погромам и другим тяжким преступлениям, а также к насилию над какой-нибудь частью населения или публичном призыве к неисполнению "законных распоряжений властей" наказывался заключением в крепость до 3-х лет или в тюрьму. Постановлением от 30 мая и 6 июля строго наказывалось антивоенное выступление армии. Виновных в призыве во время войны офицеров, солдат и прочих воинских чинов к неисполнению законов и распоряжений воинских властей наказывали как за государственную измен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 12 июня 1917 года была восстановлена смертная казнь на фронте и создают "военно-революционные" суд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Эти меры были направлены, прежде всего, против партии большевиков, революционных масс и их организаци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сле июльских событий военному министру было предоставлено право не допускать в армию большевистские газеты, а министру внутренних дел - закрывать революционные газеты, выступающие против Временного правитель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Широко применялась внесудебная расправа. 26 июля Министр внутренних дел и военный министр получили право заключать под стражу лиц, действие который представляется им особо угрожающими внутренней безопасности и обороне государства. Они имели право без суда высылать лиц, действия которых кажутся им или их представителям на местах опасными.</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jc w:val="center"/>
        <w:rPr>
          <w:rFonts w:ascii="Times New Roman" w:hAnsi="Times New Roman" w:cs="Times New Roman"/>
          <w:b/>
          <w:b/>
          <w:sz w:val="28"/>
          <w:szCs w:val="28"/>
        </w:rPr>
      </w:pPr>
      <w:r>
        <w:rPr>
          <w:rFonts w:cs="Times New Roman" w:ascii="Times New Roman" w:hAnsi="Times New Roman"/>
          <w:b/>
          <w:bCs/>
          <w:sz w:val="28"/>
          <w:szCs w:val="28"/>
        </w:rPr>
        <w:t>Раздел 4. Эволюция хозяйственный механизм в системе общественного воспроизводств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bCs/>
          <w:color w:val="000000"/>
          <w:sz w:val="28"/>
          <w:szCs w:val="28"/>
        </w:rPr>
      </w:pPr>
      <w:r>
        <w:rPr>
          <w:rFonts w:cs="Times New Roman" w:ascii="Times New Roman" w:hAnsi="Times New Roman"/>
          <w:b/>
          <w:sz w:val="28"/>
          <w:szCs w:val="28"/>
        </w:rPr>
        <w:t xml:space="preserve">Тема 4.1. </w:t>
      </w:r>
      <w:r>
        <w:rPr>
          <w:rFonts w:cs="Times New Roman" w:ascii="Times New Roman" w:hAnsi="Times New Roman"/>
          <w:b/>
          <w:bCs/>
          <w:color w:val="000000"/>
          <w:sz w:val="28"/>
          <w:szCs w:val="28"/>
        </w:rPr>
        <w:t>Государство и право в период буржуазно-демократической республики</w:t>
      </w:r>
    </w:p>
    <w:p>
      <w:pPr>
        <w:pStyle w:val="Style18"/>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Style18"/>
        <w:ind w:firstLine="709"/>
        <w:jc w:val="both"/>
        <w:rPr>
          <w:rFonts w:ascii="Times New Roman" w:hAnsi="Times New Roman" w:cs="Times New Roman"/>
          <w:b/>
          <w:b/>
          <w:i/>
          <w:i/>
          <w:sz w:val="28"/>
          <w:szCs w:val="28"/>
        </w:rPr>
      </w:pPr>
      <w:r>
        <w:rPr>
          <w:rFonts w:cs="Times New Roman" w:ascii="Times New Roman" w:hAnsi="Times New Roman"/>
          <w:b/>
          <w:i/>
          <w:sz w:val="28"/>
          <w:szCs w:val="28"/>
        </w:rPr>
        <w:t>1. Октябрьская революция и изменения в общественном и государственном строе Росс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Исторической предпосылкой возникновения Советской государственности стали взгляды К. Маркса, Ф. Энгельса, развитые в утилитарно-политическом плане В.И. Лениным. Но идеальное государство нового типа, просуществовавшее на практике в лице Парижской коммуны всего 72 дня. Октябрьская революция открыла возможность реализовать идеальную государственно-правовую концепцию на практике в национальных масштаб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ереход власти в руки Советов 25 октября с юридической точки зрения выглядит весьма спорным и неоднозначным. Данный акт был оформлен и "законодательно" закреплен II Съездом Советов рабочих и солдатских депутатов, который не имел в ночь заседания необходимого кворума - 2/3 от общего числа прибывающих делегатов. Лишь 625 делегатов из 1090 прибывших проголосовали за передачу власти Советам, остальные в большинстве своем покинули зал заседания. Тем не менее, с формально-юридической точки зрения даже, если II съезд Советов рабочих и солдатских депутатов набрал бы необходимый кворум при голосовании за переход власти к Советам, законность данного решения была бы в высшей степени сомнительна, поскольку на данный момент не учитывала позицию Советов крестьянских депутатов, объединявших подавляющую часть населения страны (в 1917 г. крестьянство в России составляло 73% населения страны). Таким образом, провозглашение Советской власти в России 25 октября 1917 г. произошло отнюдь не де-юре, а де факт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ервые акты принятые II съездом СР и СД носили декоративно-декретивный характер. Так, в обращении "Рабочим, солдатам и крестьянам" провозглашался переход государственной власти в стране к Советам рабочих, солдатских и крестьянских депутатов. Примечательно, что съезд высказался за передачу власти, в то время как последние выступали против этого и игнорировали приглашения на съезд.</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обращении определялась политическая программа нового правительства, выражавшаяся в следующих первоочередных мероприятия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установление всеобщего мир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ередача (безвозмездная) всех земель (за исключением надельных) крестьянству в лице государственных органов - земельных комитет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демократизации арми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установление рабочего контроля над производство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екрет о мире - декларировал стремление России к заключению скорейшего мира без аннексий и контрибуций, провозглашая тем самым основы внешнеполитической доктрины новой сласти, и одновременно призывая народы и правительства воюющих государств последовать ее пример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екрет о земле - признавал в качестве нормативного акта резолюцию "О земле", вынесенную I съездом Советов крестьянских депутатов 19 мая 1917 г. В ней земля провозглашалась народным достоянием, признавалось право каждого на пользование землей, при условии ее обработки личным трудом. Декрет закреплял "социализацию" земли на основе эсеровской концепции уравнительного землепользования. Собственность государства на все земли не была закреплена, земля поступала в оперативное управление волостных земельных комитетов или уездных Советов крестьянских депутатов и обозначалось формулировкой "введение". Основные положения декрета "О земле" закрепил и развил "Закон о социализации земли", изданный в январе 1918 г. Основными сторонниками "социализации" земли в новом правительстве были левые эсеры. С распадом правительственной коалиции в июле 1918 г., в стране было создано однопартийное правительство, а в марте 1919 г. был издан декрет "о национализации земли". С этого времени вплоть до начала 90 г. вся земля в России находилась, и в большей части находиться в собственности государ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ледствием Октябрьского вооруженного восстания в Петрограде было упразднение Временного правительства и арест его членов. Судьбу Временного правительства разделило и первое всенародное избранное Учредительное собрание, созванное 5 января 1918 г. В отличие от представительной системы выборов на съезды Советов, выборы в Учредительное собрание носили прямой характер, а само по себе оно представляло высший представительный орган, олицетворявший чаяния и волю народа, и формально имело за собой высшую юридическую сил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Большевики, получившие на выборах в Учредительное собрание лишь 1/5 голосов, прикладывали все силы, чтобы сорвать его созыв, а когда это не удалось, то используя свое силовое преимущество, открыто разгоняли его, попутно расстреляв демонстрацию рабочих, которые выступали в поддержку Учредительного собрания. В этом проявилась характерная особенность исторического развития в России в ХХ веке, заключавшаяся в резком, главным образом, силовом преобладании исполнительных органов (власти) над законодательными, и бесцеремонность в обращении с высшими представительными органа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 разгоном Учредительного собрания в стране была установлена Советская республика. На смену старым органам пришли новые формы организации высших органов власти в лиц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 Всероссийских съездов Советов - как верховного законодательного органа сессионного характер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 Всероссийского Центрального исполнительного Комитета - высшего постоянно действующего законодательного, распорядительного органа и избираемого съездом Советов и подотчетного ем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3) Совета народных Комиссаров (Рабоче-крестьянское правительство Российской советской республики) - исполнительно-распорядительный орган, обладавший также правом издания законов, до 10.07.18 г. подотчетного съезду Советов и ВЦИК, обладавшими правом отменить или приостанавливать любое решение СНК. С 19.07.18 г. за СНК, помимо исполнительно-распорядительных функций, закреплялось право издания декретов, распоряжений, инструкц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еспублика Советов виделась В.И. Лениным как однотипная с Парижской коммуной форма организации государственной власти, в которой выделялись следующие призна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 Коренная реконструкция буржуазного государственного аппарата, образование таких органов власти, которые бы обеспечивали защиту завоеваний революции вооруженной силой рабочих и крестья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 Обеспечение реального участия трудящихся масс в управлении государством, превращение Советов в политическую основу государственного строя, совмещение в них функций законодательного и исполнительного орган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3. Руководящая роль в организации государственной жизни страны принадлежит партии рабочего класса, которая определяет и направляет внутреннюю и внешнюю политику государ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оветская республика рассматривалась как государственная форма диктатуры пролетариата и, в соответствии с ленинской концепцией, осуществлялась на строго классовой основе. Советы формировались после революции по принципу открытого классового представительства как советы рабочих, крестьянских и солдатских депутат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Избирательное право послеоктябрьского периода полностью исключало участие в выборах представителей других социальных слоев страны, в том числе и интеллигенции. В тот период не существовало и равного избирательного права. Преимущество при выборах на съезды Советов представлялось городскому населению: 1 депутат от 25 тысяч городских избирателей и 1 депутат от 125 тысяч сельского населения. В ряде случаев, когда численность рабочих была незначительна, с целью достижения гегемонии пролетариата, 1 голос рабочего приравнивался к 10 и даже 100 крестьянским, и все равно добиться преобладания рабочих в Советах не удавалос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январе 1918 г. после разгона Учредительного собрания произошло слияние III Всероссийского съезда Советов рабочих и солдатских депутатов с III Всероссийским съездом крестьянских депутатов. Таким образом, они были формально объединены в рамках единого верховного органа власти. На местах также происходило объединение организаций рабочих и солдат с советами крестьянских депутатов, в некоторых местах этот процесс имел насильственный характер. Тем не менее создавалась система Советских органов снизу доверху. Весной 1918 г. шел интенсивный процесс развертывания волостных и сельских Советов крестьянских депутат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оздавшаяся система Советского государственного устройства отвечала главной потребности - созданию социалистического общества, основанного на государственной собственности на средства производ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этим вся система Советов строилась по принципу демократического централизма, т.е. подконтрольность тех органов, которые были созданы Советами, перед депутатами этих Советов, а их самих перед избирателями. Если в смысле централизма Советы в период гражданской войны преуспели, сложившись в единую централизованную систему, то в смысле демократизма им явно не повезло, что объяснялось не в последнюю очередь низкой политической культурой трудящихся. В отчетном докладе IX съезду РКП В.И. Ленин констатировал, что Советы превратились из органов управления через трудящихся в органы управления для трудящих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первой половине 1918 г. система Советской государственности приобрела следующий вид.</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Высшими органами государственной власти являлись Всероссийские съезды Совет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промежутках между съездами их функции выполнял Всероссийский центральный исполнительный комитет (не свыше 200-х челове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Исполнительным органом ВЦИК был его Президиум, который избирался в составе 1/10 всех его членов, и проводил в жизнь постановления ВЦИК. С февраля 1918 г. стал практиковаться созыв объединенных заседаний Президиума ВЦИК и СН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ормативные акты ВЦИК принимал по результатам голосования, представляя собой, таким образом, мобильную часть (более узкий) состав Всероссийского съезд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овет Народных комиссаров (СНК) был высшим органом власти и государственного управления - правительством страны, подотчетным Всероссийскому съезду и ВЦИК. Законодательные акты СНК обязан был передавать на рассмотрение ВЦИК, имея права издавать декреты только в случаях не терпящих отлагательства. Таким образом, СНК в период гражданской войны был особым органом соединявшем в себе законодательные и исполнительно-распорядительные функ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Члены СНК (наркомы) стояли во главе отраслевых наркоматов, заменивших прежние отраслевые министер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 правах наркоматов действовал Всероссийской Совет рабочего контроля (с 16.11.17), преобразованный в середине 1918 г. в наркомат Госконтрол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акже на правах наркомата действовал Высший Совет народного хозяйства (ВСНХ - с 02.12.17). Высшим органом Совета был пленум, исполнительным - президиум. Совет курировал важнейшие отрасли хозяйства возглавляемые входившими в него Главками. Первоначально же работа велась через отделы, входившие в ВСНХ, которые к 1920 г. были вытеснены Главка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рганами государственной власти на местах являлись местные областные (до сентября 1918 г.) губернские, уездные, волостные и сельские Советы. 17.12.17 г. Наркоматом внутренних дел, курировавшим советское строительство, была выпущена инструкция о правах и обязанностях Советов, согласно которой Советы объявлялись высшими органами власти в пределах подконтрольных им территорий, и обязаны были подчиняться решениям вышестоящих Совет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 общих собраниях Советов ставились вопросы местного управления, каждый член Совета должен был привлекаться к выполнению определенной государственной работы и делать отчеты перед избирателями не реже 1 раза в 2 недели. Для решения отраслевых вопросов при Советах действовали постоянные комиссии (например: планово-бюджетная, аграрная, агитационно-просветительная, социального обеспечения, коммунального хозяйства и др.).</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стоянно действующими органами при Советах являлись Исполнительные комитеты, избираемые и подконтрольные местным съездам Советов. Вышестоящие Советы осуществляли контроль за деятельностью нижестоящих, вплоть до отмены решений низовых орган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и исполнительных комитетах Советов создавались отраслевые отделы или комиссариаты: земледелия, юстиции, народного просвещения, здравоохранения и т.д. Число отделов (в зависимости от уровня Совета колебалось от 5 до 25). Отделы подразделялись на отделы: медицинский, статистический, милиции и т.д. В большинстве случаев такая структура дублировала существовавшую ранее систему земского самоуправл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Местные Советы имели право взимать в свою пользу местные налоги и облагать чрезвычайной контрибуцией имущих лиц. При Советах создавались Советы народного хозяйства Совнархозы, находившиеся под двойным подчинением - ВСНХ и местных Совет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истема Советов, в сравнении с предшествовавшими формами управления, давала возможность прямого и широкого участия трудовых масс в государственном управлении. В селениях (деревнях, селах, на станциях, в местечках, городах с населением менее 10 тыс. человек) Советы образовывались из расчета 1 депутат на каждые 100 человек, но числом не менее 3 и не более 50 депутатов на каждое селени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мимо создания органов государственного управления, в этот период создавались и чрезвычайные органы в лице Военно-революционных комитетов (ВРК) и Комитетов бедноты - Комбед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РК - были сформированы при губернских, уездных и волостных Советов. С целью установления власти последних и подавления сопротивления, от кого бы оно не исходило. С выполнением своих функций декретом от 05.12.17 г. были упразднен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омбеды - были сформированы из деревенской бедноты в июне 1918 года с целью углубления аграрной революции в деревне и нивелирования имущественного расслоения и социальной дифференциации сельских жителей. Встретили яростное сопротивление в деревне и в октябре 1918 г. были отменены декретом ВЦИК. Введение комбедов, например, в казачьих областях было бы самоубийственны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ля борьбы с государственными преступлениями декретом СНК 7 декабря была создана - Всероссийская чрезвычайная комиссия по борьбе с контрреволюцией и саботажем. В задачи ВЧК входило пресечение контрреволюционной и саботажной политики и действий на территории страны, со стороны кого бы они не исходили. В компетенцию комиссии входили также функции правосудия в виде предания суду революционного трибунала виновных лиц, право внесудебных репрессий, в том числе расстрелов и конфискации имуще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труктурном отношении ВЧК подразделялись на отдел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рганизационны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информационны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о борьбе с контрреволюцией и саботаже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о главе ВЧК стоял президиум: в составе председателя, 2-х заместителей и 2-х секретарей. На местах ЧК создавалась при каждом областном и губернском Совете, в приграничной полосе, в стратегических пункт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Местные органы ВЧК находились в двойном подчинении, действуя на правах отделов и исполкомов отделов местных Совет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дним из первых решений II съезда Советов рабочих и солдатских депутатов было создание Комитета по военным и морским делам. Вслед за этим началась чистка офицерского корпуса армии, устранявшая офицеров не разделявших идеологию нового правительства, либо препятствовавшей ей. 16 декабря 1917 г. СНК принял декреты "Об уравнении всех военнослужащих в правах" и "О выборном начале и об организации власти в арм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днако на практике выборные командиры отнюдь не всегда могли обеспечить боеготовность частей и соединений, что заставило в условиях начавшейся гражданской войны вернуться к единоначалию и отказаться от комплектования войск по принципу добровольности, вследствие невозможности в таких условиях создания боевых резервов и отсутствия системы подготовки пополн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следствие этого декретом ВЦИК от 29 мая 1918 г. было объявлено об обязательном наборе в армию. 5-й Всероссийский съезд Советов в июне 1918 г. в постановлении "О строительстве Красной Армии" установил всеобщую обязательную воинскую повинность трудящихся в возрасте от 18 до 40 лет, отменил выборность командного состава, подтвердил принцип единоначалия, подчеркнул необходимость широкого использования знаний военных специалистов из числа генералов и офицер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ажное значение в деле обеспечения интересов и безопасности республики имело воссоздание пограничных войск. 30 марта 1918 г. на базе бывшего штаба отдельного корпуса пограничной стражи было организовано Главное управление пограничной охраны при Наркомате финансов (до Октябрьской революции пограничные войска находились в ведении Министерства финансов). Одновременно началось формирование частей пограничных войск. 28 мая 1918 г. В.И. Ленин подписал декрет СНК об учреждении пограничной охраны РСФСР, на которую возлагалась защита пограничных интересов РСФСР, а в пределах пограничной полосы - защита личности и имущества советских гражда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годы гражданской войны пограничные войска охраняли лишь незначительные участки государственной границы (например - Карельский перешеек), поскольку подавляющая часть территории страны была изрезана на подвижной линией фронтов. Войсковая охрана сочеталась с оперативной деятельностью созданных в 1918 г. пограничных отрядов ВЧК. В ходей войны пограничные войска 19.08.18 г. были переданы наркомату по военным и морским делам, а с переходом к мирному строительству постановлением РВСР и СТО от 24.11.20 г. и 19.01.21 г. ответственность на охрану государственной границы была возложена на особый отдел ВЧК, а пограничные войска переданы под начало чрезвычайной комиссии. В введении наркомата торговли остался лишь таможенный досмотр.</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оссийская Советская республика возникла как унитарное государство. Однако в решениях уже II съезда Советов был заложен принцип самоопределения наций. Третий Всероссийский съезд Советов в январе 1918 г. провозгласил федеративное устройство Российской Советской республики, приняв декларацию прав трудящегося и эксплуатируемого народ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Формирование Российской Федерации началось в начале 1918 г. Формы тех или иных республик принимались на основе свободного волеизъявления населения конкретных национальных районов. Первоначально в момент возникновения РСФСР внутри ее сложилась форма - автономии - автономная республика, во 2-й половине 1918 г. возникла новая форма - автономная трудовая коммуна; а в 1920 г. - автономная область. Наиболее высокая форма автономии - автономная республика (АССР) - представляет собой государство. Специфическим для ее государственного механизма является наличие органов власти и управления, по названиям и функциям сходными со Всероссийскими. Она имеет свою правовую систему, Конституцию. Правовой статус АССР за годы гражданской войны изменялся. В 1918 г. некоторые автономные республики имели вооруженные силы, участвовали во внешних сношениях - дипломатических и внешнеторговых, управляли транспортом, осуществляли денежную эмиссию.</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1919 г. такая деятельность постепенно свертывалась, а в 1920 г. эти функции были переданы общероссийским органа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т АССР по правовому статусу отличалась трудовая коммуна и автономная область, которые имели все права наиболее крупной в годы гражданской войны административной единицы - губернии (областные единицы, объединявшие по несколько губерний, в годы централизации государственного управления были ликвидированы в начале осени 1918 г.). Но в отличие от губернии национальные трудовые коммуны и автономные области были национально-государственными образованиями.</w:t>
      </w:r>
    </w:p>
    <w:p>
      <w:pPr>
        <w:pStyle w:val="Style18"/>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ind w:firstLine="709"/>
        <w:jc w:val="both"/>
        <w:rPr>
          <w:rFonts w:ascii="Times New Roman" w:hAnsi="Times New Roman" w:cs="Times New Roman"/>
          <w:b/>
          <w:b/>
          <w:i/>
          <w:i/>
          <w:sz w:val="28"/>
          <w:szCs w:val="28"/>
        </w:rPr>
      </w:pPr>
      <w:r>
        <w:rPr>
          <w:rFonts w:cs="Times New Roman" w:ascii="Times New Roman" w:hAnsi="Times New Roman"/>
          <w:b/>
          <w:i/>
          <w:sz w:val="28"/>
          <w:szCs w:val="28"/>
        </w:rPr>
        <w:t>2. Конституция 1918 г. - первый основной закон российской республи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онституция РСФСР 1918 г. была первой в истории конституций Советской социалистической республики. По предложению В.И. Ленина первый раздел Конституции составила принятая III съездом Советов в январе 1918 г. "Декларация прав трудящегося и эксплуатируемого народ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Эта декларация, состоявшая из 16 статей, представляла собой первый конституционный акт Советской республики, закрепивший результаты Октябрьской революции и провозгласивший основные принципы нового социалистического государства. Проект декларации был написан В.И. Ленины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екст декларации состоит из 4-х раздел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1-м разделе устанавливаются политические основы Советского социалистического государства. Россия провозглашалась Республикой Советов рабочих, солдатских и крестьянских депутатов, которым принадлежала вся власть в центре и на местах. Советская республика учреждалась на основе свободного Союза свободных наций как федерация Советских национальных республи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2-й раздел определял основную задачу, декларируемую Советской властью - уничтожение всякой эксплуатации человека человеком, полное устранение деления общества на классы, подавление сопротивление эксплуататоров и установления социалистической организации общества. Далее подтверждалось отмена частной собственности на землю, декреты о рабочем контроле, организация ВСНХ, национализация банков. Была введена всеобщая трудовая повинность; для защиты результатов революции, декретировалось образование Красной армии и полное и полное разоружение имущих класс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3-й раздел декларировал принципы советской внешней политики - борьба за мир, отмену тайных договоров, уважение к национальному суверенитету всех народов, полный разрыв с политикой развитых буржуазных государств, порабощающих трудящихся колоний и зависимых государств, одобрялось провозглашение СНК независимости Финляндии, вывод войск из Персии, введенных туда во время 1-й мировой войны, объявлялась свобода выбора в самоопределении Турецкой Армении, аннулирование займов, заключенных царским, а затем и Временным правительство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4-й раздел провозглашал устранение эксплуататорских классов от участия в управлении Советским государством, подчеркивал принадлежность власти трудящемуся народу и его полномочным представителям - Советам, подчеркивалось, что Советская власть ограничивается установлением коренных начал федерации советских республик предоставляя рабочим и крестьянам каждой нации принять самостоятельное участие в федеральном правительстве и остальных федеральных учреждения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екларация заложила краеугольный камень основ конституционного строя РСФСР, магистральных направлений экономической и социальной политики. Выражая чаяния трудящихся, основные положения декларации тем не менее носили ярко выраженную классовую окраску, что существенно ограничивало ее демократический потенциал.</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Из декларации прав трудящегося и эксплуатируемого народа - классовый характер перешел и в Конституцию РСФСР, принятую 10 июля V Всероссийским съездом Советов 1918 г.</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лавной особенностью данной конституции было то, что она не столько создавала новые формы правления, сколько фиксировала и регулировала те формы, которые стихийно складывались в ходе революционной социальной перестройки. В конституции проявилось стремление определить и закрепить географически и идеологически результаты революции, придать им характер цельного правового оформления, покончить с временным статусом "рабоче-крестьянского правительства" стран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онституция законодательно закрепила переход основных средств производства в собственность государства и народа, формальное равноправие наций, федерацию, как форму наиболее приемлемую для многонационального государ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фере публичного права Конституция устанавливала неравноправие различных социальных групп населения. Например, в ходе выборов в высшие органы власти 5 голосов крестьян приравнивались к 1 голосу рабочего, преимущества городских рабочих в сравнении с крестьянством подчеркивались в ходе многоступенчатых выборов (непосредственно населением избирались только городские и сельские Советы). По смыслу статей Конституции роль крестьянства определялась в качестве "меньшего брата" пролетариата, силы ведомой и направляемой последним. Участие иных социальных групп в выборах органов власти вообще исключалось, равное избирательное право отсутствовал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онституция 1918 г. законодательно закрепила сложившуюся систему Советов, подробно рассмотренную в 1 вопросе. Согласно Конституции высшим органом государственной власти признавался Съезд Советов, высшим законодательным, исполнительно-распорядительным и контролируемым органом между съездами - ВЦИК, который образовывал правительство Республики - СНК. Органами Советской власти на местах утверждались областные, губернские, уездные (районные), волостные съезды Советов, городские и сельские Советы и их исполкомы. Вся система органов власти строилась на основе принципа демократического централизма, пришедшего из практики партийного строитель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онституция не признавала разделения законодательной и исполнительной властей. И ВЦИК и СНК были в равной мере и законодательными и исполнительными органами. Определения в Конституции, касавшиеся полномочий соответственно Всероссийского съезда Советов, ВЦИК и СНК показывали, главным образом, различия не функций, а места в иерарх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Функции Всероссийского съезда Советов и ВЦИКа определялись в ст.49 совместно, без какой-либо попытки провести различия между ними. Всероссийский съезд Советов согласно ст.51 имел лишь две функции, которыми не обладал ВЦИК: "установление, дополнение и изменение основных начал Конституции" и " ратификацию мирных договоров". Тем не менее ст. 49 возлагала на ВЦИК право "утверждения, изменения и дополнения Конституции". Таким образом, из-за подобных формулировок возникал деликатный вопрос, какие же изменения Конституции считать основными? Таким образом, единственной четкой прерогативой Съезда Советов можно считать лишь ратификацию мирных договор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добная система высших органов власти позволяла с максимальным эффектом использовать на практике тактику партийного манипулирования, использовать государство по образному выражению К. Маркса как "работающую корпорацию в одно и то же время законодательствующей и исполняющей законы". Более того, В.И. Ленин считал взаимную сбалансированность различных ветвей власти вовсе необязательной в Советской республике, основанной лишь на "одной всеохватывающей силе - российском пролетариате и его парт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онституция не предусматривала реализацию принципов частного права, как и не предусматривала конституционно-правовых ограничений в деятельности государственных органов. Классово-ограниченный характер первой Российской Конституции не позволяет классифицировать государственное устройство ею закрепленное, как демократическое и правово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условиях гражданской войны опыт очень раннего Советского законодательства вскрыл широкий разрыв между идеалистическими принципами, заложенными в Конституции, и суровой практической реальностью.</w:t>
      </w:r>
    </w:p>
    <w:p>
      <w:pPr>
        <w:pStyle w:val="Style18"/>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ind w:firstLine="709"/>
        <w:jc w:val="both"/>
        <w:rPr>
          <w:rFonts w:ascii="Times New Roman" w:hAnsi="Times New Roman" w:cs="Times New Roman"/>
          <w:b/>
          <w:b/>
          <w:i/>
          <w:i/>
          <w:sz w:val="28"/>
          <w:szCs w:val="28"/>
        </w:rPr>
      </w:pPr>
      <w:r>
        <w:rPr>
          <w:rFonts w:cs="Times New Roman" w:ascii="Times New Roman" w:hAnsi="Times New Roman"/>
          <w:b/>
          <w:i/>
          <w:sz w:val="28"/>
          <w:szCs w:val="28"/>
        </w:rPr>
        <w:t>3. Развитие пра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сле Октябрьской революции развитие права было подчинено цели закрепления и углубления отношений, основанных на государственной собственности основных средств производства, на праве государства обратить в свою собственность любое имущество свыше установленного им предел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снову советского права составили нормативные акты, регулировавшие имущественные и личные неимущественные отношения. Упорядоченной кодификации законодательства в период гражданской войны не был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декретах ВЦИК и СНК законодательно закреплялся новый вид собственнности - социалистическая. Декрет "О Земле" отменял частную собственность на землю, леса, недра, воды. Декретом ВЦИК в марте 1919 г. Ранее 27 мая 1918 г. "Основной закон о лесах" объявил верховную собственность государства на лесные угодья. 20 июня 1918 г. СНК принял декрет о национализации нефтяной промышленности, а 28 июня - Декрет о национализации всей крупной промышленности, предприятий железнодорожного транспорта и парковых мельниц. К объектам социалистической собственности были отнесены также средние предприятия, а также муниципальные коммунальные предприятия и жилой фонд город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Источниками возникновения государственной социалистической собственности являлись национализация, конфискация, секвестр, реквизиция и бесхозяйственность имущества (на основании Декрета СНК от 13.11.20 г.). Объекты государственной собственности изымались из гражданского оборота и переходили в сферу действия административного пра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фере гражданского права - действовала правовая регламентация кооперативной собственности, которая контролировалась государством через национализированный Народный банк. Кооперация в это время фактически являлась придатком органов Наркомпрод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Частная и личная собственность постановлением СНК от 26.10.18 г. "Об аннулировании государственных процентных бумаг" ограничивалась верхним пределом в 10 тыс. рублей. Более того, государство ограничивало право распоряжения личным недвижимым имуществом. Так, постановлением Наркомюста от 06.09.18г. объявлялась незаконность купли-продажи строений в сельских местностя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силение позиций государственного запретительного правового регулирования вызвала резкое свертывание гражданского оборота, вызывала широкое распространение подпольных сделок (например: аренду земли у сельских обществ или частных лиц). Имущественные отношения регулировались административно-правовыми методами. Национализация изъяла из оборота основные фонды предприятий. Система и плановых заданий ликвидировала отношения купли-продажи при снабжении предприятий и ставила их в область административного регулирования. Продразверстка ликвидировала договорные отнош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осредоточение экономической деятельности в промышленности и транспорте в руках единого хозяйственного субъекта - государства, принудительная поставка с/х продукции из деревни обусловили слабое регулирование государством обязательственных отношений. Вместо них, в условиях централизации много чаще действовали административно-правовые отнош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фере наследственного права Декретом ВЦИК от 14 апреля 1918г. были установлены ограничения в наследовании родственниками имущества трудовой собственности - размер которой не должен был превышать 10 тыс. руб., излишки отходили государству. Наследование собственности не признанной трудовой по закону и по завещанию не производилось. Это имущество становилось собственностью государства. Нетрудоспособные родственники по прямой линии получали из доли наследства средства в рамках социального обеспеч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ущественно было урезано авторское и изобретательское право. Государство на основании декрета ВЦИК от 26.11.18 г. имело право национализировать произведения любого автора и изобретателя. Отменялась частная собственность на произведения и изобретения. Передача прав по наследству отменялас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аво изобретателя защищалось авторским свидетельством, но не давало права собственности на изобретения (Декрет СНК от 30.07.1919 г. "Об изобретения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период гражданской войны в сфере права наблюдалось сужение сферы гражданского регулирования за счет роста административных правоотношени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рудовое прав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рудовое право регулировало отношения, возникающие на основе всеобщей трудовой повинности на всех производствах, за исключением крестьянских хозяйст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екретом СНК от 29.10.17 г. был установлен 8-ми часовой рабочий день, а для лиц моложе 18 лет - 6-ти часово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 01.11.17г. устанавливалось социальное страхование рабочих и служащи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09.12.1918 г. был издан кодекс законов о труде, закрепивший вслед за Конституцией всеобщую трудовую повинность, нормы условий труда и продолжительность рабочего времени. Однако в условиях войны нормы КЗОТа неизменно не выдерживались. Сверхурочные работы были повсеместным явлением, уход с работы по собственному желанию был затрудне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Методом осуществления трудовой повинности были трудовые мобилизации, практиковалась милитаризация производства, рабочие переводились на положение военнослужащих. С целью укрепления дисциплинарной ответственности Декретом СНК от 14.11.19 г. были введены рабочие дисциплинарные суды. В 1920 г. был принят декрет "О борьбе с прогулами", предусматривающий обязательное возмещение прогульщиком рабочего времен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в РСФСР была впервые осуществлена кодификация трудового права, оно не распространялось на подавляющую часть населения страны - крестьянство. 16 сентября 1918 г. был принят Кодекс законов об актах гражданского состояния, брачном, семейном и опекунском прав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center"/>
        <w:rPr/>
      </w:pPr>
      <w:r>
        <w:rPr>
          <w:rFonts w:cs="Times New Roman" w:ascii="Times New Roman" w:hAnsi="Times New Roman"/>
          <w:b/>
          <w:sz w:val="28"/>
          <w:szCs w:val="28"/>
        </w:rPr>
        <w:t xml:space="preserve">Тема 4.2. </w:t>
      </w:r>
      <w:r>
        <w:rPr>
          <w:rFonts w:cs="Times New Roman" w:ascii="Times New Roman" w:hAnsi="Times New Roman"/>
          <w:b/>
          <w:bCs/>
          <w:color w:val="000000"/>
          <w:sz w:val="28"/>
          <w:szCs w:val="28"/>
        </w:rPr>
        <w:t>Становление советского государства и права.</w:t>
      </w:r>
    </w:p>
    <w:p>
      <w:pPr>
        <w:pStyle w:val="Style18"/>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ind w:firstLine="709"/>
        <w:jc w:val="both"/>
        <w:rPr>
          <w:rFonts w:ascii="Times New Roman" w:hAnsi="Times New Roman" w:cs="Times New Roman"/>
          <w:b/>
          <w:b/>
          <w:i/>
          <w:i/>
          <w:sz w:val="28"/>
          <w:szCs w:val="28"/>
        </w:rPr>
      </w:pPr>
      <w:r>
        <w:rPr>
          <w:rFonts w:cs="Times New Roman" w:ascii="Times New Roman" w:hAnsi="Times New Roman"/>
          <w:b/>
          <w:i/>
          <w:sz w:val="28"/>
          <w:szCs w:val="28"/>
        </w:rPr>
        <w:t>1. Правовые основы новой экономической политики и отказ от принципов НЭП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овая экономическая политика советского государства с самого начала более носила характер допускаемой государством социально-экономической практики, нежели государственно-правовой концепции основных направлений экономического, социального, политического и культурного развития. Все важнейшие государственно-правовые явления находились под контролем ЦК РКП(б).</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течении весны 1921г. были приняты важнейшие нормативные акты, определившие правовые основы НЭП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21.03.21 - декрет ВЦИК "О замене продовольственной и сырьевой разверстки натуральным налого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07.04.21 - декрет СНК "О потребительской коопераци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24.05.21 - декрет СНК "Об обмене", разрешивший обмен продуктами сельского хозяйства на промышленные товары;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21.08.21 - постановление СТО "Основные положения о мерах по восстановлению крупной промышленности и поднятию и развитию производств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август 1921 г. - наказ СНК "О новой экономической политике" (заложены основания для перевода госпредприятий на начало хозрасчет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май 1922 г. - постановление ВЦИК "Об основных частных имущественных правах" (все, что не запрещено - дозволено).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21 августа 1921г. СТО принял "Основные положения о мерах по восстановлению крупной промышленности и поднятию и развитию производств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ущность НЭП:</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реодоление голод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создание стимулов к труду,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риближение страны к довоенному уровню экономики, особенно в сельском хозяйств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тмена всеобщей национализации мелкой и кустарной промышленност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снятие запретов на торговлю,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осстановление "рубля", обеспечение его золото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ыход на международные рынки, увеличение внешнеторгового оборот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ение дипломатического призна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редоставление более широкой автономии предприятия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осстановление промышленност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месте с тем новая экономическая политика и вызванные ею к жизни законодательные акты отличались половинчатостью, отдавая безоговорочный приоритет государственной собственности. НЭП в промышленности был задушен экономически - например: частные предприятия платили до 90 видов различных налогов, в то время, когда государственные - всего лишь 2 - налог с прибыли и налог с оборо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ельском хозяйстве НЭП первоначально дал впечатляющие результаты - был не только ликвидирован голод, но и начался вывоз зерна на экспорт. Однако вследствие установленных государством "ножниц" - высоких цен на промышленные изделия и низких на сельскохозяйственную продукцию, крестьяне во второй половине 20-х гг. весьма неохотно сдавали зерно в государственные фонды. Политическое руководство страны пошло не по линии экономического стимулирования, а по пути принудительного изъятия зерна и мясопродуктов - в 1928 г. были произведены принудительные поставки сельскохозяйственной продукции в 1929 г. начато массовое создание колхозов. Основной причиной создания колхозов послужило удобство изымания через них сельскохозяйственной продук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оздание индустриальной базы страны сопровождалось снижением жизненного уровня трудящихся и осуществлялось, главным образом, за счет крестьянства. Коллективизация и сопровождавшее ее раскулачивание обеспечили индустриальные объекты миллионами дешевых рабочих рук. Интенсивно входило в практику использование дармового труда заключенных, это позволяло рассматривать увеличение их количества как важнейшую народнохозяйственную задачу. Таким образом, политический режим решал задачи экономического развития страны принудительными репрессивно-охранительными средствами. Декларируемые законом права личности в ходе судебной и социальной практики оставались лишь внешним декором фактического произвола применения драконовских законов. Например, один единственный сталинский Указ от 07.08.32 г. "О борьбе с хищениями социалистической собственности", когда через шесть лет были пересмотрены уголовные дела на 1.180.000 колхозников, осужденных по этому указу, то пришлось снимать судимость с 480 тысяч из них, а 106 тысяч дел прекратили вовсе. За перевод с начала 30-х до начала 50-х гг. каждый четвертый житель РСФСР в той или иной степени подвергался уголовному преследованию. Таким образом, на фоне укрепления индустриального и оборонного могущества страны была произведена насильственная криминализация обще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начале 20-х годов были предприняты ряд мероприятий, призванных оптимизировать развитие экономики молодой советской республики. В конце 20-х начале 30-х гг. политика НЭП была свернута в пользу второй централизации производства и распределения и авторитарного управления экономикой.</w:t>
      </w:r>
    </w:p>
    <w:p>
      <w:pPr>
        <w:pStyle w:val="Style18"/>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ind w:firstLine="709"/>
        <w:jc w:val="both"/>
        <w:rPr>
          <w:rFonts w:ascii="Times New Roman" w:hAnsi="Times New Roman" w:cs="Times New Roman"/>
          <w:b/>
          <w:b/>
          <w:i/>
          <w:i/>
          <w:sz w:val="28"/>
          <w:szCs w:val="28"/>
        </w:rPr>
      </w:pPr>
      <w:r>
        <w:rPr>
          <w:rFonts w:cs="Times New Roman" w:ascii="Times New Roman" w:hAnsi="Times New Roman"/>
          <w:b/>
          <w:i/>
          <w:sz w:val="28"/>
          <w:szCs w:val="28"/>
        </w:rPr>
        <w:t>2. Развитие союзных органов государственной власти и управления в соответствии с конституциями СССР 1924 и 1936 годов</w:t>
      </w:r>
    </w:p>
    <w:p>
      <w:pPr>
        <w:pStyle w:val="Style18"/>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период предшествовавший образованию СССР произошли изменения в высших органах власти Российской Федерации. В 1921-22 гг. ВЦИК был увеличен в составе с 200 до 300 членов, за счет вхождения в него представителей автономии. Президиум ВЦИК занимался подготовкой съездов Советов, сессий ВЦИК и подготовкой постановлений. Все проекты декретов СНК должны были получать одобрение Президиума ВЦИК. Директивные указания вырабатывались партийными органами и съездами Советов, часто оформлялись как совместные постановления партийных и Советских орган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феврале 1921 г. начала свою работу Государственная общеплановая комиссия РСФСР (Госпла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 функционирование органов власти РСФСР и социалистических республик сильный отпечаток наложило вхождение этих территорий в состав Российской империи. Это обстоятельство обусловливало общность хозяйственных связей, единство транспортной системы страны и пр. Отсутствие единой государственности республик в этот период компенсировалось централизмом партийной организации, сводившей воедино нити управления в Москву - в Политбюро РКП(б).</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оцесс образования СССР проходил под непосредственным руководством и при участии центральных партийных органов. Условно его можно разделить на 4 этап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I-й этап - октябрь 1917 - январь 1918 г. В это время происходило создание национально-государственных образований, объединительные тенденции были слабы и выражались, главным образом, в декларация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II-й этап - приходился на годы гражданской войны. Был создан военно-политический союз Советских республик, который был закреплен постановлением ВЦИК от 1.07.19. "О военном союзе Советских республик России, Украины, Латвии, Литвы, Белорусс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III-й этап - 1920 - середина 1922 г. - происходит сближение государственных и хозяйственных связей в рамках централизма коммунистической парт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IV-й этап - со второй половины 1922 г. Подготовка формального объединения в одно союзное государств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 вопросу создания единого государства наметились две главные тенден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 И.В. Сталин считал необходимым создание единого государства в рамках национально-территориальных автоном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 В.И. Ленин считал, что в основу единого государства должен быть положен союз суверенных республик, т.е. независимых государств. Ленинская точка зрения формально предоставляла национальным образованиям существенно большие права и полномочия. В основе такого подхода лежал принцип централизма партийных органов, фактически исполнявших функции государственного управления. В этой связи номинальные полномочия декоративного фасада государственности - Советов представлялись малозначительными, а вопрос о границах В.И. Ленин считал вообще делом десяты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акой подход имел существенный недостаток, поскольку в политическом аспекте был скреплен цементом всевластия партии. С утратой партией своей роли формально-широкие полномочия союзных республик наполнились фактическим содержанием и существование Союза в условиях отсутствия мощной центростремительной силы становилось невозможны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декабре 1922 г. были созваны съезды Советов России, Украины, Белоруссии и Закавказья, которые высказались за объединение и избрали полномочных представителей на I съезд Советов Союза ССР, который открылся 30 декабря 1922 г. Этот съезд утвердил Декларацию об образовании СССР и одобрил в основном проект союзного договор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днако, как видно из архивных документов, сам союзный договор подписан и ратифицирован не был. Тем не менее дата 30 декабря 1922 г. стала считаться днем основания (образования) СССР. Это говорит о том, что в условиях всевластия централизованной партии вопрос о государственно-правовых основах Союза не играл существенной рол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разование Союза ССР в декабре 1922 г. де-факто не было закреплено де-юр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Конституция СССР 1924 г. Образование союзных органов власт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отличие от Конституции РСФСР 1918 г. Конституция 1924 г. имела союзный, а не республиканский характер. Эта конституция не касалась основ государственного строя и институтов власти, избирательного пра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сновной закон СССР 1924 г. содержал основы создания союзного государства и не отменял действия республиканских конституций РСФСР, УССР, БССР и ЗСФСР.</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азработка конституции началась в январе 1923 г., после того как I съезд Советов Союза ССР сформировал ЦИК СССР, который поручил своему Президиуму разработать акты конституционного характера. 6 июля 1923 г. ЦИК СССР утвердил проект Конституции Союза ССР и немедленно ввел ее в действие, вместе с тем было решено окончательно утвердить текст Конституции на II съезде Советов СССР, который состоялся в конце января - начале февраля 1924 г.</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онституция состояла из двух раздел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I. Декларация об образовании СССР.</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II. Договор об образовании СССР (содержал 72 стать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екларация - содержала принципы объединения в союзное государство: добровольность, равноправие, суверенность и право свободного выхода из СССР.</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оговор состоял из 11 гла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 О предметах ведения верховных органов власти СССР.</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 О суверенных правах союзных республик и едином союзном государств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3. О съездах Советов СССР.</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4. О ЦИК СССР.</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 О Президиуме ЦИК СССР.</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6. О СНК СССР.</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7. О Верховном Суде СССР.</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8. О Народных комиссариатах СССР.</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 Об ОГП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0. О союзных республик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1. О гербе, флаге, столице СССР.</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онституция разграничивала компетенцию СССР и союзных республик - России, Украины, Закавказья и Белорусс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т. 1-2 содержали исчерпывающий перечень прав Союза, а ст. 3 ограничивала суверенитет союзных республик лишь в пределах, указанных в Конституции и лишь по предметам отнесенным к компетенции Союза. На СССР возлагалась обязанность охранять суверенные права союзных республи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огласно Конституции в исключительную компетенцию Союза входили следующие вопрос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союзные отношения: прием в Союз новых республик, разрешение спорных вопросов, возникавших  внешние сношения и внешняя торговл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бъявление войны и мира, организация и руководство Вооруженными Силам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установление основ народнохозяйственного плана, определение отраслей союзного знач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руководство транспортом и связью;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утверждение единого государственного бюджета и единой денежно-кредитной системы;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установление общих начал землеустройства и землепользования, судоустройства и судопроизводства, гражданского и уголовного законодательства, законов о труд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установление основных начал социальной политики - здравоохранения, образова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между республиками и др.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истема высших союзных органов власти в основных своих чертах дублировала систему государственного управления по Конституции РСФСР 1918 г. и также отвергала принцип разделения власт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ысшим органом власти СССР являлся съезд Советов СССР, а в период между съездами - ЦИК СССР, состоявший из 2-х палат - Союзного Совета и Совета национальностей (по 5 чел. от союзных и автономных республик). Между сессиями ЦИК СССР высшим законодательным, исполнительным и распорядительным органом являлся Президиум ЦИК. Он мог приостанавливать и отменять постановления СНК и отраслевых наркоматов СССР, ЦИК и СНК союзных республик. Постановления съездов Советов союзных республик он мог только приостанавливат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 СНК СССР были закреплены функции высшего исполнительно-распорядительного органа, который образовывался ЦИК СССР в составе председателя, его заместителей и 10 нарком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Отраслевое управление осуществляли наркоматы.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бщесоюзных наркоматов было 5:</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иностранных дел;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оенных и морских дел;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нешней торговл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утей сообщ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очт и телеграф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5 наркоматов имели статус объединенных (с наркоматами РСФСР):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СНХ;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родовольств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труд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финанс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рабоче-крестьянской инспекци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бщесоюзные наркоматы осуществляли управление через специальных уполномоченных, объединенные через одноименных наркоматов СССР и РСФСР. Все остальные отрасли государственного управления входили в компетенцию союзных республик. К ним относились наркомат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нутренних дел;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юстици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земледел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росвещ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здравоохран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социального обеспечения и др.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сле принятия Конституции СССР в соответствии с ее положениями были скорректированы конституции союзных республик. Конституция РСФСР 1925 г. основывалась на первой Конституции 1918 г. Изменения касались компетенции РСФСР, большое внимание уделялось федеральному устройству РСФСР, статусу АССР и АО, уточнялось понятие диктатуры пролетариа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охранялось классовое понятие избирательного пра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азвитие органов государственного управления и суд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труктура органов государственного управления после принятия Конституции 1924 г. отражала как полномочия центра, так и союзный суверенитет. В то же время это отражало поступательное движение государственного механизма к единой централизации. В основе ее лежала политика чрезвычайщины и партийно-директивного централизма. Местные советы превращались в декоративный фасад авторитарного режима, с начала высших органов партии, затем группы лиц, а затем и одного человека. Все назначения происходили через организационно-распорядительный отдел ЦК КПСС, кадровая политика стала важным средством политико-правового регулиро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целях успешного проведения целенаправленной классовой политики совершенствовалась и развивалась система органов ВЧ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декабре 1921 г. IX Всероссийский съезд Советов принял решение в связи с окончанием гражданской войны о ликвидации Всероссийской чрезвычайной комиссии. Однако это решение не означало отказа от специфического рода необходимых государственных функций, выполнявшихся ВЧК. Ушло в прошлое одно название, не вязавшееся с принципами новой экономической политики. 6 февраля 1922 г. Президиум ВЦИК в соответствии с указаниями съезда принял декрет о создании Государственного политического управления (ГПУ) при Наркомате внутренних дел, возложив на него широкий спектр задач как страны, так и за рубежом. К ним относились: предупреждение, раскрытие и пресечение враждебной деятельности враждебных элементов (раскрытие контрреволюционных и оппозиционных организаций и лиц, предупреждение и обезвреживание открытых выступлений против государства и его органов - как политических, так и экономических, охрана государственной тайны, контрразведка, борьба со шпионажем и терроризмом во всех их проявлениях, выявление враждебных действий империалистических государств и их спецслужб, а также эмигрантских организаций русского зарубежья, внешняя разведка и др.).</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ПУ имело право на осуществление оперативно-розыскной деятельности, дознания, предварительного следствия, применение мер административной ответственности. Местные отделения создавались при местных исполкомах и имели двойное подчинение. Территориальная структура ГПУ наследовала существовавшую структуру органов ВЧК и их кадровый соста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вязи с образованием СССР 15 ноября 1923 г. ЦИК утвердил положение об Объединенном Государственном политическом управлении (ОГПУ). Система политического сыска получила свой высший контрольно-директивный орган, который ведал:</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руководством работы ГПУ союзных республик, а также транспортных органов ГПУ;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непосредственным руководством особых отделов фронтов и арми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рганизацией охраны государственных границ Союза ССР;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непосредственной оперативной работой в общесоюзном масштабе и за рубежо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ругой правоохранительный орган - милиция. С 1922 г. существовал как организационная структура Наркомата внутренних дел РСФСР на правах Главного управления. Главной функцией милиции на основании положения об НКВД являлась охрана общественного порядка и обеспечение претворения в жизнь законов, уголовный розыск, пресечение противоправных деяний. В 1922 г. уголовный розыск был выделен из органов милиции в отдельное управление Угро НКВД.</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о 1930 г. Наркоматы ВД были республиканскими, а с 1930 г. НКВД союзных и автономных республик были ликвидированы, а комиссариат приобрел полностью централизованную структуру. В 1932 г. было образовано Главное управление рабоче-крестьянской милиции при ОГПУ СССР, а в 1934 г. в ходе массовых чисток и преддверии грандиозных политических репрессий органы охраны общественного порядка были объединены с органами государственной безопасности в рамках единого НКВД. Одновременно усложнялись функции самого наркомата (например, было образовано главное управление шоссейными дорогами, НКВД руководило широкой сетью лагерей и их производственной деятельностью).</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Сочетание функций обеспечения общественного порядка и государственной безопасности в конце 30-х годов уже не являлось необходимым - устрашающий вал репрессий был уже позади. В феврале 1941 г. с целью разукрупнения НКВД Главное управление госбезопасности НКВД СССР было выделено в самостоятельный наркомат (НГБ СССР).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уд</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 переходом к НЭПу 11 ноября 1922 г. ВЦИК принял Положение о судоустройстве РСФСР. В соответствии с этим положением устанавливалась единая система судебных учреждений, включающая: народный суд, губернский суд, Верховный Суд РСФСР. Военные трибуналы и военно-транспортные трибуналы входили в общую судебную систему, подчиняясь Верховному Суду, в составе которого имелись военная и военно-транспортная коллег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родные суды являлись основным звеном судебной системы, в отношении них губернские суды действовали в качестве кассационных судов, высшей кассационной инстанцией был Верховный Суд. Верховный Суд осуществлял функции надзора за всеми судами республики. Состав судов избирался местными, губернскими Советами и ВЦИ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 образованием СССР в 1924 г. было принято Положение о Верховном Суде СССР, который действовал в составе Пленума, гражданско-судебной, уголовно-судебной, военной и военно-транспортной коллегий. По делам исключительной важности Верховный Суд СССР выступал в качестве суда первой инстанции. Функции надзора за нижестоящими судами были ограничены. Так, Верховный Суд не мог отменять приговоры и решения республиканских судов, а вносил лишь ходатайство во ЦИК. Таким образом, судебная власть не была независимой и находилась под контролем государственных органов. 29 октября 1924 г. ЦИК утвердил "Основы судоустройства Союза ССР и союзных республик", в соответствии с которыми система судебных учреждений включала: народные, губернские, главные и высшие суды автономных республик, Верховные Суды Союзных республик, Верховный Суд СССР, военные трибунал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ложением о военных трибуналах и военной прокуратуре от 20 августа 1926 г. военная коллегия Верховного Суда СССР наделялась правом рассматривать кассационные жалобы и протесты на приговоры военных трибунал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законодательных актах провозглашался принцип осуществления правосудия только судом. Однако на практике, особенно в 30-х годах, это положение не осуществлялось. Сохранялись внесудебные формы репрессий, применявшиеся административными и следственными органами (например, судебной коллегией ОГПУ). По закону от 1 декабря 1934 г. судебные функции выполнял такой орган, как Особое Совещание при НКВД СССР, а на местах специальные тройки, которым предоставлялось право вынесения приговоров вплоть до исключительной меры наказания. Функционирование подобных органов выполняло политический заказ, отражало политическую конъюнктуру и не имело ничего общего с законностью.</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О судоустройстве союзных и автономных республик" от 16 августа 1938 г. была конкретизирована система судебных орган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ерховный Суд СССР, Верховные Суды союзных республик;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краевые и областные суды;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суды автономных республик и автономных областе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кружные суды;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специальные суды СССР, создаваемые по Постановлению Верховного Совета СССР;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народные суды.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ышестоящие суды выполняли функции кассационных инстанций в отношении нижестоящих. В сравнении с предшествующим судебным законодательством низовое звено - народные суды были несколько демократизированы и избирались населением. Вышестоящие суды избирались соответствующими Советами и естественно не могли быть от них независимы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ведении народных судов находились уголовные дела, не имеющие политической окраски и гражданские дела по искам физических лиц. Краевые, областные, окружные суды, суды автономных республик и областей рассматривали дела о контрреволюционных преступлениях, об опасных преступлениях против порядка управления и хищениях социалистической собственности. Эти суды рассматривали гражданские дела по искам юридических лиц и организаций. Контроль за деятельностью судов республики осуществлял Верховный Суд республи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роме того, действовали специальные суд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оенные трибуналы;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линейные суды (железнодорожного и водного транспорт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о 1938 г. Верховный Суд СССР, кроме функций надзора за судами в масштабах Союза, выполнял еще и функции конституционного суда. С 1938 г. он стал высшим судебным органом СССР, осуществляя контроль за судопроизводством. Функции конституционного суда у него отпал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целом судебная система СССР в 20-30 гг. отвечала задачам проведения классовой политики в условиях становления авторитарного режим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 1922 г. в РСФСР была восстановлена адвокатура, однако после революции она так и не поднялась до роли публично-правового института, а ограничивалась оказанием юридической помощи гражданам и защиты их интересов в суд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с 1922 г. для разрешения споров между социалистическими организациями был учрежден государственный арбитраж.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окурорский надзор</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екретом о суде N 1, принятым СНК РСФСР 24 ноября 1917 г. прокурорский надзор, институт присяжных заседателей и адвокатура были упразднен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о 1922 г. в советских республиках не было органа высшего надзора за законностью. Функции надзора с равным успехом выполняли Советы, Наркомюст, Наркомат Госконтроля и др. 28 мая 1922 г. ВЦИК принял Положение о прокурорском надзоре. Государственная прокуратура строилась как единая централизованная система, наделенная полномочия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существлять надзор от имени государства за законностью действий всех органов власти, хозяйственных учреждений, общественных и частных организаций и частных лиц (общий надзор);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озбуждать уголовное преследование при выявлении преступлени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наблюдать за деятельностью органов следствия и дозна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участвовать в распорядительных заседаниях суд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риносить кассационные протесты и протесты в порядке надзор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наблюдать за правильностью содержания заключенных под страже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качестве Прокурора республики состоял Нарком юстиции, назначаемый и отзываемый ВЦИКом. Губернские, областные прокуроры и прокуроры автономных областей назначались, увольнялись, перемещались и отстранялись от должности Прокурором республики, в непосредственном подчинении которого они находились. В автономных республиках прокурор назначался и отзывался ЦИК республи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мимо общей, была учреждена и военная прокуратура. При революционных военных трибуналах состояли военные прокуроры, подчиненные помощнику Прокурора республики, состоявшему при Верховном трибунале ВЦИК. Ст.10 Положения предусматривала подотчетность органов прокуратуры ВЦИ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оздание СССР требовало объединения союзных прокуратур и учреждения общесоюзной прокуратуры. В 1924 г. была учреждена Прокуратура Верховного Суда СССР. Это был промежуточный этап образования общесоюзной прокуратур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 1933 г. прокуроры республик были подчинены уже не республиканским Верховным Судам, а Прокурору СССР. 20 июля 1936 г. прокуратура была выведена из Наркомата юсти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оизошла и реорганизация центрального и местного аппаратов. К концу 1936 г. в Прокуратуру СССР входили: Главная военная прокуратура, Главная прокуратура ж/д транспорта, Главная прокуратура водного транспорта, отделы общего надзора, уголовно-судебный, гражданско-судебный, следственный по специальным делам, по надзору за местами заключения, по жалоба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 практике в 30-е гг. Прокуратура зарекомендовала себя как верная политическая сила авторитарного режима. Генеральный прокурор А.Я. Вышинский вдохновенно и творчески участвовал в репрессиях, приложив немало сил в их развязыван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ооруженные Сил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 концу гражданской войны в рядах армии находилось 5,5 млн. военнослужащих. Содержание армии такой численности было не по силам Советской республике. Необходимо было существенно сократить численность личного состава, не ослабляя обороноспособности страны, не упуская из виду систему подготовки резерв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C 1923 г. начался перевод армии на милиционно-территориальную систему, создавались милицейско-территориальные формирования, однако оставлялись и кадровые части, личный состав которых сокращался. Были пересмотрены уставы и наставления, разворачивалась сеть военно-учебных заведений. 1924 г. - ЦК признал единоначалие важнейшим принципом строительства Красной Армии. В 1925 г. вышел приказ Реввоенсовета, освобождавший политработников от контроля за деятельностью комсостава, комиссары переводились на должности заместителей командиров по политической ча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лучшалось военно-техническое оснащение част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1925 г. был принят Закон об обязательной военной служб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 1925 г. численность армии была снижена в 10 раз (562 тыс. чел.) Доля кадрового состава составляла 15-20%. Вооруженные Силы делились на сухопутные, морские, воздушные и войска специального назнач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 1928 г. военная реформа была в целом завершена, до середины 30-х гг. армия строилась на принципах смешанного (кадрового и милиционно-территориального) устрой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 середины 30-х гг. в связи с ростом милитаризации в мире начался перевод с территориально-милиционной на кадровую систему комплектования, за 4 года - к 1939 г. эта задача была решен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ущественные изменения в организацию военной службы внес Закон СССР "О всеобщей воинской обязанности", принятый 1 сентября 1939 г. Призывной возраст был снижен с 21 до 19 лет, а для лиц со средним образованием - до 18 лет. Увеличивались сроки действительной военной службы, сбор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оведенные мероприятия позволяли существенно повысить обороноспособность страны. Однако репрессии второй половины 30-х гг. кардинально ухудшили боеготовность частей и соединений. Было уничтожено свыше 40 тыс. офицеров и генералов. По данным инспекторской проверки Особого Западного военного округа в 1940 г. из 220 командиров полков не было ни одного выпускника академии им. М.А. Фрунзе. Только 25 чел. закончили военные училища, а остальные - полковые школы и курсы младших лейтенантов. К началу Великой Отечественной войны только 7% командиров имели высшее образование. 75% лиц начальствующего состава занимали должности менее года. Репрессии вырубили кадровое ядро арм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left="709" w:hanging="0"/>
        <w:jc w:val="both"/>
        <w:rPr/>
      </w:pPr>
      <w:r>
        <w:rPr>
          <w:rFonts w:cs="Times New Roman" w:ascii="Times New Roman" w:hAnsi="Times New Roman"/>
          <w:b/>
          <w:i/>
          <w:sz w:val="28"/>
          <w:szCs w:val="28"/>
        </w:rPr>
        <w:t>3.Конституция 1936 г. и перестройка Советского госаппара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онституция юридически закрепляла сложившуюся к середине 30-х гг. структуру общества, практику социальных отнош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онституция определяла, что экономическую основу СССР составляла социалистическая система хозяйства и социалистическая собственность на средства производства, имеющей форм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государственной собственност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колхозно-кооперативной собственност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онституция фиксировала наличие только двух классов - рабочих и крестья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азработка и принятие Конституции осуществлялось под влиянием директив партийно-политического руководства страны. 5 декабря 1936 г. VIII Чрезвычайный съезд Советов СССР принял постатейно и в целом текст Конститу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онституция 1936 г. во многом отличалась от Конституции 1924г. В структурном отношении Конституция 1936 г. состояла из 13 глав и 146 статей. Содержала ряд глав, которых ранее не был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б общественном устройств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 суде и прокуратур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б основных правах и обязанностях граждан;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б избирательной систем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онституция сняла вопрос о классовом составе Советов и ввела всеобщее равное избирательное право, осуществляемое при тайном голосовании в Советы всех степеней. Тем не менее в реальной действительности качественных изменений в характере советской власти не произошло. Как и на более ранних этапах своего существования Советы продолжали быть декоративным придатком всемогущего партийного аппара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Конституции 1936 г. впервые была законодательно закреплена руководящая роль Коммунистической партии (ст. 126).</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отношении прав и свобод граждан проявлялся декларативный демократиз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фере союзных отношений, Конституция разграничивала компетенцию Союза и республик, что также в условиях партийного централизма имело условный характер. Упоминания в тексте Конституции суда и прокуратуры, придавало этим институтам конституционный характер, однако на практике их роль была невелик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наиболее существенной своей части Конституция затронула Совет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оветы рабочих, крестьянских и солдатских депутатов были переименованы в Советы депутатов трудящихся. Претерпевает изменения организационная структура Совет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оветы согласно Конституции декларировались как политическая основа СССР. Конституция не признавала принцип разделения властей, а лишь проводила более четкую грань между законодательной и исполнительно-распорядительной деятельностью. Громоздкие съезды были заменены постоянно действующими сессионными органами в лице Совет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ысшим законодательным органом в СССР являлся Верховный Совет СССР, состоявший из 2-х палат - Совета Союза и Совета Национальност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аждая палата пользовалась законодательной инициативой. Нормативные акты принимались большинством голосов каждой палаты. Высшими законодательными органами в республиках являлись Верховные Советы республи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езидиум Верховного Совета СССР не был конституирован как высший орган государственной власти, избираемый Советом, однако обладал всеми полномочиями высшего органа государственной власти, кроме вопросов исключительной компетенции Верховного Совета (изменения Конституции, принятия основ законодательства, издания общесоюзных закон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езидиум Верховного Совета имел полномочия проводить референдумы, объявления состояния войны, объявления общей и частичной мобилизации, ратификации международных договоров, объявления военного положения в различных районах. Президиум имел право издавать нормативные акты в виде указов, которые вступали в действие до их утверждения Верховным Советом СССР. Президиум занимался официальным разъяснением и толкованием правовых нор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ерховный Совет СССР образовывал Совнарком СССР, который был конституирован как высший исполнительно-распорядительный орган, ответственный перед Верховным Советом и подотчетный ему. СНК не имел законодательных прав как по конституциям 1918 и 1924 гг., а мог лишь издавать подзаконные акты в рамках действующих законов. В состав СНК входили: председатель, его заместители, народные комиссары, председатель Госплана, председатель Комиссии Советского контроля, руководители некоторых общесоюзных комитет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1936 г. был создан общесоюзный наркомат юстиции. В союзных республиках высшие органы власти создавались по образцу и подобию общесоюзных с учетом местной специфики. Их основу составляли Верховные Советы и СН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смотря на формальное конституирование, реорганизацию и упорядочение Советской системы, она оставалась декоративным довеском политической системы, прикрывая собой всевластие партии. Конституция 1936 г. так и осталась всеобщей декларацией и не была способна защитить население ни от нарастающего насилия, ни от авторитарного произвол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pPr>
      <w:r>
        <w:rPr>
          <w:rFonts w:cs="Times New Roman" w:ascii="Times New Roman" w:hAnsi="Times New Roman"/>
          <w:b/>
          <w:i/>
          <w:sz w:val="28"/>
          <w:szCs w:val="28"/>
        </w:rPr>
        <w:t>4. Развитие пра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0-е годы вошли в историю Советского права как период обширных кодификационных работ. Переход страны к мирному строительству требовал правового закрепления и обеспечения социальных отношений, насаждаемых Советской властью. Требовалась четкая и логически стройная система правовых актов, что нашло отражение в составлении кодексов закон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дача кодификации законодательства исходила от партийных органов и нашла свое отражение в решениях XI конференции РКП(б) в декабре 1921 г. В результате, после большой и кропотливой работы в 1922-1923 гг. в РСФСР были приняты 7 кодексов: Уголовный, Гражданский, Земельный, Уголовно-процессуальный, КЗОТ, Гражданско-процессуальный, Лесной. Все законодательные акты нормативно закрепляли классовую политику Советской власти, примат государства над личностью.</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ражданское прав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ГК) был принят в 1922 г. и выполнял задачу преимущественного развития социалистических отношений на базе государственной собственности на средства производ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остоял из 4 раздел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бщая часть;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ещное право;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бязательствнное право;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наследственное право.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 ГК устанавливал равенство в гражданских правоотношениях независимо от пола, вероисповедания, национальности, социального происхожд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 Частное право было ущемлено. Права физических лиц охранялись лишь в случае признания их государством и соответствующим его интересам. Государство имело исключительное право расторгать все виды сделок, если находило, что они противоречат его интереса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3) Устанавливались 3 формы собственн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государственна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кооперативна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частна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одекс стимулировал развитие первых двух (неограниченное право истребования, неограниченная исковая давность, презумпция государственной собственности и др.) и ограничивал частную собственност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частной собственности могли находиться только маломерные строения и только мелкие промышленные предприятия с числом работающих не более 10 при двигателе и не более 20 при ручном производств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следственное право было ограничено суммой оценки наследства не более 10 тыс. руб. Вводился прогрессивный налог на наследуемое имущество, оцениваемое в размерах свыше 1 тыс. руб.</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К РСФСР стал отправной точкой для создания ГК союзных республик. Во второй половине 20-30-х гг. в гражданском праве свертывается понятие частной собственности и заменяется понятием личная собственность граждан, размер которой был законодательно ограничен. Усиливаются плановые начала руководства экономикой, плановое задание рассматривалось как источник права. 30 января вышло положение "О кредитной реформе", в соответствии с которым законодательно регулировалось обращение наличности между юридическими лицами, в качестве которых признавались только социалистические организации. Был ликвидирован коммерческий кредит. Все платежи и обращение финансовых средств сосредотачивались в учреждениях Госбанка и осуществлялась в безналичной форм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1928 г. в институт наследственного права были введены несовершеннолетние наследники по закон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о второй половине 30-х гг. продолжалось усиление административных правоотношений и сужение гражданского оборота. В 1935 г. руководителям предприятий запрещалась передача основных фондов иным юридическим лицам за деньги. Данные действия могли приниматься только по решению СНК. Вводилась система типовых договоров, утверждаемых СНК. Хозяйственная деятельность предприятий полностью регулировалась плановым заданием, оборотными средствами распоряжались вышестоящие орган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ражданское законодательство 20-30-х гг. последовательно выполняло задачу сосредоточения в руках государства важнейших хозяйственных функций, а затем максимальной централизации производ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олхозное прав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родилось с началом коллективизации, преследовало целью ввести в нормативные рамки деятельность колхозов, погасить недовольство крестьян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Источником права явился примерный устав сельхозартелей, утвержденный ЦИК и СНК СССР 1 марта 1930 г., а затем и в "Уставе сельхозартелей", одобренном II съездом колхозников-ударников и утвержденным ЦИК и СНК СССР в 1935 г.</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став закреплял использование земель как в колхозном, так и в личном пользовании колхозников. Сохранение приусадебных участков было большой победой крестья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плата труда производилась на основе выработки трудодней и не была гарантирована. Среди крестьян это называлось работать за "палоч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емли колхозов закреплялись за ними в бессрочное пользование, однако это право ограничивалось лишь правом пользования и влад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Аграрное законодательство в целом служило созданию и закреплению принудительного изъятия с/х продуктов из деревни. Крестьянство в основном существовало за счет приусадебных хозяйст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емейное прав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 ноября 1926 г. ВЦИК РСФСР принял новый кодекс о браке и семье. В отличие от КоБС 1918 г. новый кодекс приравнивал фактический брак к зарегистрированному. Фактический брак устанавливался судом, зарегистрированный - по предъявлению свидетельства о брак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одекс устанавливал общность имущества, нажитого супругами за время брака, и права на алименты на несовершеннолетних детей в случае развод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Был установлен единый для мужчин и женщин брачный возраст-18 лет. Был отменен судебный порядок развода - эту процедуру во всех случаях осуществляли органы ЗАГС. Однако споры о взыскании алиментов разрешались судо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Был восстановлен, ранее отмененный порядок усыновл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рудовое прав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ереход к НЭПу в начале 20-х гг. обуславливал изменение трудового законодательства. В условиях безработицы была отменена всеобщая трудовая повинност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1921 г. Декрет СНК РСФСР отменил чрезвычайные повинности - топливную, гужевую, трудовые мобилизации и др.</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 19 мая 1921 г. Постановлением СНК вводится облегченный порядок при переходе с одного предприятия на друго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азвитие трудового права в 30-е гг. отражало общую тенденцию централизации и использовало главным образом меры внеэкономической эксплуатации, проводившееся в жизнь административно-командными метода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головное прав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Являлось наиболее действенным средством пресечения всякого рода оппозиционной деятельности и принуждения к выполнению власных велений государства, представляло собой наиболее эффективным инструментом проведения классовой политики и установления политико-идеологического единомысл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головное законодательство было кодифицировано в Уголовный кодекс РСФСР, который был введен в действие с 1 июня 1922 г. В соответствии с УК уголовный закон имел обратную силу. Например, руководителей партии эсеров судили в 1922 г. в соответствии с нормами только что принятого УК. В вину им вменялась их деятельность в период гражданской войн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К состоял из Общей и Особенной част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Общей части формулировались задачи и принципы Советского уголовного права, определялись его основные институты и понят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собенная часть содержала нормы о конкретных преступлениях и наказании за ни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бщая часть состояла из 5 раздел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 Пределы действия Уголовного кодекс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 Общие начала применения наказ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3. Определение меры наказ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4. Роды и виды наказаний и других мер социальной защит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 Порядок отбывания наказа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еступлением признавалось всякое общественно-опасное деяние, угрожающее основам советского строя и правопорядку, установленному рабоче-крестьянской властью на переходный к коммунистическому строю период времени. (ст. 6).</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еступления разделялись на 2 категор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 Направленные против основ советского строя, которые признавались особо опасными, по которым кодекс определял только низкий предел наказания не подлежащий понижению судо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 Все остальные, по которым устанавливался высший предел наказ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едусматривались следующие виды наказа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o изгнание из пределов РСФСР на срок или бессрочно;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o лишение свободы;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o принудительные работы без содержания под страже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o условное осуждени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o конфискация имуществ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o штраф;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o поражение в правах;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o увольнение с должност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o общественное порицани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o возложение обязанности загладить вред.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асстрел объявлялся высшей мерой наказания, имеющий временный характер, и не включался в общий перечень наказа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сле принятия УК ОГПУ было предоставлено право применять наказание не только к лицам, совершившим преступления, но и просто признанным социально опасными. Уголовная ответственность наступала с 14 лет.</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собенная часть УК состояла из 8 гла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 государственные преступления (контрреволюционные преступления и преступления против порядка управл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 должностные (служебные) преступл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3. нарушение правил отделения церкви от государ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4. хозяйственные преступл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 преступления против жизни, здоровья, свободы и достоинства личн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6. имущественные преступл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7. воинские преступл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8. нарушение правил, охраняющих общественную безопасность и публичный порядо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лассификация преступлений базировалась на нормативных актах Советской власти, принятых в 1917-1921 гг.</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К РСФСР ввел понятие воинского преступления, определив круг его субъектов военнослужащими, служащими Вооруженных Сил, лицами, подлежащими призыву на военную служб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оинские преступления делились на следующие групп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реступления против порядка подчиненности и воинской чест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различного рода уклонения от военной службы;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реступления, посягающие на военное имущество;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нарушение правил несения караульной службы;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должностные преступл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реступления военного времен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оенный шпионаж.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 совершение воинских преступлений предусматривались следующие виды наказа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расстрел;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конфискация имуществ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лишение свободы.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и наличии смягчающих обстоятельств применялись нормы Дисциплинарного устава. Совершение преступления в военное время относилось к отягчающим обстоятельствам, а в боевой обстановке к особо отягчающи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вязи с образованием Союза ССР законодательство о воинских преступлениях стало развиваться как общесоюзное. Первым общесоюзным военно-уголовным законом явилось положение о воинских преступлениях, утвержденное ЦИК 31 октября 1924 г., которое в основных чертах повторяло редакцию соответствующей главы УК, но имело уже не республиканское, а общесоюзное применени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июле 1927 г. ЦИК и СНК СССР утвердили новое положение о воинских преступлениях, которое состояло из 31 статьи. В него были включены такие составы воинских преступлений, ка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уклонение от несения обязанностей военной службы под предлогом религиозных или иных убеждени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скорбление военнослужащим другого военнослужащего при отсутствии между ними отношений подчиненности и старшинства, если хотя бы один из них находился при исполнении обязанностей военной службы;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нарушение лицом, входящим в суточный наряд уставных правил внутренней службы.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 принятием Положения о воинских преступлениях 1927 г. уголовно-правовая охрана порядка несения воинской службы стала более полной и логически стройно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становление авторитарного режима в стране и централизация управления породили начавшуюся с конца 20-х гг. тенденцию к усилению уголовных репрессий с целью всемерного укрепления социалистической собственности и порядка управл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опускалось широкое толкование понятие "измена Родине". Признанные виновными карались высшей мерой наказания - расстрелом, конфискацией всего имущества, а при смягчающих обстоятельствах - лишением свободы на срок 10 лет с конфискацией имущества. Данный закон предусматривал, что если заочно приговоренному военнослужащему удавалось скрыться, то члены его семьи карались решением свободы на срок от 5 до 10 лет с конфискацией имущества. Совместно проживающие члены семьи изменника подлежали высылке с поражением прав сроком до 5 лет.</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ложения Закона от 8 июня 1934 г. были включены в республиканские УК (УК РСФСР ст. 581а-581г).</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ЦИК СССР от 1 декабря 1934 г., приуроченным ко дню убийства С.М. Кирова устанавливался особый порядок рассмотрения дел о терактах и террористических организациях. Слабые процессуальные гарантии были свернуты. Срок следствия ограничивался 10 днями, обвинительное заключение выдавалось (если выдавалось вообще) за сутки. Процесс проходил без участия сторон. Приговор обжалованию не подлежал, а приговор к высшей мере наказания приводился в исполнение немедленно. Обвинения в подготовке терактов и участии в террористических организациях были частыми и излюбленными в ходе сталинских репресс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ноябре 1929 г. ЦИК СССР принял Постановление об объявлении вне закона советских граждан оставшихся за рубежом. Объявление вне закона влекло за собой расстрел в течении 24 часов с момента установления личности и конфискацию имущества. Этот закон имел обратную силу. 7 августа 1932 г. ЦИК и СНК СССР приняли Постановление "Об охране имущества государственных предприятий, колхозов и кооперации и укрепления общественной собственности. Закон рассматривал социалистическую собственность в качестве священной и неприкосновенной, и устанавливал, что лица, покушающиеся на нее, рассматривались в качестве врагов народа. Размер хищений принципиального значения не имел. Этот закон получил название у колхозников "закон о колосках". Голод и бесплатный труд толкали крестьян на мелкие хищения продовольствия. Для того чтобы быть ссужденным по этому закону, достаточно было собрать несколько колосков с убранного колхозного пол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олько поэтому закону было осуждено свыше миллиона колхозников, из которых даже сталинская судебная машина в 1938 г. половину признала как необоснованно привлеченных к уголовной ответственн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ействие этого закона при смягчающих обстоятельствах наказывалось лишением свободы на срок не ниже 10 лет и конфискацией имуще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последствии действие этого закона было расширено. 2 октября 1937 г. Постановлением ЦИК СССР по особо опасным государственным преступлениям (диверсия, в т.ч. и подготовка, шпионаж) максимальный срок лишения свободы увеличивался с 10 до 25 лет.</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1935 г. минимальный возраст, с которого могла наступать уголовная ответственность, был снижен с 14 до 12 лет. С 1940 г. все виновные в мелких кражах на предприятиях карались лишением свободы на срок не менее 1 года. Была введена уголовная ответственность за дисциплинарные проступ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военно-уголовном законодательстве была введена уголовная ответственность за самовольную отлучку сроком свыше 2 час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головный процесс</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головный процесс в 30-е гг. носил чисто символический характер и сводился к нулю действием различных внесудебных органов: особого совещания при НКВД, различных троек на мест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 период с конца 20-х гг., до начала 40-х гг. к различным видам уголовной ответственности только по РСФСР было привлечено свыше 30 млн. чел. (1/4 часть населения). Подавляющая часть осужденных являлась крайне дешевой рабочей силой в системе ГУЛАГа, представляя собой многочисленный ведущий отряд строителей социализма. Эта дешевая рабочая сила трудилась на строительстве большинства народно-хозяйственных объект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фундамент индустриализации обернулся насильственной криминализацией всей страны. Право защищало прежде всего не интересы человека, а интересы государ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Тема 4.3. Развитие государственно-политической системы и права в конце 40-х – начале 50-х гг. ХХ в.</w:t>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b/>
          <w:b/>
          <w:i/>
          <w:i/>
          <w:sz w:val="28"/>
          <w:szCs w:val="28"/>
        </w:rPr>
      </w:pPr>
      <w:r>
        <w:rPr>
          <w:rFonts w:cs="Times New Roman" w:ascii="Times New Roman" w:hAnsi="Times New Roman"/>
          <w:b/>
          <w:i/>
          <w:sz w:val="28"/>
          <w:szCs w:val="28"/>
        </w:rPr>
        <w:t>1. Изменение в государственном аппарате в годы войны и послевоенные год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22 июня 1941 год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ермания, вероломно нарушив пакт о ненападении, развязала войну против Советского Союз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озникла необходимость перестройки государственного аппарата на военный лад. 22 июня 1941 года Президиум Верховного Совета СССР принимает указ "О военном положен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огласно данного указа: "Военное положение в соответствии с ст.49 Конституции СССР, объявлялось в отдельных местностях или по всему СССР в интересах обороны СССР и для обеспечения общественного порядка и государственной безопасн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местностях, объявленных на военном положении, все функции органов государственной власти в области обороны, обеспечение общественного порядка и государственной безопасности принадлежат Военным Советам фронтов, армий, военных округов, а там где нет Военных Советов - высшему командованию соедин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местностях, объявленных на военном положении, военным властям предоставляется прав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ривлекать граждан к трудовой повинност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устанавливать военно-квартирную обязанность для расквартирования воинских часте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бъявлять трудовую и автогужевую повинность,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регулировать время работы,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регулировать торговлю,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оспрещать въезд и выезд в местности, объявленные на военном положени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НК СССР и ПБ ВКП(б) обратились к партийным и советским органам с директивой, в которой была изложена программа по борьбе с фашистскими агрессорами. В период Великой Отечественной войны сохранили свои полномочия и действовали высшие органы государственной власти: Верховный Совет, Президиум Верховного Совета, Совет народных комиссаров, общественные ведомства, местные советские орган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и СНК СССР создан ряд новых орган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 Совет по эвакуа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 учреждения, ведавшие снабжением народного хозяй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Главснабуголь,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Главснабнефть.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оздан ряд новых народных комиссариатов по отраслям, производивших вооружение, боеприпасы, снаряж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период Великой Отечественной войны произошли характерные изменения в структуре наркоматов. Наркомат являлся центральным отраслевым органо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оизошли следующие измен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были упразднены учетно-статистические подраздел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упразднены отделы и управления учебными заведениям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упразднено юридическое бюро.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 июля 1941 года Совет народных комиссаров принял постановление "О расширении прав наркомов СССР в условиях военного времени", на основании которого руководителям центральных органов предоставлено право перераспределения капитальных вложений в строительство перспективных план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истории развитии государственного аппарата выделяется 2 этап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т начала войны до конца 1942 год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с начала 1943 года до конца 1945 год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 началу Великой Отечественной войны из административно-политических органов существовал лишь созданный указом Президиума Верховного Совета СССР наркомат государственного управления. Члены наркоматов, Государственного Комитета Обороны персонально отвечали за различные области работ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оизошли существенные изменения в органах разведки и контрразведки. В городах, расположенных в непосредственной близости от фронта, создавались чрезвычайные органы - городские комитеты или штабы обороны (1941 г.).</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Государственного комитета обороны от 17 июля 1941 года и 10 января органы военной контрразведки были выделены из наркома обороны. И преобразованы в особые отделы с подчинением их Наркомату Внутренних дел СССР.</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Исходя из сложившейся обстановки и в целях более тесного объединения усилий органов государственной безопасности, указом Президиума Верховного Совета СССР от 20 июня 1941 года НКВД и НКГБ объединены в единый наркомат внутренних дел.</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 организацию государственного управления оказало влияние в стране введение специальных режимов в соответствии с Указом о военном положении высшим чрезвычайным органом был Государственный Комитет Обороны (ГКО). Этот орган был узко коллегиальным (9 чел). Президиум Верховного Совета СССР, СНК СССР принял постановление об образовании ГКО 30 июня 1941 год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виду создавшегося чрезвычайного положения было признано необходимы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 Создать Государственный Комитет Оборон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 Сосредоточить всю полноту власти в государстве в руках Государственного Комитета Обороны. Произошли изменения в руководстве Вооруженными Силами. Строительство Вооруженных Сил.</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езидиум Верховного Совета СССР в соответствии с указом объявил необходимым мобилизацию 14 возрастов по 14 военным округам. Призыву подлежали мужчины в возрасте от 18-25 лет. Офицерские кадры получали подготовку в военных академиях, военных школах, военных училищ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июле 1941 года образован орган стратегического руководства вооруженной борьбой - Ставка Верховного Главнокомандования. ГКО постановил: Ставку Главного Командования преобразовать в ставку Верховного Главнокомандования и определить ее в составе: Председателя ГКО т. Сталина, заместителя Председателя ГКО т. Молотова, Маршалов Тимошенко, Буденного, Ворошилова, Шапошникова, Начальника Генштаба генерала армии Жукова. В своей деятельности Ставка опиралась на военные советы округ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тавка Верховного Главнокомандования имела следующие функ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Координация действия фронт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Контроль за исполнением директив верховного Главнокомандова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одготовка и осуществления операци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ля партийного руководства Вооруженными силами в июле 1941 года в соответствии с Указом Верховного Совета СССР о реорганизации органов политической пропаганды и введении института военных комиссаров в Рабоче-крестьянской Красной Армии 16 июля 1941 год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правления и отделы политической пропаганды были реорганизованы в политические управления, политические отделы РККА. Во всех полках и дивизиях ввести институт военных комиссаров, а во всех ротах, батареях - институт политических руководител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еятельность военных комиссаров регулировать положение о военных комиссарах. Военным Советам фронтов, армий было предоставлено право присваивать внеочередные звания начальствующему составу, младшим командирам и красноармейцам, отличившимся в боях за Родин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исвоение лучшим соединениям действующим армии гвардейским наименований стало мощным стимулом для остальных в совершенствовании боевого мастерства. В декабре 1941 года появилась гвардейская авиационная часть, в январе 1942 года - артиллерийские части, появились гвардейские армии, гвардейские корабли. Всем гвардейским частям и подразделениям в соответствии с указом Президиума Верховного Совета СССР вручались особые гвардейские знамена, а кораблям гвардейский военно-морской флаг.</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чальствующему составу гвардейских соединений и частей выплачивался полуторный оклад, а рядовому составу - двойной оклад денежного содержания. Указом Президиума Верховного Совета СССР от 21 мая 1942 года устанавливались гвардейские звания и вводился особый нагрудный знак "Гвардия". С началом войны и в годы войны были расширены сеть и емкость военно-учебных заведений, устанавливались сокращенные сроки обучения от 3 до 10 месяцев, в военных академиях от 6 до 12 месяцев. В октябре 1941 года были организованы курсы младших лейтенантов, выпускавшие командиров взводов стрелковых войск. Курсы комплектовались отличившихся в боях сержантами и солдата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Исключительно важное значение для совершенствования военных знаний командных и политических кадров имело издание в 1942 году Боевого Устава пехоты (БУП-42).</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ставления по боевой службе штабов и в 1943 году проекта Полевого Устава (ПУ-43), а также ряда уставов и наставлений родов войск. В них творчески обогащался боевой опыт Великой Отечественной войны. Уставы установили новые формы и способы ведения боевых действий с использованием стрелковых войск, бронетанковых, авиационных и артиллерийских част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рганы юстиции и суд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годы Великой Отечественной войны органами правосудия были Военные трибуналы и общие суды (Верховный суд СССР) краевые, народные, областные суды, Верховные суды автономных республик. Деятельность военных трибуналов осуществлялась в соответствии с "Положением о военных трибуналах в местностях, объявленных на военном положении, и в районах действ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 основании ст.57 закона о судоустройстве СССР, союзных и автономных республик действуют военные трибунал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а) при военных округах, фронтах, военных флотилия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б) при армиях, при корпусах, военных флотилия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Линейные суды железнодорожного, водного транспорта, реорганизуется в военных трибунал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дсудность дел военным трибуналам осуществлялась по персональному признаку. ВТ дивизии - до командира роты и приравненных к нему по должностному положению лиц. ВТ корпуса до командира батальона включительно, ВТ армии до помощника командира полка. Военным трибуналам предоставлялось право рассматривать дела по истечении 24 часов после вручения обвинительного заключения. Военные трибуналы рассматривают уголовные дела в составе 3 постоянных членов. Общие суды рассматривали дела не отнесенные к компетенции военных трибунал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иговоры военного трибунала кассационному обжалованию не подлежали и могли быть изменены или отменены в порядке надзора. Военным Советам округов, фронтов и армий было предоставлено право приостанавливать исполнение приговора о высшей мере наказания с одновременным исполнением приговора, сообщением по телеграфу Председателю Военной Коллегии Верховного Суда СССР о дальнейшем направлении дел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оенная прокуратура во главе с главным военным прокурором объединяла и направляла деятельность военных прокуратур. Главный военный прокурор был непосредственно подчинен Прокурору СССР.</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еликая Отечественная война закончилась победой Советского Союза над фашистской Германией. Представительные органы претерпели ряд изменений. Повышен был возрастной ценз для избирания депутатов в Верховный Совет СССР - 23 года, в Верховные Советы СССР - 21 год.</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сле войны были упразднены чрезвычайные и другие органы военного времени. Наркоматы стали именоваться министерствами. В феврале 1947 года было образовано 36 общесоюзных министерств и 22 союзно-республиканских. Для избрания в судебные органы был установлен возрастной ценз для судей и народных заседателей - 23 года. Указ от 15 июня 1948 года установлена ответственность судей перед дисциплинарными коллегиями. Эти коллегии образовывались при судах СССР. 19 марта 1948 года принят закон о присвоении Прокурору СССР наименования Генеральный. 5 октября 1946 года принято постановление о развитии юридического образования в СССР.</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азвитие Вооруженных Сил в послевоенные год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сле окончания Великой Отечественной войны упразднена Ставка Верховного Главнокомандования. Военное командование утратило право награждения военнослужащих орденами и медалями. Красная Армия стала называться Советской.</w:t>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b/>
          <w:b/>
          <w:i/>
          <w:i/>
          <w:sz w:val="28"/>
          <w:szCs w:val="28"/>
        </w:rPr>
      </w:pPr>
      <w:r>
        <w:rPr>
          <w:rFonts w:cs="Times New Roman" w:ascii="Times New Roman" w:hAnsi="Times New Roman"/>
          <w:b/>
          <w:i/>
          <w:sz w:val="28"/>
          <w:szCs w:val="28"/>
        </w:rPr>
        <w:t>2. Развитие права в военные год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оветское гражданское право не претерпело существенных измен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правление имуществом осуществлялось в соответствии с требованием хозяйственного расчета. Много было сделано для защиты прав и законных интересов советских граждан. Законодательство военного времени в особом порядке защищало жилищные права военнослужащих и их семей. За военнослужащими, призванными в действующую армию, сохранялась жилая площадь, квартирная плата за пользование жилым помещением не взималась. Для членов семей военнослужащих был установлен льготный размер квартирной плат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собый жилищно-правовой статус имели лица эвакуированные на Восток. По прибытию на новое место они получали жилую площадь, а их прежняя жилая площадь поступала в распоряжение местных органов вла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и возвращении они могли требовать восстановления своих прав при соблюдении следующих услов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эвакуация должна быть документально оформлен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квартирная плата должна своевременно вноситс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лица, проживающие ранее, должна быть выселены.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Массовая гибель людей потребовала расширения круга наследников по закону. Указ от 14 марта 1945 года потребовал расширения, установил очередь наследования по закону, имел название "О наследниках по закону и по завещанию". Ввел новые категории наследников по закону: нетрудоспособных родителей, а также братьев и сестер наследодател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Были установлены следующие очеред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дети, супруг, лица, нетрудоспособные, находящиеся на иждивении наследовали в первую очередь,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трудоспособные родител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братья и сестры.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следство должно делиться между наследниками соответствующей очереди на равные доли. Каждый гражданин мог завещать свое имущество 1 или нескольким лицам, а также государственным и общественным органа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наследников по закону имущество могло быть завещано другому лиц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емейное прав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годы Великой Отечественной войны всемирно заботились о здоровье женщин и детей. Так Указ от 8 июня 1944 года увеличил государственную помощь беременным женщинам, многодетным и одиноким матерям. Были установлены почетное звание "Мать-героиня" и установлена медаль "За материнств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инципиальные изменения касались бракоразводного процесса. Только зарегистрированный в установленном порядке брак порождал права и обязанности супруг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Фактические брачные отношения перестали иметь значение юридического факта. Был установлен судебный порядок развода. При подаче заявления о расторжении брака, дела о расторжении брака обязательно публиковались в газете. Дело рассматривалось публично с привлечением свидетелей. Были приняты меры по повышению рождаемости. Пособие одиноким матерям устанавливалось в следующих размерах: 100 рублей на одного ребенка, 150 рублей на двух детей, 200 и более рублей на 3 и более дет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рудовое прав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каз от 22.06.1941 г. допускал применение трудовой повинности на срок до 2 месяцев для выполнения различных оборонных работ. К трудовой повинности привлекались лица в возрасте от 16 до 55 лет - мужчины, женщины - в возрасте от 16 до 50 лет. Были разрешены сверхурочные работы от 1 до 3 часов в день. Дополнительные отпуска предоставлялись только подросткам в возрасте до 16 лет. Семьям погибших военнослужащих выдавались пособия и назначались пен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головное прав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ойна повысила общественную опасность многих преступлений, потребовала усиления ответственности за их совершение. Появились новые составы преступлений. Особую опасность представляли государственные преступления, такие как измена, шпионаж, диверс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уголовном праве широко применялся закон от 7 августа 1937 года при квалификации хищений как государственного, так и личного имущества. Осуществлялась борьба со спекуляцией, со злоупотреблениями в торговле. В уголовном порядке наказывалось нарушение правил Противовоздушной оборон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Лица, которые уклонялись от обязательного обучения военному делу, привлекались к уголовной ответственн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головный процесс. Положение о военных трибуналах установило новый порядок рассмотрения уголовных дел (в течение 24 часов после получения копии обвинительного заключения). Приговор о высшей мере наказания вступал в законную силу, если в течение 72 часов не поступало никаких сообщений от лиц, которые обладали данной компетенцией. Были сокращены сроки следствия по отдельным категориям уголовных дел.</w:t>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b/>
          <w:b/>
          <w:i/>
          <w:i/>
          <w:sz w:val="28"/>
          <w:szCs w:val="28"/>
        </w:rPr>
      </w:pPr>
      <w:r>
        <w:rPr>
          <w:rFonts w:cs="Times New Roman" w:ascii="Times New Roman" w:hAnsi="Times New Roman"/>
          <w:b/>
          <w:i/>
          <w:sz w:val="28"/>
          <w:szCs w:val="28"/>
        </w:rPr>
        <w:t>3. Развитие права в послевоенные год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ражданское прав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послевоенные годы существенно были ослаблены хозяйственные связи. Постановлением Совета министров СССР от 29 апреля 1949 года - договор, признан единственно правильной формой отношений между хозяйственными органами. Планомерно решалась жилищная проблема. Так 26 августа 1948 года вышел Указ Президиума Верховного Совета "О праве граждан на покупку и строительство индивидуальных жилищных домов. Граждане получили право строить или приобретать на праве личной собственности как в городе, так и вне его, количеством от 1 до 5 комнат, общей площадью 60 кв. 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рудовое прав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каз от 30 июня 1945 года установил дополнительные отпуска рабочим и служащим, отменялись сверхурочные работы, был восстановлен 8-ми часовой рабочий день. В феврале 1947 года - восстановлена система коллективных договор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Была повышена роль профсоюзных комитетов. Постановлением ВЦСПС от 21 июня 1947 года не допускало сверхурочные работы для беременных женщин, кормящих матерей, подростков, для больных туберкулезом. Инструкция министерства здравоохранения от 21 июня 1949 года на предприятиях должен производится обязательный медицинский осмотр на предприятиях с вредными условиями труда. 08.02.1951 года президиум ВЦСПС созданы общественные комиссии охраны труда при ФЗМК. Указом от 19.05.49 г. женщинам, имеющих детей в возрасте до одного года, сохранялся непрерывный трудовой стаж во всех случаях перехода на другую работ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головное прав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уголовном праве в послевоенные годы проявляются гуманистические тенденции. 07.07.45 г. выходит Указ Президиума Верховного Совета СССР об амнистии, в связи с победой над гитлеровской Германией. От отбытия наказания освобождались осужденные, срок наказания которых не составлял 3 года, остальным осужденным срок сокращался на половин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Амнистия не распространялась на лиц, осужденных за контрреволюционные и за особо опасные государственные преступл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каз от 27 мая 1947 года отменил смертную казнь, заменив ее пожизненным заключением на 25 лет. Смертная казнь применялась лишь к шпионам, изменникам Родины, диверсанта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каз от 4 апреля 1947 года установил повышенную уголовную ответственность за хищение государственного и общественного имущества: кража, присвоение, растрата, иное хищение каралось заключением на срок от 7 до 10 лет с конфискацией имущества или без таковой. По указу также устанавливалась ответственность за недонесение о готовящемся преступлен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рудовое прав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послевоенные годы большое внимание оказывалось охране труда женщин и подростков. 13 декабря 1956 года СНК было принято постановление "Об усилении охраны труда подростков". Был запрещен прием на работу лиц моложе 16 лет. В порядке исключения с разрешения родителей на работу могли быть приняты подростки в возрасте 15 лет. 10 марта 1956 года Президиум Верховного Совета принял указ о сокращенной продолжительности рабочего дня в предвыходные и выходные дни. Продолжительность рабочего дня составляла 6 часов. 25 апреля 1956 года выходит указ "Об отмене судебной ответственности рабочих и служащих за самовольный уход с предприятия и за прогул без уважительной причин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ля решения трудовых споров между предприятиями, внутри предприятий, предприятия и рабочего были созданы трудовые комисс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Было утверждено положение "О порядке рассмотрения трудовых споров". В связи с ходатайствами граждан 30 апреля 1956 года Президиум Верховного Совета принял указ "Об усилении уголовной ответственности за умышленное убийство", указ в отношении шпионов, диверсантов распространил свое действие на лиц, совершивших уголовное деяние. За период Великой Отечественной войны погибли, умерли, попали без вести 421 генерал и адмирал.</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огласно сообщению чрезвычайной государственной комиссии о разрушениях города Смоленска и злодеяниях, совершенных немецко-фашистскими захватчиками - из 8000 домов было сожжено 7300 домов. Уничтожено 96 фабрик и заводов, взорвано 194 км. железнодорожных пут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собый интерес со стороны права составляет вопрос о жертвах Великой Отечественной войны. По далеко неполным данным с временно оккупированной территории Советского Союза было насильно угнано в Германию 4794 087 так называемых "остарбайцев". По официальным данным на Родину возвратилось 5 352 963 человека: военнопленных и интернированных. Труд советских граждан в фашистской неволе был безвозмездным, работали по 14-18 часов в сутки. Какой-либо компенсации за свой труд в Германии никто из них не получил. Это явление является грубейшим нарушением Гаагской конвенции о защите жертв войны, заключенной 1907 году, и Женевской конвенции о содержании военнопленных от 27 июля 1929 года (раздел о труде), действовавших в то время и ратифицированных Германией. Согласно названным конвенциям военнопленным и интернированным, как субъектам международного права гарантируется права на справедливое вознаграждение за свой труд. Оплата труда должна быть такой же, как и труда гражданских рабочих той местности, где они работают. Денежные вознаграждения должны быть выплачены им перед репатриацией. В случае смерти вознаграждение пересылается родственникам, законным наследника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ССР труд военнопленных также использовался. Однако их использование и продовольственное обеспечение существенно отличалось от положения, в котором находились советские военнопленные в фашистской неволе. В среднем в сутки на одного военнопленного приходилось 600 граммов хлеба, 40 граммов мяса, 120 граммов рыб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 каждого военнопленного выдавались его заработанные деньги за вычетом денег на его содержани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омпенсация за трудовое использование в Советском Союзе была произведен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удьба советских военнопленных, вернувшихся из плена, сложилась не лучшим образом: часть из них отправили к месту жительства, другие были незаконно репрессирован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сле репатриации советских граждан из Германии Советское правительство приняло ряд мер по оказанию им помощи в устройстве на работу, приобретению жилья и необходимого имущества. В частности, только по постановлению СНК СССР N 478-136 от 14 марта 1945 года на расходы по приему и устройству советских граждан, репатриированных из Германии, на 1945 год было утверждено по союзному бюджету 270 млн. рублей и по республиканскому - 39 млн. 580 тыс. рублей, а на саму репатриацию по состоянию на 1 марта 1946 года израсходовано 1 094 554 116 рубл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епатриированным советским военнопленным и интернированным по прибытии на место постоянного жительства выдавались долгосрочные ссуды в сумме 5-10 тыс. рубл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Бывшие военнопленные имели такие же льготы, как и демобилизованные войны Красной Арм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Многие из побывавших в фашистской неволе советских граждан, так и не получили должной компенсации за все страдания и тяжелый труд ни от Германии, ни от Советского правительства. В современных условиях их материальное положение еще более усугублялось. Указ Президиума Верховного Совета СССР "Об амнистии советских, граждан сотрудничавших с оккупантами в период Великой Отечественной войны в 1941-1945 гг." Учитывая, прекращение состояния войны между Советским Союзом и Германией и, руководствуясь принципом гуманности, Президиум признал необходимым применить амнистию в отношении советских граждан, которые в период Великой Отечественной войны 1941-1945 гг. по малодушию или несознательности оказались вовлеченными в сотрудничество с оккупантами. Президиум Верховного Совета СССР постановляет:</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 Освободить из мест лишения свободы лиц, осужденных на срок до 10 лет за пособничество врагу, за преступления, предусмотренные статьями 581, 583, 584, 586, 5810, 5812 Уголовного Кодекса РСФСР.</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 Сократить на половину назначенное судом наказание осужденным на срок свыше 10 лет за преступления, перечисленные статьей 1 настоящего указ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3. Освободить из мест заключения независимо от срока наказания лиц, осужденных на срок свыше 10 лет, лиц, осужденных за службу в немецкой армии, полиции, специальных немецких формирования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4. Не применять амнистии к лицам, к карателям, осужденным за убийства и истязания советских гражда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 Прекратить производство всех следственных дел и дела, не рассмотренные судами о преступлениях, совершенных в период Великой Отечественной войны 1941-1945 гг. предусмотренных статьями 581, 583, 584, 586, 5810, 5812 УК РСФСР, указанных в статье 4 указ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6. Снять судимость и поражение в правах с граждан, освобожденных от наказания на основании данного указ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7. Освободить от ответственности советских граждан, находящихся за границей, которые в период Великой Отечественной войны 1941-1945 гг. сдались в плен врагу и служили в немецкой армии, полиции, специальных немецких формированиях. Явку с повинной рассматривали как смягчающее вину обстоятельств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овету Министров СССР принять меры к облегчению въезда в СССР советским гражданам, находящимся за границей, а так же членам их семей, независимо от гражданства, и их трудоустройству в Советском Союз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аво в послевоенные годы получило свое дальнейшее развитие. Получили свое развитие такие отрасли, как гражданское, уголовное, семейное, колхозное право и многие други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Тема 4.4. Советское государство и право во второй половине 50-х – первой половине 60-х гг.</w:t>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b/>
          <w:b/>
          <w:i/>
          <w:i/>
          <w:sz w:val="28"/>
          <w:szCs w:val="28"/>
        </w:rPr>
      </w:pPr>
      <w:r>
        <w:rPr>
          <w:rFonts w:cs="Times New Roman" w:ascii="Times New Roman" w:hAnsi="Times New Roman"/>
          <w:b/>
          <w:i/>
          <w:sz w:val="28"/>
          <w:szCs w:val="28"/>
        </w:rPr>
        <w:t>1. Развитие органов государственной власти и управления в период замедления темпов общественного развит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 середине 50-х годов насущной задачей общественной жизни стали развитие демократии, укрепление конституционных норм, повышение роли Советов и упрочение их связи с масса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предшествующий период, как было отмечено на ХХ съезде КПСС:</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не соблюдался принцип коллегиальност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сессии Советов созывались нерегулярно, нарушались сроки созыва съезд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депутаты не отчитывались перед избирателями и т.д.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 сути дела это означало, что СССР был превращен в тоталитарное государство с авторитарной формой правл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1957 г. ЦК КПСС принял постановление "Об улучшении деятельности Советов депутатов трудящихся", в котором были намечены меры по улучшению работы Совет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1957-1960 гг. в союзных республиках были приняты новые положения о местных Советах депутатов трудящихся, в которых регламентировались их права и обязанности, порядок деятельн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конце 1962 г. была проведена реорганизация Советов. В большинстве краев и областей были созданы по 2 Совета депутатов трудящихся - промышленный и сельский, которым были подчинены промышленный и сельский район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азделение Советов было осуществлено с целью улучшения управления народным хозяйством на местах. На практике это разделение ожидаемых результатов дать не могло. Поэтому в соответствии с решением ноябрьского 1964 года Пленума ЦК КПСС Президиум ВС СССР своим Указом восстановил единые Совет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силение тенденций замедления темпов общественного развития в конце 50-х - начале 60-х годов посекундно осознавалось руководством страны. Вероятно поэтому, этот период отмечен поисками наилучшего сочетания территориального и отраслевого принципов управления, что выразилось в реорганизации системы управл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вязи с Постановлением ЦК КПСС и СМ СССР от 14 октября 1954 года "О существенных недостатках в структуре министерств и ведомств СССР и мерах по улучшению государственного аппарата" в 1957 году было произведено разукрупнение министерст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1957 году отраслевой принцип управления был заменен территориальным. Вся страна была разделена на 105 экономических административных районов. В каждом из них СМ союзной республики создавался Совет народного хозяйства (СНХ), который руководил предприятиями и стройками. Совнархозы сыграли определенную положительную рол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сблизили управление к производству;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способствовала кооперированию производства в пределах экономических районов. Однако недостатком этой системы было то, что: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управление отраслью промышленности было раздроблено;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стали нарушаться производственные связи между предприятиям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ешениями сентябрьского 1965 г. Пленума ЦК КПСС 2 октября 1965 года ВС СССР принял Закон "Об изменении системы органов управления промышленностью". СНХ были упразднены. Для управления промышленностью стали создаваться ряд общесоюзных и союзно-республиканских министерст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Мартовский 1965 г. Пленум ЦК КПСС принял постановление "О неотложных мерах по дальнейшему развитию сельского хозяйства СССР", в котором указал (точнее будет, если сказать признал) серьезные недостатки в руководстве сельским хозяйство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марте ЦК КПСС и СМ СССР приняли Постановление "О повышении роли министерства сельского хозяйства СССР в руководстве колхозным и совхозным производством". 24 мая 1982 г. СМ СССР принял постановление "Об улучшении управления сельским хозяйством и другими отраслями агропромышленного комплекса", по которому предполагалось создание органов управления районным агропромышленным объединением, а также создать аналогичные органы управления в областях, краях, АССР и ССР.</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бобщая работу органов государственного управления в этот период следует отметить, что все народнохозяйственные программы 60-80-х годов были одна за другой провалены. А положение в с/х за полвека практически мало в чем изменилос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декабре 1958 года в соответствии с Основами законодательства о судоустройстве Союза ССР участковая система народных судов была заменена единым народным судом города или района. Срок полномочий был увеличен с 3 до 5 лет. Народные заседатели стали избираться на общих собраниях рабочих, служащих и крестьян, а военнослужащие - на общем собрании воинской ча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Была установлена подотчетность народных судей перед избирателями, всех других судов - перед Советами. Основы предусматривали образование Пленумов Верховного Суда союзных республик, что обеспечило более квалифицированное руководство деятельностью суд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коном от 25 декабря 1958 года было утверждено Положение о военных трибуналах. Они входили в единую систему судов, применительно к организационной структуре арм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дзор за судебной деятельностью и руководство военными трибуналами осуществлялось непосредственно Военной Коллегией Верховного Суда СССР и Пленумом Верховного Суда СССР.</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 незначительными изменениями такое судоустройство сохранилось до распада союзного государ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зменения в органах государственной власти в рассматриваемый период связаны с:</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осстановлением съездов Советов, СССР - как высшего органа государственной власт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ведением института президентства в СССР.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90-е годы союзное государство распалось на независимые государ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была упразднена советская система органов государственной власти, введен институт президент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истему современных органов государственной власти РФ изучает дисциплина "Государственное право и государственное управление".</w:t>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left="1069" w:hanging="0"/>
        <w:jc w:val="both"/>
        <w:rPr/>
      </w:pPr>
      <w:r>
        <w:rPr>
          <w:rFonts w:cs="Times New Roman" w:ascii="Times New Roman" w:hAnsi="Times New Roman"/>
          <w:b/>
          <w:i/>
          <w:sz w:val="28"/>
          <w:szCs w:val="28"/>
        </w:rPr>
        <w:t>2.Развитие права</w:t>
      </w:r>
    </w:p>
    <w:p>
      <w:pPr>
        <w:pStyle w:val="Style18"/>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spacing w:before="0" w:after="0"/>
        <w:ind w:firstLine="709"/>
        <w:jc w:val="both"/>
        <w:rPr>
          <w:color w:val="000000"/>
          <w:sz w:val="28"/>
          <w:szCs w:val="28"/>
        </w:rPr>
      </w:pPr>
      <w:r>
        <w:rPr>
          <w:color w:val="000000"/>
          <w:sz w:val="28"/>
          <w:szCs w:val="28"/>
        </w:rPr>
        <w:t>18 декабря 1961 г. Верховный Совет СССР принял Основы гражданского законодательства Союза ССР-и союзных республик. В рамках союзных республик гражданское законодательство было кодифицировано в виде гражданских кодексов.</w:t>
      </w:r>
    </w:p>
    <w:p>
      <w:pPr>
        <w:pStyle w:val="Style16"/>
        <w:spacing w:before="0" w:after="0"/>
        <w:ind w:firstLine="709"/>
        <w:jc w:val="both"/>
        <w:rPr>
          <w:color w:val="000000"/>
          <w:sz w:val="28"/>
          <w:szCs w:val="28"/>
        </w:rPr>
      </w:pPr>
      <w:r>
        <w:rPr>
          <w:color w:val="000000"/>
          <w:sz w:val="28"/>
          <w:szCs w:val="28"/>
        </w:rPr>
        <w:t>Основы закрепляли государственную и кооперативно-колхозную собственность, собственность профсоюзных и иных общественных организаций. В Основах гражданского законодательства Союза ССР 1961 г. давалась классификация оснований возникновения гражданских прав и обязанностей, а также классификация форм защиты гражданских прав.</w:t>
      </w:r>
    </w:p>
    <w:p>
      <w:pPr>
        <w:pStyle w:val="Style16"/>
        <w:spacing w:before="0" w:after="0"/>
        <w:ind w:firstLine="709"/>
        <w:jc w:val="both"/>
        <w:rPr>
          <w:color w:val="000000"/>
          <w:sz w:val="28"/>
          <w:szCs w:val="28"/>
        </w:rPr>
      </w:pPr>
      <w:r>
        <w:rPr>
          <w:color w:val="000000"/>
          <w:sz w:val="28"/>
          <w:szCs w:val="28"/>
        </w:rPr>
        <w:t>В сфере обязательственного права в Основах ведущее место занимали нормы, регулировавшие договоры и другие обязательства между государственными и общественными организациями. Договорная форма использовалась как инструмент выполнения планов и обеспечения ответственности организаций за ассортимент, качество, комплектность и своевременной поставки продукции.</w:t>
      </w:r>
    </w:p>
    <w:p>
      <w:pPr>
        <w:pStyle w:val="Style16"/>
        <w:spacing w:before="0" w:after="0"/>
        <w:ind w:firstLine="709"/>
        <w:jc w:val="both"/>
        <w:rPr>
          <w:color w:val="000000"/>
          <w:sz w:val="28"/>
          <w:szCs w:val="28"/>
        </w:rPr>
      </w:pPr>
      <w:r>
        <w:rPr>
          <w:color w:val="000000"/>
          <w:sz w:val="28"/>
          <w:szCs w:val="28"/>
        </w:rPr>
        <w:t>Предусматривалось расширение участия организаций и коллективов трудящихся в судебном рассмотрении гражданских дел.</w:t>
      </w:r>
    </w:p>
    <w:p>
      <w:pPr>
        <w:pStyle w:val="Style16"/>
        <w:spacing w:before="0" w:after="0"/>
        <w:ind w:firstLine="709"/>
        <w:jc w:val="both"/>
        <w:rPr>
          <w:color w:val="000000"/>
          <w:sz w:val="28"/>
          <w:szCs w:val="28"/>
        </w:rPr>
      </w:pPr>
      <w:r>
        <w:rPr>
          <w:color w:val="000000"/>
          <w:sz w:val="28"/>
          <w:szCs w:val="28"/>
        </w:rPr>
        <w:t>Трудовое право развивалось в направлении повышения материального положения граждан и обеспечения их социальных прав.</w:t>
      </w:r>
    </w:p>
    <w:p>
      <w:pPr>
        <w:pStyle w:val="Style16"/>
        <w:spacing w:before="0" w:after="0"/>
        <w:ind w:firstLine="709"/>
        <w:jc w:val="both"/>
        <w:rPr>
          <w:color w:val="000000"/>
          <w:sz w:val="28"/>
          <w:szCs w:val="28"/>
        </w:rPr>
      </w:pPr>
      <w:r>
        <w:rPr>
          <w:color w:val="000000"/>
          <w:sz w:val="28"/>
          <w:szCs w:val="28"/>
        </w:rPr>
        <w:t>Рабочие и служащие получили право одностороннего расторжения трудового договора с предварительным предупреждением администрации предприятия или учреждения за две недели.</w:t>
      </w:r>
    </w:p>
    <w:p>
      <w:pPr>
        <w:pStyle w:val="Style16"/>
        <w:spacing w:before="0" w:after="0"/>
        <w:ind w:firstLine="709"/>
        <w:jc w:val="both"/>
        <w:rPr>
          <w:color w:val="000000"/>
          <w:sz w:val="28"/>
          <w:szCs w:val="28"/>
        </w:rPr>
      </w:pPr>
      <w:r>
        <w:rPr>
          <w:color w:val="000000"/>
          <w:sz w:val="28"/>
          <w:szCs w:val="28"/>
        </w:rPr>
        <w:t>Изменения в земельном и колхозном праве, . Колхозы могли сами определять размеры приусадебных участков колхозников, количество скота, находившегося в их личной собственности. Колхозам также было предоставлено право устанавливать обязательный минимум трудодней, исходя из потребностей трудовых затрат в общественном хозяйстве.</w:t>
      </w:r>
    </w:p>
    <w:p>
      <w:pPr>
        <w:pStyle w:val="Style16"/>
        <w:spacing w:before="0" w:after="0"/>
        <w:ind w:firstLine="709"/>
        <w:jc w:val="both"/>
        <w:rPr/>
      </w:pPr>
      <w:r>
        <w:rPr>
          <w:color w:val="000000"/>
          <w:sz w:val="28"/>
          <w:szCs w:val="28"/>
        </w:rPr>
        <w:t>В марте 1956 г. в колхозах было введено ежемесячное авансирование колхозников.</w:t>
      </w:r>
    </w:p>
    <w:p>
      <w:pPr>
        <w:pStyle w:val="Style16"/>
        <w:spacing w:before="0" w:after="0"/>
        <w:ind w:firstLine="709"/>
        <w:jc w:val="both"/>
        <w:rPr>
          <w:color w:val="000000"/>
          <w:sz w:val="28"/>
          <w:szCs w:val="28"/>
        </w:rPr>
      </w:pPr>
      <w:r>
        <w:rPr>
          <w:color w:val="000000"/>
          <w:sz w:val="28"/>
          <w:szCs w:val="28"/>
        </w:rPr>
        <w:t>25 декабря 1958 г. Верховным Советом СССР были приняты новые Основы уголовного законодательства Союза ССР и союзных республик. В качестве главной задачи Основы провозглашали охрану советского и государственного строя, социалистической собственности, социалистического правопорядка, личности и прав граждан..</w:t>
      </w:r>
    </w:p>
    <w:p>
      <w:pPr>
        <w:pStyle w:val="Style16"/>
        <w:spacing w:before="0" w:after="0"/>
        <w:ind w:firstLine="709"/>
        <w:jc w:val="both"/>
        <w:rPr>
          <w:color w:val="000000"/>
          <w:sz w:val="28"/>
          <w:szCs w:val="28"/>
        </w:rPr>
      </w:pPr>
      <w:r>
        <w:rPr>
          <w:color w:val="000000"/>
          <w:sz w:val="28"/>
          <w:szCs w:val="28"/>
        </w:rPr>
        <w:t>В основах рассматривались понятие преступления, виды соучастия, институты необходимой обороны и крайней необходимости. Отменялся ранее действовавший принцип аналогии, т. е. осуждения человека за деяние, прямо не предусмотренное уголовным законодательством. 3акон, устанавливающий наказуемость деяния или усиливающий наказание за него, не имел обратной силы, т. е. не распространялся на деяния, совершенные до момента его введения. Согласно Основам наказание могло применяться только по приговору суда, учитывающего все объективные и субъективные обстоятельства дела. Уголовная ответственность наступала с 16 лет, прежний возрастной предел в 14 лет продолжал действовать в случаях наиболее тяжких преступлений.</w:t>
      </w:r>
    </w:p>
    <w:p>
      <w:pPr>
        <w:pStyle w:val="Style16"/>
        <w:spacing w:before="0" w:after="0"/>
        <w:ind w:firstLine="709"/>
        <w:jc w:val="both"/>
        <w:rPr>
          <w:color w:val="000000"/>
          <w:sz w:val="28"/>
          <w:szCs w:val="28"/>
        </w:rPr>
      </w:pPr>
      <w:r>
        <w:rPr>
          <w:color w:val="000000"/>
          <w:sz w:val="28"/>
          <w:szCs w:val="28"/>
        </w:rPr>
        <w:t>Максимальный срок лишения свобода был сокращен с 25 до 15 лет.</w:t>
      </w:r>
    </w:p>
    <w:p>
      <w:pPr>
        <w:pStyle w:val="Style16"/>
        <w:spacing w:before="0" w:after="0"/>
        <w:ind w:firstLine="709"/>
        <w:jc w:val="both"/>
        <w:rPr>
          <w:color w:val="000000"/>
          <w:sz w:val="28"/>
          <w:szCs w:val="28"/>
        </w:rPr>
      </w:pPr>
      <w:r>
        <w:rPr>
          <w:color w:val="000000"/>
          <w:sz w:val="28"/>
          <w:szCs w:val="28"/>
        </w:rPr>
        <w:t>Основы уголовного судопроизводства Союза ССР и союзных республик были приняты Верховным Советом СССР 25 декабря 1958 г. Определялись задачи уголовного судопроизводства, которые состояли в обеспечении быстрого и полного раскрытия преступлений, изобличении и наказании виновных, ограждении невиновных от уголовной ответственности.</w:t>
      </w:r>
    </w:p>
    <w:p>
      <w:pPr>
        <w:pStyle w:val="Style16"/>
        <w:spacing w:before="0" w:after="0"/>
        <w:ind w:firstLine="709"/>
        <w:jc w:val="both"/>
        <w:rPr>
          <w:color w:val="000000"/>
          <w:sz w:val="28"/>
          <w:szCs w:val="28"/>
        </w:rPr>
      </w:pPr>
      <w:r>
        <w:rPr>
          <w:color w:val="000000"/>
          <w:sz w:val="28"/>
          <w:szCs w:val="28"/>
        </w:rPr>
        <w:t>Основы закрепили следующие принципы уголовного судопроизводства: осуществление правосудия только судом на началах равенства граждан перед законом и судом, независимость судей и подчинение их только закону, Основы определяли полномочия суда, следственных органов в уголовном судопроизводстве. </w:t>
      </w:r>
    </w:p>
    <w:p>
      <w:pPr>
        <w:pStyle w:val="Style16"/>
        <w:spacing w:before="0" w:after="0"/>
        <w:ind w:firstLine="709"/>
        <w:jc w:val="both"/>
        <w:rPr>
          <w:color w:val="000000"/>
          <w:sz w:val="28"/>
          <w:szCs w:val="28"/>
        </w:rPr>
      </w:pPr>
      <w:r>
        <w:rPr>
          <w:color w:val="000000"/>
          <w:sz w:val="28"/>
          <w:szCs w:val="28"/>
        </w:rPr>
        <w:t>Реформа управления промышленностью была одобрена сентябрьским (1965 г.) Пленумом ЦК КПСС. Ее основными направлениями стали: новая административная централизация: упразднение совнархозов и восстановление промышленных министерств (отраслевого управления); введение хозрасчета на предприятиях; изменения в системе управления промышленностью и строительством: сокращение числа планируемых сверху показателей; введение в качестве основной оценки; развитие экономического стимулирования предприятий.</w:t>
      </w:r>
    </w:p>
    <w:p>
      <w:pPr>
        <w:pStyle w:val="Style16"/>
        <w:spacing w:before="0" w:after="0"/>
        <w:ind w:firstLine="709"/>
        <w:jc w:val="both"/>
        <w:rPr>
          <w:color w:val="000000"/>
          <w:sz w:val="28"/>
          <w:szCs w:val="28"/>
        </w:rPr>
      </w:pPr>
      <w:r>
        <w:rPr>
          <w:color w:val="000000"/>
          <w:sz w:val="28"/>
          <w:szCs w:val="28"/>
        </w:rPr>
        <w:t>Предприятия, перешедшие на новую систему, в целом улучшили показатели своей работы. Период 1966-1970 гг. был наилучшим, за последние 30 лет. Объем промышленного производства вырос в полтора раза.</w:t>
      </w:r>
    </w:p>
    <w:p>
      <w:pPr>
        <w:pStyle w:val="Style16"/>
        <w:spacing w:before="0" w:after="0"/>
        <w:ind w:firstLine="709"/>
        <w:jc w:val="both"/>
        <w:rPr>
          <w:color w:val="000000"/>
          <w:sz w:val="28"/>
          <w:szCs w:val="28"/>
        </w:rPr>
      </w:pPr>
      <w:r>
        <w:rPr>
          <w:color w:val="000000"/>
          <w:sz w:val="28"/>
          <w:szCs w:val="28"/>
        </w:rPr>
        <w:t>С 1966 по 1985 гг. численность КПСС возросла с 12,4 до 19 млн. человек. В брежневский период происходил процесс дальнейшей централизации партийного аппарата, усиление власти партократии. Такие явления как коррупция, криминализация и др. окончательно подрывали авторитет власти. Идеологический диктат КПСС сдерживал развитие творчества, поощрял единомыслие.</w:t>
      </w:r>
    </w:p>
    <w:p>
      <w:pPr>
        <w:pStyle w:val="Style16"/>
        <w:spacing w:before="0" w:after="0"/>
        <w:ind w:firstLine="709"/>
        <w:jc w:val="both"/>
        <w:rPr>
          <w:color w:val="000000"/>
          <w:sz w:val="28"/>
          <w:szCs w:val="28"/>
        </w:rPr>
      </w:pPr>
      <w:r>
        <w:rPr>
          <w:color w:val="000000"/>
          <w:sz w:val="28"/>
          <w:szCs w:val="28"/>
        </w:rPr>
        <w:t>Советская внешняя политика за 1965-1985 гг. также прошла сложный и противоречивый путь от жесткой конфронтации с Западом к разрядке и от нее к новому обострению международной напряженности, поставившей мир на грань мировой войны. В ее основе лежали концепции идеологического противостояния и борьбы двух систем. У брежневского руководства оказалось два серьезных достижения: обеспечение военно-стратегического паритета с США и политика разрядки первой начала 70-х годов. К первой половине 80-х годов СССР втягивался в очередной виток гонки вооружений, которая подрывала состояние советской экономики.</w:t>
      </w:r>
    </w:p>
    <w:p>
      <w:pPr>
        <w:pStyle w:val="Style18"/>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Тема 4.4. Советское государство и право во второй половине 50-х – первой половине 60-х гг.</w:t>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16"/>
        </w:numPr>
        <w:jc w:val="both"/>
        <w:rPr>
          <w:rFonts w:ascii="Times New Roman" w:hAnsi="Times New Roman" w:cs="Times New Roman"/>
          <w:b/>
          <w:b/>
          <w:i/>
          <w:i/>
          <w:sz w:val="28"/>
          <w:szCs w:val="28"/>
        </w:rPr>
      </w:pPr>
      <w:r>
        <w:rPr>
          <w:rFonts w:cs="Times New Roman" w:ascii="Times New Roman" w:hAnsi="Times New Roman"/>
          <w:b/>
          <w:i/>
          <w:sz w:val="28"/>
          <w:szCs w:val="28"/>
        </w:rPr>
        <w:t>Развитие пра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ередине 50-х были предприняты меры, направленные на приостановление правового беспредела, продолжавшегося с середины 30-х год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азвитие права шло по двум основным направления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о линии восстановления законности и ликвидации ее нарушений во всех областях государственной и хозяйственной жизн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о линии дальнейшего развития основных принципов и положений Советского прав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осстановление и укрепление законности потребовали ликвидации некоторых государственно-правовых институтов и отмены отдельных правовых норм. Были упразднены т.н. особое совещание и тройки, отменено Постановление ЦИК СССР от 1 декабря 1934 года о порядке ведения дел о террористических организациях и террористических актах против работников Советской власти, отменены законы о сельскохозяйственном налог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Если смотреть в общем плане, то о развитии права свидетельствуют:</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некоторые меры по развитию советской демократии и расширение прав союзных республик;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опытка восстановить коллективные формы руководства, возрождение т.н. ленинских норм в партийной и государственной жизн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опытка перестройки управления промышленностью, строительством и с/х;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изменение политики заготовки с/х продукт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ередине 60-х годов была начета работа по новой кодификации советского законодательства. В ходе общего упорядочения советского законодательства были разработаны и издан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сновы законодательства СССР и союзных республик и общесоюзные законы;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республиканские кодексы и законы в соответствии с общесоюзным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хронологические собрания законодательства и систематические собрания действующего законодательства. </w:t>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16"/>
        </w:numPr>
        <w:jc w:val="both"/>
        <w:rPr>
          <w:rFonts w:ascii="Times New Roman" w:hAnsi="Times New Roman" w:cs="Times New Roman"/>
          <w:b/>
          <w:b/>
          <w:i/>
          <w:i/>
          <w:sz w:val="28"/>
          <w:szCs w:val="28"/>
        </w:rPr>
      </w:pPr>
      <w:r>
        <w:rPr>
          <w:rFonts w:cs="Times New Roman" w:ascii="Times New Roman" w:hAnsi="Times New Roman"/>
          <w:b/>
          <w:i/>
          <w:sz w:val="28"/>
          <w:szCs w:val="28"/>
        </w:rPr>
        <w:t xml:space="preserve">Развитие законодательств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азвитие права в период замедления темпов общественного развития условно можно разделить на два период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ервый - начиная с середины 50-х годов до принятия Конституции 1977 г.;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торой - начиная со времени принятия Конституции СССР 1977 года по 90-е годы.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чата работа по созданию Свода Законов СССР и Сводов законов союзных республик. Приняты Конституции 1977 и 1992 год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опросы кодификации советского законодательства занимали большое место в работе Верховного Совета СССР 7 созыва (1966-1970 гг.).</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июне 1968 г. были приняты Основы Законодательства Союза ССР и союзных республик о браке и семь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декабре 1968 г. - Основы земельного законодательства СССР.</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В июле 1969 г.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сновы исправительно-трудового законодательств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оложение о предварительном заключении под страж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1969 г. Всесоюзный съезд колхозников принял примерный устав колхоза, который затем был утвержден ЦК КПСС и СМ СССР.</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1970 г. Верховный Совет утвердил Основы законодательства Союза ССР и союзных республик о труде (до 1970 г. общесоюзного КЗоТ не был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1969 г. приняты Основы законодательства СССР и союзных республик о здравоохранении; о народном образован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декабре 1970 г. были приняты Основы водного законодатель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1976 году был принят Закон об охране и использовании памятников истории и культур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1975 г. утверждены Основы законодательства Союза ССР и союзных республик о недр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1977 г. были приняты основы лесного законодательства.</w:t>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bCs/>
          <w:color w:val="000000"/>
          <w:sz w:val="28"/>
          <w:szCs w:val="28"/>
        </w:rPr>
      </w:pPr>
      <w:r>
        <w:rPr>
          <w:rFonts w:cs="Times New Roman" w:ascii="Times New Roman" w:hAnsi="Times New Roman"/>
          <w:b/>
          <w:bCs/>
          <w:sz w:val="28"/>
          <w:szCs w:val="28"/>
        </w:rPr>
        <w:t xml:space="preserve">Тема 4.7. </w:t>
      </w:r>
      <w:r>
        <w:rPr>
          <w:rFonts w:cs="Times New Roman" w:ascii="Times New Roman" w:hAnsi="Times New Roman"/>
          <w:b/>
          <w:bCs/>
          <w:color w:val="000000"/>
          <w:sz w:val="28"/>
          <w:szCs w:val="28"/>
        </w:rPr>
        <w:t>Государство в условиях кризиса командно-административной системы.</w:t>
      </w:r>
      <w:r>
        <w:rPr>
          <w:rFonts w:cs="Times New Roman" w:ascii="Times New Roman" w:hAnsi="Times New Roman"/>
          <w:b/>
          <w:bCs/>
          <w:sz w:val="28"/>
          <w:szCs w:val="28"/>
        </w:rPr>
        <w:t xml:space="preserve"> </w:t>
      </w:r>
      <w:r>
        <w:rPr>
          <w:rFonts w:cs="Times New Roman" w:ascii="Times New Roman" w:hAnsi="Times New Roman"/>
          <w:b/>
          <w:bCs/>
          <w:color w:val="000000"/>
          <w:sz w:val="28"/>
          <w:szCs w:val="28"/>
        </w:rPr>
        <w:t>Развитие конституционного законодательства. Конституция СССР 1977</w:t>
      </w:r>
    </w:p>
    <w:p>
      <w:pPr>
        <w:pStyle w:val="Style1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10"/>
        </w:numPr>
        <w:ind w:left="0" w:firstLine="709"/>
        <w:jc w:val="both"/>
        <w:rPr>
          <w:b/>
          <w:b/>
          <w:bCs/>
          <w:i/>
          <w:i/>
          <w:color w:val="000000"/>
          <w:sz w:val="28"/>
          <w:szCs w:val="28"/>
        </w:rPr>
      </w:pPr>
      <w:r>
        <w:rPr>
          <w:b/>
          <w:bCs/>
          <w:i/>
          <w:color w:val="000000"/>
          <w:sz w:val="28"/>
          <w:szCs w:val="28"/>
        </w:rPr>
        <w:t>Борьба за власть в высшем партийно-государственном руководстве СССР после смерти И. Сталина.</w:t>
      </w:r>
    </w:p>
    <w:p>
      <w:pPr>
        <w:pStyle w:val="Style18"/>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Style16"/>
        <w:shd w:fill="FFFFFF" w:val="clear"/>
        <w:spacing w:before="0" w:after="0"/>
        <w:ind w:firstLine="612"/>
        <w:jc w:val="both"/>
        <w:rPr>
          <w:color w:val="151515"/>
          <w:sz w:val="28"/>
          <w:szCs w:val="28"/>
        </w:rPr>
      </w:pPr>
      <w:r>
        <w:rPr>
          <w:color w:val="151515"/>
          <w:sz w:val="28"/>
          <w:szCs w:val="28"/>
        </w:rPr>
        <w:t>Смерть Сталина 5 марта 1953 года способствовала началу внутри партии КПСС борьбы за власть. Эта борьба продолжилась вплоть до 1958 года.</w:t>
      </w:r>
    </w:p>
    <w:p>
      <w:pPr>
        <w:pStyle w:val="Style16"/>
        <w:shd w:fill="FFFFFF" w:val="clear"/>
        <w:spacing w:before="0" w:after="0"/>
        <w:ind w:firstLine="612"/>
        <w:jc w:val="both"/>
        <w:rPr/>
      </w:pPr>
      <w:r>
        <w:rPr>
          <w:rStyle w:val="StrongEmphasis"/>
          <w:color w:val="151515"/>
          <w:sz w:val="28"/>
          <w:szCs w:val="28"/>
        </w:rPr>
        <w:t>Борьба за власть после Сталина</w:t>
      </w:r>
      <w:r>
        <w:rPr>
          <w:color w:val="151515"/>
          <w:sz w:val="28"/>
          <w:szCs w:val="28"/>
        </w:rPr>
        <w:t> на начальном этапе велась между Меленковым и Берией. Оба они высказывались за то, что функции власти должны быть переданы из рук КПСС государству. Борьба за власть после Сталина между двумя этими людьми велась всего до июня 1953 года, но именно на этот непродолжительный исторический отрезок пришлась первая волна критики культа личности Сталина. Для членов КПСС приход к власти Берии либо Маленкова означало ослаблении роли партии в управлении страной, поскольку этот пункт активно продвигался, как Берией так и Маленковым. Именно по этой причине Хрущев, который на тот момент возглавлял ЦК КПСС стал искать пути, отстранения от власти, прежде всего, Берии, который виделся ему наиболее опасным противником. Члены ЦК КПСС поддержали Хрущева в этом решении. В результате 26 июня Берия был арестован. Произошло это на очередном заседании совета Министров. Вскоре Берия был объявлен врагом народа и противником коммунистической партии. Последовало неминуемое наказание – расстрел.</w:t>
      </w:r>
    </w:p>
    <w:p>
      <w:pPr>
        <w:pStyle w:val="Style16"/>
        <w:shd w:fill="FFFFFF" w:val="clear"/>
        <w:spacing w:before="0" w:after="0"/>
        <w:ind w:firstLine="612"/>
        <w:jc w:val="both"/>
        <w:rPr>
          <w:color w:val="151515"/>
          <w:sz w:val="28"/>
          <w:szCs w:val="28"/>
        </w:rPr>
      </w:pPr>
      <w:r>
        <w:rPr>
          <w:color w:val="151515"/>
          <w:sz w:val="28"/>
          <w:szCs w:val="28"/>
        </w:rPr>
        <w:t>Борьба за власть после Сталина продолжилась на втором этап (лето 1953 – февраль 1955). Хрущев, который убрал со своего пути Берию, стал теперь главным политическим соперником Маленкова. В сентябре 1953 года съезд ЦК КПСС утвердил Хрущева в должности генерального секретаря партии. Проблема заключалась в том, что Хрущев не занимал никаких государственных должностей. На этом тапе борьбы за власть Хрущев обеспечивал себе поддержку большинства в партии. В результате позиции Хрущева в стране стали заметно крепче, в то время, как Маленков позиции сдал. Во многом это было связано с событиями декабря 1954 года. В это время Хрущев устроил процесс против руководителей МГБ, которые обвинялись в подделывании документов по «ленинградскому делу». Маленков был сильно скомпрометирован в результате этого процесса. В результате этого процесса Булганин сместил Маленкова с поста, который тот занимал (глава правительства).</w:t>
      </w:r>
    </w:p>
    <w:p>
      <w:pPr>
        <w:pStyle w:val="Style16"/>
        <w:shd w:fill="FFFFFF" w:val="clear"/>
        <w:spacing w:before="0" w:after="0"/>
        <w:ind w:firstLine="612"/>
        <w:jc w:val="both"/>
        <w:rPr/>
      </w:pPr>
      <w:r>
        <w:rPr>
          <w:color w:val="151515"/>
          <w:sz w:val="28"/>
          <w:szCs w:val="28"/>
        </w:rPr>
        <w:t>Третий этап, на котором велась </w:t>
      </w:r>
      <w:r>
        <w:rPr>
          <w:rStyle w:val="StrongEmphasis"/>
          <w:color w:val="151515"/>
          <w:sz w:val="28"/>
          <w:szCs w:val="28"/>
        </w:rPr>
        <w:t>борьба за власть после Сталина</w:t>
      </w:r>
      <w:r>
        <w:rPr>
          <w:color w:val="151515"/>
          <w:sz w:val="28"/>
          <w:szCs w:val="28"/>
        </w:rPr>
        <w:t>,</w:t>
      </w:r>
      <w:r>
        <w:rPr>
          <w:rStyle w:val="StrongEmphasis"/>
          <w:color w:val="151515"/>
          <w:sz w:val="28"/>
          <w:szCs w:val="28"/>
        </w:rPr>
        <w:t> </w:t>
      </w:r>
      <w:r>
        <w:rPr>
          <w:color w:val="151515"/>
          <w:sz w:val="28"/>
          <w:szCs w:val="28"/>
        </w:rPr>
        <w:t>начался в феврале 1955 года и продолжился до марта 1958 года. На этом этапе произошло объединение Маленкова с Молотовым и Кагановичем. Объединенная «оппозиция» решила воспользоваться тем, что у них было большинство в партии. На очередном съезде, который состоялся летом 1957 года, был ликвидирован пост первого секретаря партии. Хрущев был назначен министром Сельского хозяйства. В результате Хрущев потребовал созыва Пленума ЦК КПСС, поскольку согласна устава партии только этот орган мог принимать такие решения. Хрущев, пользуясь тем, что он являлся секретарем партии, лично подобрал состав Пленума. Там оказалось подавляющее большинство людей, которые поддерживали Хрущева. В результате Молотов, Каганович и Маленков были отправлены в отставку. Такое решение принял Пленум ЦК, аргументируя это тем, что все трое вели антипартийную деятельность.</w:t>
      </w:r>
    </w:p>
    <w:p>
      <w:pPr>
        <w:pStyle w:val="Style16"/>
        <w:shd w:fill="FFFFFF" w:val="clear"/>
        <w:spacing w:before="0" w:after="0"/>
        <w:ind w:firstLine="612"/>
        <w:jc w:val="both"/>
        <w:rPr>
          <w:color w:val="151515"/>
          <w:sz w:val="28"/>
          <w:szCs w:val="28"/>
        </w:rPr>
      </w:pPr>
      <w:r>
        <w:rPr>
          <w:color w:val="151515"/>
          <w:sz w:val="28"/>
          <w:szCs w:val="28"/>
        </w:rPr>
        <w:t>Борьба за власть после Сталина фактически была выиграна Хрущевым. Секретарь партии понимал, насколько важным постом является в государстве пост председателя совета министров. Хрущев сделал все, чтобы занять этот пост, поскольку Булганин, который занимал эту должность, в 1957 году открыто поддержал Маленкова. В марте 1958 года в СССР началось формирование нового правительства. В результате чего Хрущев добился своего назначения на должность председателя совета министров. При этом им была сохранена и должность первого секретаря ЦК КПСС. Фактически это означало победу Хрущева. Борьба за власть после Сталина была окончена.</w:t>
      </w:r>
    </w:p>
    <w:p>
      <w:pPr>
        <w:pStyle w:val="Style18"/>
        <w:ind w:firstLine="709"/>
        <w:jc w:val="both"/>
        <w:rPr>
          <w:rFonts w:ascii="Times New Roman" w:hAnsi="Times New Roman" w:cs="Times New Roman"/>
          <w:b/>
          <w:b/>
          <w:color w:val="151515"/>
          <w:sz w:val="28"/>
          <w:szCs w:val="28"/>
        </w:rPr>
      </w:pPr>
      <w:r>
        <w:rPr>
          <w:rFonts w:cs="Times New Roman" w:ascii="Times New Roman" w:hAnsi="Times New Roman"/>
          <w:b/>
          <w:color w:val="151515"/>
          <w:sz w:val="28"/>
          <w:szCs w:val="28"/>
        </w:rPr>
      </w:r>
    </w:p>
    <w:p>
      <w:pPr>
        <w:pStyle w:val="Style18"/>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2. Развитие прав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инятие в 1977 г. Конституции СССР стимулировало дальнейшее развитие права. Президиум ВС СССР в декабре 1977 г. принял специальное постановление о приведении законодательства в соответствии с конституционными норма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1978-1985 гг. появились законодательные акты, существенно обновившие советское законодательство. Условно их можно разделить на несколько групп.</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 Часть законодательных актов детализировали конституционные положения о правах советских граждан, расширяли участие трудящихся в управлении производство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Закон о гражданстве СССР (1978 г.);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сновы жилищного законодательства СССР и союзных республик (1981 г.);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Закон о трудовых коллективах и повышении их роли в управлени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едприятиями, учреждениями и организациями (1983 г.).</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 Вторая группа законодательных актов была нацелена на развитие и совершенствование органов государственной власти и управления, охрану государственных интересов СССР, регламентации правового положения иностранных граждан в СССР. К ним относят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Законы "О выборах в Верховный Совет СССР" (1978 г.);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 Совете Министров СССР" (1978 г.);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б основных полномочиях краевых, областных Советов народных депутатов, советов народных депутатов автономных областей и автономных округов" (1980 г.);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 правовом положении иностранных граждан в СССР" (1981 г.);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 государственной границе СССР" (1982 г.).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3. К третьей группе следует отнести правовые акты, определяющие полномочия, формы и методы работы правоохранительных органов, в т.ч. закон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 Верховном Суде СССР" (1979 г.);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 прокуратуре СССР" (1979 г.);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б адвокатуре СССР" (1979 г.);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 народном контроле СССР" (1979 г.);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 государственном арбитраже СССР" (1979 г.);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сновы законодательства Союза ССР и союзных республик об административных нарушениях" (1980 г.) и др.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отдельную группу можно выделить Законы детализирующие положения Конституции СССР об охране окружающей среды, в т.ч. закон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б охране атмосферного воздуха" (1980 г.);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б охране и использовании животного мира" (1980 г.).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тдельно следует сказать о создании Свода законов СССР. ЦК КПСС, Президиум ВС СССР и СМ СССР 2 сентября 1976 г. приняли постановление о создании комиссии по разработке Свода Законов СССР. Его издание планировалось в 1981-1985 гг. в качестве официального издания Президиума ВС СССР и СМ СССР.</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1986 г. была завершена работа по изданию Свода законов Союза ССР, в который вошли 1367 законодательных актов и постановлений Правительства СССР, из них 350, изданных после принятия Конституции 1977 г.</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ходе подготовки Свода 1,5 тыс. законодательных актов были признаны частично или полностью утратившими силу, во многие внесены изменения и дополн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вод законов состоял из 7 раздел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 Об общественном и государственном устройств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 О социальном развитии и культуре - социально-экономических правах гражда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3. О рациональном использовании и охране природных ресурс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4. О народном хозяйств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 О международных отношениях и внешних экономических связя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6. Об обороне страны и охране государственных границ.</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7. О правосудии, прокурорском надзоре и охране правопорядк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 января 1986 г. Президиум ВС СССР и СМ СССР приняли постановление "Вопросы обновления Свода законов СССР", в котором предусматривалось периодическое обновление материалов Свода законов СССР (в 1986 г. - по состоянию на 1 января, 1987-1988 гг. - не реже одного раза в полугодие, в последующие годы - ежеквартальн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оздание Свода законов СССР и союзных республик было призвано служить базой для укрепления законности, дисциплины, правопорядка в стране, а также для дальнейшего развития пра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60-е годы происходит заметное усиление нормотворческой деятельности государства, принимаются ряд общесоюзных законов. На новую ступень поднимается уровень кодификации советских законов в таких отраслях, как гражданское, уголовное и процессуальное прав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ражданское прав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ражданское право развивалось в соответствии с изменениями в социально-экономической жизни страны. К середине 50-х годов старое гражданское законодательство не соответствовало новым историческим условиям. Нормы, принятые в 20-х годах, на практике применялись редк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ражданское законодательство было кодифицированным только в рамках союзных республи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этому 8 декабря 1961 г. Верховный Совет СССР утвердил Основы гражданского законодательства Союза ССР и союзных республи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Было определено, что гражданское законодательство регулирует имущественные отношения, обусловленные использованием ТД формы, связанные с имущественными и личные неимущественные отношения (имя, авторство и др.) в случаях, предусмотренных законо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станавливались условия возникновения гражданских прав и обязанностей. Они возникают:</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из оснований, предусмотренных законодательством СССР и ССР,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из действий граждан и организаций, которые хотя и не предусмотрены законом, но в силу общих начал и смысла гражданского законодательства порождают соответствующие права и обязанности (применялся принцип аналоги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ущественное внимание Основы уделили регулированию права собственности, т.е. права владеть, пользоваться и распоряжаться имуществом в пределах, установленных законо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регулировании имущественных отношений граждан законодательство руководствовалось тем, что личное благополучие неразрывно связано с их участием в общественном производстве, с осуществлением принципа вознаграждения по труду. Основы уделили внимание личной собственности, но подчеркнули ее потребительский характер и противозаконность извлечения нетрудовых доход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Было уделено внимание регулированию обязательственных отнош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ведены новые нормы об обязательствах, возникающих вследствие спасения социалистического имущества, понесенной при этом гражданином ущерб возмещался организацией, имущество которой он спасал;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олучили регламентацию такие договоры, как продажа товаров в кредит, бытовой прокат.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прещалось административное выселение граждан из жилых домов, кроме случаев установленных законо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Были внесены значительные изменения в наследственное право. Основы определили только первую очередь наследников по Закону, установление последующих очередей относилось к компетенции СССР. До Основ действовал Указ "О наследниках по Закону и завещанию" от 14 марта 1945 г., который делил наследников на 3 очеред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 - дети (в т.ч. усыновленные), супруг, нетрудоспособные родители и другие нетрудоспособные лица находящиеся на иждивен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 - нетрудоспособные родител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3 - братья и сестр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сновы расширили свободу завещаний: разрешено завещать все свое имущество или его часть одному или нескольким лицам, независимо от того, входят они или не входят в круг наследников по закону (с сохранением обязательной доли для несовершеннолетних или нетрудоспособных наследников по Закон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альнейшее развитие гражданское право получило в Конституции СССР 1977 г., которая подчеркивает, что государство содействует развитию колхозно-кооперативной собственности и сближение ее с государственной. Конституция закрепила положение, что имущество профсоюзных и иных общественных организаций является особым видом социалистической собственности. Конституция охраняет социалистическую собственность и подчеркивает, что никто не вправе использовать социалистическую собственность в целях личной наживы или в других корыстных целя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онституция СССР охраняет личную собственность (ст.13) и закрепляет права ее наследования. Основу личной собственности составляют трудовые доход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оенное законодательств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 середине 60-х годов Закон о воинской обязанности, принятый в 1939 году, частично устарел и назрела необходимость его обновления с учетом новых условий и задач военного строитель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емаловажной причиной разработки нового закона явилось то, что в условиях развития ракетно-ядерного вооружения возросли требования к обеспечению надежной безопасности страны. 12 октября 1967 года Верховный Совет СССР принял новый закон СССР "О всеобщей воинской обязанности", который в соответствии с современным уровнем развития военного дела определил:</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состав Вооруженных Сил СССР;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орядок комплектования личным составо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бщие основы прохождения воинской службы всеми категориями военнослужащих.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кон предусмотрел их права, обязанности и ответственность, урегулировал отношения в других важнейших областях военного строитель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 закону о всеобщей обязанности Вооруженные Силы состоят из:</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Советской Арми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оенно-Морского Флот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ограничных и внутренних войск.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е руководство Советской Армией и Военно-Морским Флотом осуществлял Министр обороны СССР, пограничные войска были подчинены КГБ СССР через ГУПВ, внутренние войска были подчинены Министерству внутренних дел СССР через ГУВД МВД СССР.</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кон изменил положения определяющие возраст лиц, призываемых на действительную военную службу, установив единый - 18 лет. Предельный призывной возраст, получившим отсрочки - 27 лет.</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кон ввел полож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ризыв и увольнение в запас осуществлялся 2 раза в год;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 приписке граждан к призывным участка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тсрочка по семейному положению.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кон установил сокращенные сроки действительной службы: для Советской Армии, для береговых частей, ВМФ и ПВ - 2 года, имеющих высшее образование - 1 год 6 месяцев; для ВМФ и морских частей ПВ - 3 года, для ВМФ и морских частей ПВ, имеющих высшее образование - 2 год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казом Президиума Верховного Совета СССР от 18 ноября 1971 года в дополнение к Закону гл. VП был введен институт прапорщиков и мичман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целях дальнейшего повышения дисциплины и организованности, укрепления воинской дисциплины 30 июля 1975 года Президиумом Верховного Совета СССР были утверждены новые уставы, а также новые положения о принятии военной присяг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инципиальные вопросы защиты социалистического Отечества, строительства Вооруженных Сил получили разностороннее и глубокое оформление в преамбуле Конституции СССР 1977 года в ст.ст.5,31,32,28,62,63.</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рудовое прав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тмена чрезвычайных мер - восстановлено право работника на одностороннее расторжение трудового договора с предупреждением администрации за 2 недел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 конца 1956 г. начат переход на 7 и 6 часовой рабочий день, завершившийся в 1960 г.</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июле 1958 г. Президиумом ВС СССР было утверждено Положение о правах фабричного, заводского и местного комитета профсоюзов, которое усилило их роль в управлении производством, в улучшении условий труда и быта рабочих и служащи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июле 1956 г. ВС СССР принял Закон о государственных пенсиях, в котором были четко определены три основания назначения пенсий: по инвалидности, по старости и в случае потери кормильца. Указ определил критерии назначения пенсий: возраст, трудовой стаж и среднемесячный размер заработной плат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ак, пенсия по старости назначалась мужчинам по достижении 60 лет и стажа работы не менее 25 лет, женщинам - при достижении 55 лет и наличии трудового стажа не менее 20 лет. Для работников, занятых на работах с тяжелыми условиями труда стаж и возраст, для назначения пенсии были снижен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головное прав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иболее важным событием в уголовно-правовом законодательстве было издание в 1958 г. Основ уголовного законодательства Союза ССР и союзных республик. Основы заменили действовавшие с 1924 г. Основные начала уголовного законодательства СССР и союзных республи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качестве главной задачи Основы закрепляли "охрану советского общественного и государственного строя, социалистической собственности, личности и прав граждан и всего социалистического правопорядка от преступных посягательст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собенностью Основ являлось сужение и смягчение уголовной ответственности за деяния, не представляющие большой опасности для общества и государ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месте с тем, усиливалась ответственность за некоторые наиболее тяжкие преступления, в частности для рецидивистов и других антиобщественных элемент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сновы отменили институт аналогии. Основы содержали широкий спектр наказаний от общественного порицания до лишения свободы. В качестве исключительной меры наказания допускалась смертная казнь - расстрел. Она могла применяться лишь при совершении таких тяжких преступлений, как измена Родине, шпионаж, диверсия, террористический акт, бандитизм, умышленное убийство, совершенное при отягчающих обстоятельств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сновы отменили такое наказание, как лишение избирательных пра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ажное значение имеет Указ Президиума ВС СССР от 4 марта 1965 г. "О наказании лиц, виновных в преступлениях против мира и человечности и военных преступлениях, независимо от времени совершения преступлений". Указ в части неприменения срока давности, а также применения наказания вплоть до смертной казни, распространялся на тех граждан, которые находясь на службе у гитлеровцев в годы Великой Отечественной войны применяли активное личное участие в карательной деятельн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 1954 г. была отменена уголовная ответственность за производство аборт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 1956 г. за самовольный уход с предприятий и прогул без уважительных причи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1958 г. приняты закон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б уголовной ответственности за воинское преступление" (заменил Положение о воинских преступлениях 1927 г.).</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б уголовной ответственности за государственные преступления" (изменил Положение о преступлениях государственных 1927 г.).</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1959-1961 гг. были подготовлены и приняты новые УК союзных республик (УК РСФСР принят 27 октября 1960 г. и введен в действие с 1 января 1961 г. Он заменил УК РСФСР 1926 г.).</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онституция СССР 1977 г. (ст.160) установила, что "никто не может быть признан виновным в совершении преступления, а также подвергнут уголовному наказанию иначе как по приговору суда и в соответствии с Законо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Был взят курс на сокращение случаев осуждения к лишению свободы лиц, совершивших преступления, не представляющие большой общественной опасн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1971 году судом было предоставлено право при назначении наказания совершеннолетнему трудоспособному лицу впервые осужденному к лишению свободы на срок до 3-х лет, постановить об условном его осуждении к лишению свободы с обязательным привлечением на срок назначенного наказания к труд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казами Президиума ВС СССР от 8 и 15 февраля 1977 год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расширяется возможность применения условного осуждения с обязательным привлечением к труду;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устанавливается возможность применения к виновным в совершении преступления, не представляющим общественной опасности, кроме уголовного наказания мер общественного воздейств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редусмотрена возможность досрочного освобождения от наказания лиц, которым оно ранее не применялось, по отбытии не менее 3/4 назначенного срока наказа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ведено условное освобождение из мест лишения свободы с обязательным привлечением осужденного к труду.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каз Президиума ВС СССР от 26 июля 1982 года в целях повышения действенности наказания и дифференцированного подхода к правонарушителям расширил возможность отсрочки исполнения, не связанных с лишением свободы, приговоров на срок не более 3-х лет, возложив на осужденного определенные обязанн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месте с тем уголовная ответственность за опасные преступления была усилена. В 1973 г. предусмотрено применение смертной казни за угон воздушного судна, если эти действия повлекли гибель людей или причинения тяжких телесных поврежд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казами Президиума ВС СССР от 26 июля 1966 г. и 5 июня 1981 г. "Об усилении ответственности за хулиганство" была повышена административная и уголовная ответственность за это деяние, усилены меры административного воздействия (увеличены штрафы, сроки содержания под стражей, лишение премий, льготных путевок в места отдыха, перенесение очереди на получение жилплощад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Интересы охраны социалистической собственности требовали усиления борьбы с хищениями. Указ Президиума ВС СССР от 3 декабря 1982 г. "Об усилении борьбы с мелкими хищениями государственного или общественного имущества" устанавливал уголовную и административную ответственность за эти деяния. Кроме того, предоставлялось администрации право лишать правонарушителей по согласованию с профсоюзными комитетами премий, путевок в места отдыха, вознаграждений по итогам года, перенесение очереди на получение жилплощад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последующий период особенности развития права было связано с распадом СССР и формированием РФ в самостоятельное государства. Получило развитие законодательства РФ. Была разработана и принята новая Конституция 1992 г., определившая радикально новые положения по всем основным моментам развития государства и пра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50-90-е годы получило определенное развитие, в плане совершенствования советской системы, прав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 распадом СССР и формированием РФ в отдельное государство начался новый этап в развитии пра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азработка и принятие конституции СССР</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 прошедший после принятия Конституции 1936 г. период в жизни советского общества произошли значительные измен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сложился единый народнохозяйственный комплекс;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существенно вырос национальный доход страны;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были освоены крупные районы на Севере и Восток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существлен переход ко всеобщему среднему образованию;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изменилось международное положение СССР, появились союзники в лице развивающихся государст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месте с тем следует отметить и то обстоятельство, что в оценке итогов пройденного за годы советской власти пути имелась значительная доля преувеличений. В политической и хозяйственной жизни сохранялась административно- командная система, которая была не способна придать общественному развитию страны наступательный характер. Необходимо было глубоко осмыслить пройденный путь и разработать на этой основе концепцию дальнейшего развития существующего строя. С этой целью была развернута работа по подготовке нового Основного закона СССР. 25 апреля 1962 года ВС СССР принял постановление "О выработке проекта новой Конституции СССР" и образовал Конституционную комиссию. Подготовка Конституции шла под непосредственным руководством и контролем партийных органов. Проект Конституции прошел всенародное обсуждение, в результате которого ВС СССР в содержание 118 статей были внесены изменения и добавлена новая статья о наказах избирателей. 7 октября 1977 г. новая Конституция СССР была единогласно приня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равнении с предшествующей Конституцией она представляет более высокий уровень конституционного законодательства. Конституция СССР 1977 года состоит из преамбулы, 9 разделов, 21 главы, которые содержат 174 стать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преамбу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дается характеристика основных этапов истории советского государства, указывается высшая цель государства - настроение бесклассового коммунистического обществ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указываются главные задачи социалистического общенародного государства: создание материально-технической базы коммунизма, совершенствование социалистических общественных отношений и преобразование их в коммунистическое, воспитание нового человека коммунистического общества и т.д.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ервая глава Конституции посвящена политической системе современного советского общества. СССР провозглашается социалистическим общенародным государством, в котором народ осуществляет власть; Советы народных депутатов составляют политическую основу СССР. КПСС характеризуется как ядро политической системы государственных и общественных организаций (ст.6). Подчеркивается, что все партийные организации действуют в рамках Конституции СССР.</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о второй главе формулируется экономическая система СССР, определяется высшая цель общественного производства - наиболее полное удовлетворение материальных и духовных потребностей люд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ретья глава отражает происшедшие изменения в социальной сфере, определяет основные направления социального развития и культуры СССР. Социальную основу СССР составляют нерушимый союзы рабочих, крестьян и интеллиген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Четвертая глава закрепляет важнейшие положения внешней политики советского государ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Цели и задачи деятельности советского государства и его Вооруженных Сил по обеспечению надежной обороны страны закреплены в специальной главе "Защита социалистического Отече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лавы VI и VII раздела "Государство и личность" содержат нормы о гражданстве СССР, о равноправии граждан, формулируются основные права и свободы граждан, устанавливаются гарантии их осуществления. К закрепленным ранее добавились новые права: право на охрану здоровья, право на жилище, право обжаловать в суд действия должностных лиц и др.</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ционально-государственному устройству СССР посвящен специальный раздел (главы 8-11). В нем закреплено, что СССР - единое многонациональное государство, образованное на основе принципа социалистического федерализма, в результате свободного самоопределения наций и добровольного объединения равноправных советских социалистических республик. Каждая союзная республика определяется как суверенное государство с правом участвовать в решении всех вопросов, отнесенных к ведению Союза ССР.</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онституция СССР 1977 года сохранила систему органов государственной власти и управления (рассматриваются в разделах IV-VI).</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тражая новый этап развития советской государственности, представительные органы стали называться Советами народных депутат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рок полномочий ВС СССР был увеличен с 4 до 5 лет, а местных Советов - с 2 до 2,5 лет, что обеспечило связь их деятельности с народнохозяйственным плано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озрастной ценз для избрания депутатами в ВС СССР был снижен с 23 до 21 года, в ВС ССР и АССР - с 21 года до 18 лет. Предусматривалось равное число депутатов в обеих палатах ВС СССР - по 750 человек. Впервые была сделана попытка регулирования правового положения народного депутата. Конституция закрепила правовое положение и органов народного контрол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овая Конституция СССР значительное внимание уделяет вопросам правосудия, арбитража, прокурорского надзора (раздел VII, главы 20-21).</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на впервые устанавливает конституционные основы деятельности адвокатуры, арбитража, участие представителей общественности в судопроизводстве по уголовным и гражданским дела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аздел VIII определяет герб, флаг, гимн и столицу СССР. При этом порядок утверждения Государственного гимна устанавливается впервы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разделе IХ "Действие Конституции СССР и порядок ее изменения" подчеркивается, что Конституция СССР обладает высшей юридической силой. Изменение в Конституции производится решением ВС СССР, принятым квалифицированным большинством (не менее 2/3 от общего числа) голосов каждой из его палат.</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left="1141" w:hanging="0"/>
        <w:jc w:val="both"/>
        <w:rPr>
          <w:rFonts w:ascii="Times New Roman" w:hAnsi="Times New Roman" w:cs="Times New Roman"/>
          <w:sz w:val="28"/>
          <w:szCs w:val="28"/>
          <w:highlight w:val="yellow"/>
        </w:rPr>
      </w:pPr>
      <w:r>
        <w:rPr>
          <w:rFonts w:cs="Times New Roman" w:ascii="Times New Roman" w:hAnsi="Times New Roman"/>
          <w:b/>
          <w:i/>
          <w:sz w:val="28"/>
          <w:szCs w:val="28"/>
        </w:rPr>
        <w:t>3.Конституция СССР 1977 года</w:t>
      </w:r>
      <w:r>
        <w:rPr>
          <w:rFonts w:cs="Times New Roman" w:ascii="Times New Roman" w:hAnsi="Times New Roman"/>
          <w:sz w:val="28"/>
          <w:szCs w:val="28"/>
          <w:highlight w:val="yellow"/>
        </w:rPr>
        <w:t xml:space="preserve">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сле принятия Конституции СССР 1977 г. в апреле-мае 1978 г. приняты новые основные законы союзных и автономных республик. Конституция РСФСР была принята 12 апреля 1978 г.</w:t>
      </w:r>
    </w:p>
    <w:p>
      <w:pPr>
        <w:pStyle w:val="Style18"/>
        <w:ind w:firstLine="709"/>
        <w:jc w:val="both"/>
        <w:rPr/>
      </w:pPr>
      <w:r>
        <w:rPr>
          <w:rFonts w:cs="Times New Roman" w:ascii="Times New Roman" w:hAnsi="Times New Roman"/>
          <w:sz w:val="28"/>
          <w:szCs w:val="28"/>
        </w:rPr>
        <w:t>Конституция СССР 1977 г. создала некоторые необходимые предпосылки для совершенствования хода общественного развития страны. Но реализовать заложенные конституцией возможности не удалось. На рубеже 70-80-х годов в обществе продолжались застойные процессы, множились нерешенные проблемы и трудности. Существенно ослабла система экономических инструментов власти и управления, образовался механизм торможения социально-экономического развит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числе сдерживающих факторов следует отметит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недостатки функционирования инструментов социалистической демократи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несоответствие политических и теоретических установок реальностям жизни обществ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консерватизм механизма управл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олюнтаризм в определении основных направлений развития экономики в середине 80-х годов произошли существенные перемены в политическом руководстве страны.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высших эшелонах государственной власти и партийном руководстве, появились более прогрессивные лидеры (11 марта 1985 г. внеочередной Пленум ЦК КПСС избрал генеральным секретарем ЦК КПСС Горбачева М.С.).</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ледующий за этими партийными мероприятиями период был назван периодом перестройки всей общественной и государственной жизни страны. Но причины, вызвавшие застойные явления в общественном развитии, оказались более глубокими, которые не могли не отразиться на дальнейшей судьбе стран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Апрельский (1985 г.) Пленум ЦК КПСС предложил концепцию ускорения социально-экономического развития страны, курс на обновление социализма. Эти стратегические установки получили теоретическое и политическое развитие в решениях ХХУП съезда КПСС, Х1Х Всесоюзной партийной конферен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езультаты реализации этих установок общеизвестн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истеме государственной власти произошли некоторые измен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 25 мая по 9 июня 1989 г. в Москве работал 1 съезд народных депутатов 53 года был восстановлен съезд Советов народных депутатов как высший орган государственной власти. На съезде был избран новый председатель Верховного Совета СССР и утверждает новые руководители государственного аппарата управления, образована конституционная комисс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марте 1990 г. Внеочередным съездом народных депутатов был учрежден институт Президента СССР, на съезде была изменена 6 ст. Конституции СССР. 1 декабря 1988 года был принят Закон об изменениях и дополнениях в Конституцию СССР, что послужило основанием для последующего внесения изменений в структуру и компетенцию высших органов власти СССР.</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вязи с развитием тормозящих общественное развитие СССР явлений усилились центробежные тенденции. Республики Балтии, Закавказья, Украина, Молдова и другие стали проводить конституционное право самоопределения и отделение от союз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оюзное советское государство - СССР после подписания договора тремя ее субъектами (РФ, БССР, УССР) об образовании СНГ (Союза Независимых Государств) юридически прекратила свое существование - как унитарное государство.</w:t>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bCs/>
          <w:sz w:val="28"/>
          <w:szCs w:val="28"/>
        </w:rPr>
        <w:t xml:space="preserve">Тема 4.8. </w:t>
      </w:r>
      <w:r>
        <w:rPr>
          <w:rFonts w:cs="Times New Roman" w:ascii="Times New Roman" w:hAnsi="Times New Roman"/>
          <w:b/>
          <w:bCs/>
          <w:color w:val="000000"/>
          <w:sz w:val="28"/>
          <w:szCs w:val="28"/>
        </w:rPr>
        <w:t>Изменения в политической и правовой системе в период «перестройки». Распад СССР.</w:t>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i/>
          <w:i/>
          <w:color w:val="000000"/>
          <w:sz w:val="28"/>
          <w:szCs w:val="28"/>
        </w:rPr>
      </w:pPr>
      <w:r>
        <w:rPr>
          <w:b/>
          <w:bCs/>
          <w:i/>
          <w:color w:val="000000"/>
          <w:sz w:val="28"/>
          <w:szCs w:val="28"/>
        </w:rPr>
        <w:t>1. Предпосылки реформ.</w:t>
      </w:r>
    </w:p>
    <w:p>
      <w:pPr>
        <w:pStyle w:val="Normal"/>
        <w:ind w:firstLine="720"/>
        <w:jc w:val="both"/>
        <w:rPr>
          <w:color w:val="000000"/>
          <w:sz w:val="28"/>
          <w:szCs w:val="28"/>
        </w:rPr>
      </w:pPr>
      <w:r>
        <w:rPr>
          <w:color w:val="000000"/>
          <w:sz w:val="28"/>
          <w:szCs w:val="28"/>
        </w:rPr>
        <w:t> </w:t>
      </w:r>
      <w:r>
        <w:rPr>
          <w:color w:val="000000"/>
          <w:sz w:val="28"/>
          <w:szCs w:val="28"/>
        </w:rPr>
        <w:t>К середине 80-х годов в социально-экономической системе СССР развились кризисные явления. Советская экономика окончательно утратила динамизм. Произошло падение темпов роста в промышленности и производительности труда. Кризисная ситуация сложилась в сфере потребительского рынка и финансов (в том числе в связи с понижением мировых цен на нефть в начале 80-х годов). В последние десятилетия СССР и Россия в его составе по мировым показателям резко отставали по продуктивности сельского хозяйства. Практиковался остаточный принцип финансирования социальной сферы, науки и культуры.</w:t>
      </w:r>
    </w:p>
    <w:p>
      <w:pPr>
        <w:pStyle w:val="Normal"/>
        <w:ind w:firstLine="720"/>
        <w:jc w:val="both"/>
        <w:rPr>
          <w:color w:val="000000"/>
          <w:sz w:val="28"/>
          <w:szCs w:val="28"/>
        </w:rPr>
      </w:pPr>
      <w:r>
        <w:rPr>
          <w:color w:val="000000"/>
          <w:sz w:val="28"/>
          <w:szCs w:val="28"/>
        </w:rPr>
        <w:t>«Застой» в экономике сочетался с большим удельным весом военных затрат в бюджете (45 % средств расходовалось на ВПК), падением жизненного уровня, что вызывало объективную потребность в радикальных преобразованиях.</w:t>
      </w:r>
    </w:p>
    <w:p>
      <w:pPr>
        <w:pStyle w:val="Normal"/>
        <w:ind w:firstLine="720"/>
        <w:jc w:val="both"/>
        <w:rPr>
          <w:color w:val="000000"/>
          <w:sz w:val="28"/>
          <w:szCs w:val="28"/>
        </w:rPr>
      </w:pPr>
      <w:r>
        <w:rPr>
          <w:color w:val="000000"/>
          <w:sz w:val="28"/>
          <w:szCs w:val="28"/>
        </w:rPr>
        <w:t>В 1965—1985 годы завершилось формирование основных институтов советской бюрократической системы. Одновременно все более отчетливо проявлялись ее неэффективность и порочность (коррупция, протекционизм и т. д.). Происходила деградация правящей верхушки общества — номенклатуры, ставшей оплотом консерватизма. Общество столкнулось с явлением геронтократии, когда у власти оказались стареющие, больные лидеры.</w:t>
      </w:r>
    </w:p>
    <w:p>
      <w:pPr>
        <w:pStyle w:val="Normal"/>
        <w:ind w:firstLine="720"/>
        <w:jc w:val="both"/>
        <w:rPr>
          <w:color w:val="000000"/>
          <w:sz w:val="28"/>
          <w:szCs w:val="28"/>
        </w:rPr>
      </w:pPr>
      <w:r>
        <w:rPr>
          <w:color w:val="000000"/>
          <w:spacing w:val="-2"/>
          <w:sz w:val="28"/>
          <w:szCs w:val="28"/>
        </w:rPr>
        <w:t>Ю.В. Андропов, занявший после смерти Брежнева (ноябрь 1982 года) пост Генерального секретаря ЦК КПСС, попытался развернуть борьбу с коррупцией, обновить систему за счет ее очищения от «разложившихся» элементов номенклатуры и укрепления дисциплины в обществе. Но эти начинания приняли характер традиционной советской кампании, а после смерти Андропова (февраль 1984 года) и вовсе были свернуты. Высший пост в государстве занял близкий соратник Брежнева 73-летний К.У. Черненко, скончавшийся в марте 1985 года.</w:t>
      </w:r>
    </w:p>
    <w:p>
      <w:pPr>
        <w:pStyle w:val="Normal"/>
        <w:ind w:firstLine="720"/>
        <w:jc w:val="both"/>
        <w:rPr>
          <w:color w:val="000000"/>
          <w:sz w:val="28"/>
          <w:szCs w:val="28"/>
        </w:rPr>
      </w:pPr>
      <w:r>
        <w:rPr>
          <w:color w:val="000000"/>
          <w:sz w:val="28"/>
          <w:szCs w:val="28"/>
        </w:rPr>
        <w:t>Тем не менее, необходимость перемен осознавалась руководством страны. Андропов и в некоторой степени Черненко пытались осуществить отдельные назревшие преобразования (ограничение всеобщего планирования, изменение системы ценообразования и др.), но эти попытки закончились безрезультатно. Пришедшие в апреле 1985 </w:t>
      </w:r>
      <w:r>
        <w:rPr>
          <w:color w:val="000000"/>
          <w:spacing w:val="-6"/>
          <w:sz w:val="28"/>
          <w:szCs w:val="28"/>
        </w:rPr>
        <w:t>года к власти «молодые» партийные руководители — М.С. Горбачев</w:t>
      </w:r>
      <w:r>
        <w:rPr>
          <w:color w:val="000000"/>
          <w:spacing w:val="-2"/>
          <w:sz w:val="28"/>
          <w:szCs w:val="28"/>
        </w:rPr>
        <w:t>, Е.К. </w:t>
      </w:r>
      <w:r>
        <w:rPr>
          <w:rStyle w:val="Spelle"/>
          <w:color w:val="000000"/>
          <w:spacing w:val="-2"/>
          <w:sz w:val="28"/>
          <w:szCs w:val="28"/>
        </w:rPr>
        <w:t>Лигачев</w:t>
      </w:r>
      <w:r>
        <w:rPr>
          <w:color w:val="000000"/>
          <w:spacing w:val="-2"/>
          <w:sz w:val="28"/>
          <w:szCs w:val="28"/>
        </w:rPr>
        <w:t> и другие сочетали в себе приверженность коммунистической идее и методам управления и стремление к преобразованию социалистического общества.</w:t>
      </w:r>
    </w:p>
    <w:p>
      <w:pPr>
        <w:pStyle w:val="Normal"/>
        <w:ind w:firstLine="720"/>
        <w:jc w:val="both"/>
        <w:rPr>
          <w:color w:val="000000"/>
          <w:sz w:val="28"/>
          <w:szCs w:val="28"/>
        </w:rPr>
      </w:pPr>
      <w:r>
        <w:rPr>
          <w:color w:val="000000"/>
          <w:sz w:val="28"/>
          <w:szCs w:val="28"/>
        </w:rPr>
        <w:t>Обозначился кризис и в социальной сфере. В начале80-х годов реальные доходы на душу населения (по сравнению с 1966—1970 годами) уменьшились почти в три раза. Постепенно, несмотря на развитие науки и техники, ухудшалось качество здравоохранения — СССР занимал 50-е место в мире по уровню детской смертности.</w:t>
      </w:r>
    </w:p>
    <w:p>
      <w:pPr>
        <w:pStyle w:val="Normal"/>
        <w:ind w:firstLine="720"/>
        <w:jc w:val="both"/>
        <w:rPr/>
      </w:pPr>
      <w:r>
        <w:rPr>
          <w:color w:val="000000"/>
          <w:sz w:val="28"/>
          <w:szCs w:val="28"/>
        </w:rPr>
        <w:t>Сохранявшаяся уравнительная и дефицитная система распределения в нижней части социальной пирамиды приходила в противоречие с охраняемой системой привилегий слоя управляющих. Отчуждение от политической власти, сре</w:t>
      </w:r>
      <w:r>
        <w:rPr>
          <w:rStyle w:val="Grame"/>
          <w:color w:val="000000"/>
          <w:sz w:val="28"/>
          <w:szCs w:val="28"/>
        </w:rPr>
        <w:t>дств пр</w:t>
      </w:r>
      <w:r>
        <w:rPr>
          <w:color w:val="000000"/>
          <w:sz w:val="28"/>
          <w:szCs w:val="28"/>
        </w:rPr>
        <w:t>оизводства, а фактически и от гражданских прав привело к социальной апатии в обществе, деформации морали, падению нравственности.</w:t>
      </w:r>
    </w:p>
    <w:p>
      <w:pPr>
        <w:pStyle w:val="Normal"/>
        <w:ind w:firstLine="720"/>
        <w:jc w:val="both"/>
        <w:rPr/>
      </w:pPr>
      <w:r>
        <w:rPr>
          <w:color w:val="000000"/>
          <w:sz w:val="28"/>
          <w:szCs w:val="28"/>
        </w:rPr>
        <w:t>Ужесточение идеологического контроля, преследования </w:t>
      </w:r>
      <w:r>
        <w:rPr>
          <w:rStyle w:val="Grame"/>
          <w:color w:val="000000"/>
          <w:sz w:val="28"/>
          <w:szCs w:val="28"/>
        </w:rPr>
        <w:t>инакомыслящих</w:t>
      </w:r>
      <w:r>
        <w:rPr>
          <w:color w:val="000000"/>
          <w:sz w:val="28"/>
          <w:szCs w:val="28"/>
        </w:rPr>
        <w:t> обернулось развитием диссидентского движения, несмотря на свою малочисленность, получившего широкий резонанс за рубежом.</w:t>
      </w:r>
    </w:p>
    <w:p>
      <w:pPr>
        <w:pStyle w:val="Normal"/>
        <w:ind w:firstLine="720"/>
        <w:jc w:val="both"/>
        <w:rPr>
          <w:color w:val="000000"/>
          <w:sz w:val="28"/>
          <w:szCs w:val="28"/>
        </w:rPr>
      </w:pPr>
      <w:r>
        <w:rPr>
          <w:color w:val="000000"/>
          <w:sz w:val="28"/>
          <w:szCs w:val="28"/>
        </w:rPr>
        <w:t>«Холодная война» нанесла удар по идее «естественных союзников», выдвинув на первый план в США концепцию «империи зла», в СССР — тезис о «кровавом империализме». «Холодная война», сложившаяся биполярная система во главе с СССР и США, вылились в их соперничество и непрерывную, изматывающую гонку вооружений.</w:t>
      </w:r>
    </w:p>
    <w:p>
      <w:pPr>
        <w:pStyle w:val="Normal"/>
        <w:ind w:firstLine="720"/>
        <w:jc w:val="both"/>
        <w:rPr>
          <w:color w:val="000000"/>
          <w:sz w:val="28"/>
          <w:szCs w:val="28"/>
        </w:rPr>
      </w:pPr>
      <w:r>
        <w:rPr>
          <w:color w:val="000000"/>
          <w:sz w:val="28"/>
          <w:szCs w:val="28"/>
        </w:rPr>
        <w:t>К середине 80-х годов экономическая несостоятельность великодержавных притязаний Советского Союза стала очевидной. Его союзниками в основном были слаборазвитые государства «третьего мира».</w:t>
      </w:r>
    </w:p>
    <w:p>
      <w:pPr>
        <w:pStyle w:val="Normal"/>
        <w:ind w:firstLine="720"/>
        <w:jc w:val="both"/>
        <w:rPr>
          <w:color w:val="000000"/>
          <w:sz w:val="28"/>
          <w:szCs w:val="28"/>
        </w:rPr>
      </w:pPr>
      <w:r>
        <w:rPr>
          <w:color w:val="000000"/>
          <w:sz w:val="28"/>
          <w:szCs w:val="28"/>
        </w:rPr>
        <w:t>Бессилие советской военной машины демонстрировала и зашедшая в тупик афганская авантюра. Все это происходило на фоне усиления экономического и технологического отставания СССР от развитых стран, в которых к тому времени осуществлялся переход к информационному (постиндустриальному) обществу, т. е. к ресурсосберегающим технологиям и наукоемким производствам (микроэлектронике, информатике, робототехнике).</w:t>
      </w:r>
    </w:p>
    <w:p>
      <w:pPr>
        <w:pStyle w:val="Normal"/>
        <w:jc w:val="both"/>
        <w:rPr>
          <w:b/>
          <w:b/>
          <w:bCs/>
          <w:color w:val="000000"/>
          <w:sz w:val="28"/>
          <w:szCs w:val="28"/>
        </w:rPr>
      </w:pPr>
      <w:r>
        <w:rPr>
          <w:b/>
          <w:bCs/>
          <w:color w:val="000000"/>
          <w:sz w:val="28"/>
          <w:szCs w:val="28"/>
        </w:rPr>
      </w:r>
      <w:bookmarkStart w:id="0" w:name="П2"/>
      <w:bookmarkStart w:id="1" w:name="П2"/>
      <w:bookmarkEnd w:id="1"/>
    </w:p>
    <w:p>
      <w:pPr>
        <w:pStyle w:val="Normal"/>
        <w:jc w:val="both"/>
        <w:rPr>
          <w:i/>
          <w:i/>
          <w:color w:val="000000"/>
          <w:sz w:val="28"/>
          <w:szCs w:val="28"/>
        </w:rPr>
      </w:pPr>
      <w:r>
        <w:rPr>
          <w:b/>
          <w:bCs/>
          <w:i/>
          <w:color w:val="000000"/>
          <w:sz w:val="28"/>
          <w:szCs w:val="28"/>
        </w:rPr>
        <w:t>2. «Новое политическое мышление» в международной политике.</w:t>
      </w:r>
    </w:p>
    <w:p>
      <w:pPr>
        <w:pStyle w:val="Normal"/>
        <w:ind w:firstLine="720"/>
        <w:jc w:val="both"/>
        <w:rPr/>
      </w:pPr>
      <w:r>
        <w:rPr>
          <w:color w:val="000000"/>
          <w:sz w:val="28"/>
          <w:szCs w:val="28"/>
        </w:rPr>
        <w:t> </w:t>
      </w:r>
      <w:r>
        <w:rPr>
          <w:rStyle w:val="Grame"/>
          <w:color w:val="000000"/>
          <w:sz w:val="28"/>
          <w:szCs w:val="28"/>
        </w:rPr>
        <w:t>Первоначально новые мирные инициативы СССР в международной политике, несмотря на приход к власти </w:t>
      </w:r>
      <w:r>
        <w:rPr>
          <w:rStyle w:val="Grame"/>
          <w:color w:val="000000"/>
          <w:spacing w:val="-2"/>
          <w:sz w:val="28"/>
          <w:szCs w:val="28"/>
        </w:rPr>
        <w:t>и замену А.А. Громыко на посту министра иностранных дел на Э.А. Шеварднадзе, лишь незначительно отличались от прежних М.С. Горбачева</w:t>
      </w:r>
      <w:r>
        <w:rPr>
          <w:rStyle w:val="Grame"/>
          <w:b/>
          <w:bCs/>
          <w:color w:val="000000"/>
          <w:spacing w:val="-2"/>
          <w:sz w:val="28"/>
          <w:szCs w:val="28"/>
        </w:rPr>
        <w:t> </w:t>
      </w:r>
      <w:r>
        <w:rPr>
          <w:rStyle w:val="Grame"/>
          <w:color w:val="000000"/>
          <w:spacing w:val="-2"/>
          <w:sz w:val="28"/>
          <w:szCs w:val="28"/>
        </w:rPr>
        <w:t>установок теории мирного сосуществования.</w:t>
      </w:r>
      <w:r>
        <w:rPr>
          <w:color w:val="000000"/>
          <w:spacing w:val="-2"/>
          <w:sz w:val="28"/>
          <w:szCs w:val="28"/>
        </w:rPr>
        <w:t> Встреча М.С. Горбачева с президентом США в Женеве осенью 1985 года завершилась мало к чему</w:t>
      </w:r>
      <w:r>
        <w:rPr>
          <w:color w:val="000000"/>
          <w:sz w:val="28"/>
          <w:szCs w:val="28"/>
        </w:rPr>
        <w:t> </w:t>
      </w:r>
      <w:r>
        <w:rPr>
          <w:color w:val="000000"/>
          <w:spacing w:val="-2"/>
          <w:sz w:val="28"/>
          <w:szCs w:val="28"/>
        </w:rPr>
        <w:t>обязывающей торжественной Декларацией о недопустимости ядерной войны. В этом же русле было сформулировано и Заявление Советского правительства от 15 января 1986 года, содержавшее программу ядерного разоружения к 2000 году С</w:t>
      </w:r>
      <w:r>
        <w:rPr>
          <w:rStyle w:val="Grame"/>
          <w:color w:val="000000"/>
          <w:spacing w:val="-2"/>
          <w:sz w:val="28"/>
          <w:szCs w:val="28"/>
        </w:rPr>
        <w:t>ССР пр</w:t>
      </w:r>
      <w:r>
        <w:rPr>
          <w:color w:val="000000"/>
          <w:spacing w:val="-2"/>
          <w:sz w:val="28"/>
          <w:szCs w:val="28"/>
        </w:rPr>
        <w:t>изывал ведущие страны мира присоединиться к соблюдавшемуся Советским Союзом с лета 1985 года (40-летний</w:t>
      </w:r>
      <w:r>
        <w:rPr>
          <w:color w:val="000000"/>
          <w:sz w:val="28"/>
          <w:szCs w:val="28"/>
        </w:rPr>
        <w:t> юбилей Хиросимы) мораторию на ядерные испытания и поэтапно сократить некоторые виды атомного оружия. На XXVII съезде КПСС (1986) была сформулирована концепция создания системы международной безопасности, многие положения которой оказались схожими с системой коллективной безопасности 30-х годов и программой мира, принятой XXIV съездом КПСС в 1971 году. Некоторым коррективам была подвергнута советская политика в Афганистане, где С</w:t>
      </w:r>
      <w:r>
        <w:rPr>
          <w:rStyle w:val="Grame"/>
          <w:color w:val="000000"/>
          <w:sz w:val="28"/>
          <w:szCs w:val="28"/>
        </w:rPr>
        <w:t>ССР пр</w:t>
      </w:r>
      <w:r>
        <w:rPr>
          <w:color w:val="000000"/>
          <w:sz w:val="28"/>
          <w:szCs w:val="28"/>
        </w:rPr>
        <w:t>оизвел в мае 1986 года замену руководства страны. Новый генеральный секретарь НДПА М. </w:t>
      </w:r>
      <w:r>
        <w:rPr>
          <w:rStyle w:val="Spelle"/>
          <w:color w:val="000000"/>
          <w:sz w:val="28"/>
          <w:szCs w:val="28"/>
        </w:rPr>
        <w:t>Наджибулла</w:t>
      </w:r>
      <w:r>
        <w:rPr>
          <w:color w:val="000000"/>
          <w:sz w:val="28"/>
          <w:szCs w:val="28"/>
        </w:rPr>
        <w:t> провозгласил курс на национальное примирение, принял новую конституцию, согласно которой был избран в 1987 году президентом Афганистана. Советский Союз стремился укрепить позиции нового руководства, с тем, чтобы впоследствии начать вывод войск из страны.</w:t>
      </w:r>
    </w:p>
    <w:p>
      <w:pPr>
        <w:pStyle w:val="Normal"/>
        <w:ind w:firstLine="720"/>
        <w:jc w:val="both"/>
        <w:rPr/>
      </w:pPr>
      <w:r>
        <w:rPr>
          <w:color w:val="000000"/>
          <w:spacing w:val="-2"/>
          <w:sz w:val="28"/>
          <w:szCs w:val="28"/>
        </w:rPr>
        <w:t>В октябре 1986 года состоялась встреча советского и американского лидеров в Рейкьявике, которая обозначила начало нового геополитического курса СССР. М.С. Горбачев предложил Р. Рейгану ликвидировать все ракеты средней дальности, при этом Советский Союз шел на большие уступки, чем США. Хотя инициатива Советского руководства не была поддержана американской стороной, данное заявление имело большой международный резонанс. В 1987 году</w:t>
      </w:r>
      <w:r>
        <w:rPr>
          <w:color w:val="000000"/>
          <w:sz w:val="28"/>
          <w:szCs w:val="28"/>
        </w:rPr>
        <w:t> страны Варшавского договора выработали новую сугубо оборонительную военную доктрину, предусматривающую сокращение в одностороннем порядке вооружений до пределов «разумной достаточности». Наряду с идеями конверсии, реализуемой в СССР, принятие оборонительной доктрины демонстрировало желание СССР добиться реальных сдвигов в процессе разрядки напряженности. Оказывало влияние и стремление снизить военные расходы (минимально 25 % госбюджета СССР). Сопротивление отдельных представителей военного руководства новому курсу было предотвращено чисткой в армии после беспрепятственного приземления 28 мая 1987 года на Красной площади самолета гражданина ФРГ Матиаса Руста. Новым министром обороны 30 мая 1987 года стал генерал армии Д.Т. Язов, сменивший на этом посту С.Л. Соколова.</w:t>
      </w:r>
    </w:p>
    <w:p>
      <w:pPr>
        <w:pStyle w:val="Normal"/>
        <w:ind w:firstLine="720"/>
        <w:jc w:val="both"/>
        <w:rPr>
          <w:color w:val="000000"/>
          <w:sz w:val="28"/>
          <w:szCs w:val="28"/>
        </w:rPr>
      </w:pPr>
      <w:r>
        <w:rPr>
          <w:color w:val="000000"/>
          <w:sz w:val="28"/>
          <w:szCs w:val="28"/>
        </w:rPr>
        <w:t>Основные идеи нового внешнеполитического курса были сформулированы М. Горбачевым в его книге «Перестройка и новое мышление для нашей страны и для всего мира», вышедшей в 1987 году. По утверждению М. Горбачева, все идеологические и экономические разногласия между мировыми системами социализма и капитализма должны отступать перед необходимостью защиты общечеловеческих ценностей, в том числе мира. В этом процессе страны-лидеры должны жертвовать своими интересами в пользу малых стран и общих целей мира и разрядки. Для выживания в ядерный век нужна взаимная добрая воля. Одностороннее разоружение не является таковым, так как способствует разрядке напряженности и снижению уровня вооружений у противостоящей стороны, не решавшейся ранее на первый шаг.</w:t>
      </w:r>
    </w:p>
    <w:p>
      <w:pPr>
        <w:pStyle w:val="Normal"/>
        <w:ind w:firstLine="720"/>
        <w:jc w:val="both"/>
        <w:rPr>
          <w:color w:val="000000"/>
          <w:sz w:val="28"/>
          <w:szCs w:val="28"/>
        </w:rPr>
      </w:pPr>
      <w:r>
        <w:rPr>
          <w:color w:val="000000"/>
          <w:sz w:val="28"/>
          <w:szCs w:val="28"/>
        </w:rPr>
        <w:t>Помимо М.С. Горбачева и министра иностранных дел Э.А. Шеварднадзе большую роль в разработке и реализации концепции «нового мышления» сыграл А.Н. Яковлев, с сентября 1988 года занимавший должность председателя </w:t>
      </w:r>
      <w:r>
        <w:rPr>
          <w:color w:val="000000"/>
          <w:spacing w:val="-4"/>
          <w:sz w:val="28"/>
          <w:szCs w:val="28"/>
        </w:rPr>
        <w:t>Комиссии ЦК КПСС по вопросам международной политики.</w:t>
      </w:r>
    </w:p>
    <w:p>
      <w:pPr>
        <w:pStyle w:val="Normal"/>
        <w:ind w:firstLine="720"/>
        <w:jc w:val="both"/>
        <w:rPr>
          <w:color w:val="000000"/>
          <w:sz w:val="28"/>
          <w:szCs w:val="28"/>
        </w:rPr>
      </w:pPr>
      <w:r>
        <w:rPr>
          <w:color w:val="000000"/>
          <w:spacing w:val="-2"/>
          <w:sz w:val="28"/>
          <w:szCs w:val="28"/>
        </w:rPr>
        <w:t>На состоявшейся в Вашингтоне третьей встрече президента США Р. Рейгана и М.С. Горбачева 8 декабря 1987 года</w:t>
      </w:r>
      <w:r>
        <w:rPr>
          <w:color w:val="000000"/>
          <w:sz w:val="28"/>
          <w:szCs w:val="28"/>
        </w:rPr>
        <w:t> стороны подписали соглашение об уничтожении ядерных ракет средней и малой дальности. В течение трех лет Советский Союз брал на себя обязательство демонтировать 1752 ракеты, США — 869. Арифметический проигрыш компенсировался общим снижением напряженности, </w:t>
      </w:r>
      <w:r>
        <w:rPr>
          <w:color w:val="000000"/>
          <w:spacing w:val="-2"/>
          <w:sz w:val="28"/>
          <w:szCs w:val="28"/>
        </w:rPr>
        <w:t>началом реального процесса разоружения. Вскоре после вашингтонской встречи 15 февраля 1988 года СССР начал вывод войск из Афганистана. Ровно через год, 15 февраля, последний солдат 40-й армии вернулся домой. Война была закончена. Весной</w:t>
      </w:r>
      <w:r>
        <w:rPr>
          <w:color w:val="000000"/>
          <w:sz w:val="28"/>
          <w:szCs w:val="28"/>
        </w:rPr>
        <w:t> 1989 года Президиум Верховного Совета С</w:t>
      </w:r>
      <w:r>
        <w:rPr>
          <w:rStyle w:val="Grame"/>
          <w:color w:val="000000"/>
          <w:sz w:val="28"/>
          <w:szCs w:val="28"/>
        </w:rPr>
        <w:t>ССР пр</w:t>
      </w:r>
      <w:r>
        <w:rPr>
          <w:color w:val="000000"/>
          <w:sz w:val="28"/>
          <w:szCs w:val="28"/>
        </w:rPr>
        <w:t>инял указ о сокращении армии на 500 тыс. человек, а также расходов на оборону на 14,2 %. Вывод советских войск из Афганистана, наряду с возвращением вьетнамских войск из Кампучии, сделал возможным </w:t>
      </w:r>
      <w:r>
        <w:rPr>
          <w:color w:val="000000"/>
          <w:spacing w:val="-2"/>
          <w:sz w:val="28"/>
          <w:szCs w:val="28"/>
        </w:rPr>
        <w:t>диалог с Китаем. Началось урегулирование спорных территориальных вопросов. В мае — июне 1989 года М.С. Горбачев совершил поездку в Китай, в результате которой СССР пошел на изменение границ по фарватеру пограничных рек.</w:t>
      </w:r>
    </w:p>
    <w:p>
      <w:pPr>
        <w:pStyle w:val="Normal"/>
        <w:ind w:firstLine="720"/>
        <w:jc w:val="both"/>
        <w:rPr/>
      </w:pPr>
      <w:r>
        <w:rPr>
          <w:color w:val="000000"/>
          <w:sz w:val="28"/>
          <w:szCs w:val="28"/>
        </w:rPr>
        <w:t>Главными же событиями 1989 года стали социально-политические перемены в Восточной Европе. Правительства</w:t>
      </w:r>
      <w:r>
        <w:rPr>
          <w:color w:val="000000"/>
          <w:spacing w:val="-6"/>
          <w:sz w:val="28"/>
          <w:szCs w:val="28"/>
        </w:rPr>
        <w:t> большинства коммунистических восточно-европейских стран</w:t>
      </w:r>
      <w:r>
        <w:rPr>
          <w:color w:val="000000"/>
          <w:sz w:val="28"/>
          <w:szCs w:val="28"/>
        </w:rPr>
        <w:t> были вынуждены уйти в отставку или были свергнуты. </w:t>
      </w:r>
      <w:r>
        <w:rPr>
          <w:color w:val="000000"/>
          <w:spacing w:val="-4"/>
          <w:sz w:val="28"/>
          <w:szCs w:val="28"/>
        </w:rPr>
        <w:t>Долго сдерживаемый СССР социальный взрыв в условиях «нового мышления» и отсутствия контроля со стороны Советского Союза реализовался в ряде буржуазно-демократических революций. В декабре 1989 года на Мальте состоялась встреча нового президента США Д. Буша и М.С. Горбачев</w:t>
      </w:r>
      <w:r>
        <w:rPr>
          <w:color w:val="000000"/>
          <w:sz w:val="28"/>
          <w:szCs w:val="28"/>
        </w:rPr>
        <w:t>а. Во время переговоров было намечено приступить в ближайшем будущем к 50 % сокращению стратегических наступательных вооружений. Также предусматривалось снижение численности войск в Европе, радикальное сокращение запасов химического оружия. На встрече с канцлером ФРГ X. Колем в Москве (февраль 1990 </w:t>
      </w:r>
      <w:r>
        <w:rPr>
          <w:rStyle w:val="Grame"/>
          <w:color w:val="000000"/>
          <w:sz w:val="28"/>
          <w:szCs w:val="28"/>
        </w:rPr>
        <w:t>года) </w:t>
      </w:r>
      <w:r>
        <w:rPr>
          <w:color w:val="000000"/>
          <w:sz w:val="28"/>
          <w:szCs w:val="28"/>
        </w:rPr>
        <w:t>Горбачев согласился с возможным воссоединением Германии, при этом не был оговорен выход ФРГ из структур НАТО. 3 октября 1990 года ГДР прекратила свое существование.</w:t>
      </w:r>
    </w:p>
    <w:p>
      <w:pPr>
        <w:pStyle w:val="Normal"/>
        <w:ind w:firstLine="720"/>
        <w:jc w:val="both"/>
        <w:rPr>
          <w:color w:val="000000"/>
          <w:sz w:val="28"/>
          <w:szCs w:val="28"/>
        </w:rPr>
      </w:pPr>
      <w:r>
        <w:rPr>
          <w:color w:val="000000"/>
          <w:sz w:val="28"/>
          <w:szCs w:val="28"/>
        </w:rPr>
        <w:t>В 1990 году М.С. Горбачев получил Нобелевскую премию мира. Реакция на это в Советском Союзе была двойственной: с одной стороны, в 1989 году закончилась афганская война, опасность нового конфликта также снизилась, с другой — СССР терял свои позиции в мире. Международный авторитет М.С. Горбачева возрастал обратно пропорционально падению престижа Советского Союза.</w:t>
      </w:r>
    </w:p>
    <w:p>
      <w:pPr>
        <w:pStyle w:val="Normal"/>
        <w:ind w:firstLine="720"/>
        <w:jc w:val="both"/>
        <w:rPr>
          <w:color w:val="000000"/>
          <w:sz w:val="28"/>
          <w:szCs w:val="28"/>
        </w:rPr>
      </w:pPr>
      <w:r>
        <w:rPr>
          <w:rStyle w:val="Grame"/>
          <w:color w:val="000000"/>
          <w:sz w:val="28"/>
          <w:szCs w:val="28"/>
        </w:rPr>
        <w:t>Внутриполитический кризис СССР в 1990—1991 годах </w:t>
      </w:r>
      <w:r>
        <w:rPr>
          <w:rStyle w:val="Grame"/>
          <w:color w:val="000000"/>
          <w:spacing w:val="-2"/>
          <w:sz w:val="28"/>
          <w:szCs w:val="28"/>
        </w:rPr>
        <w:t>ослаблял его внешнеполитические позиции. 28 июня 1991 года</w:t>
      </w:r>
      <w:r>
        <w:rPr>
          <w:rStyle w:val="Grame"/>
          <w:color w:val="000000"/>
          <w:sz w:val="28"/>
          <w:szCs w:val="28"/>
        </w:rPr>
        <w:t> прекратил свое существование Совет Экономической Взаимопомощи. 1 июля 1991 года главы делегаций </w:t>
      </w:r>
      <w:r>
        <w:rPr>
          <w:rStyle w:val="Grame"/>
          <w:color w:val="000000"/>
          <w:spacing w:val="-6"/>
          <w:sz w:val="28"/>
          <w:szCs w:val="28"/>
        </w:rPr>
        <w:t>Болгарии, Венгрии, Польши, Румынии, Чехословакии и Советского</w:t>
      </w:r>
      <w:r>
        <w:rPr>
          <w:rStyle w:val="Grame"/>
          <w:color w:val="000000"/>
          <w:sz w:val="28"/>
          <w:szCs w:val="28"/>
        </w:rPr>
        <w:t> Союза подписали в Праге протокол о прекращении действия Договора о дружбе, сотрудничестве и взаимопомощи от 14 мая 1955 года.</w:t>
      </w:r>
      <w:r>
        <w:rPr>
          <w:color w:val="000000"/>
          <w:sz w:val="28"/>
          <w:szCs w:val="28"/>
        </w:rPr>
        <w:t> Наиболее значительным документом этого периода стал Договор об ограничении стратегических наступательных вооружений (СНВ-1), подписанный представителями США и СССР в июле 1991 года в Москве и предусматривающий сокращение различных видов наступательного оружия. Распад СССР и </w:t>
      </w:r>
      <w:r>
        <w:rPr>
          <w:color w:val="000000"/>
          <w:spacing w:val="-4"/>
          <w:sz w:val="28"/>
          <w:szCs w:val="28"/>
        </w:rPr>
        <w:t>образование СНГ знаменовали начало российской внешней политики.</w:t>
      </w:r>
    </w:p>
    <w:p>
      <w:pPr>
        <w:pStyle w:val="Style18"/>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ind w:firstLine="709"/>
        <w:jc w:val="both"/>
        <w:rPr>
          <w:rFonts w:ascii="Times New Roman" w:hAnsi="Times New Roman" w:cs="Times New Roman"/>
          <w:b/>
          <w:b/>
          <w:i/>
          <w:i/>
          <w:sz w:val="28"/>
          <w:szCs w:val="28"/>
        </w:rPr>
      </w:pPr>
      <w:r>
        <w:rPr>
          <w:rFonts w:cs="Times New Roman" w:ascii="Times New Roman" w:hAnsi="Times New Roman"/>
          <w:b/>
          <w:i/>
          <w:sz w:val="28"/>
          <w:szCs w:val="28"/>
        </w:rPr>
        <w:t>3. Демократическое конституционное прав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 конца 80-х гг. в Советском Союзе начался процесс реформ (перестройка), который затронул и сферу государственного права. Этот процесс был связан с именем М. С. Горбачева. Наиболее важным шагом было разрушение монополии КПСС на руководство обществом и государством - отмена ст. 6 Конституции СССР, а затем и соответствующей статьи Конституции РСФСР.</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правовые реформы начались с создания органов народного представительства (Съезда народных депутатов СССР и Верховного Совета СССР). Эта двухзвенная система на первом этапе имела прогрессивное значение, ибо позволила создать начала свободного парламентаризма. Съезд, однако, по своей структуре был организацией корпоративного типа, в нем по заранее утвержденной квоте были представлены КПСС, профсоюзы, комсомол, другие общественные организации Но все же он выявил демократический потенциал страны, выдвинул плеяду решительных борцов за демократические перемены (А. Д. Сахаров, Б. Н. Ельцин, Г. X. Попов, А. А. Собчак, Ю. А. Афанасьев и их народных депутатов избрал Президентом СССР М.С. Горбаче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чался процесс расширения прав союзных республик. 1990 г. был провозглашен суверенитет РСФСР, а 12 июня 1991 г. впервые всенародно избран ее Президент - Б.Н. Ельцин. Августовский путч 1991 г., организованный сторонниками возврата к прошлому, закончился провалом, он дал толчок к суверенизации всех союзных республик, сорвав подписание подготовленного проекта договора о конфедеративном союзе этих республик. Произошел распад СССР на пятнадцать независимых государств. Большинство из них, включая Россию, позже образовали Содружество Независимых Государств (СНГ).</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сле провозглашения России суверенным государством в соответствии с волей народа была проведена демократизация ряда институтов конституционного права. В конституциях России и республик были исключены из официального названия государств слова "советское" и "социалистическое". Появились важные новеллы в механизме государственной власти: введен институт президентства, учреждены двухпалатный Верховный Совет и Конституционный Суд. Избирательная система приобрела демократический характер, расширились права в местных органах вла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то же время, разделение властей было проведено непоследовательно, в целом система власти сохраняла многие черты прежней, советской системы, когда Советы всех уровней формально контролировали все и вся, ни за что не отвечая. Но, если прежде при реальном всевластии КПСС эта сторона дела отодвигалась на второй план, то теперь именно Советы, освобожденные от однопартийного диктата, начали чинить препятствия исполнительной власти, срывая проведение реформ. Тон в этом задавал Съезд народных депутатов России, избранный в годы диктатуры партии и под ее решающим влиянием, а также созданный из части народных депутатов Верховный Совет.</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1992-1993 гг. между Президентом и Верховным Советом стали назревать серьезные разногласия, которые разрешились острым конституционным кризисом. 21 сентября 1993 г. Президент издал Указ № 1400, которым приостановил деятельность Верховного Совета и объявил о проведении новых выборов. 3-4 октября произошли трагические события, связанные с применением силы обеими сторонами, после чего на всенародное обсуждение была вынесена новая Конституция, которая и была принята в ходе референдума 12 декабря 1993 г. Одновременно были проведены выборы в новые органы государственной власти (Государственную Думу и Совет Федерации). Этим завершился конституционный кризис, а в стране установилась новая форма правл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 принятием новой Конституции начинается широкое обновление всех институтов конституционного права России. По сути, формируется конституционное право, соответствующее избранному народом курсу на отказ от тоталитаризма и строительство демократического государства. Демократическое конституционное право вводит сложные отношения между различными политическими группами в русло порядка, обеспечивающего как твердость власти, так и свободу для оппозиции. Институт гражданских прав и свобод получает такое развитие, которого никогда не было в истории Росс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b/>
          <w:bCs/>
          <w:sz w:val="28"/>
          <w:szCs w:val="28"/>
        </w:rPr>
        <w:t xml:space="preserve">Тема 4.9. </w:t>
      </w:r>
      <w:r>
        <w:rPr>
          <w:b/>
          <w:sz w:val="28"/>
          <w:szCs w:val="28"/>
        </w:rPr>
        <w:t>Донбасс в составе РФ.</w:t>
      </w:r>
    </w:p>
    <w:p>
      <w:pPr>
        <w:pStyle w:val="Normal"/>
        <w:ind w:firstLine="709"/>
        <w:jc w:val="both"/>
        <w:rPr>
          <w:sz w:val="28"/>
          <w:szCs w:val="28"/>
        </w:rPr>
      </w:pPr>
      <w:r>
        <w:rPr>
          <w:sz w:val="28"/>
          <w:szCs w:val="28"/>
        </w:rPr>
        <w:t> </w:t>
      </w:r>
    </w:p>
    <w:p>
      <w:pPr>
        <w:pStyle w:val="Style17"/>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суверенного государства Донецкой Народной Республики.</w:t>
      </w:r>
    </w:p>
    <w:p>
      <w:pPr>
        <w:pStyle w:val="Normal"/>
        <w:numPr>
          <w:ilvl w:val="0"/>
          <w:numId w:val="5"/>
        </w:numPr>
        <w:ind w:left="0" w:firstLine="709"/>
        <w:jc w:val="both"/>
        <w:rPr>
          <w:sz w:val="28"/>
          <w:szCs w:val="28"/>
        </w:rPr>
      </w:pPr>
      <w:r>
        <w:rPr>
          <w:sz w:val="28"/>
          <w:szCs w:val="28"/>
        </w:rPr>
        <w:t>Государственное устройство РФ</w:t>
      </w:r>
    </w:p>
    <w:p>
      <w:pPr>
        <w:pStyle w:val="Normal"/>
        <w:numPr>
          <w:ilvl w:val="0"/>
          <w:numId w:val="5"/>
        </w:numPr>
        <w:ind w:left="0" w:firstLine="709"/>
        <w:jc w:val="both"/>
        <w:rPr>
          <w:sz w:val="28"/>
          <w:szCs w:val="28"/>
        </w:rPr>
      </w:pPr>
      <w:r>
        <w:rPr>
          <w:sz w:val="28"/>
          <w:szCs w:val="28"/>
        </w:rPr>
        <w:t>История вхождения Донбасса в состав РФ</w:t>
      </w:r>
    </w:p>
    <w:p>
      <w:pPr>
        <w:pStyle w:val="Style16"/>
        <w:shd w:fill="FFFFFF" w:val="clear"/>
        <w:spacing w:before="0" w:after="0"/>
        <w:ind w:firstLine="709"/>
        <w:jc w:val="both"/>
        <w:textAlignment w:val="top"/>
        <w:rPr>
          <w:sz w:val="28"/>
          <w:szCs w:val="28"/>
        </w:rPr>
      </w:pPr>
      <w:r>
        <w:rPr>
          <w:sz w:val="28"/>
          <w:szCs w:val="28"/>
        </w:rPr>
      </w:r>
    </w:p>
    <w:p>
      <w:pPr>
        <w:pStyle w:val="Style16"/>
        <w:numPr>
          <w:ilvl w:val="0"/>
          <w:numId w:val="6"/>
        </w:numPr>
        <w:shd w:fill="FFFFFF" w:val="clear"/>
        <w:spacing w:before="0" w:after="0"/>
        <w:ind w:left="0" w:firstLine="709"/>
        <w:jc w:val="both"/>
        <w:textAlignment w:val="top"/>
        <w:rPr/>
      </w:pPr>
      <w:r>
        <w:rPr>
          <w:sz w:val="28"/>
          <w:szCs w:val="28"/>
        </w:rPr>
        <w:t>В 2014 году на Украине, при поддержке законодательной, исполнительной и судебной властей, незаконными военизированными формированиями совершен государственный переворот.</w:t>
      </w:r>
    </w:p>
    <w:p>
      <w:pPr>
        <w:pStyle w:val="Style16"/>
        <w:shd w:fill="FFFFFF" w:val="clear"/>
        <w:spacing w:before="0" w:after="0"/>
        <w:ind w:firstLine="709"/>
        <w:jc w:val="both"/>
        <w:textAlignment w:val="top"/>
        <w:rPr>
          <w:sz w:val="28"/>
          <w:szCs w:val="28"/>
        </w:rPr>
      </w:pPr>
      <w:r>
        <w:rPr>
          <w:sz w:val="28"/>
          <w:szCs w:val="28"/>
        </w:rPr>
        <w:t>Новая власть лихорадочно ищет защиту и поддержку в Америке и в Европе, у тех, кто с 2005 года и так фактически управляет нашей страной. Руководителями государства подписываются кабальные договора с международными организациями. Страна втягивается в НАТО.</w:t>
      </w:r>
    </w:p>
    <w:p>
      <w:pPr>
        <w:pStyle w:val="Style16"/>
        <w:shd w:fill="FFFFFF" w:val="clear"/>
        <w:spacing w:before="0" w:after="0"/>
        <w:ind w:firstLine="709"/>
        <w:jc w:val="both"/>
        <w:textAlignment w:val="top"/>
        <w:rPr>
          <w:sz w:val="28"/>
          <w:szCs w:val="28"/>
        </w:rPr>
      </w:pPr>
      <w:r>
        <w:rPr>
          <w:sz w:val="28"/>
          <w:szCs w:val="28"/>
        </w:rPr>
        <w:t>Разрушены вековые братские отношения со славянскими народами, народами составляющими Содружество Независимых Государств</w:t>
      </w:r>
    </w:p>
    <w:p>
      <w:pPr>
        <w:pStyle w:val="Style16"/>
        <w:shd w:fill="FFFFFF" w:val="clear"/>
        <w:spacing w:before="0" w:after="0"/>
        <w:ind w:firstLine="709"/>
        <w:jc w:val="both"/>
        <w:textAlignment w:val="top"/>
        <w:rPr>
          <w:sz w:val="28"/>
          <w:szCs w:val="28"/>
        </w:rPr>
      </w:pPr>
      <w:r>
        <w:rPr>
          <w:sz w:val="28"/>
          <w:szCs w:val="28"/>
        </w:rPr>
        <w:t>В стране введена жесточайшая цензура. Нагнетается антироссийский психоз, формируется образ врага из братского Российского народа. На Украине устанавливается националистическая профашистская диктатура при поддержке олигархического капитала.</w:t>
      </w:r>
    </w:p>
    <w:p>
      <w:pPr>
        <w:pStyle w:val="Style16"/>
        <w:shd w:fill="FFFFFF" w:val="clear"/>
        <w:spacing w:before="0" w:after="0"/>
        <w:ind w:firstLine="709"/>
        <w:jc w:val="both"/>
        <w:textAlignment w:val="top"/>
        <w:rPr>
          <w:sz w:val="28"/>
          <w:szCs w:val="28"/>
        </w:rPr>
      </w:pPr>
      <w:r>
        <w:rPr>
          <w:sz w:val="28"/>
          <w:szCs w:val="28"/>
        </w:rPr>
        <w:t>Жители Донецкой области и многие депутаты всех уровней, которым дорого будущее нашей земли и живущего на ней народа, дороги дружба и сотрудничество со странами Таможенного Союза, категорически против сотрудничества с преступной властью, не признают ее незаконные решения.</w:t>
      </w:r>
    </w:p>
    <w:p>
      <w:pPr>
        <w:pStyle w:val="Style16"/>
        <w:shd w:fill="FFFFFF" w:val="clear"/>
        <w:spacing w:before="0" w:after="0"/>
        <w:ind w:firstLine="709"/>
        <w:jc w:val="both"/>
        <w:textAlignment w:val="top"/>
        <w:rPr/>
      </w:pPr>
      <w:r>
        <w:rPr>
          <w:sz w:val="28"/>
          <w:szCs w:val="28"/>
        </w:rPr>
        <w:t>Выражая огромную тревогу и обеспокоенность возрастанием напряженности и непреодолимых противоречий между различными частями Украины, основываясь на волеизъявлении народа Донецкой области, подтверждая приоритет общечеловеческих ценностей, приверженность общепризнанным принципам и нормам международного права,</w:t>
        <w:br/>
        <w:br/>
      </w:r>
      <w:r>
        <w:rPr>
          <w:rStyle w:val="StrongEmphasis"/>
          <w:sz w:val="28"/>
          <w:szCs w:val="28"/>
        </w:rPr>
        <w:t>Областной Совет Донецкой области провозглашает создание Суверенного государства - ДОНЕЦКАЯ НАРОДНАЯ РЕСПУБЛИКА.</w:t>
      </w:r>
      <w:r>
        <w:rPr>
          <w:sz w:val="28"/>
          <w:szCs w:val="28"/>
        </w:rPr>
        <w:t xml:space="preserve"> </w:t>
      </w:r>
    </w:p>
    <w:p>
      <w:pPr>
        <w:pStyle w:val="Style17"/>
        <w:shd w:fill="FFFFFF" w:val="clea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ъезд представителей административно-территориальных образований Донецкой области, исходя из положений Устава Организации Объединенных Наций и целого ряда других международных документов, закрепляющих право народов на самоопределение,</w:t>
      </w:r>
    </w:p>
    <w:p>
      <w:pPr>
        <w:pStyle w:val="Style17"/>
        <w:shd w:fill="FFFFFF" w:val="clea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выражая волю многонационального народа Донецкой области</w:t>
      </w:r>
    </w:p>
    <w:p>
      <w:pPr>
        <w:pStyle w:val="Style17"/>
        <w:shd w:fill="FFFFFF" w:val="clear"/>
        <w:spacing w:lineRule="auto" w:line="240" w:before="0" w:after="0"/>
        <w:ind w:left="0" w:hanging="0"/>
        <w:contextualSpacing/>
        <w:jc w:val="both"/>
        <w:rPr>
          <w:rFonts w:ascii="Arial" w:hAnsi="Arial" w:cs="Arial"/>
          <w:sz w:val="28"/>
          <w:szCs w:val="28"/>
        </w:rPr>
      </w:pPr>
      <w:r>
        <w:rPr>
          <w:rFonts w:cs="Times New Roman" w:ascii="Times New Roman" w:hAnsi="Times New Roman"/>
          <w:sz w:val="28"/>
          <w:szCs w:val="28"/>
        </w:rPr>
        <w:t>- сознавая историческую ответственность за будущее Донецкой области и её народа</w:t>
        <w:br/>
        <w:t>- уважая суверенные права всех народов и волю народов на путь их дальнейшего развития;</w:t>
        <w:br/>
        <w:t>– исходя из приоритета общечеловеческих ценностей, Всеобщей Декларации прав человека, других общепризнанных международно-правовых актов;</w:t>
        <w:br/>
        <w:t>– стремясь создать народное, правовое, демократическое, суверенное государство;</w:t>
        <w:br/>
        <w:br/>
      </w:r>
      <w:r>
        <w:rPr>
          <w:rStyle w:val="StrongEmphasis"/>
          <w:rFonts w:cs="Times New Roman" w:ascii="Times New Roman" w:hAnsi="Times New Roman"/>
          <w:sz w:val="28"/>
          <w:szCs w:val="28"/>
        </w:rPr>
        <w:t>ПРОВОЗГЛАШАЕТ:</w:t>
      </w:r>
      <w:r>
        <w:rPr>
          <w:rFonts w:cs="Times New Roman" w:ascii="Times New Roman" w:hAnsi="Times New Roman"/>
          <w:sz w:val="28"/>
          <w:szCs w:val="28"/>
        </w:rPr>
        <w:br/>
        <w:br/>
      </w:r>
      <w:r>
        <w:rPr>
          <w:rStyle w:val="StrongEmphasis"/>
          <w:rFonts w:cs="Times New Roman" w:ascii="Times New Roman" w:hAnsi="Times New Roman"/>
          <w:sz w:val="28"/>
          <w:szCs w:val="28"/>
        </w:rPr>
        <w:t>Создание суверенного государства Донецкая Народная Республика.</w:t>
      </w:r>
      <w:r>
        <w:rPr>
          <w:rFonts w:cs="Times New Roman" w:ascii="Times New Roman" w:hAnsi="Times New Roman"/>
          <w:sz w:val="28"/>
          <w:szCs w:val="28"/>
        </w:rPr>
        <w:br/>
      </w:r>
      <w:r>
        <w:rPr>
          <w:rFonts w:cs="Times New Roman" w:ascii="Times New Roman" w:hAnsi="Times New Roman"/>
          <w:sz w:val="28"/>
          <w:szCs w:val="28"/>
          <w:u w:val="single"/>
        </w:rPr>
        <w:t>Государственный суверенитет Донецкой Народной Республики обеспечивает верховенство, самостоятельность, единство и неделимость государственной власти республики в пределах ее территории, независимость и равноправие, во внешних отношениях.»</w:t>
      </w:r>
    </w:p>
    <w:p>
      <w:pPr>
        <w:pStyle w:val="Style17"/>
        <w:shd w:fill="FFFFFF" w:val="clear"/>
        <w:spacing w:lineRule="auto" w:line="240" w:before="0" w:after="0"/>
        <w:ind w:left="0" w:firstLine="709"/>
        <w:contextualSpacing/>
        <w:jc w:val="both"/>
        <w:rPr/>
      </w:pPr>
      <w:r>
        <w:rPr>
          <w:rFonts w:cs="Times New Roman" w:ascii="Times New Roman" w:hAnsi="Times New Roman"/>
          <w:sz w:val="28"/>
          <w:szCs w:val="28"/>
          <w:shd w:fill="FFFFFF" w:val="clear"/>
        </w:rPr>
        <w:t>7 апреля 2014г. в Донецке была провозглашена Декларация о суверенитете ДНР и Акт о государственной самостоятельности Донецкой Народной Республики. 11 мая на</w:t>
      </w:r>
      <w:r>
        <w:rPr>
          <w:rFonts w:cs="Times New Roman" w:ascii="Times New Roman" w:hAnsi="Times New Roman"/>
          <w:sz w:val="28"/>
          <w:szCs w:val="28"/>
          <w:shd w:fill="F7F7F7" w:val="clear"/>
        </w:rPr>
        <w:t xml:space="preserve"> </w:t>
      </w:r>
      <w:r>
        <w:rPr>
          <w:rFonts w:cs="Times New Roman" w:ascii="Times New Roman" w:hAnsi="Times New Roman"/>
          <w:sz w:val="28"/>
          <w:szCs w:val="28"/>
          <w:shd w:fill="FFFFFF" w:val="clear"/>
        </w:rPr>
        <w:t>территории Донецкой Народной Республики прошел референдум, в ходе которого</w:t>
      </w:r>
      <w:r>
        <w:rPr>
          <w:rFonts w:cs="Times New Roman" w:ascii="Times New Roman" w:hAnsi="Times New Roman"/>
          <w:sz w:val="28"/>
          <w:szCs w:val="28"/>
          <w:shd w:fill="F7F7F7" w:val="clear"/>
        </w:rPr>
        <w:t xml:space="preserve"> </w:t>
      </w:r>
      <w:r>
        <w:rPr>
          <w:rFonts w:cs="Times New Roman" w:ascii="Times New Roman" w:hAnsi="Times New Roman"/>
          <w:sz w:val="28"/>
          <w:szCs w:val="28"/>
          <w:shd w:fill="FFFFFF" w:val="clear"/>
        </w:rPr>
        <w:t>граждане Республики выразили свое отношение к поддержке суверенитета ДНР:</w:t>
      </w:r>
      <w:r>
        <w:rPr>
          <w:rFonts w:cs="Times New Roman" w:ascii="Times New Roman" w:hAnsi="Times New Roman"/>
          <w:sz w:val="28"/>
          <w:szCs w:val="28"/>
          <w:shd w:fill="F7F7F7" w:val="clear"/>
        </w:rPr>
        <w:t xml:space="preserve"> </w:t>
      </w:r>
      <w:r>
        <w:rPr>
          <w:rFonts w:cs="Times New Roman" w:ascii="Times New Roman" w:hAnsi="Times New Roman"/>
          <w:sz w:val="28"/>
          <w:szCs w:val="28"/>
          <w:shd w:fill="FFFFFF" w:val="clear"/>
        </w:rPr>
        <w:t>явка  достигла 74,87%,  государственный суверенитет  поддержали 89,7%</w:t>
      </w:r>
      <w:r>
        <w:rPr>
          <w:rFonts w:cs="Times New Roman" w:ascii="Times New Roman" w:hAnsi="Times New Roman"/>
          <w:sz w:val="28"/>
          <w:szCs w:val="28"/>
          <w:shd w:fill="F7F7F7" w:val="clear"/>
        </w:rPr>
        <w:t xml:space="preserve"> </w:t>
      </w:r>
      <w:r>
        <w:rPr>
          <w:rFonts w:cs="Times New Roman" w:ascii="Times New Roman" w:hAnsi="Times New Roman"/>
          <w:sz w:val="28"/>
          <w:szCs w:val="28"/>
          <w:shd w:fill="FFFFFF" w:val="clear"/>
        </w:rPr>
        <w:t>проголосовавших. Весной 2014г. был сформирован Верховный Совет, в состав которого</w:t>
      </w:r>
      <w:r>
        <w:rPr>
          <w:rFonts w:cs="Times New Roman" w:ascii="Times New Roman" w:hAnsi="Times New Roman"/>
          <w:sz w:val="28"/>
          <w:szCs w:val="28"/>
          <w:shd w:fill="F7F7F7" w:val="clear"/>
        </w:rPr>
        <w:t xml:space="preserve"> </w:t>
      </w:r>
      <w:r>
        <w:rPr>
          <w:rFonts w:cs="Times New Roman" w:ascii="Times New Roman" w:hAnsi="Times New Roman"/>
          <w:sz w:val="28"/>
          <w:szCs w:val="28"/>
          <w:shd w:fill="FFFFFF" w:val="clear"/>
        </w:rPr>
        <w:t xml:space="preserve">вошли представители  городов и районов ДНР, начали формироваться министерства и ведомства. Конституция ДНР принята Верховным Советом Донецкой Народной Республики 14 мая 2014 года. </w:t>
      </w:r>
    </w:p>
    <w:p>
      <w:pPr>
        <w:pStyle w:val="Style17"/>
        <w:shd w:fill="FFFFFF" w:val="clear"/>
        <w:spacing w:before="0" w:after="0"/>
        <w:ind w:left="0" w:firstLine="709"/>
        <w:contextualSpacing/>
        <w:jc w:val="both"/>
        <w:rPr>
          <w:rFonts w:ascii="Times New Roman" w:hAnsi="Times New Roman" w:cs="Times New Roman"/>
          <w:i/>
          <w:i/>
          <w:iCs/>
          <w:sz w:val="28"/>
          <w:szCs w:val="28"/>
          <w:shd w:fill="FCFCFC" w:val="clear"/>
        </w:rPr>
      </w:pPr>
      <w:r>
        <w:rPr>
          <w:rFonts w:cs="Times New Roman" w:ascii="Times New Roman" w:hAnsi="Times New Roman"/>
          <w:b/>
          <w:bCs/>
          <w:sz w:val="28"/>
          <w:szCs w:val="28"/>
          <w:shd w:fill="FFFFFF" w:val="clear"/>
        </w:rPr>
        <w:t>Итак, Конституция</w:t>
      </w:r>
      <w:r>
        <w:rPr>
          <w:rStyle w:val="Appleconvertedspace"/>
          <w:rFonts w:cs="Times New Roman" w:ascii="Times New Roman" w:hAnsi="Times New Roman"/>
          <w:sz w:val="28"/>
          <w:szCs w:val="28"/>
          <w:shd w:fill="FFFFFF" w:val="clear"/>
        </w:rPr>
        <w:t> </w:t>
      </w:r>
      <w:r>
        <w:rPr>
          <w:rFonts w:cs="Times New Roman" w:ascii="Times New Roman" w:hAnsi="Times New Roman"/>
          <w:i/>
          <w:iCs/>
          <w:sz w:val="28"/>
          <w:szCs w:val="28"/>
          <w:shd w:fill="FFFFFF" w:val="clear"/>
        </w:rPr>
        <w:t>- это единый нормативно-правовой акт, который имеет особый</w:t>
      </w:r>
      <w:r>
        <w:rPr>
          <w:rFonts w:cs="Times New Roman" w:ascii="Times New Roman" w:hAnsi="Times New Roman"/>
          <w:i/>
          <w:iCs/>
          <w:sz w:val="28"/>
          <w:szCs w:val="28"/>
          <w:shd w:fill="FCFCFC" w:val="clear"/>
        </w:rPr>
        <w:t xml:space="preserve"> </w:t>
      </w:r>
      <w:r>
        <w:rPr>
          <w:rFonts w:cs="Times New Roman" w:ascii="Times New Roman" w:hAnsi="Times New Roman"/>
          <w:i/>
          <w:iCs/>
          <w:sz w:val="28"/>
          <w:szCs w:val="28"/>
          <w:shd w:fill="FFFFFF" w:val="clear"/>
        </w:rPr>
        <w:t>характер и с помощью которого народ выражает свою суверенную волю,</w:t>
      </w:r>
      <w:r>
        <w:rPr>
          <w:rFonts w:cs="Times New Roman" w:ascii="Times New Roman" w:hAnsi="Times New Roman"/>
          <w:i/>
          <w:iCs/>
          <w:sz w:val="28"/>
          <w:szCs w:val="28"/>
          <w:shd w:fill="FCFCFC" w:val="clear"/>
        </w:rPr>
        <w:t xml:space="preserve"> </w:t>
      </w:r>
      <w:r>
        <w:rPr>
          <w:rFonts w:cs="Times New Roman" w:ascii="Times New Roman" w:hAnsi="Times New Roman"/>
          <w:i/>
          <w:iCs/>
          <w:sz w:val="28"/>
          <w:szCs w:val="28"/>
          <w:shd w:fill="FFFFFF" w:val="clear"/>
        </w:rPr>
        <w:t>утверждает основные принципы устройства общества и государства, определяет систему и структуру государственной власти и местного самоуправления, основы правового статуса</w:t>
      </w:r>
      <w:r>
        <w:rPr>
          <w:rFonts w:cs="Times New Roman" w:ascii="Times New Roman" w:hAnsi="Times New Roman"/>
          <w:i/>
          <w:iCs/>
          <w:sz w:val="28"/>
          <w:szCs w:val="28"/>
          <w:shd w:fill="FCFCFC" w:val="clear"/>
        </w:rPr>
        <w:t xml:space="preserve"> </w:t>
      </w:r>
      <w:r>
        <w:rPr>
          <w:rFonts w:cs="Times New Roman" w:ascii="Times New Roman" w:hAnsi="Times New Roman"/>
          <w:i/>
          <w:iCs/>
          <w:sz w:val="28"/>
          <w:szCs w:val="28"/>
          <w:shd w:fill="FFFFFF" w:val="clear"/>
        </w:rPr>
        <w:t>личности, территориального устройства государства.</w:t>
      </w:r>
    </w:p>
    <w:p>
      <w:pPr>
        <w:pStyle w:val="Style17"/>
        <w:shd w:fill="FFFFFF" w:val="clear"/>
        <w:spacing w:before="0" w:after="0"/>
        <w:ind w:left="0" w:firstLine="709"/>
        <w:contextualSpacing/>
        <w:jc w:val="both"/>
        <w:rPr/>
      </w:pPr>
      <w:r>
        <w:rPr>
          <w:rFonts w:cs="Times New Roman" w:ascii="Times New Roman" w:hAnsi="Times New Roman"/>
          <w:sz w:val="28"/>
          <w:szCs w:val="28"/>
          <w:shd w:fill="FFFFFF" w:val="clear"/>
        </w:rPr>
        <w:t>Согласно Конституции, Донецкая Народная Республика — демократическое правовое социальное  государство. Источником власти в Донецкой Народной Республике является ее народ. Народ осуществляет свою власть непосредственно, а также через органы государственной власти и органы местного самоуправления. Высшим непосредственным выражением власти народа являются референдум и свободные выборы. Человек, его права и свободы являются высшей ценностью. Социальная политика Донецкой Народной Республики направлена на создание условий, обеспечивающих достойную жизнь и свободное развитие человека, народное благосостояние, доступность основных материальных и духовных благ. Государственная власть в стране осуществляется на основе разделения её на законодательную, исполнительную и судебную. Государственную власть в Донецкой Народной Республике осуществляют Глава Донецкой Народной Республики, Народный Совет Донецкой Народной Республики — парламент Донецкой Народной Республики, Совет Министров Донецкой Народной Республики. Форма правления — парламентская республика. 2 ноября 2014г. в ДНР прошли выборы Главы Республики и депутатов Народного Совета ДНР. Высшим органом законодательной власти является Народный Совет Донецкой Народной Республики. Депутатами двух прошедших в парламент партий сформировано две фракции. Александр Владимирович Захарченко 4 ноября 2014г.  принял присягу Главы Донецкой Народной Республики. Также он является  руководителем исполнительной ветви власти —  Совета Министров ДНР. Структура и состав правительства определяются Главой Республики. Высшая судебная власть принадлежит Верховному суду, в ведении которого находятся системы общего (уголовного, гражданского и административного) производства и арбитражного (хозяйственного) правосудия. Государственные администрации территориальных единиц ДНР (городов и районов) являются составляющими системы исполнительной власти. Законодательная власть Председателем Народного Совета является  Денис Пушилин  Состав Народного Совета — 100 депутатов. В Народном Совете ДНР две фракции: «Донецкая республика» – 68 человек, «Свободный Донбасс» – 32 человека.</w:t>
      </w:r>
      <w:r>
        <w:rPr>
          <w:rFonts w:cs="Times New Roman" w:ascii="Times New Roman" w:hAnsi="Times New Roman"/>
          <w:sz w:val="28"/>
          <w:szCs w:val="28"/>
          <w:shd w:fill="F7F7F7" w:val="clear"/>
        </w:rPr>
        <w:t xml:space="preserve"> </w:t>
      </w:r>
      <w:r>
        <w:rPr>
          <w:rFonts w:cs="Times New Roman" w:ascii="Times New Roman" w:hAnsi="Times New Roman"/>
          <w:sz w:val="28"/>
          <w:szCs w:val="28"/>
          <w:shd w:fill="FFFFFF" w:val="clear"/>
        </w:rPr>
        <w:t>Постоянно работают 16 комитетов   Исполнительная власть: Александр Владимирович Захарченко – Глава ДНР, Председатель Совета министров ДНР. В Донецкой Народной Республике 20 министерств.</w:t>
      </w:r>
    </w:p>
    <w:p>
      <w:pPr>
        <w:pStyle w:val="Normal"/>
        <w:ind w:firstLine="709"/>
        <w:rPr>
          <w:rFonts w:ascii="Times New Roman" w:hAnsi="Times New Roman" w:cs="Times New Roman"/>
          <w:sz w:val="28"/>
          <w:szCs w:val="28"/>
          <w:shd w:fill="FFFFFF" w:val="clear"/>
        </w:rPr>
      </w:pPr>
      <w:r>
        <w:rPr>
          <w:rFonts w:cs="Times New Roman"/>
          <w:sz w:val="28"/>
          <w:szCs w:val="28"/>
          <w:shd w:fill="FFFFFF" w:val="clear"/>
        </w:rPr>
      </w:r>
    </w:p>
    <w:p>
      <w:pPr>
        <w:pStyle w:val="A"/>
        <w:numPr>
          <w:ilvl w:val="0"/>
          <w:numId w:val="6"/>
        </w:numPr>
        <w:spacing w:before="0" w:after="0"/>
        <w:ind w:left="0" w:firstLine="709"/>
        <w:jc w:val="both"/>
        <w:rPr>
          <w:b/>
          <w:b/>
          <w:sz w:val="27"/>
          <w:szCs w:val="27"/>
        </w:rPr>
      </w:pPr>
      <w:r>
        <w:rPr>
          <w:rStyle w:val="StrongEmphasis"/>
          <w:b w:val="false"/>
          <w:sz w:val="27"/>
          <w:szCs w:val="27"/>
        </w:rPr>
        <w:t>Россия — самая большая по площади страна мира с территорией более 17 млн кв. км. На ней живут свыше 146 млн человек более 120 национальностей и народностей. В состав Российской Федерации входят 85 субъектов, 46 из которых именуются областями, 22 — республиками, 9 — краями, 3 — городами федерального значения, 4 — автономными округами и 1 — автономной областью.</w:t>
      </w:r>
    </w:p>
    <w:p>
      <w:pPr>
        <w:pStyle w:val="A"/>
        <w:spacing w:before="0" w:after="0"/>
        <w:ind w:firstLine="709"/>
        <w:jc w:val="both"/>
        <w:rPr>
          <w:b/>
          <w:b/>
          <w:sz w:val="27"/>
          <w:szCs w:val="27"/>
        </w:rPr>
      </w:pPr>
      <w:r>
        <w:rPr>
          <w:rStyle w:val="StrongEmphasis"/>
          <w:b w:val="false"/>
          <w:sz w:val="27"/>
          <w:szCs w:val="27"/>
        </w:rPr>
        <w:t>На плечах военнослужащих Российской Армии лежит ответственная миссия — защищать мирный труд граждан России, ее суверенитет, территориальную целостность, неприкосновенность государственных границ.</w:t>
      </w:r>
    </w:p>
    <w:p>
      <w:pPr>
        <w:pStyle w:val="Paragraphstyle1"/>
        <w:spacing w:before="0" w:after="0"/>
        <w:ind w:firstLine="709"/>
        <w:jc w:val="both"/>
        <w:rPr>
          <w:sz w:val="27"/>
          <w:szCs w:val="27"/>
        </w:rPr>
      </w:pPr>
      <w:r>
        <w:rPr>
          <w:sz w:val="27"/>
          <w:szCs w:val="27"/>
        </w:rPr>
        <w:t>Понятия основ конституционного строя  и государственной власти</w:t>
      </w:r>
    </w:p>
    <w:p>
      <w:pPr>
        <w:pStyle w:val="A"/>
        <w:spacing w:before="0" w:after="0"/>
        <w:ind w:firstLine="709"/>
        <w:jc w:val="both"/>
        <w:rPr>
          <w:sz w:val="27"/>
          <w:szCs w:val="27"/>
        </w:rPr>
      </w:pPr>
      <w:r>
        <w:rPr>
          <w:sz w:val="27"/>
          <w:szCs w:val="27"/>
        </w:rPr>
        <w:t>Гарантом внутренней и внешней безопасности, социально-экономической стабильности российского общества, суверенитета народа и нации в целом служит государственная власть.</w:t>
      </w:r>
    </w:p>
    <w:p>
      <w:pPr>
        <w:pStyle w:val="A"/>
        <w:spacing w:before="0" w:after="0"/>
        <w:ind w:firstLine="709"/>
        <w:jc w:val="both"/>
        <w:rPr>
          <w:sz w:val="27"/>
          <w:szCs w:val="27"/>
        </w:rPr>
      </w:pPr>
      <w:r>
        <w:rPr>
          <w:sz w:val="27"/>
          <w:szCs w:val="27"/>
        </w:rPr>
        <w:t>Принципы конституционного строя нашего государства закреплены в Конституции России, принятой 12 декабря 1993 г. (впоследствии в нее был внесен ряд изменений).</w:t>
      </w:r>
    </w:p>
    <w:p>
      <w:pPr>
        <w:pStyle w:val="A"/>
        <w:spacing w:before="0" w:after="0"/>
        <w:ind w:firstLine="709"/>
        <w:jc w:val="both"/>
        <w:rPr>
          <w:sz w:val="27"/>
          <w:szCs w:val="27"/>
        </w:rPr>
      </w:pPr>
      <w:r>
        <w:rPr>
          <w:sz w:val="27"/>
          <w:szCs w:val="27"/>
        </w:rPr>
        <w:t>15 января 2020 г. во время обращения к Федеральному Собранию Президент России Владимир Путин инициировал внесение новых изменений в Основной закон Российской Федерации. Вносимые поправки были призваны упрочить положение страны на мировой арене, создать прочную, но гибкую систему государственной власти, способную чутко реагировать как на внешние, так и на внутренние изменения, способствовать всестороннему прогрессу развития России, привести к активизации процессов, способствующих росту благосостояния населения страны. В конечном итоге они должны способствовать независимости и стабильности государства, вести к росту уровня жизни населения и уверенности в завтрашнем дне.</w:t>
      </w:r>
    </w:p>
    <w:p>
      <w:pPr>
        <w:pStyle w:val="A"/>
        <w:spacing w:before="0" w:after="0"/>
        <w:ind w:firstLine="709"/>
        <w:jc w:val="both"/>
        <w:rPr>
          <w:sz w:val="27"/>
          <w:szCs w:val="27"/>
        </w:rPr>
      </w:pPr>
      <w:r>
        <w:rPr>
          <w:sz w:val="27"/>
          <w:szCs w:val="27"/>
        </w:rPr>
        <w:t>С учетом того, что предлагаемые изменения затрагивали политическую систему страны и деятельность всех ветвей власти, было предложено провести по ним общенародное голосование граждан. Что и было реализовано в июне 2020 г.</w:t>
      </w:r>
    </w:p>
    <w:p>
      <w:pPr>
        <w:pStyle w:val="A"/>
        <w:spacing w:before="0" w:after="0"/>
        <w:ind w:firstLine="709"/>
        <w:jc w:val="both"/>
        <w:rPr>
          <w:sz w:val="27"/>
          <w:szCs w:val="27"/>
        </w:rPr>
      </w:pPr>
      <w:r>
        <w:rPr>
          <w:sz w:val="27"/>
          <w:szCs w:val="27"/>
        </w:rPr>
        <w:t>Изменения, внесенные в Конституцию, можно разделить на три группы.</w:t>
      </w:r>
    </w:p>
    <w:p>
      <w:pPr>
        <w:pStyle w:val="A"/>
        <w:spacing w:before="0" w:after="0"/>
        <w:ind w:firstLine="709"/>
        <w:jc w:val="both"/>
        <w:rPr/>
      </w:pPr>
      <w:r>
        <w:rPr>
          <w:rStyle w:val="StrongEmphasis"/>
          <w:sz w:val="27"/>
          <w:szCs w:val="27"/>
        </w:rPr>
        <w:t>Первая группа </w:t>
      </w:r>
      <w:r>
        <w:rPr>
          <w:sz w:val="27"/>
          <w:szCs w:val="27"/>
        </w:rPr>
        <w:t>включает поправки, посвященные конституционному закреплению важнейших принципов, лежащих в основе общества и государства, основных ценностных ориентиров.</w:t>
      </w:r>
    </w:p>
    <w:p>
      <w:pPr>
        <w:pStyle w:val="A"/>
        <w:spacing w:before="0" w:after="0"/>
        <w:ind w:firstLine="709"/>
        <w:jc w:val="both"/>
        <w:rPr/>
      </w:pPr>
      <w:r>
        <w:rPr>
          <w:rStyle w:val="StrongEmphasis"/>
          <w:sz w:val="27"/>
          <w:szCs w:val="27"/>
        </w:rPr>
        <w:t>Вторая</w:t>
      </w:r>
      <w:r>
        <w:rPr>
          <w:sz w:val="27"/>
          <w:szCs w:val="27"/>
        </w:rPr>
        <w:t> посвящена вопросам социальной защиты граждан, регулирования трудовых отношений, установлению дополнительных социальных гарантий, а также закреплению основных направлений государственной социальной, экономической, культурной политики.</w:t>
      </w:r>
    </w:p>
    <w:p>
      <w:pPr>
        <w:pStyle w:val="A"/>
        <w:spacing w:before="0" w:after="0"/>
        <w:ind w:firstLine="709"/>
        <w:jc w:val="both"/>
        <w:rPr/>
      </w:pPr>
      <w:r>
        <w:rPr>
          <w:rStyle w:val="StrongEmphasis"/>
          <w:sz w:val="27"/>
          <w:szCs w:val="27"/>
        </w:rPr>
        <w:t>Третья</w:t>
      </w:r>
      <w:r>
        <w:rPr>
          <w:sz w:val="27"/>
          <w:szCs w:val="27"/>
        </w:rPr>
        <w:t> группа, наиболее объемная, включает поправки, касающиеся вопросов организации и функционирования публичной власти.</w:t>
      </w:r>
    </w:p>
    <w:p>
      <w:pPr>
        <w:pStyle w:val="A"/>
        <w:spacing w:before="0" w:after="0"/>
        <w:ind w:firstLine="709"/>
        <w:jc w:val="both"/>
        <w:rPr>
          <w:sz w:val="27"/>
          <w:szCs w:val="27"/>
        </w:rPr>
      </w:pPr>
      <w:r>
        <w:rPr>
          <w:sz w:val="27"/>
          <w:szCs w:val="27"/>
        </w:rPr>
        <w:t>Важнейшие поправки к Конституции будут рассмотрены ниже, а пока напомним, что основы конституционного строя Российской Федерации закреплены в главе I Конституции. Российская Федерация провозглашается демократическим федеративным правовым государством с республиканской формой правления, а также социальным и светским государством.</w:t>
      </w:r>
    </w:p>
    <w:p>
      <w:pPr>
        <w:pStyle w:val="A"/>
        <w:spacing w:before="0" w:after="0"/>
        <w:ind w:firstLine="709"/>
        <w:jc w:val="both"/>
        <w:rPr/>
      </w:pPr>
      <w:r>
        <w:rPr>
          <w:rStyle w:val="StrongEmphasis"/>
          <w:sz w:val="27"/>
          <w:szCs w:val="27"/>
        </w:rPr>
        <w:t>Россия — демократическое государство</w:t>
      </w:r>
      <w:r>
        <w:rPr>
          <w:sz w:val="27"/>
          <w:szCs w:val="27"/>
        </w:rPr>
        <w:t> (ст. 1 Конституции). Демократическое государство — это государство, которое служит своему народу, воплощает его интересы, обеспечивает права и свободы своих граждан, осуществляет государственную власть народом как непосредственно, так и через органы государства.</w:t>
      </w:r>
    </w:p>
    <w:p>
      <w:pPr>
        <w:pStyle w:val="A"/>
        <w:spacing w:before="0" w:after="0"/>
        <w:ind w:firstLine="709"/>
        <w:jc w:val="both"/>
        <w:rPr/>
      </w:pPr>
      <w:r>
        <w:rPr>
          <w:rStyle w:val="StrongEmphasis"/>
          <w:sz w:val="27"/>
          <w:szCs w:val="27"/>
        </w:rPr>
        <w:t>Россия — федеративное государство</w:t>
      </w:r>
      <w:r>
        <w:rPr>
          <w:sz w:val="27"/>
          <w:szCs w:val="27"/>
        </w:rPr>
        <w:t> (ст. 5 Конституции). Федеративное устройство РФ основывается на ряде конституционных принципов:</w:t>
      </w:r>
    </w:p>
    <w:p>
      <w:pPr>
        <w:pStyle w:val="A"/>
        <w:spacing w:before="0" w:after="0"/>
        <w:ind w:firstLine="709"/>
        <w:jc w:val="both"/>
        <w:rPr>
          <w:sz w:val="27"/>
          <w:szCs w:val="27"/>
        </w:rPr>
      </w:pPr>
      <w:r>
        <w:rPr>
          <w:sz w:val="27"/>
          <w:szCs w:val="27"/>
        </w:rPr>
        <w:t>а) государственная целостность Российской Федерации;</w:t>
      </w:r>
    </w:p>
    <w:p>
      <w:pPr>
        <w:pStyle w:val="A"/>
        <w:spacing w:before="0" w:after="0"/>
        <w:ind w:firstLine="709"/>
        <w:jc w:val="both"/>
        <w:rPr>
          <w:sz w:val="27"/>
          <w:szCs w:val="27"/>
        </w:rPr>
      </w:pPr>
      <w:r>
        <w:rPr>
          <w:sz w:val="27"/>
          <w:szCs w:val="27"/>
        </w:rPr>
        <w:t>б) единство системы государственной (политической) власти. Государственную власть осуществляют либо народ в целом, либо специальная система органов государственной власти, полномочия которых распространяются на все субъекты федерации. Высшим выражением непосредственного (прямого) осуществления государственной власти самим народом является референдум (народное голосование) и выборы депутатов законодательных (представительных) органов государственной власти, а также государственных выборных должностных лиц (например, Президента РФ). Государственную власть народа осуществляют по его уполномочию органы государственной власти, которые в соответствии с Конституцией делятся на три вида: законодательную, исполнительную и судебную власти;</w:t>
      </w:r>
    </w:p>
    <w:p>
      <w:pPr>
        <w:pStyle w:val="A"/>
        <w:spacing w:before="0" w:after="0"/>
        <w:ind w:firstLine="709"/>
        <w:jc w:val="both"/>
        <w:rPr>
          <w:sz w:val="27"/>
          <w:szCs w:val="27"/>
        </w:rPr>
      </w:pPr>
      <w:r>
        <w:rPr>
          <w:sz w:val="27"/>
          <w:szCs w:val="27"/>
        </w:rPr>
        <w:t>в) разграничение предметов ведения и полномочий между органами государственной власти Российской Федерации и органами государственной власти ее субъектов. Разграничения осуществляются на основе Конституции, федеральных договоров и соглашений.</w:t>
      </w:r>
    </w:p>
    <w:p>
      <w:pPr>
        <w:pStyle w:val="A"/>
        <w:spacing w:before="0" w:after="0"/>
        <w:ind w:firstLine="709"/>
        <w:jc w:val="both"/>
        <w:rPr>
          <w:sz w:val="27"/>
          <w:szCs w:val="27"/>
        </w:rPr>
      </w:pPr>
      <w:r>
        <w:rPr>
          <w:sz w:val="27"/>
          <w:szCs w:val="27"/>
        </w:rPr>
        <w:t>Следует отметить, что значительная часть поправок к Конституции 2020 года уточняла вопросы разграничения предметов ведения между Российской Федерацией и ее субъектами. Например, к федеральному ведению дополнительно были отнесены вопросы организации публичной власти, научно-технологического развития, установление единых правовых основ системы здравоохранения, системы воспитания и образования, обеспечение безопасности личности, общества и государства при применении информационных технологий, обороте цифровых данных, метрологическая служба. Включение этих сфер общественной жизни в текст Конституции призвано подчеркнуть их важность для современного государства.</w:t>
      </w:r>
    </w:p>
    <w:p>
      <w:pPr>
        <w:pStyle w:val="A"/>
        <w:spacing w:before="0" w:after="0"/>
        <w:ind w:firstLine="709"/>
        <w:jc w:val="both"/>
        <w:rPr>
          <w:sz w:val="27"/>
          <w:szCs w:val="27"/>
        </w:rPr>
      </w:pPr>
      <w:r>
        <w:rPr>
          <w:sz w:val="27"/>
          <w:szCs w:val="27"/>
        </w:rPr>
        <w:t>Дополнен также перечень предметов совместного ведения РФ и ее субъектов. Например, в перечень включены сельское хозяйство и вопросы молодежной политики. Расширен перечень вопросов здравоохранения.</w:t>
      </w:r>
    </w:p>
    <w:p>
      <w:pPr>
        <w:pStyle w:val="A"/>
        <w:spacing w:before="0" w:after="0"/>
        <w:ind w:firstLine="709"/>
        <w:jc w:val="both"/>
        <w:rPr>
          <w:sz w:val="27"/>
          <w:szCs w:val="27"/>
        </w:rPr>
      </w:pPr>
      <w:r>
        <w:rPr>
          <w:sz w:val="27"/>
          <w:szCs w:val="27"/>
        </w:rPr>
        <w:t>И еще две очень актуальные и взаимосвязанные поправки.</w:t>
      </w:r>
    </w:p>
    <w:p>
      <w:pPr>
        <w:pStyle w:val="A"/>
        <w:spacing w:before="0" w:after="0"/>
        <w:ind w:firstLine="709"/>
        <w:jc w:val="both"/>
        <w:rPr>
          <w:sz w:val="27"/>
          <w:szCs w:val="27"/>
        </w:rPr>
      </w:pPr>
      <w:r>
        <w:rPr>
          <w:sz w:val="27"/>
          <w:szCs w:val="27"/>
        </w:rPr>
        <w:t>В ч. 4 ст. 67.1 Конституции зафиксировано, что дети являются важнейшим приоритетом государственной политики России. Например, государство, обеспечивая приоритет семейного воспитания, берет на себя обязанности родителей в отношении детей, оставшихся без попечения</w:t>
      </w:r>
    </w:p>
    <w:p>
      <w:pPr>
        <w:pStyle w:val="A"/>
        <w:spacing w:before="0" w:after="0"/>
        <w:ind w:firstLine="709"/>
        <w:jc w:val="both"/>
        <w:rPr>
          <w:sz w:val="27"/>
          <w:szCs w:val="27"/>
        </w:rPr>
      </w:pPr>
      <w:r>
        <w:rPr>
          <w:sz w:val="27"/>
          <w:szCs w:val="27"/>
        </w:rPr>
        <w:t>В соответствии с п. «ж. 1» ч. 1 ст. 72 Конституции в совместном ведении Российской Федерации и ее субъектов находятся защита семьи, материнства, отцовства и детства, создание условий для достойного воспитания детей в семье, а также для осуществления совершеннолетними детьми обязанности заботиться о родителях. Здесь же говорится о защите института брака как союза мужчины и женщины. Значение данной нормы в системе конституционно-правового регулирования обусловлено тем, что она определяет одну из базовых мировоззренческих ценностей, лежащих в основе нашего общества и государства — традиционную семью;</w:t>
      </w:r>
    </w:p>
    <w:p>
      <w:pPr>
        <w:pStyle w:val="A"/>
        <w:spacing w:before="0" w:after="0"/>
        <w:ind w:firstLine="709"/>
        <w:jc w:val="both"/>
        <w:rPr>
          <w:sz w:val="27"/>
          <w:szCs w:val="27"/>
        </w:rPr>
      </w:pPr>
      <w:r>
        <w:rPr>
          <w:sz w:val="27"/>
          <w:szCs w:val="27"/>
        </w:rPr>
        <w:t>г) равноправие и самоопределение народов в Российской Федерации выражается в том, что каждый народ России имеет право определить форму своей государственности. Однако это право может быть реализовано только в рамках Российской Федерации.</w:t>
      </w:r>
    </w:p>
    <w:p>
      <w:pPr>
        <w:pStyle w:val="A"/>
        <w:spacing w:before="0" w:after="0"/>
        <w:ind w:firstLine="709"/>
        <w:jc w:val="both"/>
        <w:rPr>
          <w:sz w:val="27"/>
          <w:szCs w:val="27"/>
        </w:rPr>
      </w:pPr>
      <w:r>
        <w:rPr>
          <w:sz w:val="27"/>
          <w:szCs w:val="27"/>
        </w:rPr>
        <w:t>Согласно новой редакции п. 1 ст. 68 Конституции государственным языком Российской Федерации на всей ее территории становится русский язык как язык государствообразующего народа, входящего в многонациональный союз равноправных народов Российской Федерации. Культура в Российской Федерации является уникальным наследием ее многонационального народа. Культура поддерживается и охраняется государством (ч. 4 ст. 68 Конституции);</w:t>
      </w:r>
    </w:p>
    <w:p>
      <w:pPr>
        <w:pStyle w:val="A"/>
        <w:spacing w:before="0" w:after="0"/>
        <w:ind w:firstLine="709"/>
        <w:jc w:val="both"/>
        <w:rPr>
          <w:sz w:val="27"/>
          <w:szCs w:val="27"/>
        </w:rPr>
      </w:pPr>
      <w:r>
        <w:rPr>
          <w:sz w:val="27"/>
          <w:szCs w:val="27"/>
        </w:rPr>
        <w:t>д) равноправие субъектов Российской Федерации во взаимоотношениях с федеральными органами государственной власти. Это означает, что все субъекты федерации обладают одинаковыми правами во взаимоотношениях с федеральными органами и ни один из них не имеет преимуществ по сравнению с другими.</w:t>
      </w:r>
    </w:p>
    <w:p>
      <w:pPr>
        <w:pStyle w:val="A"/>
        <w:spacing w:before="0" w:after="0"/>
        <w:ind w:firstLine="709"/>
        <w:jc w:val="both"/>
        <w:rPr>
          <w:sz w:val="27"/>
          <w:szCs w:val="27"/>
        </w:rPr>
      </w:pPr>
      <w:r>
        <w:rPr>
          <w:sz w:val="27"/>
          <w:szCs w:val="27"/>
        </w:rPr>
        <w:t>Федерализм — это развивающийся процесс, в ходе которого объем полномочий как федерации, так и субъектов может изменяться, может происходить деление федерации на субъекты или их объединение. Неизменным должно быть одно: сотрудничество и взаимопомощь между субъектами Российской Федерации.</w:t>
      </w:r>
    </w:p>
    <w:p>
      <w:pPr>
        <w:pStyle w:val="A"/>
        <w:spacing w:before="0" w:after="0"/>
        <w:ind w:firstLine="709"/>
        <w:jc w:val="both"/>
        <w:rPr/>
      </w:pPr>
      <w:r>
        <w:rPr>
          <w:rStyle w:val="StrongEmphasis"/>
          <w:sz w:val="27"/>
          <w:szCs w:val="27"/>
        </w:rPr>
        <w:t>Россия — правовое государство. </w:t>
      </w:r>
      <w:r>
        <w:rPr>
          <w:sz w:val="27"/>
          <w:szCs w:val="27"/>
        </w:rPr>
        <w:t>Правовое государство характеризуется тем, что оно само ограничивает себя действующими в нем правовыми нормами, которым обязаны подчиняться все без исключения государственные органы, должностные лица, общественные объединения и граждане. Этот принцип можно конкретизировать в следующих положениях: вся жизнь общества должна основываться на Конституции, законах и иных юридических нормативных актах, т. е. на господстве права и закона; ключевые, основополагающие общественные отношения регулируются законами; издаваемые законы отвечают принципам справедливости и гуманности; юридическая ответственность за нарушение или неисполнение закона наступает только по закону; создана защита субъектов права и норм права; государство обеспечивает принцип законности; создана система правового воспитания граждан.</w:t>
      </w:r>
    </w:p>
    <w:p>
      <w:pPr>
        <w:pStyle w:val="A"/>
        <w:spacing w:before="0" w:after="0"/>
        <w:ind w:firstLine="709"/>
        <w:jc w:val="both"/>
        <w:rPr/>
      </w:pPr>
      <w:r>
        <w:rPr>
          <w:rStyle w:val="StrongEmphasis"/>
          <w:sz w:val="27"/>
          <w:szCs w:val="27"/>
        </w:rPr>
        <w:t>Россия — государство с республиканской формой правления.</w:t>
      </w:r>
      <w:r>
        <w:rPr>
          <w:sz w:val="27"/>
          <w:szCs w:val="27"/>
        </w:rPr>
        <w:t> Республиканская форма правления для России означает следующее: высшие должностные лица государства, депутаты представительных органов государственной власти и органов местного самоуправления избираются гражданами посредством всеобщих выборов и на определенный срок; осуществление государственной власти основано на принципе разделения властей; исключено получение власти в порядке наследования; захват власти или ее присвоение признаются неконституционными (ч. 4 ст. 3 Конституции); высшие должностные лица несут юридическую ответственность за злоупотребления и ошибки, допущенные ими в своей государственной деятельности.</w:t>
      </w:r>
    </w:p>
    <w:p>
      <w:pPr>
        <w:pStyle w:val="A"/>
        <w:spacing w:before="0" w:after="0"/>
        <w:ind w:firstLine="709"/>
        <w:jc w:val="both"/>
        <w:rPr/>
      </w:pPr>
      <w:r>
        <w:rPr>
          <w:rStyle w:val="StrongEmphasis"/>
          <w:sz w:val="27"/>
          <w:szCs w:val="27"/>
        </w:rPr>
        <w:t>Россия — суверенное государство.</w:t>
      </w:r>
      <w:r>
        <w:rPr>
          <w:sz w:val="27"/>
          <w:szCs w:val="27"/>
        </w:rPr>
        <w:t> Суверенитет — это свойство государства самостоятельно и независимо от власти других государств осуществлять свои функции на своей территории и за ее пределами. Следовательно, суверенитет государства выражается в верховенстве государственной власти, ее единстве, самостоятельности и независимости.</w:t>
      </w:r>
    </w:p>
    <w:p>
      <w:pPr>
        <w:pStyle w:val="A"/>
        <w:spacing w:before="0" w:after="0"/>
        <w:ind w:firstLine="709"/>
        <w:jc w:val="both"/>
        <w:rPr>
          <w:sz w:val="27"/>
          <w:szCs w:val="27"/>
        </w:rPr>
      </w:pPr>
      <w:r>
        <w:rPr>
          <w:sz w:val="27"/>
          <w:szCs w:val="27"/>
        </w:rPr>
        <w:t>Конституционные основы суверенитета нашего государства отражены в ряде статей Конституции.</w:t>
      </w:r>
    </w:p>
    <w:p>
      <w:pPr>
        <w:pStyle w:val="A"/>
        <w:spacing w:before="0" w:after="0"/>
        <w:ind w:firstLine="709"/>
        <w:jc w:val="both"/>
        <w:rPr>
          <w:sz w:val="27"/>
          <w:szCs w:val="27"/>
        </w:rPr>
      </w:pPr>
      <w:r>
        <w:rPr>
          <w:sz w:val="27"/>
          <w:szCs w:val="27"/>
        </w:rPr>
        <w:t>В соответствии с новой редакцией Конституции (п. 2.1. ст. 67) Российская Федерация обеспечивает защиту своего суверенитета и территориальной целостности. Действия, направленные на отчуждение части территории Российской Федерации, а также призывы к таким действиям не допускаются.</w:t>
      </w:r>
    </w:p>
    <w:p>
      <w:pPr>
        <w:pStyle w:val="A"/>
        <w:spacing w:before="0" w:after="0"/>
        <w:ind w:firstLine="709"/>
        <w:jc w:val="both"/>
        <w:rPr>
          <w:sz w:val="27"/>
          <w:szCs w:val="27"/>
        </w:rPr>
      </w:pPr>
      <w:r>
        <w:rPr>
          <w:sz w:val="27"/>
          <w:szCs w:val="27"/>
        </w:rPr>
        <w:t>В новой редакции Конституции существенно уточняется действие принципа приоритета международного права, закрепленного в ч. 4 ст. 15. Этот принцип не отменяется, однако закрепляется верховенство Конституции РФ и невозможность использования международно-правовых норм в целях, не совместимых с принципами российской правовой системы. В силу ст. 79 Конституции решения межгосударственных органов в их истолковании, противоречащем Конституции Российской Федерации, не подлежат исполнению в Российской Федерации.</w:t>
      </w:r>
    </w:p>
    <w:p>
      <w:pPr>
        <w:pStyle w:val="A"/>
        <w:spacing w:before="0" w:after="0"/>
        <w:ind w:firstLine="709"/>
        <w:jc w:val="both"/>
        <w:rPr>
          <w:sz w:val="27"/>
          <w:szCs w:val="27"/>
        </w:rPr>
      </w:pPr>
      <w:r>
        <w:rPr>
          <w:sz w:val="27"/>
          <w:szCs w:val="27"/>
        </w:rPr>
        <w:t>Важным изменением Конституции, относящимся к обеспечению государственного суверенитета, является то, что Российская Федерация чтит память защитников Отечества, обеспечивает защиту исторической правды. Умаление значения подвига народа при защите Отечества не допускается (ч. 3</w:t>
        <w:br/>
        <w:t>ст. 67.1).</w:t>
      </w:r>
    </w:p>
    <w:p>
      <w:pPr>
        <w:pStyle w:val="A"/>
        <w:spacing w:before="0" w:after="0"/>
        <w:ind w:firstLine="709"/>
        <w:jc w:val="both"/>
        <w:rPr/>
      </w:pPr>
      <w:r>
        <w:rPr>
          <w:rStyle w:val="StrongEmphasis"/>
          <w:sz w:val="27"/>
          <w:szCs w:val="27"/>
        </w:rPr>
        <w:t>Россия — социальное государство (</w:t>
      </w:r>
      <w:r>
        <w:rPr>
          <w:sz w:val="27"/>
          <w:szCs w:val="27"/>
        </w:rPr>
        <w:t>ч. 1 ст. 7 Конституции), политика которого направлена на создание условий, обеспечивающих достойную жизнь и свободное развитие человека.</w:t>
      </w:r>
    </w:p>
    <w:p>
      <w:pPr>
        <w:pStyle w:val="A"/>
        <w:spacing w:before="0" w:after="0"/>
        <w:ind w:firstLine="709"/>
        <w:jc w:val="both"/>
        <w:rPr>
          <w:sz w:val="27"/>
          <w:szCs w:val="27"/>
        </w:rPr>
      </w:pPr>
      <w:r>
        <w:rPr>
          <w:sz w:val="27"/>
          <w:szCs w:val="27"/>
        </w:rPr>
        <w:t>Основные направления социальной политики России как социального государства конкретизированы в ч. 2 ст. 7 Конституции. Детализация этих направлений осуществляется в отраслевом законодательстве: гражданском, жилищном, трудовом, пенсионном, налоговом и др.</w:t>
      </w:r>
    </w:p>
    <w:p>
      <w:pPr>
        <w:pStyle w:val="A"/>
        <w:spacing w:before="0" w:after="0"/>
        <w:ind w:firstLine="709"/>
        <w:jc w:val="both"/>
        <w:rPr>
          <w:sz w:val="27"/>
          <w:szCs w:val="27"/>
        </w:rPr>
      </w:pPr>
      <w:r>
        <w:rPr>
          <w:sz w:val="27"/>
          <w:szCs w:val="27"/>
        </w:rPr>
        <w:t>Значительная часть внесенных летом 2020 г. в Конституцию изменений относится к обеспечению социальных гарантий и основ социально-экономической политики государства. Поправки, относящиеся к этой группе, сосредоточены преимущественно в статьях Конституции, регулирующих вопросы разграничения предметов ведения и полномочий между РФ и ее субъектами и устанавливающих полномочия Правительства РФ.</w:t>
      </w:r>
    </w:p>
    <w:p>
      <w:pPr>
        <w:pStyle w:val="A"/>
        <w:spacing w:before="0" w:after="0"/>
        <w:ind w:firstLine="709"/>
        <w:jc w:val="both"/>
        <w:rPr>
          <w:sz w:val="27"/>
          <w:szCs w:val="27"/>
        </w:rPr>
      </w:pPr>
      <w:r>
        <w:rPr>
          <w:sz w:val="27"/>
          <w:szCs w:val="27"/>
        </w:rPr>
        <w:t>Например, согласно новой ст. 75.1 Конституции в России создаются условия для устойчивого экономического роста страны и повышения благосостояния граждан, для взаимного доверия государства и общества, гарантируются защита достоинства граждан и уважение человека труда, обеспечиваются сбалансированность прав и обязанностей гражданина, социальное партнерство, экономическая, политическая и социальная солидарность.</w:t>
      </w:r>
    </w:p>
    <w:p>
      <w:pPr>
        <w:pStyle w:val="A"/>
        <w:spacing w:before="0" w:after="0"/>
        <w:ind w:firstLine="709"/>
        <w:jc w:val="both"/>
        <w:rPr>
          <w:sz w:val="27"/>
          <w:szCs w:val="27"/>
        </w:rPr>
      </w:pPr>
      <w:r>
        <w:rPr>
          <w:sz w:val="27"/>
          <w:szCs w:val="27"/>
        </w:rPr>
        <w:t>Статья 75 Конституции дополнена нормами, посвященными основам социальной политики государства.</w:t>
      </w:r>
    </w:p>
    <w:p>
      <w:pPr>
        <w:pStyle w:val="A"/>
        <w:spacing w:before="0" w:after="0"/>
        <w:ind w:firstLine="709"/>
        <w:jc w:val="both"/>
        <w:rPr>
          <w:sz w:val="27"/>
          <w:szCs w:val="27"/>
        </w:rPr>
      </w:pPr>
      <w:r>
        <w:rPr>
          <w:sz w:val="27"/>
          <w:szCs w:val="27"/>
        </w:rPr>
        <w:t>Нормы, определяющие важнейшие направления и цели социально-экономической, культурной, экологической политики государства, устанавливающие дополнительные социальные гарантии и обязательства государства перед гражданами, включены и в ст. 114 Конституции, перечисляющую полномочия Правительства РФ.</w:t>
      </w:r>
    </w:p>
    <w:p>
      <w:pPr>
        <w:pStyle w:val="A"/>
        <w:spacing w:before="0" w:after="0"/>
        <w:ind w:firstLine="709"/>
        <w:jc w:val="both"/>
        <w:rPr/>
      </w:pPr>
      <w:r>
        <w:rPr>
          <w:rStyle w:val="StrongEmphasis"/>
          <w:sz w:val="27"/>
          <w:szCs w:val="27"/>
        </w:rPr>
        <w:t>Россия — светское государство </w:t>
      </w:r>
      <w:r>
        <w:rPr>
          <w:sz w:val="27"/>
          <w:szCs w:val="27"/>
        </w:rPr>
        <w:t>(согласно ст. 14 Конституции).</w:t>
      </w:r>
    </w:p>
    <w:p>
      <w:pPr>
        <w:pStyle w:val="A"/>
        <w:spacing w:before="0" w:after="0"/>
        <w:ind w:firstLine="709"/>
        <w:jc w:val="both"/>
        <w:rPr>
          <w:sz w:val="27"/>
          <w:szCs w:val="27"/>
        </w:rPr>
      </w:pPr>
      <w:r>
        <w:rPr>
          <w:sz w:val="27"/>
          <w:szCs w:val="27"/>
        </w:rPr>
        <w:t>Отделение религиозных объединений от государства не ограничивает права членов указанных объединений участвовать наравне с другими гражданами в управлении делами государства, в выборах в органы государственной власти и органы местного самоуправления.</w:t>
      </w:r>
    </w:p>
    <w:p>
      <w:pPr>
        <w:pStyle w:val="A"/>
        <w:spacing w:before="0" w:after="0"/>
        <w:ind w:firstLine="709"/>
        <w:jc w:val="both"/>
        <w:rPr>
          <w:sz w:val="27"/>
          <w:szCs w:val="27"/>
        </w:rPr>
      </w:pPr>
      <w:r>
        <w:rPr>
          <w:sz w:val="27"/>
          <w:szCs w:val="27"/>
        </w:rPr>
        <w:t>В связи с этим особо следует выделить поправку к Конституции о том, что Российская Федерация, объединенная тысячелетней историей, сохраняя память предков, передавших нам идеалы и веру в Бога, а также преемственность в развитии Российского государства, признает исторически сложившееся государственное единство (ч. 2 ст. 67.1).</w:t>
      </w:r>
    </w:p>
    <w:p>
      <w:pPr>
        <w:pStyle w:val="A"/>
        <w:spacing w:before="0" w:after="0"/>
        <w:ind w:firstLine="709"/>
        <w:jc w:val="both"/>
        <w:rPr>
          <w:sz w:val="27"/>
          <w:szCs w:val="27"/>
        </w:rPr>
      </w:pPr>
      <w:r>
        <w:rPr>
          <w:sz w:val="27"/>
          <w:szCs w:val="27"/>
        </w:rPr>
        <w:t>Включение в текст Конституции указания на веру в Бога, переданную народу России предками, не означает отказа от светского характера нашего государства. Оно призвано лишь подчеркнуть, что государственная политика должна учитывать ту социально-культурную роль, которую религиозная составляющая исторически сыграла в становлении и развитии российской государственности.</w:t>
      </w:r>
    </w:p>
    <w:p>
      <w:pPr>
        <w:pStyle w:val="A"/>
        <w:spacing w:before="0" w:after="0"/>
        <w:ind w:firstLine="709"/>
        <w:jc w:val="both"/>
        <w:rPr>
          <w:sz w:val="27"/>
          <w:szCs w:val="27"/>
        </w:rPr>
      </w:pPr>
      <w:r>
        <w:rPr>
          <w:rStyle w:val="StrongEmphasis"/>
          <w:sz w:val="27"/>
          <w:szCs w:val="27"/>
        </w:rPr>
        <w:t>Одной из характеристик конституционного строя является закрепление различных форм собственности.</w:t>
      </w:r>
    </w:p>
    <w:p>
      <w:pPr>
        <w:pStyle w:val="A"/>
        <w:spacing w:before="0" w:after="0"/>
        <w:ind w:firstLine="709"/>
        <w:jc w:val="both"/>
        <w:rPr>
          <w:sz w:val="27"/>
          <w:szCs w:val="27"/>
        </w:rPr>
      </w:pPr>
      <w:r>
        <w:rPr>
          <w:sz w:val="27"/>
          <w:szCs w:val="27"/>
        </w:rPr>
        <w:t>Согласно ч. 2 ст. 8 Конституции в России признаются и защищаются равным образом частная, государственная, муниципальная и иные формы собственности.</w:t>
      </w:r>
    </w:p>
    <w:p>
      <w:pPr>
        <w:pStyle w:val="A"/>
        <w:spacing w:before="0" w:after="0"/>
        <w:ind w:firstLine="709"/>
        <w:jc w:val="both"/>
        <w:rPr>
          <w:sz w:val="27"/>
          <w:szCs w:val="27"/>
        </w:rPr>
      </w:pPr>
      <w:r>
        <w:rPr>
          <w:sz w:val="27"/>
          <w:szCs w:val="27"/>
        </w:rPr>
        <w:t>Государство не только признает различные формы собственности, но и в равной мере защищает их. В ст. 35 Конституции закреплено, что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w:t>
      </w:r>
    </w:p>
    <w:p>
      <w:pPr>
        <w:pStyle w:val="A"/>
        <w:spacing w:before="0" w:after="0"/>
        <w:ind w:firstLine="709"/>
        <w:jc w:val="both"/>
        <w:rPr/>
      </w:pPr>
      <w:r>
        <w:rPr>
          <w:rStyle w:val="StrongEmphasis"/>
          <w:sz w:val="27"/>
          <w:szCs w:val="27"/>
        </w:rPr>
        <w:t>Человек, его права и свободы — высшая ценность.</w:t>
      </w:r>
      <w:r>
        <w:rPr>
          <w:sz w:val="27"/>
          <w:szCs w:val="27"/>
        </w:rPr>
        <w:t> В ст. 2 Конституции продекларировано понимание взаимоотношений государства и личности. Выдвигая на первый план личность, человека, государство объявляет его права и свободы высшей ценностью. Признание, соблюдение и защита прав и свобод человека и гражданина — обязанность государства.</w:t>
      </w:r>
    </w:p>
    <w:p>
      <w:pPr>
        <w:pStyle w:val="A"/>
        <w:spacing w:before="0" w:after="0"/>
        <w:ind w:firstLine="709"/>
        <w:jc w:val="both"/>
        <w:rPr/>
      </w:pPr>
      <w:r>
        <w:rPr>
          <w:sz w:val="27"/>
          <w:szCs w:val="27"/>
        </w:rPr>
        <w:t>Исходя из изложенного, можно сформулировать следующее определение конституционного строя. </w:t>
      </w:r>
      <w:r>
        <w:rPr>
          <w:rStyle w:val="StrongEmphasis"/>
          <w:sz w:val="27"/>
          <w:szCs w:val="27"/>
        </w:rPr>
        <w:t>Конституционный строй</w:t>
      </w:r>
      <w:r>
        <w:rPr>
          <w:sz w:val="27"/>
          <w:szCs w:val="27"/>
        </w:rPr>
        <w:t> — это закрепленные в конституции и реально существующие устои жизни общества и государства. Государство осуществляет свою власть с помощью образуемых в установленном порядке государственных органов. Согласно ст. 11 Конституции государственную власть в Российской Федерации осуществляют Президент, Федеральное Собрание (Совет Федерации и Государственная Дума), Правительство, суды. Государственную власть в субъектах Российской Федерации осуществляют образуемые ими органы государственной власти.</w:t>
      </w:r>
    </w:p>
    <w:p>
      <w:pPr>
        <w:pStyle w:val="Paragraphstyle1"/>
        <w:spacing w:before="0" w:after="0"/>
        <w:ind w:firstLine="709"/>
        <w:jc w:val="both"/>
        <w:rPr>
          <w:sz w:val="27"/>
          <w:szCs w:val="27"/>
        </w:rPr>
      </w:pPr>
      <w:r>
        <w:rPr>
          <w:sz w:val="27"/>
          <w:szCs w:val="27"/>
        </w:rPr>
        <w:t>Общая характеристика государственного устройства и системы государственной власти в Российской Федерации</w:t>
      </w:r>
    </w:p>
    <w:p>
      <w:pPr>
        <w:pStyle w:val="A"/>
        <w:spacing w:before="0" w:after="0"/>
        <w:ind w:firstLine="709"/>
        <w:jc w:val="both"/>
        <w:rPr>
          <w:sz w:val="27"/>
          <w:szCs w:val="27"/>
        </w:rPr>
      </w:pPr>
      <w:r>
        <w:rPr>
          <w:sz w:val="27"/>
          <w:szCs w:val="27"/>
        </w:rPr>
        <w:t>Президент Российской Федерации является главой государства (п. 1 ст. 80 Конституции), гарантом Конституции, прав и свобод человека и гражданина, а также принимает меры по охране суверенитета России, ее независимости и государственной целостности. В измененную ст. 80 Конституции добавлена норма о том, что Президент поддерживает гражданский мир и согласие в стране. Наряду с этим п. «б» ст. 83 и ч. 1 ст. 110 Конституции наделяют Президента РФ полномочиями по общему руководству Правительством РФ и, соответственно, всей системой исполнительной власти.</w:t>
      </w:r>
    </w:p>
    <w:p>
      <w:pPr>
        <w:pStyle w:val="A"/>
        <w:spacing w:before="0" w:after="0"/>
        <w:ind w:firstLine="709"/>
        <w:jc w:val="both"/>
        <w:rPr>
          <w:sz w:val="27"/>
          <w:szCs w:val="27"/>
        </w:rPr>
      </w:pPr>
      <w:r>
        <w:rPr>
          <w:sz w:val="27"/>
          <w:szCs w:val="27"/>
        </w:rPr>
        <w:t>Полномочия Президента России можно классифицировать, разбив на несколько групп.</w:t>
      </w:r>
    </w:p>
    <w:p>
      <w:pPr>
        <w:pStyle w:val="A"/>
        <w:spacing w:before="0" w:after="0"/>
        <w:ind w:firstLine="709"/>
        <w:jc w:val="both"/>
        <w:rPr/>
      </w:pPr>
      <w:r>
        <w:rPr>
          <w:rStyle w:val="StrongEmphasis"/>
          <w:sz w:val="27"/>
          <w:szCs w:val="27"/>
        </w:rPr>
        <w:t>1. Полномочия по формированию и руководству исполнительной властью.</w:t>
      </w:r>
      <w:r>
        <w:rPr>
          <w:sz w:val="27"/>
          <w:szCs w:val="27"/>
        </w:rPr>
        <w:t> В этой сфере Президент обладает обширным кругом полномочий. Однако Президент здесь действует не единолично, а совместно с Федеральным Собранием. Большая часть изменений, внесенных в ст. 83 Конституции, связана как раз с новым порядком формирования Правительства РФ, других органов государственной власти и, соответственно, с изменившейся ролью Президента в этом процессе.</w:t>
      </w:r>
    </w:p>
    <w:p>
      <w:pPr>
        <w:pStyle w:val="A"/>
        <w:spacing w:before="0" w:after="0"/>
        <w:ind w:firstLine="709"/>
        <w:jc w:val="both"/>
        <w:rPr>
          <w:sz w:val="27"/>
          <w:szCs w:val="27"/>
        </w:rPr>
      </w:pPr>
      <w:r>
        <w:rPr>
          <w:sz w:val="27"/>
          <w:szCs w:val="27"/>
        </w:rPr>
        <w:t>Например, Президент РФ назначает Председателя Правительства (после утверждения его кандидатуры Государственной Думой), заместителей Председателя Правительства, федеральных министров (кандидатуры которых утверждены Государственной Думой) и освобождает их от должности. Иной порядок назначения на должность предусмотрен для руководителей федеральных органов исполнительной власти, ведающих вопросами обороны,</w:t>
        <w:br/>
        <w:t>безопасности государства, внутренних дел, юстиции, иностранных дел, предотвращения чрезвычайных ситуаций и ликвидации последствий стихийных бедствий, общественной безопасности. Они назначаются и освобождаются от должности Президентом РФ после консультаций с Советом Федерации.</w:t>
      </w:r>
    </w:p>
    <w:p>
      <w:pPr>
        <w:pStyle w:val="A"/>
        <w:spacing w:before="0" w:after="0"/>
        <w:ind w:firstLine="709"/>
        <w:jc w:val="both"/>
        <w:rPr>
          <w:sz w:val="27"/>
          <w:szCs w:val="27"/>
        </w:rPr>
      </w:pPr>
      <w:r>
        <w:rPr>
          <w:sz w:val="27"/>
          <w:szCs w:val="27"/>
        </w:rPr>
        <w:t>В силу новой редакции п. «а» ст. 83 Конституции Президент вправе освободить Председателя Правительства от должности. Ранее Президент был вправе отправить в отставку только Правительство целиком.</w:t>
      </w:r>
    </w:p>
    <w:p>
      <w:pPr>
        <w:pStyle w:val="A"/>
        <w:spacing w:before="0" w:after="0"/>
        <w:ind w:firstLine="709"/>
        <w:jc w:val="both"/>
        <w:rPr>
          <w:sz w:val="27"/>
          <w:szCs w:val="27"/>
        </w:rPr>
      </w:pPr>
      <w:r>
        <w:rPr>
          <w:sz w:val="27"/>
          <w:szCs w:val="27"/>
        </w:rPr>
        <w:t>Статья 83 дополнена пунктом «е.5», наделяющим Президента РФ полномочиями формировать Государственный совет Российской Федерации в целях обеспечения согласованного функционирования и взаимодействия органов публичной власти, определения основных направлений внутренней и внешней политики Российской Федерации и приоритетных направлений социально-экономического развития государства. Таким образом, Государственный совет, функционирующий на основании Указа Президента РФ от 1 сентября 2000 г. № 1602 «О Государственном совете Российской Федерации», получил конституционное закрепление своего места в системе государственных органов.</w:t>
      </w:r>
    </w:p>
    <w:p>
      <w:pPr>
        <w:pStyle w:val="A"/>
        <w:spacing w:before="0" w:after="0"/>
        <w:ind w:firstLine="709"/>
        <w:jc w:val="both"/>
        <w:rPr>
          <w:sz w:val="27"/>
          <w:szCs w:val="27"/>
        </w:rPr>
      </w:pPr>
      <w:r>
        <w:rPr>
          <w:sz w:val="27"/>
          <w:szCs w:val="27"/>
        </w:rPr>
        <w:t>В новой, развернутой редакции изложен пункт «и» ст. 83, наделяющий Президента полномочиями по формированию Администрации Президента Российской Федерации. Теперь Конституция указывает, что цель формирования Администрации Президента — содействие реализации его полномочий. Ранее функции этого органа на конституционном уровне не были определены.</w:t>
      </w:r>
    </w:p>
    <w:p>
      <w:pPr>
        <w:pStyle w:val="A"/>
        <w:spacing w:before="0" w:after="0"/>
        <w:ind w:firstLine="709"/>
        <w:jc w:val="both"/>
        <w:rPr/>
      </w:pPr>
      <w:r>
        <w:rPr>
          <w:rStyle w:val="StrongEmphasis"/>
          <w:sz w:val="27"/>
          <w:szCs w:val="27"/>
        </w:rPr>
        <w:t>2. Полномочия по взаимодействию с федеральными органами законодательной и судебной власти.</w:t>
      </w:r>
      <w:r>
        <w:rPr>
          <w:sz w:val="27"/>
          <w:szCs w:val="27"/>
        </w:rPr>
        <w:t> Президент РФ назначает выборы в Государственную Думу, распускает ее в случае и порядке, предусмотренных в Конституции РФ, назначает референдум, вносит законопроекты в Государственную Думу, подписывает и обнародует федеральные законы, обладает правом отлагательного вето, подает запросы в Конституционный суд о соответствии нормативных актов Конституции, а также об их толковании.</w:t>
      </w:r>
    </w:p>
    <w:p>
      <w:pPr>
        <w:pStyle w:val="A"/>
        <w:spacing w:before="0" w:after="0"/>
        <w:ind w:firstLine="709"/>
        <w:jc w:val="both"/>
        <w:rPr>
          <w:sz w:val="27"/>
          <w:szCs w:val="27"/>
        </w:rPr>
      </w:pPr>
      <w:r>
        <w:rPr>
          <w:sz w:val="27"/>
          <w:szCs w:val="27"/>
        </w:rPr>
        <w:t>Отметим также, что новой редакцией Конституции Президенту РФ предоставлено право обратиться в Конституционный суд с запросом о проверке конституционности любого рассматриваемого Федеральным Собранием законопроекта, принятого Федеральным Собранием и подлежащего подписанию федерального закона и федерального конституционного закона, а также закона субъекта федерации до его обнародования (ч. 3 ст. 107, ч. 2 ст. 108, п. п. «а», «в» ч. 5.1. ст. 125). Фактически данными поправками вводится новая стадия законодательного процесса — предварительный конституционный контроль.</w:t>
      </w:r>
    </w:p>
    <w:p>
      <w:pPr>
        <w:pStyle w:val="A"/>
        <w:spacing w:before="0" w:after="0"/>
        <w:ind w:firstLine="709"/>
        <w:jc w:val="both"/>
        <w:rPr/>
      </w:pPr>
      <w:r>
        <w:rPr>
          <w:rStyle w:val="StrongEmphasis"/>
          <w:sz w:val="27"/>
          <w:szCs w:val="27"/>
        </w:rPr>
        <w:t>3. Полномочия в области безопасности и обороны. </w:t>
      </w:r>
      <w:r>
        <w:rPr>
          <w:sz w:val="27"/>
          <w:szCs w:val="27"/>
        </w:rPr>
        <w:t>Как глава государства Президент является Верховным главнокомандующим Вооруженными Силами России, назначает и освобождает от должностей высшее командование, присваивает высшие воинские звания, формирует и возглавляет Совет безопасности, утверждает Военную доктрину России.</w:t>
      </w:r>
    </w:p>
    <w:p>
      <w:pPr>
        <w:pStyle w:val="A"/>
        <w:spacing w:before="0" w:after="0"/>
        <w:ind w:firstLine="709"/>
        <w:jc w:val="both"/>
        <w:rPr>
          <w:sz w:val="27"/>
          <w:szCs w:val="27"/>
        </w:rPr>
      </w:pPr>
      <w:r>
        <w:rPr>
          <w:sz w:val="27"/>
          <w:szCs w:val="27"/>
        </w:rPr>
        <w:t>В соответствии с новой редакцией пункта «ж» ст. 83 Президент наделен полномочиями по формированию Совета безопасности Российской Федерации. Совет формируется в целях содействия главе государства в реализации его полномочий по вопросам обеспечения национальных интересов и безопасности личности, общества и государства, а также поддержания гражданского мира и согласия в стране, охраны суверенитета Российской Федерации, ее независимости и государственной целостности, предотвращения внутренних и внешних угроз.</w:t>
      </w:r>
    </w:p>
    <w:p>
      <w:pPr>
        <w:pStyle w:val="A"/>
        <w:spacing w:before="0" w:after="0"/>
        <w:ind w:firstLine="709"/>
        <w:jc w:val="both"/>
        <w:rPr>
          <w:sz w:val="27"/>
          <w:szCs w:val="27"/>
        </w:rPr>
      </w:pPr>
      <w:r>
        <w:rPr>
          <w:sz w:val="27"/>
          <w:szCs w:val="27"/>
        </w:rPr>
        <w:t>В случае агрессии против РФ или непосредственной угрозы агрессии Президент вводит на территории России или в отдельных ее местностях военное положение с незамедлительным сообщением об этом Совету Федерации и Государственной Думе.</w:t>
      </w:r>
    </w:p>
    <w:p>
      <w:pPr>
        <w:pStyle w:val="A"/>
        <w:spacing w:before="0" w:after="0"/>
        <w:ind w:firstLine="709"/>
        <w:jc w:val="both"/>
        <w:rPr/>
      </w:pPr>
      <w:r>
        <w:rPr>
          <w:sz w:val="27"/>
          <w:szCs w:val="27"/>
        </w:rPr>
        <w:t>4</w:t>
      </w:r>
      <w:r>
        <w:rPr>
          <w:rStyle w:val="StrongEmphasis"/>
          <w:sz w:val="27"/>
          <w:szCs w:val="27"/>
        </w:rPr>
        <w:t>. Полномочия в области внешней политики и международных отношений. </w:t>
      </w:r>
      <w:r>
        <w:rPr>
          <w:sz w:val="27"/>
          <w:szCs w:val="27"/>
        </w:rPr>
        <w:t>Президент руководит внешней политикой. Формы руководства, используемые им, весьма разнообразны: он ведет переговоры, подписывает международные договоры Российской Федерации, принимает верительные и отзывные грамоты аккредитуемых при нем дипломатических представителей.</w:t>
      </w:r>
    </w:p>
    <w:p>
      <w:pPr>
        <w:pStyle w:val="A"/>
        <w:spacing w:before="0" w:after="0"/>
        <w:ind w:firstLine="709"/>
        <w:jc w:val="both"/>
        <w:rPr>
          <w:sz w:val="27"/>
          <w:szCs w:val="27"/>
        </w:rPr>
      </w:pPr>
      <w:r>
        <w:rPr>
          <w:sz w:val="27"/>
          <w:szCs w:val="27"/>
        </w:rPr>
        <w:t>Полномочия Президента реализуются посредством принятия им правовых актов. В соответствии со ст. 90 Конституции Президент издает указы и распоряжения, которые обязательны для исполнения на всей территории Российской Федерации. Он также вправе давать поручения руководителям органов государственной власти.</w:t>
      </w:r>
    </w:p>
    <w:p>
      <w:pPr>
        <w:pStyle w:val="A"/>
        <w:spacing w:before="0" w:after="0"/>
        <w:ind w:firstLine="709"/>
        <w:jc w:val="both"/>
        <w:rPr>
          <w:sz w:val="27"/>
          <w:szCs w:val="27"/>
        </w:rPr>
      </w:pPr>
      <w:r>
        <w:rPr>
          <w:sz w:val="27"/>
          <w:szCs w:val="27"/>
        </w:rPr>
        <w:t>Президент РФ избирается сроком на шесть лет гражданами РФ на основе всеобщего равного и прямого избирательного права при тайном голосовании. В Конституции сформулирован ряд требований и ограничений к Президенту РФ. Президентом может быть избран гражданин не моложе 35 лет. В новой редакции ст. 81 для Президента РФ введены дополнительные требования и ограничения. Увеличен срок постоянного проживания в Российской Федерации, необходимый гражданину России для избрания президентом — теперь он составляет 25 лет (ранее — 10 лет). Теперь Президентом РФ может быть избран гражданин, не имеющий и не имевший ранее гражданства иностранного государства. Это требование не распространяется на граждан, ранее имевших гражданство государства, которое было принято или часть которого была принята в Российскую Федерацию, и постоянно проживавших на такой территории. Эта оговорка позволяет избираться на должность Президента РФ жителям Крыма.</w:t>
      </w:r>
    </w:p>
    <w:p>
      <w:pPr>
        <w:pStyle w:val="A"/>
        <w:spacing w:before="0" w:after="0"/>
        <w:ind w:firstLine="709"/>
        <w:jc w:val="both"/>
        <w:rPr>
          <w:sz w:val="27"/>
          <w:szCs w:val="27"/>
        </w:rPr>
      </w:pPr>
      <w:r>
        <w:rPr>
          <w:sz w:val="27"/>
          <w:szCs w:val="27"/>
        </w:rPr>
        <w:t>Кандидат в президенты не должен иметь вида на жительство или иного документа, подтверждающего право на постоянное проживание на территории иностранного государства.</w:t>
      </w:r>
    </w:p>
    <w:p>
      <w:pPr>
        <w:pStyle w:val="A"/>
        <w:spacing w:before="0" w:after="0"/>
        <w:ind w:firstLine="709"/>
        <w:jc w:val="both"/>
        <w:rPr>
          <w:sz w:val="27"/>
          <w:szCs w:val="27"/>
        </w:rPr>
      </w:pPr>
      <w:r>
        <w:rPr>
          <w:sz w:val="27"/>
          <w:szCs w:val="27"/>
        </w:rPr>
        <w:t>Президенту Российской Федерации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w:t>
      </w:r>
    </w:p>
    <w:p>
      <w:pPr>
        <w:pStyle w:val="A"/>
        <w:spacing w:before="0" w:after="0"/>
        <w:ind w:firstLine="709"/>
        <w:jc w:val="both"/>
        <w:rPr>
          <w:sz w:val="27"/>
          <w:szCs w:val="27"/>
        </w:rPr>
      </w:pPr>
      <w:r>
        <w:rPr>
          <w:sz w:val="27"/>
          <w:szCs w:val="27"/>
        </w:rPr>
        <w:t>Введено более жесткое ограничение на количество сроков, в течение которых гражданин вправе занимать должность Президента РФ. Ранее одно и то же лицо не могло занимать ее более двух сроков подряд, т. е. было вправе вновь занять эту должность после перерыва. Новая редакция п. 3 ст. 81 Конституции допускает занятие должности одним и тем же лицом не более двух сроков без всяких оговорок. Вместе с тем в ч. 3.1 ст. 81 Конституции специально оговаривается, что это ограничение применяется к лицу, занимающему или ранее занимавшему должность Президента РФ без учета предыдущих президентских сроков. Указанные лица вправе выдвигаться кандидатами в Президенты РФ дважды после вступления в силу поправок к Конституции.</w:t>
      </w:r>
    </w:p>
    <w:p>
      <w:pPr>
        <w:pStyle w:val="A"/>
        <w:spacing w:before="0" w:after="0"/>
        <w:ind w:firstLine="709"/>
        <w:jc w:val="both"/>
        <w:rPr>
          <w:sz w:val="27"/>
          <w:szCs w:val="27"/>
        </w:rPr>
      </w:pPr>
      <w:r>
        <w:rPr>
          <w:sz w:val="27"/>
          <w:szCs w:val="27"/>
        </w:rPr>
        <w:t>Конституция России устанавливает основания прекращения полномочий президента. Наиболее распространенное основание — истечение срока, на который он был избран. Момент окончания этого срока определяется днем принесения присяги вновь избранным главой государства. Основанием досрочного прекращения полномочий становятся отставка президента, стойкая неспособность по состоянию здоровья осуществлять принадлежащие ему полномочия, отрешение главы государства от должности.</w:t>
      </w:r>
    </w:p>
    <w:p>
      <w:pPr>
        <w:pStyle w:val="A"/>
        <w:spacing w:before="0" w:after="0"/>
        <w:ind w:firstLine="709"/>
        <w:jc w:val="both"/>
        <w:rPr>
          <w:sz w:val="27"/>
          <w:szCs w:val="27"/>
        </w:rPr>
      </w:pPr>
      <w:r>
        <w:rPr>
          <w:sz w:val="27"/>
          <w:szCs w:val="27"/>
        </w:rPr>
        <w:t>Конституция дополнена нормами, устанавливающими гарантии бывшему Президенту Российской Федерации. В силу новой ст. 92.1 Президент России, срок полномочий которого истек либо завершился досрочно по причине его отставки или стойкой неспособности исполнять обязанности по состоянию здоровья, обладает неприкосновенностью.</w:t>
      </w:r>
    </w:p>
    <w:p>
      <w:pPr>
        <w:pStyle w:val="A"/>
        <w:spacing w:before="0" w:after="0"/>
        <w:ind w:firstLine="709"/>
        <w:jc w:val="both"/>
        <w:rPr>
          <w:sz w:val="27"/>
          <w:szCs w:val="27"/>
        </w:rPr>
      </w:pPr>
      <w:r>
        <w:rPr>
          <w:sz w:val="27"/>
          <w:szCs w:val="27"/>
        </w:rPr>
        <w:t>В соответствии с п. «б» ч. 2 ст. 95 Президент Российской Федерации, прекративший исполнение своих полномочий в связи с истечением срока его пребывания в должности или досрочно ушедший в отставку, становится пожизненным сенатором. При этом бывший президент вправе отказаться от полномочий сенатора.</w:t>
      </w:r>
    </w:p>
    <w:p>
      <w:pPr>
        <w:pStyle w:val="A"/>
        <w:spacing w:before="0" w:after="0"/>
        <w:ind w:firstLine="709"/>
        <w:jc w:val="both"/>
        <w:rPr/>
      </w:pPr>
      <w:r>
        <w:rPr>
          <w:rStyle w:val="StrongEmphasis"/>
          <w:sz w:val="27"/>
          <w:szCs w:val="27"/>
        </w:rPr>
        <w:t>Федеральное Собрание Российской Федерации </w:t>
      </w:r>
      <w:r>
        <w:rPr>
          <w:sz w:val="27"/>
          <w:szCs w:val="27"/>
        </w:rPr>
        <w:t>— парламент Российской Федерации. Совместно с Президентом России, Правительством и судами Российской Федерации Федеральное Собрание осуществляет государственную власть и является законодательным органом в системе разделения властей. Федеральное Собрание состоит из двух палат: Совета Федерации и Государственной Думы.</w:t>
      </w:r>
    </w:p>
    <w:p>
      <w:pPr>
        <w:pStyle w:val="A"/>
        <w:spacing w:before="0" w:after="0"/>
        <w:ind w:firstLine="709"/>
        <w:jc w:val="both"/>
        <w:rPr>
          <w:sz w:val="27"/>
          <w:szCs w:val="27"/>
        </w:rPr>
      </w:pPr>
      <w:r>
        <w:rPr>
          <w:rStyle w:val="StrongEmphasis"/>
          <w:sz w:val="27"/>
          <w:szCs w:val="27"/>
        </w:rPr>
        <w:t>Совет Федерации.</w:t>
      </w:r>
    </w:p>
    <w:p>
      <w:pPr>
        <w:pStyle w:val="A"/>
        <w:spacing w:before="0" w:after="0"/>
        <w:ind w:firstLine="709"/>
        <w:jc w:val="both"/>
        <w:rPr>
          <w:sz w:val="27"/>
          <w:szCs w:val="27"/>
        </w:rPr>
      </w:pPr>
      <w:r>
        <w:rPr>
          <w:sz w:val="27"/>
          <w:szCs w:val="27"/>
        </w:rPr>
        <w:t>В соответствии с новой редакцией ч. 2 ст. 95 Конституции Совет Федерации состоит из сенаторов РФ. В него входят по два представителя от каждого субъекта федерации: по одному от законодательного (представительного) органа и от исполнительного. Представители в Совете Федерации назначаются сроком на шесть лет. В соответствии с внесенными изменениями, наряду с двумя представителями от каждого субъекта федерации в состав верхней палаты могут быть назначены до 30 представителей Российской Федерации, назначаемых Президентом страны. Причем до 7 из них могут быть назначены пожизненно (ранее пожизненных членов Совета Федерации не было). Согласно ч. 5 ст. 95 пожизненными сенаторами могут быть назначены граждане, имеющие выдающиеся заслуги перед страной в сфере государственной и общественной деятельности.</w:t>
      </w:r>
    </w:p>
    <w:p>
      <w:pPr>
        <w:pStyle w:val="A"/>
        <w:spacing w:before="0" w:after="0"/>
        <w:ind w:firstLine="709"/>
        <w:jc w:val="both"/>
        <w:rPr>
          <w:sz w:val="27"/>
          <w:szCs w:val="27"/>
        </w:rPr>
      </w:pPr>
      <w:r>
        <w:rPr>
          <w:sz w:val="27"/>
          <w:szCs w:val="27"/>
        </w:rPr>
        <w:t>Частью 4 ст. 95 Конституции для сенаторов установлены ограничения, аналогичные ограничениям, предусмотренным для руководителей государственных органов.</w:t>
      </w:r>
    </w:p>
    <w:p>
      <w:pPr>
        <w:pStyle w:val="A"/>
        <w:spacing w:before="0" w:after="0"/>
        <w:ind w:firstLine="709"/>
        <w:jc w:val="both"/>
        <w:rPr>
          <w:sz w:val="27"/>
          <w:szCs w:val="27"/>
        </w:rPr>
      </w:pPr>
      <w:r>
        <w:rPr>
          <w:sz w:val="27"/>
          <w:szCs w:val="27"/>
        </w:rPr>
        <w:t>Исключительные полномочия Совета Федерации определены в ст. 102 Конституции. К новым полномочиям относится проведение консультаций по предложенным Президентом РФ кандидатурам на должность руководителей федеральных органов исполнительной власти, ведающих вопросами обороны, безопасности государства, внутренних дел, юстиции, иностранных дел, предотвращения чрезвычайных ситуаций и ликвидации последствий стихийных бедствий, общественной безопасности.</w:t>
      </w:r>
    </w:p>
    <w:p>
      <w:pPr>
        <w:pStyle w:val="A"/>
        <w:spacing w:before="0" w:after="0"/>
        <w:ind w:firstLine="709"/>
        <w:jc w:val="both"/>
        <w:rPr>
          <w:sz w:val="27"/>
          <w:szCs w:val="27"/>
        </w:rPr>
      </w:pPr>
      <w:r>
        <w:rPr>
          <w:sz w:val="27"/>
          <w:szCs w:val="27"/>
        </w:rPr>
        <w:t>Совет Федерации по представлению Президента РФ назначает на должность и освобождает от должности председателя Счетной палаты и половину от общего числа ее аудиторов. Также по представлению Президента РФ Совет Федерации прекращает полномочия председателей, заместителей председателя и судей Конституционного суда РФ, Верховного суда РФ, кассационных и апелляционных судов в случае совершения ими поступка, порочащего честь и достоинство судьи, а также в иных предусмотренных федеральным конституционным законом случаях, свидетельствующих о невозможности осуществления судьей полномочий. Ранее подобными полномочиями верхняя палата парламента не обладала.</w:t>
      </w:r>
    </w:p>
    <w:p>
      <w:pPr>
        <w:pStyle w:val="A"/>
        <w:spacing w:before="0" w:after="0"/>
        <w:ind w:firstLine="709"/>
        <w:jc w:val="both"/>
        <w:rPr>
          <w:sz w:val="27"/>
          <w:szCs w:val="27"/>
        </w:rPr>
      </w:pPr>
      <w:r>
        <w:rPr>
          <w:sz w:val="27"/>
          <w:szCs w:val="27"/>
        </w:rPr>
        <w:t>Совет Федерации лишился возможности назначать и освобождать от должности Генерального прокурора РФ и его заместителей. Теперь он лишь проводит консультации по предложенным Президентом РФ кандидатурам указанных должностных лиц, а также по кандидатурам прокуроров субъектов федерации и приравненных к ним прокуроров.</w:t>
      </w:r>
    </w:p>
    <w:p>
      <w:pPr>
        <w:pStyle w:val="A"/>
        <w:spacing w:before="0" w:after="0"/>
        <w:ind w:firstLine="709"/>
        <w:jc w:val="both"/>
        <w:rPr>
          <w:sz w:val="27"/>
          <w:szCs w:val="27"/>
        </w:rPr>
      </w:pPr>
      <w:r>
        <w:rPr>
          <w:sz w:val="27"/>
          <w:szCs w:val="27"/>
        </w:rPr>
        <w:t>В то же время Совету Федерации предоставлено право заслушивать ежегодные доклады Генерального прокурора РФ о состоянии законности и правопорядка в стране.</w:t>
      </w:r>
    </w:p>
    <w:p>
      <w:pPr>
        <w:pStyle w:val="A"/>
        <w:spacing w:before="0" w:after="0"/>
        <w:ind w:firstLine="709"/>
        <w:jc w:val="both"/>
        <w:rPr>
          <w:sz w:val="27"/>
          <w:szCs w:val="27"/>
        </w:rPr>
      </w:pPr>
      <w:r>
        <w:rPr>
          <w:sz w:val="27"/>
          <w:szCs w:val="27"/>
        </w:rPr>
        <w:t>Другую группу полномочий Совета Федерации составляют законодательные полномочия. В ст. 106 Конституции РФ дается перечень вопросов, законы по которым подлежат обязательному рассмотрению в Совете Федерации. Обязательному рассмотрению Советом Федерации подлежат также все федеральные конституционные законы.</w:t>
      </w:r>
    </w:p>
    <w:p>
      <w:pPr>
        <w:pStyle w:val="A"/>
        <w:spacing w:before="0" w:after="0"/>
        <w:ind w:firstLine="709"/>
        <w:jc w:val="both"/>
        <w:rPr>
          <w:sz w:val="27"/>
          <w:szCs w:val="27"/>
        </w:rPr>
      </w:pPr>
      <w:r>
        <w:rPr>
          <w:rStyle w:val="StrongEmphasis"/>
          <w:sz w:val="27"/>
          <w:szCs w:val="27"/>
        </w:rPr>
        <w:t>Государственная Дума.</w:t>
      </w:r>
    </w:p>
    <w:p>
      <w:pPr>
        <w:pStyle w:val="A"/>
        <w:spacing w:before="0" w:after="0"/>
        <w:ind w:firstLine="709"/>
        <w:jc w:val="both"/>
        <w:rPr>
          <w:sz w:val="27"/>
          <w:szCs w:val="27"/>
        </w:rPr>
      </w:pPr>
      <w:r>
        <w:rPr>
          <w:sz w:val="27"/>
          <w:szCs w:val="27"/>
        </w:rPr>
        <w:t>В соответствии с Конституцией Государственная Дума состоит из 450 депутатов и избирается сроком на 5 лет. Полномочия Государственной Думы также делятся на две группы:</w:t>
      </w:r>
    </w:p>
    <w:p>
      <w:pPr>
        <w:pStyle w:val="A"/>
        <w:spacing w:before="0" w:after="0"/>
        <w:ind w:firstLine="709"/>
        <w:jc w:val="both"/>
        <w:rPr>
          <w:sz w:val="27"/>
          <w:szCs w:val="27"/>
        </w:rPr>
      </w:pPr>
      <w:r>
        <w:rPr>
          <w:rStyle w:val="StrongEmphasis"/>
          <w:sz w:val="27"/>
          <w:szCs w:val="27"/>
        </w:rPr>
        <w:t>а) исключительные полномочия (ст. 103).</w:t>
      </w:r>
    </w:p>
    <w:p>
      <w:pPr>
        <w:pStyle w:val="A"/>
        <w:spacing w:before="0" w:after="0"/>
        <w:ind w:firstLine="709"/>
        <w:jc w:val="both"/>
        <w:rPr>
          <w:sz w:val="27"/>
          <w:szCs w:val="27"/>
        </w:rPr>
      </w:pPr>
      <w:r>
        <w:rPr>
          <w:sz w:val="27"/>
          <w:szCs w:val="27"/>
        </w:rPr>
        <w:t>Например, в соответствии с новой редакцией п. «а» ч. 1 ст. 103 Конституции Государственная Дума утверждает по представлению Президента РФ кандидатуру Председателя Правительства РФ;</w:t>
      </w:r>
    </w:p>
    <w:p>
      <w:pPr>
        <w:pStyle w:val="A"/>
        <w:spacing w:before="0" w:after="0"/>
        <w:ind w:firstLine="709"/>
        <w:jc w:val="both"/>
        <w:rPr/>
      </w:pPr>
      <w:r>
        <w:rPr>
          <w:rStyle w:val="StrongEmphasis"/>
          <w:sz w:val="27"/>
          <w:szCs w:val="27"/>
        </w:rPr>
        <w:t>б) законодательные полномочия.</w:t>
      </w:r>
      <w:r>
        <w:rPr>
          <w:sz w:val="27"/>
          <w:szCs w:val="27"/>
        </w:rPr>
        <w:t> Государственная Дума реализует их в форме принятия федеральных законов и федеральных конституционных законов.</w:t>
      </w:r>
    </w:p>
    <w:p>
      <w:pPr>
        <w:pStyle w:val="A"/>
        <w:spacing w:before="0" w:after="0"/>
        <w:ind w:firstLine="709"/>
        <w:jc w:val="both"/>
        <w:rPr>
          <w:sz w:val="27"/>
          <w:szCs w:val="27"/>
        </w:rPr>
      </w:pPr>
      <w:r>
        <w:rPr>
          <w:sz w:val="27"/>
          <w:szCs w:val="27"/>
        </w:rPr>
        <w:t>Новая ст. 103.1 Конституции впервые вводит в текст Основного закона понятие парламентского контроля. В соответствии с данной статьей Совет Федерации, Государственная Дума вправе осуществлять парламентский контроль, в том числе направлять парламентские запросы руководителям государственных органов и органов местного самоуправления по вопросам, входящим в компетенцию этих органов и должностных лиц.</w:t>
      </w:r>
    </w:p>
    <w:p>
      <w:pPr>
        <w:pStyle w:val="A"/>
        <w:spacing w:before="0" w:after="0"/>
        <w:ind w:firstLine="709"/>
        <w:jc w:val="center"/>
        <w:rPr>
          <w:sz w:val="27"/>
          <w:szCs w:val="27"/>
        </w:rPr>
      </w:pPr>
      <w:r>
        <w:rPr>
          <w:rStyle w:val="StrongEmphasis"/>
          <w:sz w:val="27"/>
          <w:szCs w:val="27"/>
        </w:rPr>
        <w:t>Правительство Российской Федерации.</w:t>
      </w:r>
    </w:p>
    <w:p>
      <w:pPr>
        <w:pStyle w:val="A"/>
        <w:spacing w:before="0" w:after="0"/>
        <w:ind w:firstLine="709"/>
        <w:jc w:val="both"/>
        <w:rPr>
          <w:sz w:val="27"/>
          <w:szCs w:val="27"/>
        </w:rPr>
      </w:pPr>
      <w:r>
        <w:rPr>
          <w:sz w:val="27"/>
          <w:szCs w:val="27"/>
        </w:rPr>
        <w:t>Согласно новой редакции ч. 1 ст. 110 Конституции исполнительную власть Российской Федерации осуществляет Правительство Российской Федерации под общим руководством Президента Российской Федерации. Ранее Конституция определяла Президента РФ исключительно как главу государства, не входящего в систему разделения властей. Вместе с тем на практике Правительство всегда действовало в тесном взаимодействии с Президентом РФ, реализуя основные направления внутренней и внешней политики, определяемые главой государства.</w:t>
      </w:r>
    </w:p>
    <w:p>
      <w:pPr>
        <w:pStyle w:val="A"/>
        <w:spacing w:before="0" w:after="0"/>
        <w:ind w:firstLine="709"/>
        <w:jc w:val="both"/>
        <w:rPr>
          <w:sz w:val="27"/>
          <w:szCs w:val="27"/>
        </w:rPr>
      </w:pPr>
      <w:r>
        <w:rPr>
          <w:sz w:val="27"/>
          <w:szCs w:val="27"/>
        </w:rPr>
        <w:t>В состав Правительства входят Председатель Правительства, его заместители и федеральные министры.</w:t>
      </w:r>
    </w:p>
    <w:p>
      <w:pPr>
        <w:pStyle w:val="A"/>
        <w:spacing w:before="0" w:after="0"/>
        <w:ind w:firstLine="709"/>
        <w:jc w:val="both"/>
        <w:rPr>
          <w:sz w:val="27"/>
          <w:szCs w:val="27"/>
        </w:rPr>
      </w:pPr>
      <w:r>
        <w:rPr>
          <w:sz w:val="27"/>
          <w:szCs w:val="27"/>
        </w:rPr>
        <w:t>Соответствующие изменения внесены и в ст. 113 Конституции, определяющую полномочия Председателя Правительства. Если ранее данная статья устанавливала, что Председатель Правительства определяет основные направления деятельности Правительства РФ и организует его работу, то согласно новой редакции статьи он лишь организует работу Правительства. Руководствоваться он при этом обязан не только указами, но и распоряжениями и поручениями Президента РФ.</w:t>
      </w:r>
    </w:p>
    <w:p>
      <w:pPr>
        <w:pStyle w:val="A"/>
        <w:spacing w:before="0" w:after="0"/>
        <w:ind w:firstLine="709"/>
        <w:jc w:val="both"/>
        <w:rPr>
          <w:sz w:val="27"/>
          <w:szCs w:val="27"/>
        </w:rPr>
      </w:pPr>
      <w:r>
        <w:rPr>
          <w:sz w:val="27"/>
          <w:szCs w:val="27"/>
        </w:rPr>
        <w:t>Статья 110 Конституции дополнена новым пунктом, согласно которому Правительство руководит деятельностью федеральных органов исполнительной власти за исключением тех из них, руководство деятельностью которых осуществляет Президент РФ.</w:t>
      </w:r>
    </w:p>
    <w:p>
      <w:pPr>
        <w:pStyle w:val="A"/>
        <w:spacing w:before="0" w:after="0"/>
        <w:ind w:firstLine="709"/>
        <w:jc w:val="both"/>
        <w:rPr>
          <w:sz w:val="27"/>
          <w:szCs w:val="27"/>
        </w:rPr>
      </w:pPr>
      <w:r>
        <w:rPr>
          <w:sz w:val="27"/>
          <w:szCs w:val="27"/>
        </w:rPr>
        <w:t>Полномочия Правительства сформулированы в ст. 114 Конституции и охватывают сферы экономики, бюджета и финансов, социальной сферы, науки, культуры и образования, природопользования и охраны окружающей среды, обеспечения законности, прав и свобод граждан, борьбы с преступностью, обороны и государственной безопасности, а также внешней политики и международных отношений.</w:t>
      </w:r>
    </w:p>
    <w:p>
      <w:pPr>
        <w:pStyle w:val="A"/>
        <w:spacing w:before="0" w:after="0"/>
        <w:ind w:firstLine="709"/>
        <w:jc w:val="both"/>
        <w:rPr>
          <w:sz w:val="27"/>
          <w:szCs w:val="27"/>
        </w:rPr>
      </w:pPr>
      <w:r>
        <w:rPr>
          <w:sz w:val="27"/>
          <w:szCs w:val="27"/>
        </w:rPr>
        <w:t>Полномочия Правительства РФ реализуются посредством его актов — постановлений и распоряжений. Эти акты обязательны для исполнения на всей территории Российской Федерации.</w:t>
      </w:r>
    </w:p>
    <w:p>
      <w:pPr>
        <w:pStyle w:val="A"/>
        <w:spacing w:before="0" w:after="0"/>
        <w:ind w:firstLine="709"/>
        <w:jc w:val="both"/>
        <w:rPr/>
      </w:pPr>
      <w:r>
        <w:rPr>
          <w:rStyle w:val="StrongEmphasis"/>
          <w:sz w:val="27"/>
          <w:szCs w:val="27"/>
        </w:rPr>
        <w:t>Судебная власт</w:t>
      </w:r>
      <w:r>
        <w:rPr>
          <w:sz w:val="27"/>
          <w:szCs w:val="27"/>
        </w:rPr>
        <w:t>ь — один из видов государственной власти Российской Федерации. В обновленной редакции ст. 118 Конституции названы виды судов (судей), составляющих судебную систему Российской Федерации. Это Конституционный суд РФ, Верховный суд РФ, федеральные суды общей юрисдикции, арбитражные суды, а также мировые судьи субъектов Российской Федерации. Добавлено упоминание об арбитражном судопроизводстве, ранее в Основном законе отсутствовавшее. В Конституции России устанавливается недопустимость создания в Российской Федерации чрезвычайных судов.</w:t>
      </w:r>
    </w:p>
    <w:p>
      <w:pPr>
        <w:pStyle w:val="A"/>
        <w:spacing w:before="0" w:after="0"/>
        <w:ind w:firstLine="709"/>
        <w:jc w:val="both"/>
        <w:rPr/>
      </w:pPr>
      <w:r>
        <w:rPr>
          <w:sz w:val="27"/>
          <w:szCs w:val="27"/>
        </w:rPr>
        <w:t>В системе государственной власти </w:t>
      </w:r>
      <w:r>
        <w:rPr>
          <w:rStyle w:val="StrongEmphasis"/>
          <w:sz w:val="27"/>
          <w:szCs w:val="27"/>
        </w:rPr>
        <w:t>судебная власть обладает рядом специфических черт.</w:t>
      </w:r>
      <w:r>
        <w:rPr>
          <w:sz w:val="27"/>
          <w:szCs w:val="27"/>
        </w:rPr>
        <w:t> К их числу относятся следующие: правосудие в Российской Федерации осуществляется только судом; судьи должны соответствовать требованиям, предъявляемым к ним ст. 119 Конституции; судьи независимы и подчиняются только Конституции РФ и федеральному закону; судьи несменяемы и неприкосновенны; судебная власть осуществляется в рамках определенных форм судопроизводства и процессуальных правил; судебное разбирательство является открытым (кроме случаев, предусмотренных федеральным законом), не допускается заочное разбирательство уголовных дел в судах (кроме случаев, предусмотренных федеральным законом); судопроизводство осуществляется на основе состязательности и равноправия сторон.</w:t>
      </w:r>
    </w:p>
    <w:p>
      <w:pPr>
        <w:pStyle w:val="A"/>
        <w:spacing w:before="0" w:after="0"/>
        <w:ind w:firstLine="709"/>
        <w:jc w:val="both"/>
        <w:rPr>
          <w:sz w:val="27"/>
          <w:szCs w:val="27"/>
        </w:rPr>
      </w:pPr>
      <w:r>
        <w:rPr>
          <w:sz w:val="27"/>
          <w:szCs w:val="27"/>
        </w:rPr>
        <w:t>В 2020 году значительным изменениям подверглась ст. 125 Конституции, которая регулирует статус, порядок формирования и компетенцию Конституционного суда. Теперь в Конституции определено место Конституционного суда в системе государственной власти: это высший судебный орган конституционного контроля в Российской Федерации, осуществляющий судебную власть посредством конституционного судопроизводства в целях защиты основ конституционного строя, основных прав и свобод человека и гражданина, обеспечения верховенства и прямого действия Конституции Российской Федерации на всей территории Российской Федерации. Численность судей Конституционного суда (включая председателя и его заместителя) уменьшена с 19 до 11.</w:t>
      </w:r>
    </w:p>
    <w:p>
      <w:pPr>
        <w:pStyle w:val="A"/>
        <w:spacing w:before="0" w:after="0"/>
        <w:ind w:firstLine="709"/>
        <w:jc w:val="both"/>
        <w:rPr>
          <w:sz w:val="27"/>
          <w:szCs w:val="27"/>
        </w:rPr>
      </w:pPr>
      <w:r>
        <w:rPr>
          <w:sz w:val="27"/>
          <w:szCs w:val="27"/>
        </w:rPr>
        <w:t>Статья 126 Конституции РФ, определяющая правовой статус Верховного суда, также изложена в новой редакции, отражающей произошедшие в последние годы изменения в судебной системе.</w:t>
      </w:r>
    </w:p>
    <w:p>
      <w:pPr>
        <w:pStyle w:val="A"/>
        <w:spacing w:before="0" w:after="0"/>
        <w:ind w:firstLine="709"/>
        <w:jc w:val="both"/>
        <w:rPr>
          <w:sz w:val="27"/>
          <w:szCs w:val="27"/>
        </w:rPr>
      </w:pPr>
      <w:r>
        <w:rPr>
          <w:sz w:val="27"/>
          <w:szCs w:val="27"/>
        </w:rPr>
        <w:t>Существенно расширена и дополнена ст. 129, устанавливающая правовой статус прокуратуры.</w:t>
      </w:r>
    </w:p>
    <w:p>
      <w:pPr>
        <w:pStyle w:val="A"/>
        <w:spacing w:before="0" w:after="0"/>
        <w:ind w:firstLine="709"/>
        <w:jc w:val="both"/>
        <w:rPr>
          <w:sz w:val="27"/>
          <w:szCs w:val="27"/>
        </w:rPr>
      </w:pPr>
      <w:r>
        <w:rPr>
          <w:sz w:val="27"/>
          <w:szCs w:val="27"/>
        </w:rPr>
        <w:t>В завершение следует отметить, что в новой редакции Конституции России внесены серьезные изменения в главу 8 «Местное самоуправление».</w:t>
      </w:r>
    </w:p>
    <w:p>
      <w:pPr>
        <w:pStyle w:val="A"/>
        <w:spacing w:before="0" w:after="0"/>
        <w:ind w:firstLine="709"/>
        <w:jc w:val="both"/>
        <w:rPr>
          <w:sz w:val="27"/>
          <w:szCs w:val="27"/>
        </w:rPr>
      </w:pPr>
      <w:r>
        <w:rPr>
          <w:sz w:val="27"/>
          <w:szCs w:val="27"/>
        </w:rPr>
        <w:t>Органы местного самоуправления самостоятельно управляют муниципальной собственностью, формируют и утверждают местный бюджет, вводят местные налоги и сборы, решают иные вопросы местного значения, обеспечивают в пределах своей компетенции доступность медицинской помощи.</w:t>
      </w:r>
    </w:p>
    <w:p>
      <w:pPr>
        <w:pStyle w:val="A"/>
        <w:spacing w:before="0" w:after="0"/>
        <w:ind w:firstLine="709"/>
        <w:jc w:val="both"/>
        <w:rPr>
          <w:sz w:val="27"/>
          <w:szCs w:val="27"/>
        </w:rPr>
      </w:pPr>
      <w:r>
        <w:rPr>
          <w:sz w:val="27"/>
          <w:szCs w:val="27"/>
        </w:rPr>
        <w:t>В силу ст. 12 Конституции органы местного самоуправления не входят в систему органов государственной власти. Разумеется, в реальности разорвать единую систему управления, в течение многих десятилетий строившуюся и функционировавшую на основе принципа демократического централизма, было невозможно. В связи с этим в ч. 2 ст. 132 Конституции было закреплено положение, согласно которому органы местного самоуправления могут наделяться законом отдельными государственными полномочиями с передачей необходимых для их осуществления материальных и финансовых средств. Реализация переданных полномочий подконтрольна государству.</w:t>
      </w:r>
    </w:p>
    <w:p>
      <w:pPr>
        <w:pStyle w:val="A"/>
        <w:spacing w:before="0" w:after="0"/>
        <w:ind w:firstLine="709"/>
        <w:jc w:val="both"/>
        <w:rPr>
          <w:sz w:val="27"/>
          <w:szCs w:val="27"/>
        </w:rPr>
      </w:pPr>
      <w:r>
        <w:rPr>
          <w:sz w:val="27"/>
          <w:szCs w:val="27"/>
        </w:rPr>
        <w:t>Однако на практике в процессе взаимодействия между органами государственной власти и формально независимыми от них органами местного самоуправления регулярно возникали проблемы, связанные не в последнюю очередь с необходимостью сочетать интересы эффективного управления с одной стороны и самостоятельность местной власти — с другой.</w:t>
      </w:r>
    </w:p>
    <w:p>
      <w:pPr>
        <w:pStyle w:val="A"/>
        <w:spacing w:before="0" w:after="0"/>
        <w:ind w:firstLine="709"/>
        <w:jc w:val="both"/>
        <w:rPr>
          <w:sz w:val="27"/>
          <w:szCs w:val="27"/>
        </w:rPr>
      </w:pPr>
      <w:r>
        <w:rPr>
          <w:sz w:val="27"/>
          <w:szCs w:val="27"/>
        </w:rPr>
        <w:t>В новой редакции Конституции РФ делается попытка преодолеть это противоречие.</w:t>
      </w:r>
    </w:p>
    <w:p>
      <w:pPr>
        <w:pStyle w:val="A"/>
        <w:spacing w:before="0" w:after="0"/>
        <w:ind w:firstLine="709"/>
        <w:jc w:val="both"/>
        <w:rPr>
          <w:sz w:val="27"/>
          <w:szCs w:val="27"/>
        </w:rPr>
      </w:pPr>
      <w:r>
        <w:rPr>
          <w:sz w:val="27"/>
          <w:szCs w:val="27"/>
        </w:rPr>
        <w:t>В соответствии с новой ч. 3 ст. 132 Конституции органы местного самоуправления и органы государственной власти входят в единую систему</w:t>
        <w:br/>
        <w:t>публичной власти в Российской Федерации и осуществляют взаимодействие для наиболее эффективного решения задач в интересах населения, проживающего на соответствующей территории. Наряду с этим согласно новому п. 1.1 ст. 131 органы государственной власти могут участвовать в формировании органов местного самоуправления, назначении на должность и освобождении от должности должностных лиц местного самоуправления в порядке и случаях, установленных федеральным законом. Ранее государственные органы не обладали таким правом.</w:t>
      </w:r>
    </w:p>
    <w:p>
      <w:pPr>
        <w:pStyle w:val="A"/>
        <w:tabs>
          <w:tab w:val="clear" w:pos="708"/>
          <w:tab w:val="left" w:pos="142" w:leader="none"/>
        </w:tabs>
        <w:spacing w:before="0" w:after="0"/>
        <w:ind w:firstLine="709"/>
        <w:jc w:val="both"/>
        <w:rPr/>
      </w:pPr>
      <w:r>
        <w:rPr>
          <w:sz w:val="27"/>
          <w:szCs w:val="27"/>
        </w:rPr>
        <w:t xml:space="preserve">Таким образом, современное российское государство провозглашено Конституцией и строится как демократическое, федеративное, правовое с республиканской формой правления. Высшая цель этого государства — реализация прав и свобод человека, всех народов Российской Федерации, защита ее целостности, суверенитета и других общенациональных ценностей и </w:t>
      </w:r>
      <w:r>
        <w:rPr>
          <w:sz w:val="28"/>
          <w:szCs w:val="28"/>
        </w:rPr>
        <w:t>интересов.</w:t>
      </w:r>
    </w:p>
    <w:p>
      <w:pPr>
        <w:pStyle w:val="A"/>
        <w:tabs>
          <w:tab w:val="clear" w:pos="708"/>
          <w:tab w:val="left" w:pos="142" w:leader="none"/>
        </w:tabs>
        <w:spacing w:before="0" w:after="0"/>
        <w:ind w:firstLine="709"/>
        <w:jc w:val="both"/>
        <w:rPr>
          <w:sz w:val="28"/>
          <w:szCs w:val="28"/>
        </w:rPr>
      </w:pPr>
      <w:r>
        <w:rPr>
          <w:sz w:val="28"/>
          <w:szCs w:val="28"/>
        </w:rPr>
      </w:r>
    </w:p>
    <w:p>
      <w:pPr>
        <w:pStyle w:val="Normal"/>
        <w:numPr>
          <w:ilvl w:val="0"/>
          <w:numId w:val="6"/>
        </w:numPr>
        <w:shd w:fill="FFFFFF" w:val="clear"/>
        <w:tabs>
          <w:tab w:val="clear" w:pos="708"/>
          <w:tab w:val="left" w:pos="142" w:leader="none"/>
        </w:tabs>
        <w:ind w:left="0" w:firstLine="709"/>
        <w:jc w:val="both"/>
        <w:rPr/>
      </w:pPr>
      <w:r>
        <w:rPr>
          <w:sz w:val="28"/>
          <w:szCs w:val="28"/>
        </w:rPr>
        <w:t>21 февраля 2022 года лидеры донбасских республик Денис Пушилин и Леонид Пасечник обратились к президенту России В.В. Путину с просьбой признать независимость ДНР и ЛНР. Глава российского государства провел заседание Совбеза, после чего </w:t>
      </w:r>
      <w:hyperlink r:id="rId3">
        <w:r>
          <w:rPr>
            <w:rStyle w:val="InternetLink"/>
            <w:sz w:val="28"/>
            <w:szCs w:val="28"/>
          </w:rPr>
          <w:t>объявил</w:t>
        </w:r>
      </w:hyperlink>
      <w:r>
        <w:rPr>
          <w:sz w:val="28"/>
          <w:szCs w:val="28"/>
        </w:rPr>
        <w:t> о признании республик. Также были подписаны договоры о дружбе и сотрудничестве с независимыми Донецкой и Луганской народными республиками. Госдума и Совфед ратифицировали данные соглашения.</w:t>
      </w:r>
    </w:p>
    <w:p>
      <w:pPr>
        <w:pStyle w:val="Normal"/>
        <w:shd w:fill="FFFFFF" w:val="clear"/>
        <w:tabs>
          <w:tab w:val="clear" w:pos="708"/>
          <w:tab w:val="left" w:pos="142" w:leader="none"/>
        </w:tabs>
        <w:ind w:firstLine="709"/>
        <w:jc w:val="both"/>
        <w:rPr/>
      </w:pPr>
      <w:r>
        <w:rPr>
          <w:sz w:val="28"/>
          <w:szCs w:val="28"/>
        </w:rPr>
        <w:t>23 февраля 2022 года главы ДНР и ЛНР </w:t>
      </w:r>
      <w:hyperlink r:id="rId4">
        <w:r>
          <w:rPr>
            <w:rStyle w:val="InternetLink"/>
            <w:sz w:val="28"/>
            <w:szCs w:val="28"/>
          </w:rPr>
          <w:t>обратились</w:t>
        </w:r>
      </w:hyperlink>
      <w:r>
        <w:rPr>
          <w:sz w:val="28"/>
          <w:szCs w:val="28"/>
        </w:rPr>
        <w:t> к президенту России Владимиру Путину с просьбой помочь отразить агрессию Украины для недопущения гуманитарной катастрофы и жертв среди гражданских. </w:t>
      </w:r>
    </w:p>
    <w:p>
      <w:pPr>
        <w:pStyle w:val="Normal"/>
        <w:shd w:fill="FFFFFF" w:val="clear"/>
        <w:tabs>
          <w:tab w:val="clear" w:pos="708"/>
          <w:tab w:val="left" w:pos="142" w:leader="none"/>
        </w:tabs>
        <w:ind w:firstLine="709"/>
        <w:jc w:val="both"/>
        <w:rPr/>
      </w:pPr>
      <w:r>
        <w:rPr>
          <w:sz w:val="28"/>
          <w:szCs w:val="28"/>
        </w:rPr>
        <w:t>24 февраля 2022 года российский лидер обратился к нации и объявил о начале </w:t>
      </w:r>
      <w:hyperlink r:id="rId5">
        <w:r>
          <w:rPr>
            <w:rStyle w:val="InternetLink"/>
            <w:sz w:val="28"/>
            <w:szCs w:val="28"/>
          </w:rPr>
          <w:t>спецоперации на Украине по защите Донбасса</w:t>
        </w:r>
      </w:hyperlink>
      <w:r>
        <w:rPr>
          <w:sz w:val="28"/>
          <w:szCs w:val="28"/>
        </w:rPr>
        <w:t>.</w:t>
      </w:r>
    </w:p>
    <w:p>
      <w:pPr>
        <w:pStyle w:val="Normal"/>
        <w:shd w:fill="FFFFFF" w:val="clear"/>
        <w:tabs>
          <w:tab w:val="clear" w:pos="708"/>
          <w:tab w:val="left" w:pos="142" w:leader="none"/>
        </w:tabs>
        <w:ind w:firstLine="709"/>
        <w:jc w:val="both"/>
        <w:rPr>
          <w:sz w:val="28"/>
          <w:szCs w:val="28"/>
        </w:rPr>
      </w:pPr>
      <w:r>
        <w:rPr>
          <w:sz w:val="28"/>
          <w:szCs w:val="28"/>
        </w:rPr>
        <w:t>Вхождение новых территорий в состав России состоялось осенью 2022 года. Референдумы в четырех регионах проходили с 23 по 27 сентября. </w:t>
      </w:r>
    </w:p>
    <w:p>
      <w:pPr>
        <w:pStyle w:val="Normal"/>
        <w:shd w:fill="FFFFFF" w:val="clear"/>
        <w:tabs>
          <w:tab w:val="clear" w:pos="708"/>
          <w:tab w:val="left" w:pos="142" w:leader="none"/>
        </w:tabs>
        <w:ind w:firstLine="709"/>
        <w:jc w:val="both"/>
        <w:rPr/>
      </w:pPr>
      <w:r>
        <w:rPr>
          <w:sz w:val="28"/>
          <w:szCs w:val="28"/>
        </w:rPr>
        <w:t>Подавляющее большинство проголосовавших высказались за вхождение в состав РФ. В ДНР за присоединение к России </w:t>
      </w:r>
      <w:hyperlink r:id="rId6">
        <w:r>
          <w:rPr>
            <w:rStyle w:val="InternetLink"/>
            <w:sz w:val="28"/>
            <w:szCs w:val="28"/>
          </w:rPr>
          <w:t>проголосовали</w:t>
        </w:r>
      </w:hyperlink>
      <w:r>
        <w:rPr>
          <w:sz w:val="28"/>
          <w:szCs w:val="28"/>
        </w:rPr>
        <w:t> 99,23 процента избирателей. Это рекорд среди всех четырех референдумов. Впрочем, в ЛНР отстали совсем ненамного – там российский выбор сделали 98,42% участников голосования. В Запорожской области выбор в пользу России сделали 93,11% избирателей, а в Херсонской – 87,05%.</w:t>
      </w:r>
    </w:p>
    <w:p>
      <w:pPr>
        <w:pStyle w:val="Normal"/>
        <w:shd w:fill="FFFFFF" w:val="clear"/>
        <w:tabs>
          <w:tab w:val="clear" w:pos="708"/>
          <w:tab w:val="left" w:pos="142" w:leader="none"/>
        </w:tabs>
        <w:ind w:firstLine="709"/>
        <w:jc w:val="both"/>
        <w:rPr/>
      </w:pPr>
      <w:r>
        <w:rPr>
          <w:sz w:val="28"/>
          <w:szCs w:val="28"/>
        </w:rPr>
        <w:t>28 сентября того же года лидеры ДНР и ЛНР Денис Пушилин и Леонид Пасечник, главы военно-гражданских администраций Запорожской и Херсонской областей Евгений Балицкий и Владимир Сальдо обратились к президенту России Владимиру Путину с предложением </w:t>
      </w:r>
      <w:hyperlink r:id="rId7" w:tgtFrame="_blank">
        <w:r>
          <w:rPr>
            <w:rStyle w:val="InternetLink"/>
            <w:sz w:val="28"/>
            <w:szCs w:val="28"/>
          </w:rPr>
          <w:t>о принятии</w:t>
        </w:r>
      </w:hyperlink>
      <w:r>
        <w:rPr>
          <w:sz w:val="28"/>
          <w:szCs w:val="28"/>
        </w:rPr>
        <w:t> регионов в состав РФ в качестве новых субъектов.</w:t>
      </w:r>
    </w:p>
    <w:p>
      <w:pPr>
        <w:pStyle w:val="Normal"/>
        <w:shd w:fill="FFFFFF" w:val="clear"/>
        <w:tabs>
          <w:tab w:val="clear" w:pos="708"/>
          <w:tab w:val="left" w:pos="142" w:leader="none"/>
        </w:tabs>
        <w:ind w:firstLine="709"/>
        <w:jc w:val="both"/>
        <w:rPr>
          <w:sz w:val="28"/>
          <w:szCs w:val="28"/>
        </w:rPr>
      </w:pPr>
      <w:r>
        <w:rPr>
          <w:sz w:val="28"/>
          <w:szCs w:val="28"/>
        </w:rPr>
        <w:t>В тот же день МИД России распространил заявление, в котором подчеркнул, что референдумы прошли в полном соответствии с нормами и принципами международного права на самоопределение народов в соответствии с Уставом ООН, международными пактами о правах человека 1966 года, Хельсинкским заключительным актом СБСЕ 1975 года, а также заключением Международного суда ООН по Косово от 22 июля 2010 года, "подтвердившим тот факт, что одностороннее провозглашение независимости частью государства не нарушает какую-либо норму международного права". </w:t>
      </w:r>
    </w:p>
    <w:p>
      <w:pPr>
        <w:pStyle w:val="Normal"/>
        <w:shd w:fill="FFFFFF" w:val="clear"/>
        <w:tabs>
          <w:tab w:val="clear" w:pos="708"/>
          <w:tab w:val="left" w:pos="142" w:leader="none"/>
        </w:tabs>
        <w:ind w:firstLine="709"/>
        <w:jc w:val="both"/>
        <w:rPr/>
      </w:pPr>
      <w:r>
        <w:rPr>
          <w:sz w:val="28"/>
          <w:szCs w:val="28"/>
        </w:rPr>
        <w:t>Результаты референдумов, как </w:t>
      </w:r>
      <w:hyperlink r:id="rId8">
        <w:r>
          <w:rPr>
            <w:rStyle w:val="InternetLink"/>
            <w:sz w:val="28"/>
            <w:szCs w:val="28"/>
          </w:rPr>
          <w:t>подчеркнули</w:t>
        </w:r>
      </w:hyperlink>
      <w:r>
        <w:rPr>
          <w:sz w:val="28"/>
          <w:szCs w:val="28"/>
        </w:rPr>
        <w:t> в МИД, свидетельствуют, что жители этих регионов не хотят возвращаться к прежней жизни и сделали осознанный и свободный выбор в пользу России. На Смоленской площади отметили, что международные наблюдатели, следившие за ходом референдумов, признали их итоги легитимными. </w:t>
      </w:r>
    </w:p>
    <w:p>
      <w:pPr>
        <w:pStyle w:val="Normal"/>
        <w:shd w:fill="FFFFFF" w:val="clear"/>
        <w:tabs>
          <w:tab w:val="clear" w:pos="708"/>
          <w:tab w:val="left" w:pos="142" w:leader="none"/>
        </w:tabs>
        <w:ind w:firstLine="709"/>
        <w:jc w:val="both"/>
        <w:rPr/>
      </w:pPr>
      <w:r>
        <w:rPr>
          <w:sz w:val="28"/>
          <w:szCs w:val="28"/>
        </w:rPr>
        <w:t>29 сентября 2022-го В.В. Путин </w:t>
      </w:r>
      <w:hyperlink r:id="rId9" w:tgtFrame="_blank">
        <w:r>
          <w:rPr>
            <w:rStyle w:val="InternetLink"/>
            <w:sz w:val="28"/>
            <w:szCs w:val="28"/>
          </w:rPr>
          <w:t>подписал указы</w:t>
        </w:r>
      </w:hyperlink>
      <w:r>
        <w:rPr>
          <w:sz w:val="28"/>
          <w:szCs w:val="28"/>
        </w:rPr>
        <w:t> о признании независимости Запорожской и Херсонской областей от Украины. А международные договоры о вхождении Донецкой и Луганской народных республик, а также  Запорожской и Херсонской областей в состав России В.В. Путин и главы данных регионов </w:t>
      </w:r>
      <w:hyperlink r:id="rId10" w:tgtFrame="_blank">
        <w:r>
          <w:rPr>
            <w:rStyle w:val="InternetLink"/>
            <w:sz w:val="28"/>
            <w:szCs w:val="28"/>
          </w:rPr>
          <w:t>подписали</w:t>
        </w:r>
      </w:hyperlink>
      <w:r>
        <w:rPr>
          <w:sz w:val="28"/>
          <w:szCs w:val="28"/>
        </w:rPr>
        <w:t> 30 сентября 2022 года. </w:t>
      </w:r>
    </w:p>
    <w:p>
      <w:pPr>
        <w:pStyle w:val="Normal"/>
        <w:shd w:fill="FFFFFF" w:val="clear"/>
        <w:tabs>
          <w:tab w:val="clear" w:pos="708"/>
          <w:tab w:val="left" w:pos="142" w:leader="none"/>
        </w:tabs>
        <w:ind w:firstLine="709"/>
        <w:jc w:val="both"/>
        <w:rPr>
          <w:sz w:val="28"/>
          <w:szCs w:val="28"/>
        </w:rPr>
      </w:pPr>
      <w:r>
        <w:rPr>
          <w:sz w:val="28"/>
          <w:szCs w:val="28"/>
        </w:rPr>
        <w:t>Согласно документам, регионы считаются частью Российской Федерации с даты подписания. ДНР и ЛНР сохраняют статус республик, в которых русский язык считается государственным, также эти территории сохраняют свои названия. Херсонская и Запорожская области вошли в состав России как области. </w:t>
      </w:r>
    </w:p>
    <w:p>
      <w:pPr>
        <w:pStyle w:val="Normal"/>
        <w:shd w:fill="FFFFFF" w:val="clear"/>
        <w:tabs>
          <w:tab w:val="clear" w:pos="708"/>
          <w:tab w:val="left" w:pos="142" w:leader="none"/>
        </w:tabs>
        <w:ind w:firstLine="709"/>
        <w:jc w:val="both"/>
        <w:rPr/>
      </w:pPr>
      <w:r>
        <w:rPr>
          <w:sz w:val="28"/>
          <w:szCs w:val="28"/>
        </w:rPr>
        <w:t>Праздник в честь воссоединения четырех регионов с РФ </w:t>
      </w:r>
      <w:hyperlink r:id="rId11" w:tgtFrame="_blank">
        <w:r>
          <w:rPr>
            <w:rStyle w:val="InternetLink"/>
            <w:sz w:val="28"/>
            <w:szCs w:val="28"/>
          </w:rPr>
          <w:t>был учрежден</w:t>
        </w:r>
      </w:hyperlink>
      <w:r>
        <w:rPr>
          <w:sz w:val="28"/>
          <w:szCs w:val="28"/>
        </w:rPr>
        <w:t xml:space="preserve"> в начале парламентского сезона осенью 2023 года. </w:t>
      </w:r>
    </w:p>
    <w:p>
      <w:pPr>
        <w:pStyle w:val="Normal"/>
        <w:shd w:fill="FFFFFF" w:val="clear"/>
        <w:tabs>
          <w:tab w:val="clear" w:pos="708"/>
          <w:tab w:val="left" w:pos="142" w:leader="none"/>
        </w:tabs>
        <w:ind w:firstLine="709"/>
        <w:jc w:val="both"/>
        <w:rPr/>
      </w:pPr>
      <w:r>
        <w:rPr>
          <w:sz w:val="28"/>
          <w:szCs w:val="28"/>
        </w:rPr>
        <w:t>Таким образом, принятие новых регионов в состав России является исторически значимым событием, особенно для людей, проживающих на этих территориях.</w:t>
      </w:r>
    </w:p>
    <w:p>
      <w:pPr>
        <w:pStyle w:val="Normal"/>
        <w:rPr>
          <w:sz w:val="28"/>
          <w:szCs w:val="28"/>
        </w:rPr>
      </w:pPr>
      <w:r>
        <w:rPr>
          <w:sz w:val="28"/>
          <w:szCs w:val="28"/>
        </w:rPr>
      </w:r>
    </w:p>
    <w:sectPr>
      <w:headerReference w:type="default" r:id="rId12"/>
      <w:headerReference w:type="first" r:id="rId13"/>
      <w:type w:val="nextPage"/>
      <w:pgSz w:w="11906" w:h="16838"/>
      <w:pgMar w:left="1701"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Полужирный">
    <w:altName w:val="Times New Roman"/>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6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1"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1069" w:hanging="360"/>
      </w:pPr>
      <w:rPr>
        <w:i/>
      </w:rPr>
    </w:lvl>
  </w:abstractNum>
  <w:abstractNum w:abstractNumId="9">
    <w:lvl w:ilvl="0">
      <w:start w:val="1"/>
      <w:numFmt w:val="decimal"/>
      <w:lvlText w:val="%1."/>
      <w:lvlJc w:val="left"/>
      <w:pPr>
        <w:tabs>
          <w:tab w:val="num" w:pos="0"/>
        </w:tabs>
        <w:ind w:left="1211" w:hanging="360"/>
      </w:p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878" w:hanging="360"/>
      </w:pPr>
    </w:lvl>
  </w:abstractNum>
  <w:abstractNum w:abstractNumId="13">
    <w:lvl w:ilvl="0">
      <w:start w:val="1"/>
      <w:numFmt w:val="decimal"/>
      <w:lvlText w:val="%1."/>
      <w:lvlJc w:val="left"/>
      <w:pPr>
        <w:tabs>
          <w:tab w:val="num" w:pos="0"/>
        </w:tabs>
        <w:ind w:left="720" w:hanging="360"/>
      </w:p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14">
    <w:lvl w:ilvl="0">
      <w:start w:val="1"/>
      <w:numFmt w:val="decimal"/>
      <w:lvlText w:val="%1."/>
      <w:lvlJc w:val="left"/>
      <w:pPr>
        <w:tabs>
          <w:tab w:val="num" w:pos="0"/>
        </w:tabs>
        <w:ind w:left="1069" w:hanging="360"/>
      </w:pPr>
      <w:rPr>
        <w:b/>
      </w:rPr>
    </w:lvl>
  </w:abstractNum>
  <w:abstractNum w:abstractNumId="15">
    <w:lvl w:ilvl="0">
      <w:start w:val="1"/>
      <w:numFmt w:val="decimal"/>
      <w:lvlText w:val="%1."/>
      <w:lvlJc w:val="left"/>
      <w:pPr>
        <w:tabs>
          <w:tab w:val="num" w:pos="0"/>
        </w:tabs>
        <w:ind w:left="1069" w:hanging="360"/>
      </w:pPr>
      <w:rPr>
        <w:b/>
      </w:rPr>
    </w:lvl>
  </w:abstractNum>
  <w:abstractNum w:abstractNumId="1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Light" w:hAnsi="Calibri Light" w:cs="Calibri Light"/>
      <w:color w:val="2E74B5"/>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libri Light" w:hAnsi="Calibri Light" w:cs="Calibri Light"/>
      <w:i/>
      <w:iCs/>
      <w:color w:val="2E74B5"/>
      <w:sz w:val="20"/>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sz w:val="20"/>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i/>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Style9">
    <w:name w:val="Основной шрифт абзаца"/>
    <w:qFormat/>
    <w:rPr/>
  </w:style>
  <w:style w:type="character" w:styleId="1">
    <w:name w:val="Заголовок 1 Знак"/>
    <w:qFormat/>
    <w:rPr>
      <w:rFonts w:ascii="Calibri Light" w:hAnsi="Calibri Light" w:cs="Calibri Light"/>
      <w:color w:val="2E74B5"/>
      <w:sz w:val="32"/>
      <w:szCs w:val="32"/>
      <w:lang w:val="en-US"/>
    </w:rPr>
  </w:style>
  <w:style w:type="character" w:styleId="2">
    <w:name w:val="Заголовок 2 Знак"/>
    <w:qFormat/>
    <w:rPr>
      <w:b/>
      <w:bCs/>
      <w:sz w:val="36"/>
      <w:szCs w:val="36"/>
      <w:lang w:val="en-US"/>
    </w:rPr>
  </w:style>
  <w:style w:type="character" w:styleId="3">
    <w:name w:val="Заголовок 3 Знак"/>
    <w:qFormat/>
    <w:rPr>
      <w:b/>
      <w:bCs/>
      <w:sz w:val="27"/>
      <w:szCs w:val="27"/>
      <w:lang w:val="en-US"/>
    </w:rPr>
  </w:style>
  <w:style w:type="character" w:styleId="4">
    <w:name w:val="Заголовок 4 Знак"/>
    <w:qFormat/>
    <w:rPr>
      <w:rFonts w:ascii="Calibri Light" w:hAnsi="Calibri Light" w:cs="Calibri Light"/>
      <w:i/>
      <w:iCs/>
      <w:color w:val="2E74B5"/>
      <w:lang w:val="en-US"/>
    </w:rPr>
  </w:style>
  <w:style w:type="character" w:styleId="InternetLink">
    <w:name w:val="Hyperlink"/>
    <w:rPr>
      <w:color w:val="0000FF"/>
      <w:u w:val="single"/>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Style10">
    <w:name w:val="Текст концевой сноски Знак"/>
    <w:qFormat/>
    <w:rPr>
      <w:rFonts w:ascii="Calibri" w:hAnsi="Calibri" w:eastAsia="Calibri" w:cs="Calibri"/>
      <w:lang w:val="en-US"/>
    </w:rPr>
  </w:style>
  <w:style w:type="character" w:styleId="EndnoteCharacters">
    <w:name w:val="Endnote Characters"/>
    <w:qFormat/>
    <w:rPr>
      <w:vertAlign w:val="superscript"/>
    </w:rPr>
  </w:style>
  <w:style w:type="character" w:styleId="Style11">
    <w:name w:val="Текст сноски Знак"/>
    <w:qFormat/>
    <w:rPr>
      <w:rFonts w:ascii="Calibri" w:hAnsi="Calibri" w:eastAsia="Calibri" w:cs="Calibri"/>
      <w:lang w:val="en-US"/>
    </w:rPr>
  </w:style>
  <w:style w:type="character" w:styleId="FootnoteCharacters">
    <w:name w:val="Footnote Characters"/>
    <w:qFormat/>
    <w:rPr>
      <w:vertAlign w:val="superscript"/>
    </w:rPr>
  </w:style>
  <w:style w:type="character" w:styleId="Emphasis">
    <w:name w:val="Emphasis"/>
    <w:qFormat/>
    <w:rPr>
      <w:i/>
      <w:iCs/>
    </w:rPr>
  </w:style>
  <w:style w:type="character" w:styleId="Style12">
    <w:name w:val="Верхний колонтитул Знак"/>
    <w:qFormat/>
    <w:rPr>
      <w:rFonts w:ascii="Calibri" w:hAnsi="Calibri" w:eastAsia="Calibri" w:cs="Calibri"/>
      <w:sz w:val="22"/>
      <w:szCs w:val="22"/>
    </w:rPr>
  </w:style>
  <w:style w:type="character" w:styleId="Style13">
    <w:name w:val="Нижний колонтитул Знак"/>
    <w:qFormat/>
    <w:rPr>
      <w:rFonts w:ascii="Calibri" w:hAnsi="Calibri" w:eastAsia="Calibri" w:cs="Calibri"/>
      <w:sz w:val="22"/>
      <w:szCs w:val="22"/>
    </w:rPr>
  </w:style>
  <w:style w:type="character" w:styleId="Style14">
    <w:name w:val="Текст Знак"/>
    <w:qFormat/>
    <w:rPr>
      <w:rFonts w:ascii="Courier New" w:hAnsi="Courier New" w:cs="Courier New"/>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character" w:styleId="Style15">
    <w:name w:val="Обычный (веб) Знак"/>
    <w:qFormat/>
    <w:rPr>
      <w:sz w:val="24"/>
      <w:szCs w:val="24"/>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pelle">
    <w:name w:val="spelle"/>
    <w:qFormat/>
    <w:rPr/>
  </w:style>
  <w:style w:type="character" w:styleId="Grame">
    <w:name w:val="grame"/>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Endnote">
    <w:name w:val="Endnote Text"/>
    <w:basedOn w:val="Normal"/>
    <w:pPr/>
    <w:rPr>
      <w:rFonts w:ascii="Calibri" w:hAnsi="Calibri" w:eastAsia="Calibri" w:cs="Calibri"/>
      <w:sz w:val="20"/>
      <w:szCs w:val="20"/>
      <w:lang w:val="en-US"/>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Text">
    <w:name w:val="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18">
    <w:name w:val="Текст"/>
    <w:basedOn w:val="Normal"/>
    <w:qFormat/>
    <w:pPr/>
    <w:rPr>
      <w:rFonts w:ascii="Courier New" w:hAnsi="Courier New" w:cs="Courier New"/>
      <w:sz w:val="20"/>
      <w:szCs w:val="20"/>
    </w:rPr>
  </w:style>
  <w:style w:type="paragraph" w:styleId="A">
    <w:name w:val="a"/>
    <w:basedOn w:val="Normal"/>
    <w:qFormat/>
    <w:pPr>
      <w:spacing w:before="280" w:after="280"/>
    </w:pPr>
    <w:rPr/>
  </w:style>
  <w:style w:type="paragraph" w:styleId="Paragraphstyle1">
    <w:name w:val="paragraphstyle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ren.tv/news/politika/942497-putin-obiavil-o-reshenii-priznat-dnr-i-lnr" TargetMode="External"/><Relationship Id="rId4" Type="http://schemas.openxmlformats.org/officeDocument/2006/relationships/hyperlink" Target="https://ren.tv/news/v-rossii/943272-peskov-dnr-i-lnr-poprosili-putina-pomoch-v-otrazhenii-agressii-kieva" TargetMode="External"/><Relationship Id="rId5" Type="http://schemas.openxmlformats.org/officeDocument/2006/relationships/hyperlink" Target="https://ren.tv/news/v-rossii/943315-putin-prinial-reshenie-o-spetsoperatsii-v-donbasse" TargetMode="External"/><Relationship Id="rId6" Type="http://schemas.openxmlformats.org/officeDocument/2006/relationships/hyperlink" Target="https://ren.tv/news/v-mire/1028756-kak-dnr-lnr-khersonskaia-i-zaporozhskaia-oblasti-vybrali-rossiiu" TargetMode="External"/><Relationship Id="rId7" Type="http://schemas.openxmlformats.org/officeDocument/2006/relationships/hyperlink" Target="https://ren.tv/longread/1030947-chto-izmenitsia-v-novykh-regionakh-posle-vkhozhdeniia-v-sostav-rossii" TargetMode="External"/><Relationship Id="rId8" Type="http://schemas.openxmlformats.org/officeDocument/2006/relationships/hyperlink" Target="https://tass.ru/info/15941231" TargetMode="External"/><Relationship Id="rId9" Type="http://schemas.openxmlformats.org/officeDocument/2006/relationships/hyperlink" Target="https://ren.tv/news/politika/1029657-v-rossii-priznali-nezavisimost-khersonskoi-i-zaporozhskoi-oblastei" TargetMode="External"/><Relationship Id="rId10" Type="http://schemas.openxmlformats.org/officeDocument/2006/relationships/hyperlink" Target="https://ren.tv/news/x/1029890-dogovora-o-vkhozhdenii-v-sostav-rossii-novykh-regionov-podpisany" TargetMode="External"/><Relationship Id="rId11" Type="http://schemas.openxmlformats.org/officeDocument/2006/relationships/hyperlink" Target="https://iz.ru/1580582/2023-09-29/chto-nuzhno-znat-o-dne-vossoedineniia-rossii-i-dnr-lnr-zaporozhskoi-i-khersonskoi-oblastei"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9:54:00Z</dcterms:created>
  <dc:creator>Андрей</dc:creator>
  <dc:description/>
  <cp:keywords/>
  <dc:language>en-US</dc:language>
  <cp:lastModifiedBy>Evgeniya Pokhilko</cp:lastModifiedBy>
  <cp:lastPrinted>2019-02-13T09:13:00Z</cp:lastPrinted>
  <dcterms:modified xsi:type="dcterms:W3CDTF">2023-10-29T11:39:00Z</dcterms:modified>
  <cp:revision>115</cp:revision>
  <dc:subject/>
  <dc:title/>
</cp:coreProperties>
</file>