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Кафедра </w:t>
      </w:r>
      <w:r>
        <w:rPr>
          <w:b/>
          <w:caps/>
          <w:sz w:val="28"/>
          <w:szCs w:val="28"/>
          <w:u w:val="single"/>
        </w:rPr>
        <w:t>юриспруд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_____________     </w:t>
      </w:r>
      <w:r>
        <w:rPr>
          <w:sz w:val="28"/>
          <w:szCs w:val="28"/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      </w:t>
      </w:r>
      <w:r>
        <w:rPr/>
        <w:t>(подпись)    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>
          <w:sz w:val="28"/>
          <w:szCs w:val="28"/>
        </w:rPr>
        <w:t>«24» апреля 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  </w:t>
      </w:r>
      <w:r>
        <w:rPr/>
        <w:t xml:space="preserve">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государства и права России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  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03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 начала подготовки: 20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История государства и права России» является частью ОПОП ВО по направлению подготовки 40.03.01  Юриспруденция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С. Терз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  дисциплине  «История государства и права Росс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Юриспруд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1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программа бакалавриа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экзамен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государства и права России 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2247"/>
        <w:gridCol w:w="421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bookmarkStart w:id="1" w:name="_Hlk131368978"/>
            <w:bookmarkEnd w:id="1"/>
            <w:r>
              <w:rPr>
                <w:bCs/>
              </w:rPr>
              <w:t>Код компетен-ц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/>
              <w:t>ОПК-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1.1. Знает закономерности формирования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я и развития права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основные даты и исторические факты; историю формирования, функционирования и развития государства и права; взаимосвязи и перспективы развития государственно-правовых явлений в рамках отдельного государства и на международной арене.  </w:t>
            </w: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color w:val="000000"/>
                <w:sz w:val="22"/>
                <w:szCs w:val="22"/>
              </w:rPr>
              <w:t xml:space="preserve">- анализировать процессы формирования, развития и функционирования права в зарубежных странах; систематизировать и обобщать полученную информацию; аргументировано излагать и обосновывать собственную точку зрения на историко-правовые проблемы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- навыками изучения текстов историко-правовых документов; анализа различных правовых явлений на основе выделенных закономерностей формирования, функционирования и развития права прогнозировать дальнейшую эволюцию современных правовых институт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ОПК-4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профессионально толковать нормы пра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К-4.1. Знает виды и способы толкования правовых норм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держание основных источников отечественного права; исторический контекст формирования правовой нормы; способы и субъектов толкования норм прав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ажнейшие памятники зарубежного права; исторический контекст формирования правовых норм; способы и субъектов толкования норм прав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нализировать юридические нормы; выявлять смысл правовой нормы путем обращения к истории ее принятия и целям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м, обусловившим ее введение в систему правового регулирова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выками исторического толкования норм права и политико-правовых явлений;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color w:val="000000"/>
                <w:sz w:val="22"/>
                <w:szCs w:val="22"/>
              </w:rPr>
              <w:t>- навыками исторического толкования норм права и политико-правовых явлен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1.3. Перечень тем   </w:t>
      </w:r>
      <w:r>
        <w:rPr/>
        <w:t xml:space="preserve">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 и методы дисцип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ография и источники истории отечественного государства и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государства у восточных славян. Государственный и общественный строй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русского права. Русская Прав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право в условиях феодальной раздроб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суд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русские и южнорусские земли в составе Великого Княжества Лит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ава вы Великом княжестве Литовском. Литовские стату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Русского централизованного государства и развитие права (ХV – середина XVІ вв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ики 1497 и 155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о и право России в период сословно-представительной монархии (середина XVІ –  XVІІ вв.)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рное Уложение 164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абсолютной монархии в Росси (XVІІІ в.). Реформы Петра 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 Гетманщиной (середина XVІІ – конец ХVІІІ в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Екатерины І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сударственной системы Российской империи в первой половине XIX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рава в Российской империи в первой половине XIX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>Либеральные реформы 60-70-х гг. ХIХ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 и право России в конце ХIХ в. Контрре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 и право России в начале XX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 и право в период буржуазно-демократической республ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3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новление советского государства и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 и право в годы нэпа. Кодификация права 2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тройка политической системы и государственного аппарата в 30-е гг. Конституция СССР 193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 и право СССР в годы Великой Отечественной войны (1941-1945 г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государственно-политической системы и права в конце 40-х – начале 50-х гг. ХХ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ское государство и право во второй половине 50-х – первой половине 6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 в условиях кризиса командно-административной системы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азвитие конституционного законодательства. Конституция СССР 19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я в политической и правовой системе в период «перестройки». Распад СС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4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онбасс в составе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конта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bookmarkStart w:id="2" w:name="_Hlk131371069"/>
      <w:bookmarkEnd w:id="2"/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06"/>
        <w:gridCol w:w="405"/>
        <w:gridCol w:w="406"/>
        <w:gridCol w:w="406"/>
        <w:gridCol w:w="407"/>
        <w:gridCol w:w="406"/>
        <w:gridCol w:w="406"/>
        <w:gridCol w:w="407"/>
        <w:gridCol w:w="406"/>
        <w:gridCol w:w="495"/>
        <w:gridCol w:w="494"/>
        <w:gridCol w:w="494"/>
        <w:gridCol w:w="495"/>
        <w:gridCol w:w="494"/>
        <w:gridCol w:w="494"/>
        <w:gridCol w:w="495"/>
        <w:gridCol w:w="494"/>
        <w:gridCol w:w="494"/>
        <w:gridCol w:w="495"/>
        <w:gridCol w:w="494"/>
        <w:gridCol w:w="494"/>
        <w:gridCol w:w="495"/>
        <w:gridCol w:w="494"/>
        <w:gridCol w:w="494"/>
        <w:gridCol w:w="495"/>
        <w:gridCol w:w="494"/>
        <w:gridCol w:w="494"/>
        <w:gridCol w:w="495"/>
        <w:gridCol w:w="494"/>
        <w:gridCol w:w="242"/>
      </w:tblGrid>
      <w:tr>
        <w:trPr>
          <w:trHeight w:val="510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137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9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0</w:t>
            </w:r>
          </w:p>
        </w:tc>
      </w:tr>
      <w:tr>
        <w:trPr>
          <w:trHeight w:val="51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880"/>
        <w:gridCol w:w="1587"/>
        <w:gridCol w:w="2029"/>
        <w:gridCol w:w="1796"/>
        <w:gridCol w:w="1855"/>
        <w:gridCol w:w="1437"/>
      </w:tblGrid>
      <w:tr>
        <w:trPr>
          <w:tblHeader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15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167"/>
        <w:gridCol w:w="46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Знать </w:t>
            </w:r>
            <w:r>
              <w:rPr>
                <w:color w:val="000000"/>
                <w:sz w:val="22"/>
                <w:szCs w:val="22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rFonts w:eastAsia="Arial Unicode MS"/>
                <w:b/>
                <w:bCs/>
              </w:rPr>
              <w:t xml:space="preserve"> 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рических этапов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процессов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анализе процессов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процессов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 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  <w:r>
              <w:rPr>
                <w:rFonts w:eastAsia="Arial Unicode MS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историческими памятниками; анализа правовых норм и правовых отношений; сравнительного исторического подхода к оценке основных закономерностей формирования, функционирования и развития права Росси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содержание 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ОПК-4/ОПК-4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х 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основных </w:t>
            </w:r>
            <w:r>
              <w:rPr>
                <w:color w:val="000000"/>
                <w:sz w:val="22"/>
                <w:szCs w:val="22"/>
              </w:rPr>
              <w:t>источниках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чников отечественного права; исторический контекст формирования правовой нормы; способы и субъектов толкования норм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юридические нормы; выявлять смысл правовой нормы путем обращения к истории ее принятия и целям,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тивам, обусловившим ее введение в систему правового регулирования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-4/ОПК-4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юридические нормы; выявлять смысл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>анализе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ние юридических норм; выявление смысла правовой нормы путем обращения к истории ее принятия и целям, мотивам, обусловившим ее введение в систему правового регул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205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сторического толкования норм права и политико-правовых явлен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исторического толкования норм права и политико-правовых явлений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анализа и профессионального толкования норм права и современного законодательства, включая различные принципы и коллизи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  <w:t>(ОПК-4/ОПК-4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 с навыками 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с навыками 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</w:rPr>
              <w:t xml:space="preserve">применение навыков работы </w:t>
            </w:r>
            <w:r>
              <w:rPr>
                <w:color w:val="000000"/>
                <w:sz w:val="22"/>
                <w:szCs w:val="22"/>
              </w:rPr>
              <w:t>исторического толкования норм права и политико-правовых явлен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навыками анализа и профессионального толкования норм права и современного законодательства, включая различные принципы и коллиз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_Hlk131371069"/>
      <w:bookmarkStart w:id="4" w:name="_Hlk131371069"/>
      <w:bookmarkEnd w:id="4"/>
    </w:p>
    <w:p>
      <w:pPr>
        <w:sectPr>
          <w:headerReference w:type="default" r:id="rId5"/>
          <w:type w:val="nextPage"/>
          <w:pgSz w:orient="landscape" w:w="16838" w:h="11906"/>
          <w:pgMar w:left="1134" w:right="1358" w:gutter="0" w:header="708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.1.</w:t>
      </w:r>
    </w:p>
    <w:p>
      <w:pPr>
        <w:pStyle w:val="Normal"/>
        <w:rPr/>
      </w:pPr>
      <w:r>
        <w:rPr>
          <w:b/>
        </w:rPr>
        <w:t>1. Что такое «десятина»?</w:t>
      </w:r>
      <w:r>
        <w:rPr/>
        <w:br/>
        <w:t>а) десятая часть рубля;</w:t>
        <w:br/>
        <w:t>б) налог в пользу церкви;</w:t>
        <w:br/>
        <w:t>в) система управления.</w:t>
        <w:br/>
      </w:r>
      <w:r>
        <w:rPr>
          <w:b/>
        </w:rPr>
        <w:t>2.Какая система управления была в период военной демократии?</w:t>
        <w:br/>
      </w:r>
      <w:r>
        <w:rPr/>
        <w:t>а) дворцовая;</w:t>
        <w:br/>
        <w:t>б) вотчинная;</w:t>
        <w:br/>
        <w:t>в) десятичная.</w:t>
        <w:br/>
      </w:r>
      <w:r>
        <w:rPr>
          <w:b/>
        </w:rPr>
        <w:t>3.Государственный строй Киевской Руси можно определить как:</w:t>
      </w:r>
      <w:r>
        <w:rPr/>
        <w:br/>
        <w:t>а) военная демократия</w:t>
        <w:br/>
        <w:t>б) раннефеодальная монархия.</w:t>
        <w:br/>
        <w:t>в) абсолютная монархия.</w:t>
        <w:br/>
      </w:r>
      <w:r>
        <w:rPr>
          <w:b/>
        </w:rPr>
        <w:t>4.Система управления в Киевской Руси:</w:t>
        <w:br/>
      </w:r>
      <w:r>
        <w:rPr/>
        <w:t>а) становая</w:t>
        <w:br/>
        <w:t>б) дворцово-водчинная</w:t>
        <w:br/>
        <w:t>в) воеводская</w:t>
        <w:br/>
      </w:r>
      <w:r>
        <w:rPr>
          <w:b/>
        </w:rPr>
        <w:t>5.В каком документе говорится о социальной группе «закупы</w:t>
      </w:r>
      <w:r>
        <w:rPr/>
        <w:br/>
        <w:t>а) русская правда</w:t>
        <w:br/>
        <w:t>б) Судебник 1497г.;</w:t>
        <w:br/>
        <w:t>в) Судебник 1550г.</w:t>
        <w:br/>
      </w:r>
      <w:r>
        <w:rPr>
          <w:b/>
        </w:rPr>
        <w:t>6.Какие виды преступления отражены в Русской правде?</w:t>
        <w:br/>
      </w:r>
      <w:r>
        <w:rPr/>
        <w:t>а) государственные;</w:t>
        <w:br/>
        <w:t>б) церковные;</w:t>
        <w:br/>
        <w:t>в) Имущественные и против личности; г) все выше перечисленные.</w:t>
        <w:br/>
      </w:r>
      <w:r>
        <w:rPr>
          <w:b/>
        </w:rPr>
        <w:t>7.Могли ли женщины по Русской правде наследовать имущество умершего мужа?</w:t>
        <w:br/>
      </w:r>
      <w:r>
        <w:rPr/>
        <w:t>а) могли;</w:t>
        <w:br/>
        <w:t>б) могли только частично;</w:t>
        <w:br/>
        <w:t>в) не могли.</w:t>
        <w:br/>
      </w:r>
      <w:r>
        <w:rPr>
          <w:b/>
        </w:rPr>
        <w:t>8.Субъектами права по Русской правде являлись:</w:t>
      </w:r>
      <w:r>
        <w:rPr/>
        <w:br/>
        <w:t>а) юридические лица;</w:t>
        <w:br/>
        <w:t>б) физические лица;</w:t>
        <w:br/>
        <w:t>в) и те и другие.</w:t>
        <w:br/>
      </w:r>
      <w:r>
        <w:rPr>
          <w:b/>
        </w:rPr>
        <w:t>9.Что являлось высшей мерой наказания по Русской правде?</w:t>
      </w:r>
      <w:r>
        <w:rPr/>
        <w:br/>
        <w:t>а) смертная казнь;</w:t>
        <w:br/>
        <w:t>б) поток и разграбление;</w:t>
        <w:br/>
        <w:t>в) крупный денежный штраф.</w:t>
        <w:br/>
      </w:r>
      <w:r>
        <w:rPr>
          <w:b/>
        </w:rPr>
        <w:t>10.Кто осуществлял управления в сельской местности Киевской Руси?</w:t>
        <w:br/>
      </w:r>
      <w:r>
        <w:rPr/>
        <w:t>а) приказчики;</w:t>
        <w:br/>
        <w:t>б) волостели;</w:t>
        <w:br/>
        <w:t xml:space="preserve">в) старосты; </w:t>
      </w:r>
    </w:p>
    <w:p>
      <w:pPr>
        <w:pStyle w:val="Normal"/>
        <w:rPr>
          <w:b/>
          <w:b/>
        </w:rPr>
      </w:pPr>
      <w:r>
        <w:rPr/>
        <w:t>г) наместники.</w:t>
        <w:br/>
      </w:r>
    </w:p>
    <w:p>
      <w:pPr>
        <w:pStyle w:val="Normal"/>
        <w:rPr>
          <w:b/>
          <w:b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1.2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b/>
        </w:rPr>
        <w:t>Какой государственный строй сложился во Владимиро-Суздальском княжестве?</w:t>
        <w:br/>
      </w:r>
      <w:r>
        <w:rPr/>
        <w:t>а) феодальная республика;</w:t>
        <w:br/>
        <w:t>б)феодальная монархия;</w:t>
        <w:br/>
        <w:t>в) самодержавие.</w:t>
        <w:br/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b/>
        </w:rPr>
        <w:t>Кто руководил деятельностью всех должностных лиц в Новгородской республике?</w:t>
        <w:br/>
      </w:r>
      <w:r>
        <w:rPr/>
        <w:t>а) архиепископ;</w:t>
        <w:br/>
        <w:t>б) тысяцкий;</w:t>
        <w:br/>
        <w:t>в) посадник;</w:t>
        <w:br/>
        <w:t>г) князь.</w:t>
        <w:br/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b/>
        </w:rPr>
        <w:t>Каким образом осуществлялось управление Новгородом и Псковом?</w:t>
        <w:br/>
      </w:r>
      <w:r>
        <w:rPr/>
        <w:t xml:space="preserve"> а) народным собранием;</w:t>
        <w:br/>
        <w:t>б) княжеским советом;</w:t>
        <w:br/>
        <w:t>в) боярским советом.</w:t>
        <w:br/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b/>
        </w:rPr>
        <w:t>Что являлось основным способом заключения договора по ПСГ?</w:t>
        <w:br/>
      </w:r>
      <w:r>
        <w:rPr/>
        <w:t>а) устный разговор при свидетелях;</w:t>
        <w:br/>
        <w:t>б) письменный документ;</w:t>
        <w:br/>
        <w:t>в) рукопожатие.</w:t>
        <w:br/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b/>
        </w:rPr>
        <w:t>Какой порядок наследования допускали по ПСГ:</w:t>
        <w:br/>
      </w:r>
      <w:r>
        <w:rPr/>
        <w:t>а) по закону;</w:t>
        <w:br/>
        <w:t>б) по завещанию;</w:t>
        <w:br/>
        <w:t>в) и то и друг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Какие виды преступлений знала ПСГ, которых не было в русской правде?</w:t>
      </w:r>
      <w:r>
        <w:rPr/>
        <w:br/>
        <w:t>а) против государства;</w:t>
        <w:br/>
        <w:t>б) против порядка управления и суда;</w:t>
        <w:br/>
        <w:t>в) все выше перечисленные.</w:t>
        <w:br/>
      </w:r>
      <w:r>
        <w:rPr>
          <w:b/>
        </w:rPr>
        <w:t>7. Как официально называлась Золотая орда в период ее вхождения в состав монгольской империи:</w:t>
      </w:r>
      <w:r>
        <w:rPr/>
        <w:br/>
        <w:t>а) Улус Чачатая;</w:t>
        <w:br/>
        <w:t>б) Улус Джучи;</w:t>
        <w:br/>
        <w:t>в) государство Хулагидов.</w:t>
        <w:br/>
      </w:r>
      <w:r>
        <w:rPr>
          <w:b/>
        </w:rPr>
        <w:t>8. Как назывался основной источник права золотой орды?</w:t>
      </w:r>
      <w:r>
        <w:rPr/>
        <w:br/>
        <w:t>а) Запись Курултая;</w:t>
        <w:br/>
        <w:t>б) Яса Чингисхана;</w:t>
        <w:br/>
        <w:t>в) Книга Бытия.</w:t>
        <w:br/>
      </w:r>
      <w:r>
        <w:rPr>
          <w:b/>
        </w:rPr>
        <w:t>9. Как назывался глава правительства в империи Чингисхана</w:t>
      </w:r>
      <w:r>
        <w:rPr/>
        <w:t>?</w:t>
        <w:br/>
        <w:t>а) темник;</w:t>
        <w:br/>
        <w:t>б) визирь;</w:t>
        <w:br/>
        <w:t>в) эмир</w:t>
        <w:br/>
      </w:r>
      <w:r>
        <w:rPr>
          <w:b/>
        </w:rPr>
        <w:t>10. Как регулировались семейно-наследственные отношения у монгол — татар?</w:t>
      </w:r>
      <w:r>
        <w:rPr/>
        <w:br/>
        <w:t>а) обычаем;</w:t>
        <w:br/>
        <w:t xml:space="preserve">б) законами; </w:t>
      </w:r>
    </w:p>
    <w:p>
      <w:pPr>
        <w:pStyle w:val="Normal"/>
        <w:ind w:left="360" w:hanging="0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/>
        <w:t>в) решениями старших.</w:t>
        <w:br/>
      </w:r>
    </w:p>
    <w:p>
      <w:pPr>
        <w:pStyle w:val="Normal"/>
        <w:ind w:left="284" w:hanging="0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1.3.</w:t>
      </w:r>
    </w:p>
    <w:p>
      <w:pPr>
        <w:pStyle w:val="Normal"/>
        <w:numPr>
          <w:ilvl w:val="0"/>
          <w:numId w:val="49"/>
        </w:numPr>
        <w:ind w:left="284" w:hanging="0"/>
        <w:rPr/>
      </w:pPr>
      <w:r>
        <w:rPr>
          <w:b/>
        </w:rPr>
        <w:t>Какая система управления сложилась в XVI в.?</w:t>
      </w:r>
      <w:r>
        <w:rPr/>
        <w:br/>
        <w:t>а) коллегиальная;</w:t>
        <w:br/>
        <w:t>б) приказно-воеводская;</w:t>
        <w:br/>
        <w:t>в) дворцово-вотчинная.</w:t>
        <w:br/>
      </w:r>
    </w:p>
    <w:p>
      <w:pPr>
        <w:pStyle w:val="Normal"/>
        <w:numPr>
          <w:ilvl w:val="0"/>
          <w:numId w:val="49"/>
        </w:numPr>
        <w:ind w:left="284" w:hanging="0"/>
        <w:rPr/>
      </w:pPr>
      <w:r>
        <w:rPr>
          <w:b/>
        </w:rPr>
        <w:t>Какие виды вотчин существовали в России в XVI-XVTI вв.?</w:t>
      </w:r>
      <w:r>
        <w:rPr/>
        <w:br/>
        <w:t>а) дворцовые</w:t>
        <w:br/>
        <w:t>б)государственные;</w:t>
        <w:br/>
        <w:t>в) церковные;</w:t>
        <w:br/>
        <w:t>г)частновладельческие;</w:t>
        <w:br/>
        <w:t>д) все выше перечисленные.</w:t>
        <w:br/>
      </w:r>
    </w:p>
    <w:p>
      <w:pPr>
        <w:pStyle w:val="Normal"/>
        <w:numPr>
          <w:ilvl w:val="0"/>
          <w:numId w:val="49"/>
        </w:numPr>
        <w:ind w:left="284" w:hanging="0"/>
        <w:rPr/>
      </w:pPr>
      <w:r>
        <w:rPr>
          <w:b/>
        </w:rPr>
        <w:t>При каком государе начинают созываться Земские соборы?</w:t>
      </w:r>
      <w:r>
        <w:rPr/>
        <w:br/>
        <w:t>а) Иван III;</w:t>
      </w:r>
    </w:p>
    <w:p>
      <w:pPr>
        <w:pStyle w:val="Normal"/>
        <w:ind w:left="284" w:hanging="0"/>
        <w:rPr>
          <w:b/>
          <w:b/>
        </w:rPr>
      </w:pPr>
      <w:r>
        <w:rPr/>
        <w:t>б) Иван IV;</w:t>
        <w:br/>
        <w:t>в) Иван V;</w:t>
        <w:br/>
        <w:t>г) Михаил Романов.</w:t>
        <w:br/>
      </w:r>
    </w:p>
    <w:p>
      <w:pPr>
        <w:pStyle w:val="Normal"/>
        <w:ind w:left="360" w:hanging="0"/>
        <w:rPr/>
      </w:pPr>
      <w:r>
        <w:rPr>
          <w:b/>
        </w:rPr>
        <w:t>4. Какой политический строй сложился в XVI в.?</w:t>
      </w:r>
      <w:r>
        <w:rPr/>
        <w:br/>
        <w:t>а) раннефеодальная монархия;</w:t>
        <w:br/>
        <w:t>б) сословно-представительная монархия;</w:t>
        <w:br/>
        <w:t>в) «просвещенный абсолютизм»;</w:t>
        <w:br/>
        <w:t>г</w:t>
      </w:r>
      <w:r>
        <w:rPr>
          <w:b/>
        </w:rPr>
        <w:t>) абсолютная монархия.</w:t>
        <w:br/>
        <w:t>5.В каком документе говорится о праве «Юрьева дня»?</w:t>
      </w:r>
      <w:r>
        <w:rPr/>
        <w:br/>
        <w:t>а) Русская правда;</w:t>
        <w:br/>
        <w:t>б) Новгородская судная грамота;</w:t>
        <w:br/>
        <w:t>в)Судебник 1497г.;</w:t>
        <w:br/>
        <w:t>г) Соборное Уложение 1649г.</w:t>
        <w:br/>
      </w:r>
      <w:r>
        <w:rPr>
          <w:b/>
        </w:rPr>
        <w:t>6.Могла ли дочь наследовать имущество отца по Судебнику 1497г. при отсутствии сыновей?</w:t>
      </w:r>
      <w:r>
        <w:rPr/>
        <w:br/>
        <w:t>а)могла;</w:t>
        <w:br/>
        <w:t>б) не могла;</w:t>
        <w:br/>
        <w:t>в) могла, по завещанию.</w:t>
        <w:br/>
      </w:r>
      <w:r>
        <w:rPr>
          <w:b/>
        </w:rPr>
        <w:t>7.Кто были представителями в Земском соборе?</w:t>
      </w:r>
      <w:r>
        <w:rPr/>
        <w:br/>
        <w:t>а) бояре;</w:t>
        <w:br/>
        <w:t>б) дворяне;</w:t>
        <w:br/>
        <w:t>в) посадское население;</w:t>
        <w:br/>
        <w:t>г) духовенство;</w:t>
        <w:br/>
        <w:t>д) Bce выше перечисленные.</w:t>
        <w:br/>
      </w:r>
      <w:r>
        <w:rPr>
          <w:b/>
        </w:rPr>
        <w:t>8.Какой приказ осуществлял назначения на должности?</w:t>
      </w:r>
      <w:r>
        <w:rPr/>
        <w:br/>
        <w:t>а) поместный;</w:t>
        <w:br/>
        <w:t>б) судный;</w:t>
        <w:br/>
        <w:t>в) разрядный;</w:t>
        <w:br/>
        <w:t>г) польский.</w:t>
        <w:br/>
      </w:r>
      <w:r>
        <w:rPr>
          <w:b/>
        </w:rPr>
        <w:t>9.Что являлось судом первой инстанции в период сословно- представительской монархии?</w:t>
      </w:r>
      <w:r>
        <w:rPr/>
        <w:br/>
        <w:t>а) Судный приказ;</w:t>
        <w:br/>
        <w:t xml:space="preserve">б)’Земский приказ; </w:t>
      </w:r>
    </w:p>
    <w:p>
      <w:pPr>
        <w:pStyle w:val="Normal"/>
        <w:ind w:left="360" w:hanging="0"/>
        <w:rPr/>
      </w:pPr>
      <w:r>
        <w:rPr/>
        <w:t>в) Боярская Дума.</w:t>
        <w:br/>
      </w:r>
      <w:r>
        <w:rPr>
          <w:b/>
        </w:rPr>
        <w:t>10.Как назывались грамоты, которые предоставляли феодалам особые права и привилегии?</w:t>
      </w:r>
      <w:r>
        <w:rPr/>
        <w:br/>
        <w:t>а) уставные;</w:t>
        <w:br/>
        <w:t>б) боярские;</w:t>
        <w:br/>
        <w:t>в) царские;</w:t>
        <w:br/>
        <w:t>г) тарханн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02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02" w:leader="none"/>
        </w:tabs>
        <w:ind w:left="360" w:hanging="0"/>
        <w:jc w:val="both"/>
        <w:rPr>
          <w:color w:val="000000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 xml:space="preserve">Тема 2.1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02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Христианство как государственная религия была введена в России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85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882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85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98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85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11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02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ведение Владимиром Святославичем в Древнерусском державиновои религии - христианства встретило со стороны простого народа 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80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Сопротивл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80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оддерж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В Киевской Руси суд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был отделен от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не был отделен от админ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/>
      </w:pPr>
      <w:r>
        <w:rPr>
          <w:b/>
          <w:lang w:val="uk-UA"/>
        </w:rPr>
        <w:t>Суд в Киевской Руси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Защищал прежде всего интересы простого народ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Защищал прежде всего интересы господствующих верх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Суд был справедливым и не мешал на звание и принадлежность лица к тому или иному сослов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В Киевской Руси в роли судьи в первую очередь выступа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Княз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Посадска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Волостел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b/>
          <w:lang w:val="uk-UA"/>
        </w:rPr>
        <w:t>Древней редакцией "Русской Правды" является е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Распространена редакц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Краткая редакц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Сокращенная редак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раткая редакция "Русской Правды" появилась в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X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XI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XII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г) XIV 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Р</w:t>
      </w:r>
      <w:r>
        <w:rPr>
          <w:b/>
          <w:lang w:val="uk-UA"/>
        </w:rPr>
        <w:t>аспространено редакция "Русской Правды" появилась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X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XI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XII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г) XIV 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/>
      </w:pPr>
      <w:r>
        <w:rPr>
          <w:b/>
          <w:lang w:val="uk-UA"/>
        </w:rPr>
        <w:t>Сокращенная редакция "Русской Правды" появилась в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X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XI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XIII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г) XIV 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озникновение "Русской Правды" было результатом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а) Распространение на Киевскую Русь правовых норм других государст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б) развития юридической мысли Киевской Рус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) Синтеза местного права и права соседних государст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color w:val="000000"/>
          <w:spacing w:val="2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2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lang w:val="uk-UA"/>
        </w:rPr>
      </w:pPr>
      <w:r>
        <w:rPr>
          <w:b/>
          <w:color w:val="000000"/>
          <w:spacing w:val="2"/>
          <w:lang w:val="uk-UA"/>
        </w:rPr>
        <w:t xml:space="preserve">Из крупных княжеств, существовавших на современных украинских землях и период золотоордынского ига, было Галицко-Волынское, созданное </w:t>
      </w:r>
      <w:r>
        <w:rPr>
          <w:b/>
          <w:color w:val="000000"/>
          <w:lang w:val="uk-UA"/>
        </w:rPr>
        <w:t>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83" w:leader="none"/>
        </w:tabs>
        <w:ind w:left="360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3"/>
          <w:lang w:val="uk-UA"/>
        </w:rPr>
        <w:t>а) 1103 г .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83" w:leader="none"/>
        </w:tabs>
        <w:ind w:left="360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б) 1199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78" w:leader="none"/>
        </w:tabs>
        <w:ind w:left="360" w:hanging="0"/>
        <w:jc w:val="both"/>
        <w:rPr>
          <w:color w:val="000000"/>
          <w:spacing w:val="10"/>
          <w:lang w:val="uk-UA"/>
        </w:rPr>
      </w:pPr>
      <w:r>
        <w:rPr>
          <w:color w:val="000000"/>
          <w:spacing w:val="6"/>
          <w:lang w:val="uk-UA"/>
        </w:rPr>
        <w:t>в) 1223 г .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78" w:leader="none"/>
        </w:tabs>
        <w:ind w:left="360" w:hanging="0"/>
        <w:jc w:val="both"/>
        <w:rPr/>
      </w:pPr>
      <w:r>
        <w:rPr>
          <w:color w:val="000000"/>
          <w:spacing w:val="10"/>
          <w:lang w:val="uk-UA"/>
        </w:rPr>
        <w:t>г) 1236</w:t>
      </w:r>
      <w:r>
        <w:rPr>
          <w:color w:val="000000"/>
          <w:lang w:val="uk-UA"/>
        </w:rPr>
        <w:t xml:space="preserve"> г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84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b/>
          <w:color w:val="000000"/>
          <w:lang w:val="uk-UA"/>
        </w:rPr>
        <w:t>Важную роль в определении внутренней и внешней политикиГалицько-Волынского княжества играл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/>
      </w:pPr>
      <w:r>
        <w:rPr>
          <w:color w:val="000000"/>
          <w:spacing w:val="1"/>
          <w:lang w:val="uk-UA"/>
        </w:rPr>
        <w:t>а) Свободное населения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lang w:val="uk-UA"/>
        </w:rPr>
        <w:t>б) Бояр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в) Городское население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6" w:leader="none"/>
          <w:tab w:val="left" w:pos="3283" w:leader="none"/>
        </w:tabs>
        <w:ind w:left="360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1"/>
          <w:lang w:val="uk-UA"/>
        </w:rPr>
        <w:t>г) Сельское на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44" w:leader="none"/>
        </w:tabs>
        <w:ind w:left="360" w:hanging="0"/>
        <w:jc w:val="both"/>
        <w:rPr>
          <w:b/>
          <w:b/>
          <w:color w:val="000000"/>
          <w:spacing w:val="6"/>
          <w:lang w:val="uk-UA"/>
        </w:rPr>
      </w:pPr>
      <w:r>
        <w:rPr>
          <w:b/>
          <w:color w:val="000000"/>
          <w:spacing w:val="3"/>
          <w:lang w:val="uk-UA"/>
        </w:rPr>
        <w:t>По форме правления Галицко-Волынская Русь был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44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6"/>
          <w:lang w:val="uk-UA"/>
        </w:rPr>
        <w:t>а) Республикой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44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б) феодальной монарх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color w:val="000000"/>
          <w:lang w:val="uk-UA"/>
        </w:rPr>
      </w:pPr>
      <w:r>
        <w:rPr>
          <w:b/>
          <w:color w:val="000000"/>
          <w:spacing w:val="7"/>
          <w:lang w:val="uk-UA"/>
        </w:rPr>
        <w:t>Боярская совет, как постоянный государственный институт Галицко Волынского княжества, созывал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13" w:leader="none"/>
          <w:tab w:val="left" w:pos="3725" w:leader="none"/>
          <w:tab w:val="left" w:pos="3926" w:leader="none"/>
        </w:tabs>
        <w:ind w:left="360" w:hanging="0"/>
        <w:jc w:val="both"/>
        <w:rPr>
          <w:color w:val="000000"/>
          <w:spacing w:val="4"/>
          <w:lang w:val="uk-UA"/>
        </w:rPr>
      </w:pPr>
      <w:r>
        <w:rPr>
          <w:color w:val="000000"/>
          <w:lang w:val="uk-UA"/>
        </w:rPr>
        <w:t>а) По требованию свободного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13" w:leader="none"/>
          <w:tab w:val="left" w:pos="3725" w:leader="none"/>
          <w:tab w:val="left" w:pos="3926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б) По инициативе князя без учета мнения бояр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98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lang w:val="uk-UA"/>
        </w:rPr>
        <w:t>в) По инициативе самого бояр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49" w:leader="none"/>
          <w:tab w:val="left" w:pos="3643" w:leader="none"/>
        </w:tabs>
        <w:ind w:left="360" w:hanging="0"/>
        <w:jc w:val="both"/>
        <w:rPr>
          <w:b/>
          <w:b/>
          <w:color w:val="000000"/>
          <w:spacing w:val="6"/>
          <w:lang w:val="uk-UA"/>
        </w:rPr>
      </w:pPr>
      <w:r>
        <w:rPr>
          <w:b/>
          <w:color w:val="000000"/>
          <w:lang w:val="uk-UA"/>
        </w:rPr>
        <w:t>В Галицко-Волынской земли городами управля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49" w:leader="none"/>
          <w:tab w:val="left" w:pos="3643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6"/>
          <w:lang w:val="uk-UA"/>
        </w:rPr>
        <w:t>а) Вла потолка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49" w:leader="none"/>
          <w:tab w:val="left" w:pos="3643" w:leader="none"/>
        </w:tabs>
        <w:ind w:left="360" w:hanging="0"/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б) Воево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2"/>
          <w:lang w:val="uk-UA"/>
        </w:rPr>
        <w:t>в) Посадники и тысяцк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5"/>
          <w:lang w:val="uk-UA"/>
        </w:rPr>
        <w:t>Местное управление в Галицко-Волынском княжестве строилось на системе: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93" w:leader="none"/>
          <w:tab w:val="left" w:pos="3610" w:leader="none"/>
        </w:tabs>
        <w:ind w:left="360" w:hanging="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а) "кормлений"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93" w:leader="none"/>
          <w:tab w:val="left" w:pos="3610" w:leader="none"/>
        </w:tabs>
        <w:ind w:left="360" w:hanging="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б) Государственного финансир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93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в) самообложения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653" w:leader="none"/>
        </w:tabs>
        <w:ind w:left="360" w:hanging="0"/>
        <w:jc w:val="both"/>
        <w:rPr>
          <w:b/>
          <w:b/>
          <w:color w:val="000000"/>
          <w:spacing w:val="7"/>
          <w:lang w:val="uk-UA"/>
        </w:rPr>
      </w:pPr>
      <w:r>
        <w:rPr>
          <w:b/>
          <w:color w:val="000000"/>
          <w:spacing w:val="7"/>
          <w:lang w:val="uk-UA"/>
        </w:rPr>
        <w:t>Для ведения судебных разбирательств по мелким делам и выплнения некоторых полицейских функций в Галицко-Волынском княжестве в пределах сельской общины избиралис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45" w:leader="none"/>
          <w:tab w:val="left" w:pos="356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9825</wp:posOffset>
                </wp:positionH>
                <wp:positionV relativeFrom="paragraph">
                  <wp:posOffset>207645</wp:posOffset>
                </wp:positionV>
                <wp:extent cx="317500" cy="2501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3" path="m0,0l-2147483645,0l-2147483645,-2147483646l0,-2147483646xe" fillcolor="white" stroked="f" o:allowincell="f" style="position:absolute;margin-left:289.75pt;margin-top:16.35pt;width:24.95pt;height:19.65pt;mso-wrap-style:none;v-text-anchor:middle">
                <v:fill o:detectmouseclick="t" type="solid" color2="black"/>
                <v:stroke color="#3465a4" joinstyle="round" endcap="flat"/>
                <w10:wrap type="square" side="largest"/>
              </v:rect>
            </w:pict>
          </mc:Fallback>
        </mc:AlternateContent>
        <w:t>а) Судьи;</w:t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679825</wp:posOffset>
                </wp:positionH>
                <wp:positionV relativeFrom="paragraph">
                  <wp:posOffset>207645</wp:posOffset>
                </wp:positionV>
                <wp:extent cx="317500" cy="250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.7pt;mso-wrap-distance-left:5.7pt;mso-wrap-distance-right:5.7pt;mso-wrap-distance-top:5.7pt;mso-wrap-distance-bottom:5.7pt;margin-top:16.35pt;mso-position-vertical-relative:text;margin-left:28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8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45" w:leader="none"/>
          <w:tab w:val="left" w:pos="3562" w:leader="none"/>
        </w:tabs>
        <w:ind w:left="360" w:hanging="0"/>
        <w:jc w:val="both"/>
        <w:rPr>
          <w:color w:val="000000"/>
          <w:spacing w:val="1"/>
          <w:lang w:val="uk-UA"/>
        </w:rPr>
      </w:pPr>
      <w:r>
        <w:rPr>
          <w:color w:val="000000"/>
          <w:lang w:val="uk-UA"/>
        </w:rPr>
        <w:t>б) Старос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45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) волостел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653" w:leader="none"/>
        </w:tabs>
        <w:ind w:left="360" w:hanging="0"/>
        <w:jc w:val="both"/>
        <w:rPr>
          <w:b/>
          <w:b/>
          <w:color w:val="000000"/>
          <w:spacing w:val="6"/>
          <w:lang w:val="uk-UA"/>
        </w:rPr>
      </w:pPr>
      <w:r>
        <w:rPr>
          <w:b/>
          <w:color w:val="000000"/>
          <w:spacing w:val="2"/>
          <w:lang w:val="uk-UA"/>
        </w:rPr>
        <w:t>Суд в Галицко-Волынском княжеств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34" w:leader="none"/>
        </w:tabs>
        <w:ind w:left="360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а) не был отделен от княжеской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34" w:leader="none"/>
        </w:tabs>
        <w:ind w:left="360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б) Действовал как самостоятельная ветвь вла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34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артикуляризм в правовой системе России периода феодальной раздробленности - эт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73" w:leader="none"/>
          <w:tab w:val="left" w:pos="3394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Кодификация права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73" w:leader="none"/>
          <w:tab w:val="left" w:pos="3394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росмотр правовых нор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73" w:leader="none"/>
          <w:tab w:val="left" w:pos="3389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Игнорирование права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73" w:leader="none"/>
          <w:tab w:val="left" w:pos="3389" w:leader="none"/>
        </w:tabs>
        <w:ind w:left="360" w:hanging="0"/>
        <w:jc w:val="both"/>
        <w:rPr>
          <w:color w:val="000000"/>
          <w:spacing w:val="4"/>
          <w:lang w:val="uk-UA"/>
        </w:rPr>
      </w:pPr>
      <w:r>
        <w:rPr>
          <w:color w:val="000000"/>
          <w:lang w:val="uk-UA"/>
        </w:rPr>
        <w:t>г) Невмешательство в правовой систем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73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д) Усиление местных особенностей права.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59" w:leader="none"/>
        </w:tabs>
        <w:ind w:left="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Кревскую уния была заключена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8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1242 г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8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569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9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385 г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79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1596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360" w:hanging="0"/>
        <w:jc w:val="both"/>
        <w:rPr>
          <w:color w:val="000000"/>
        </w:rPr>
      </w:pPr>
      <w:r>
        <w:rPr>
          <w:color w:val="000000"/>
          <w:lang w:val="uk-UA"/>
        </w:rPr>
        <w:t>д) 140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color w:val="000000"/>
          <w:sz w:val="28"/>
          <w:szCs w:val="28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Брестскую церковную унию было заключено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79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138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79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569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74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406 г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74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159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Наиболее распространенной формой протеста населения украинских земель против усиления социально-экономического, политического и национально-религиозного угнетения ста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) Поджоги благородных имений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ооруженные восст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2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ассовые побеги на восточные и юго-восточные земл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вые небольшие казацкие укрепленные города - сечи за днепровскими порогами возникаю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9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 начале XII в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9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В начале XIV в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4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В конце XIII в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4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 XV 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lang w:val="uk-UA"/>
        </w:rPr>
        <w:t>​​</w:t>
      </w:r>
      <w:r>
        <w:rPr>
          <w:b/>
          <w:color w:val="000000"/>
          <w:lang w:val="uk-UA"/>
        </w:rPr>
        <w:t>Социальное и правовое положение различных слоев феодального класса наукраинських землях определялос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роисхождением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  <w:tab w:val="left" w:pos="397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Национальность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) размером земельной собственности;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8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Уровнем образован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  <w:color w:val="000000"/>
          <w:lang w:val="uk-UA"/>
        </w:rPr>
        <w:t>В конце XV - первой половине XVI в. главным центром крупного землевладения в УНР бы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2" w:leader="none"/>
          <w:tab w:val="left" w:pos="397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Киевщина и Черниговщина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2" w:leader="none"/>
          <w:tab w:val="left" w:pos="397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Переяславщи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Волынь и Галичи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61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щий феодальное сословие на украинских землях в литовско-польский период получил название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94" w:leader="none"/>
          <w:tab w:val="left" w:pos="397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Рыцар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94" w:leader="none"/>
          <w:tab w:val="left" w:pos="3979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агна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94" w:leader="none"/>
          <w:tab w:val="left" w:pos="397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Бар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1094" w:leader="none"/>
          <w:tab w:val="left" w:pos="397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Шлях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89" w:leader="none"/>
        </w:tabs>
        <w:jc w:val="both"/>
        <w:rPr/>
      </w:pPr>
      <w:r>
        <w:rPr>
          <w:b/>
          <w:color w:val="000000"/>
          <w:lang w:val="uk-UA"/>
        </w:rPr>
        <w:t>Характерною чертой системы наказаний польско-литовськогопериоду была их: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  <w:tab w:val="left" w:pos="3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Неопределенн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  <w:tab w:val="left" w:pos="3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Гуманн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  <w:tab w:val="left" w:pos="318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Демократ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  <w:tab w:val="left" w:pos="318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уров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авова система, сложившаяся в УНР в конце </w:t>
        <w:tab/>
      </w:r>
      <w:r>
        <w:rPr>
          <w:b/>
          <w:color w:val="000000"/>
          <w:lang w:val="en-US"/>
        </w:rPr>
        <w:t>XIV</w:t>
      </w:r>
      <w:r>
        <w:rPr>
          <w:b/>
          <w:color w:val="000000"/>
        </w:rPr>
        <w:t xml:space="preserve"> - первой половине </w:t>
      </w:r>
      <w:r>
        <w:rPr>
          <w:b/>
          <w:color w:val="000000"/>
          <w:lang w:val="en-US"/>
        </w:rPr>
        <w:t>XVII</w:t>
      </w:r>
      <w:r>
        <w:rPr>
          <w:b/>
          <w:color w:val="000000"/>
        </w:rPr>
        <w:t xml:space="preserve"> в., По своей сути был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Демократическо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Классово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Автономн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b/>
          <w:b/>
          <w:color w:val="000000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4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удебник Великого князя Казимира был заключен в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1426 г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83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48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7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46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78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г) 152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И Литовский устав был принят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146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551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529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  <w:tab w:val="left" w:pos="327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156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Литовский статут был утвержден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6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1566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6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58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6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61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Литовский статут еще называ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Волынск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Устав Сигизмун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Новы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94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У польско-литовском государстве право владения землей сопровождалось обязанностью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латить налог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Отбывать воинскую повинн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7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Магнаты и шляхта за право владения землей не несли никаких обязательст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lang w:val="uk-UA"/>
        </w:rPr>
      </w:pPr>
      <w:r>
        <w:rPr>
          <w:b/>
          <w:color w:val="000000"/>
          <w:w w:val="103"/>
          <w:lang w:val="uk-UA"/>
        </w:rPr>
        <w:t>Война украинского народа против Речи Посполитой началась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Январь 164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б) Мае 1648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в) Октябре 1648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45" w:leader="none"/>
        </w:tabs>
        <w:jc w:val="both"/>
        <w:rPr>
          <w:color w:val="000000"/>
          <w:w w:val="103"/>
          <w:lang w:val="uk-UA"/>
        </w:rPr>
      </w:pPr>
      <w:r>
        <w:rPr>
          <w:b/>
          <w:color w:val="000000"/>
          <w:w w:val="103"/>
          <w:lang w:val="uk-UA"/>
        </w:rPr>
        <w:t>Решающую роль в победе над Польшей сыгра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  <w:tab w:val="left" w:pos="393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Казаки;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  <w:tab w:val="left" w:pos="393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б) Мещан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 xml:space="preserve">в) Массы феодально зависимого крестьянств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9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г) Шлях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45" w:leader="none"/>
        </w:tabs>
        <w:jc w:val="both"/>
        <w:rPr/>
      </w:pPr>
      <w:r>
        <w:rPr>
          <w:b/>
          <w:color w:val="000000"/>
          <w:w w:val="103"/>
          <w:lang w:val="uk-UA"/>
        </w:rPr>
        <w:t>Ядром Вооруженных сил УНР ста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Массы феодальное зависимого крестьян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б) Мещан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в) Казачество и украинская шлях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lang w:val="uk-UA"/>
        </w:rPr>
      </w:pPr>
      <w:r>
        <w:rPr>
          <w:b/>
          <w:color w:val="000000"/>
          <w:w w:val="103"/>
          <w:lang w:val="uk-UA"/>
        </w:rPr>
        <w:t>Образованием украинского национального государства полномочия публичной власти было передано: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6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Гетм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6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б) Органам управления казачеств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6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в) Остались предыдущие органы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45" w:leader="none"/>
        </w:tabs>
        <w:jc w:val="both"/>
        <w:rPr>
          <w:b/>
          <w:b/>
          <w:color w:val="000000"/>
          <w:w w:val="103"/>
          <w:lang w:val="uk-UA"/>
        </w:rPr>
      </w:pPr>
      <w:r>
        <w:rPr>
          <w:b/>
          <w:color w:val="000000"/>
          <w:w w:val="103"/>
          <w:lang w:val="uk-UA"/>
        </w:rPr>
        <w:t>Военная, генеральная или черная совет бы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Постоянно действующим орган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56" w:leader="none"/>
        </w:tabs>
        <w:jc w:val="both"/>
        <w:rPr/>
      </w:pPr>
      <w:r>
        <w:rPr>
          <w:color w:val="000000"/>
          <w:w w:val="103"/>
          <w:lang w:val="uk-UA"/>
        </w:rPr>
        <w:t>б) созывался для решения важнейших вопросов жизни УН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31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62" w:leader="none"/>
        </w:tabs>
        <w:jc w:val="both"/>
        <w:rPr/>
      </w:pPr>
      <w:r>
        <w:rPr>
          <w:b/>
          <w:color w:val="000000"/>
          <w:lang w:val="uk-UA"/>
        </w:rPr>
        <w:t>Первым гетманом свободной УНР ста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63" w:leader="none"/>
          <w:tab w:val="left" w:pos="307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Б. Хмельницк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63" w:leader="none"/>
          <w:tab w:val="left" w:pos="307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И. Мазе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63" w:leader="none"/>
          <w:tab w:val="left" w:pos="309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С. Наливайк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63" w:leader="none"/>
          <w:tab w:val="left" w:pos="309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Н. Разумовск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5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местах в украинском государстве управление осуществля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Полковые и сотенные правитель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Местные управ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таршинские сов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95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Войско Б. Хмельницкого в период войны 1648-1654 гг. Насчитывало до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64" w:leader="none"/>
          <w:tab w:val="left" w:pos="310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10 тыс. чел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64" w:leader="none"/>
          <w:tab w:val="left" w:pos="310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00 тыс. чел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64" w:leader="none"/>
          <w:tab w:val="left" w:pos="309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80 тыс. чел 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64" w:leader="none"/>
          <w:tab w:val="left" w:pos="309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300 тыс. че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pacing w:val="1"/>
          <w:lang w:val="uk-UA"/>
        </w:rPr>
      </w:pPr>
      <w:r>
        <w:rPr>
          <w:b/>
          <w:color w:val="000000"/>
          <w:spacing w:val="10"/>
          <w:lang w:val="uk-UA"/>
        </w:rPr>
        <w:t>В первой половине XIX в. основная часть территории УНР входила в соста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7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а) Польш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7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б) Австро-Венг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797" w:leader="none"/>
        </w:tabs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в) Российской импер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8" w:leader="none"/>
        </w:tabs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lang w:val="uk-UA"/>
        </w:rPr>
        <w:t>Украинские земли, которые входят в состав России, официально называлис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06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а) "Малороссия"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06" w:leader="none"/>
        </w:tabs>
        <w:jc w:val="both"/>
        <w:rPr>
          <w:color w:val="000000"/>
          <w:spacing w:val="5"/>
          <w:lang w:val="uk-UA"/>
        </w:rPr>
      </w:pPr>
      <w:r>
        <w:rPr>
          <w:color w:val="000000"/>
          <w:spacing w:val="1"/>
          <w:lang w:val="uk-UA"/>
        </w:rPr>
        <w:t>б) "Гетманщина"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06" w:leader="none"/>
        </w:tabs>
        <w:jc w:val="both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в) "Новороссия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8" w:leader="none"/>
        </w:tabs>
        <w:jc w:val="both"/>
        <w:rPr>
          <w:color w:val="000000"/>
          <w:spacing w:val="1"/>
          <w:lang w:val="uk-UA"/>
        </w:rPr>
      </w:pPr>
      <w:r>
        <w:rPr>
          <w:b/>
          <w:color w:val="000000"/>
          <w:spacing w:val="2"/>
          <w:lang w:val="uk-UA"/>
        </w:rPr>
        <w:t>Слободско-Украинская губерния была в 1835 переименована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35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а) Полтавску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35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б) Харьковску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835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в) Черниговску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35" w:leader="none"/>
        </w:tabs>
        <w:jc w:val="both"/>
        <w:rPr>
          <w:color w:val="000000"/>
          <w:spacing w:val="2"/>
          <w:lang w:val="uk-UA"/>
        </w:rPr>
      </w:pPr>
      <w:r>
        <w:rPr>
          <w:b/>
          <w:color w:val="000000"/>
          <w:spacing w:val="8"/>
          <w:lang w:val="uk-UA"/>
        </w:rPr>
        <w:t>В первой половине XIX в. наиболее развитым промышленным районом УНР бы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9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а) Левобережь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9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б) Правобережь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9" w:leader="none"/>
        </w:tabs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) Ю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3"/>
          <w:lang w:val="uk-UA"/>
        </w:rPr>
        <w:t xml:space="preserve">Главное содержание указа "О Малороссийских делах, дающих право на </w:t>
      </w:r>
      <w:r>
        <w:rPr>
          <w:b/>
          <w:color w:val="000000"/>
          <w:spacing w:val="5"/>
          <w:lang w:val="uk-UA"/>
        </w:rPr>
        <w:t>действительное или потомственное дворянство "(1835) заключался в том, что о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0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а) Утвердил сословные привилегии и льготы для казацкой старшины и ее потомк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0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б) Отменил все сословные привилегии и льготы казацкой верхуш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490" w:leader="none"/>
        </w:tabs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) Устанавливал для украинской старшины особый порядок предоставления прав российского дворян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50" w:leader="none"/>
        </w:tabs>
        <w:jc w:val="both"/>
        <w:rPr>
          <w:color w:val="000000"/>
          <w:spacing w:val="2"/>
          <w:lang w:val="uk-UA"/>
        </w:rPr>
      </w:pPr>
      <w:r>
        <w:rPr>
          <w:b/>
          <w:color w:val="000000"/>
          <w:spacing w:val="8"/>
          <w:lang w:val="uk-UA"/>
        </w:rPr>
        <w:t>После поражения польского восстания 1830 положение дворян Правобережь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а) остается без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б) Усложняет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8" w:leader="none"/>
        </w:tabs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в) Улучш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46" w:leader="none"/>
        </w:tabs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6"/>
          <w:lang w:val="uk-UA"/>
        </w:rPr>
        <w:t>В Российской империи отраслевые министерства возглавляли единоначальников - министры, непосредственно подчинялись: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52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а) первое отделение Собственной Его Императорского Величества Канцеля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52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б) Непосредственно цар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52" w:leader="none"/>
        </w:tabs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) Председателю Комитета Министр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5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) Сена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259" w:leader="none"/>
        </w:tabs>
        <w:jc w:val="both"/>
        <w:rPr>
          <w:b/>
          <w:b/>
          <w:color w:val="000000"/>
          <w:w w:val="103"/>
          <w:lang w:val="uk-UA"/>
        </w:rPr>
      </w:pPr>
      <w:r>
        <w:rPr>
          <w:b/>
          <w:color w:val="000000"/>
          <w:w w:val="103"/>
          <w:lang w:val="uk-UA"/>
        </w:rPr>
        <w:t>Восстание на броненосце "В темноте" вспыхнуло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4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Июне 190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4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б) Октябре 190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4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в) Грудные 190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12" w:leader="none"/>
        </w:tabs>
        <w:jc w:val="both"/>
        <w:rPr/>
      </w:pPr>
      <w:r>
        <w:rPr>
          <w:b/>
          <w:color w:val="000000"/>
          <w:w w:val="103"/>
          <w:lang w:val="uk-UA"/>
        </w:rPr>
        <w:t>Совета рабочих депутатов в УНР возникли 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9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а) Январь 190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9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б) Октябре 190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09" w:leader="none"/>
        </w:tabs>
        <w:jc w:val="both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в) Мае 190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6" w:leader="none"/>
        </w:tabs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color w:val="000000"/>
          <w:w w:val="103"/>
          <w:sz w:val="28"/>
          <w:szCs w:val="28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color w:val="000000"/>
          <w:w w:val="10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26" w:leader="none"/>
        </w:tabs>
        <w:jc w:val="both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>Тема 2.6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26" w:leader="none"/>
        </w:tabs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3"/>
          <w:lang w:val="uk-UA"/>
        </w:rPr>
        <w:t>Институт мирового юстиции восстанавливались на основе судебных уставов 1864 по закону "О реорганизации местного суда" от: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а) 3 февраля 1911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lang w:val="uk-UA"/>
        </w:rPr>
        <w:t>б) 15 июня 1912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) 26 августа 1913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jc w:val="both"/>
        <w:rPr/>
      </w:pPr>
      <w:r>
        <w:rPr>
          <w:b/>
          <w:color w:val="000000"/>
          <w:spacing w:val="1"/>
          <w:lang w:val="uk-UA"/>
        </w:rPr>
        <w:t>Военно-полевые суды вводились царским указом в:</w:t>
      </w:r>
      <w:r>
        <w:rPr>
          <w:color w:val="000000"/>
          <w:spacing w:val="1"/>
          <w:lang w:val="uk-UA"/>
        </w:rPr>
        <w:br/>
      </w:r>
      <w:r>
        <w:rPr>
          <w:color w:val="000000"/>
          <w:lang w:val="uk-UA"/>
        </w:rPr>
        <w:t>а) 190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6"/>
          <w:lang w:val="uk-UA"/>
        </w:rPr>
        <w:t>б) 1906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в) 1907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36" w:leader="none"/>
        </w:tabs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  <w:t>Россия вступила в войну на стороне Антанты против Тройственного сою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а) 22 июня 1914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jc w:val="both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б) 19 июля 1914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9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12 марта 1915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36" w:leader="none"/>
        </w:tabs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5"/>
          <w:lang w:val="uk-UA"/>
        </w:rPr>
        <w:t>Взаимоотношения царизма с Государственной думой и Государственным советом строились на принципах:</w:t>
        <w:softHyphen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8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а) Основных законов 1906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8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б) Указы цар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8" w:leader="none"/>
        </w:tabs>
        <w:jc w:val="both"/>
        <w:rPr>
          <w:color w:val="000000"/>
          <w:spacing w:val="3"/>
          <w:lang w:val="uk-UA"/>
        </w:rPr>
      </w:pPr>
      <w:r>
        <w:rPr>
          <w:color w:val="000000"/>
          <w:spacing w:val="2"/>
          <w:lang w:val="uk-UA"/>
        </w:rPr>
        <w:t>в) Постановления Совета министр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18" w:leader="none"/>
        </w:tabs>
        <w:jc w:val="both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г) "мнений" Государственного совет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18" w:leader="none"/>
        </w:tabs>
        <w:jc w:val="both"/>
        <w:rPr>
          <w:b/>
          <w:b/>
          <w:color w:val="000000"/>
          <w:spacing w:val="4"/>
          <w:lang w:val="uk-UA"/>
        </w:rPr>
      </w:pPr>
      <w:r>
        <w:rPr>
          <w:b/>
          <w:color w:val="000000"/>
          <w:spacing w:val="5"/>
          <w:lang w:val="uk-UA"/>
        </w:rPr>
        <w:t>Закон о формировании государственно-монополистических органов - Особых совещаний - было принят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а) 19 июля 1914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8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б) 17 августа 191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8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) 27 августа 1915 г 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81" w:leader="none"/>
        </w:tabs>
        <w:jc w:val="both"/>
        <w:rPr>
          <w:rFonts w:ascii="Courier New" w:hAnsi="Courier New" w:cs="Courier New"/>
          <w:color w:val="000000"/>
          <w:lang w:val="uk-UA"/>
        </w:rPr>
      </w:pPr>
      <w:r>
        <w:rPr>
          <w:color w:val="000000"/>
          <w:lang w:val="uk-UA"/>
        </w:rPr>
        <w:t>г) 16 июля 1916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26" w:leader="none"/>
        </w:tabs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  <w:t>Особые совещания, как государственно-монополистические органы, образовались царским правительство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3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а)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3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б) Под давлением буржуаз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3" w:leader="none"/>
        </w:tabs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в) По требованию союзников в войн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26" w:leader="none"/>
        </w:tabs>
        <w:jc w:val="both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1"/>
          <w:lang w:val="uk-UA"/>
        </w:rPr>
        <w:t>В ходе войны карательно-охранные функции губернской администр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3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2"/>
          <w:lang w:val="uk-UA"/>
        </w:rPr>
        <w:t>а) Усиливают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3" w:leader="none"/>
        </w:tabs>
        <w:jc w:val="both"/>
        <w:rPr>
          <w:color w:val="000000"/>
          <w:spacing w:val="2"/>
          <w:lang w:val="uk-UA"/>
        </w:rPr>
      </w:pPr>
      <w:r>
        <w:rPr>
          <w:color w:val="000000"/>
          <w:spacing w:val="1"/>
          <w:lang w:val="uk-UA"/>
        </w:rPr>
        <w:t>б) Ослабеваю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3" w:leader="none"/>
        </w:tabs>
        <w:jc w:val="both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в) Остаются такими же, как и до войны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ind w:hanging="142"/>
        <w:jc w:val="center"/>
        <w:rPr/>
      </w:pPr>
      <w:bookmarkStart w:id="5" w:name="_Hlk130113409"/>
      <w:bookmarkStart w:id="6" w:name="_Hlk131148461"/>
      <w:bookmarkEnd w:id="5"/>
      <w:bookmarkEnd w:id="6"/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bookmarkStart w:id="7" w:name="_Hlk131148461"/>
      <w:bookmarkEnd w:id="7"/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51"/>
        </w:numPr>
        <w:autoSpaceDE w:val="false"/>
        <w:ind w:left="0" w:hanging="0"/>
        <w:jc w:val="both"/>
        <w:rPr/>
      </w:pPr>
      <w:r>
        <w:rPr/>
        <w:t>Предмет истории отечественного государства и права. Задачи и</w:t>
      </w:r>
    </w:p>
    <w:p>
      <w:pPr>
        <w:pStyle w:val="Normal"/>
        <w:numPr>
          <w:ilvl w:val="0"/>
          <w:numId w:val="51"/>
        </w:numPr>
        <w:autoSpaceDE w:val="false"/>
        <w:ind w:left="0" w:hanging="0"/>
        <w:jc w:val="both"/>
        <w:rPr/>
      </w:pPr>
      <w:r>
        <w:rPr/>
        <w:t>методы изучения курса.</w:t>
      </w:r>
    </w:p>
    <w:p>
      <w:pPr>
        <w:pStyle w:val="Normal"/>
        <w:numPr>
          <w:ilvl w:val="0"/>
          <w:numId w:val="51"/>
        </w:numPr>
        <w:autoSpaceDE w:val="false"/>
        <w:ind w:left="0" w:hanging="0"/>
        <w:jc w:val="both"/>
        <w:rPr/>
      </w:pPr>
      <w:r>
        <w:rPr/>
        <w:t>Историография отечественной истории государства и права.</w:t>
      </w:r>
    </w:p>
    <w:p>
      <w:pPr>
        <w:pStyle w:val="Normal"/>
        <w:numPr>
          <w:ilvl w:val="0"/>
          <w:numId w:val="51"/>
        </w:numPr>
        <w:autoSpaceDE w:val="false"/>
        <w:ind w:left="0" w:hanging="0"/>
        <w:jc w:val="both"/>
        <w:rPr/>
      </w:pPr>
      <w:r>
        <w:rPr/>
        <w:t>Периодизация истории отечественного государства и прав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/>
        <w:t>Происхождение Русской Правды, списки и редакции.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/>
        <w:t>Правовое положение социальных групп Древнерусского государства.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/>
        <w:t>Гражданское право по Русской Правде.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/>
        <w:t>Уголовное право по Русской Правде.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/>
        <w:t>Суд и судопроизводство по Русской Правд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/>
        <w:t>Причины политической раздробленности русских земель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/>
        <w:t>Особенности государственного и общественного строя Владимиро-Суздальского княжества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/>
        <w:t>Особенности государственного и общественного строя Галицко-Волынского княжества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/>
        <w:t>Особенности государственного и общественного строя Новгородской и Псковской зем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Происхождение, источники, структура Псковской судной грамоты.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Правовое положение различных категорий населения по Псковской судной грамоте.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Гражданское право по Псковской судной грамоте.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Уголовное право по Псковской судной грамоте.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Судопроизводство по Псковской судной грам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/>
        <w:t>Судебник 1497 г.: история создания, структура.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/>
        <w:t>Судебник 1550 г.: история создания, структура.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/>
        <w:t>Гражданское право по Судебникам 1497 и 1550 г.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/>
        <w:t>Уголовное право по Судебникам 1497 и 1550 г.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/>
        <w:t>Процессуальное право по Судебникам 1497 и 155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/>
        <w:t>Соборное Уложение 1649 г.: история создания, структура текста, общая характеристика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/>
        <w:t>Окончательное закрепощение крестьянства.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/>
        <w:t>Правовое положение городского населения по Соборному Уложению 1649 г.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/>
        <w:t>Гражданское право по Соборному Уложению 1649 г.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/>
        <w:t>Уголовное право по Соборному Уложению 1649 г.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/>
        <w:t>Суд и судопроизводство по Соборному Уложению 1649 г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numPr>
          <w:ilvl w:val="0"/>
          <w:numId w:val="36"/>
        </w:numPr>
        <w:autoSpaceDE w:val="false"/>
        <w:ind w:left="0" w:hanging="0"/>
        <w:jc w:val="both"/>
        <w:rPr/>
      </w:pPr>
      <w:r>
        <w:rPr/>
        <w:t>Становление абсолютной монархии в России.</w:t>
      </w:r>
    </w:p>
    <w:p>
      <w:pPr>
        <w:pStyle w:val="Normal"/>
        <w:numPr>
          <w:ilvl w:val="0"/>
          <w:numId w:val="36"/>
        </w:numPr>
        <w:autoSpaceDE w:val="false"/>
        <w:ind w:left="0" w:hanging="0"/>
        <w:jc w:val="both"/>
        <w:rPr/>
      </w:pPr>
      <w:r>
        <w:rPr/>
        <w:t>Государственные реформы Петра I .</w:t>
      </w:r>
    </w:p>
    <w:p>
      <w:pPr>
        <w:pStyle w:val="Normal"/>
        <w:numPr>
          <w:ilvl w:val="0"/>
          <w:numId w:val="36"/>
        </w:numPr>
        <w:autoSpaceDE w:val="false"/>
        <w:ind w:left="0" w:hanging="0"/>
        <w:jc w:val="both"/>
        <w:rPr/>
      </w:pPr>
      <w:r>
        <w:rPr/>
        <w:t>Источники права и формы законодательства. Попытки кодификации права.</w:t>
      </w:r>
    </w:p>
    <w:p>
      <w:pPr>
        <w:pStyle w:val="Normal"/>
        <w:numPr>
          <w:ilvl w:val="0"/>
          <w:numId w:val="36"/>
        </w:numPr>
        <w:autoSpaceDE w:val="false"/>
        <w:ind w:left="0" w:hanging="0"/>
        <w:jc w:val="both"/>
        <w:rPr/>
      </w:pPr>
      <w:r>
        <w:rPr/>
        <w:t>Воинские артикулы 1715 г.: создание, источники, правовая систе-матизация.</w:t>
      </w:r>
    </w:p>
    <w:p>
      <w:pPr>
        <w:pStyle w:val="Normal"/>
        <w:numPr>
          <w:ilvl w:val="0"/>
          <w:numId w:val="36"/>
        </w:numPr>
        <w:autoSpaceDE w:val="false"/>
        <w:ind w:left="0" w:hanging="0"/>
        <w:jc w:val="both"/>
        <w:rPr/>
      </w:pPr>
      <w:r>
        <w:rPr/>
        <w:t>Уголовное право и судебный проце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numPr>
          <w:ilvl w:val="0"/>
          <w:numId w:val="28"/>
        </w:numPr>
        <w:autoSpaceDE w:val="false"/>
        <w:ind w:left="0" w:hanging="0"/>
        <w:jc w:val="both"/>
        <w:rPr/>
      </w:pPr>
      <w:r>
        <w:rPr/>
        <w:t>Деятельность кодификационных комиссий XVIII в. Уложенная</w:t>
      </w:r>
    </w:p>
    <w:p>
      <w:pPr>
        <w:pStyle w:val="Normal"/>
        <w:numPr>
          <w:ilvl w:val="0"/>
          <w:numId w:val="28"/>
        </w:numPr>
        <w:autoSpaceDE w:val="false"/>
        <w:ind w:left="0" w:hanging="0"/>
        <w:jc w:val="both"/>
        <w:rPr/>
      </w:pPr>
      <w:r>
        <w:rPr/>
        <w:t>комиссия Екатерины II.</w:t>
      </w:r>
    </w:p>
    <w:p>
      <w:pPr>
        <w:pStyle w:val="Normal"/>
        <w:numPr>
          <w:ilvl w:val="0"/>
          <w:numId w:val="28"/>
        </w:numPr>
        <w:autoSpaceDE w:val="false"/>
        <w:ind w:left="0" w:hanging="0"/>
        <w:jc w:val="both"/>
        <w:rPr/>
      </w:pPr>
      <w:r>
        <w:rPr/>
        <w:t>Кодификационные работы в первой половине XIX в.</w:t>
      </w:r>
    </w:p>
    <w:p>
      <w:pPr>
        <w:pStyle w:val="Normal"/>
        <w:numPr>
          <w:ilvl w:val="0"/>
          <w:numId w:val="28"/>
        </w:numPr>
        <w:autoSpaceDE w:val="false"/>
        <w:ind w:left="0" w:hanging="0"/>
        <w:jc w:val="both"/>
        <w:rPr/>
      </w:pPr>
      <w:r>
        <w:rPr/>
        <w:t>Полное собрание законов Российской империи.</w:t>
      </w:r>
    </w:p>
    <w:p>
      <w:pPr>
        <w:pStyle w:val="Normal"/>
        <w:numPr>
          <w:ilvl w:val="0"/>
          <w:numId w:val="28"/>
        </w:numPr>
        <w:autoSpaceDE w:val="false"/>
        <w:ind w:left="0" w:hanging="0"/>
        <w:jc w:val="both"/>
        <w:rPr/>
      </w:pPr>
      <w:r>
        <w:rPr/>
        <w:t>Свод законов Российской империи 1832 г. Разработка, структура.</w:t>
      </w:r>
    </w:p>
    <w:p>
      <w:pPr>
        <w:pStyle w:val="Normal"/>
        <w:numPr>
          <w:ilvl w:val="0"/>
          <w:numId w:val="28"/>
        </w:numPr>
        <w:autoSpaceDE w:val="false"/>
        <w:ind w:left="0" w:hanging="0"/>
        <w:jc w:val="both"/>
        <w:rPr/>
      </w:pPr>
      <w:r>
        <w:rPr/>
        <w:t>Отрасли пр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Причины и предпосылки реформ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Реформа 1861 г.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Судебная реформа 1864 г.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Городская реформа 1864 г.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Земская реформа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Военная реформ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numPr>
          <w:ilvl w:val="0"/>
          <w:numId w:val="45"/>
        </w:numPr>
        <w:autoSpaceDE w:val="false"/>
        <w:ind w:left="0" w:hanging="0"/>
        <w:jc w:val="both"/>
        <w:rPr/>
      </w:pPr>
      <w:r>
        <w:rPr/>
        <w:t>Революция 1905–1907 гг. и изменения в государственно-полити-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ческом строе России.</w:t>
      </w:r>
    </w:p>
    <w:p>
      <w:pPr>
        <w:pStyle w:val="Normal"/>
        <w:numPr>
          <w:ilvl w:val="0"/>
          <w:numId w:val="45"/>
        </w:numPr>
        <w:autoSpaceDE w:val="false"/>
        <w:ind w:left="0" w:hanging="0"/>
        <w:jc w:val="both"/>
        <w:rPr/>
      </w:pPr>
      <w:r>
        <w:rPr/>
        <w:t>Манифест 17 октября 1905 г. — правовые принципы.</w:t>
      </w:r>
    </w:p>
    <w:p>
      <w:pPr>
        <w:pStyle w:val="Normal"/>
        <w:numPr>
          <w:ilvl w:val="0"/>
          <w:numId w:val="45"/>
        </w:numPr>
        <w:autoSpaceDE w:val="false"/>
        <w:ind w:left="0" w:hanging="0"/>
        <w:jc w:val="both"/>
        <w:rPr/>
      </w:pPr>
      <w:r>
        <w:rPr/>
        <w:t>Создание Государственной думы.</w:t>
      </w:r>
    </w:p>
    <w:p>
      <w:pPr>
        <w:pStyle w:val="Normal"/>
        <w:numPr>
          <w:ilvl w:val="0"/>
          <w:numId w:val="45"/>
        </w:numPr>
        <w:autoSpaceDE w:val="false"/>
        <w:ind w:left="0" w:hanging="0"/>
        <w:jc w:val="both"/>
        <w:rPr/>
      </w:pPr>
      <w:r>
        <w:rPr/>
        <w:t>Основные законы 1906 г.: власть императора, полномочия высших органов власти и управления.</w:t>
      </w:r>
    </w:p>
    <w:p>
      <w:pPr>
        <w:pStyle w:val="Normal"/>
        <w:numPr>
          <w:ilvl w:val="0"/>
          <w:numId w:val="45"/>
        </w:numPr>
        <w:autoSpaceDE w:val="false"/>
        <w:ind w:left="0" w:hanging="0"/>
        <w:jc w:val="both"/>
        <w:rPr/>
      </w:pPr>
      <w:r>
        <w:rPr/>
        <w:t>Государственная дума в России: избирательные законы, компетенция, организация работы, деятельность I–IV Ду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История разработки и обстоятельства принятия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Общие принципы Конституции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 xml:space="preserve">Организация государственной власти 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Избирательная система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Права граждан</w:t>
      </w:r>
    </w:p>
    <w:p>
      <w:pPr>
        <w:pStyle w:val="Normal"/>
        <w:spacing w:before="0" w:after="120"/>
        <w:jc w:val="both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</w:p>
    <w:p>
      <w:pPr>
        <w:pStyle w:val="Normal"/>
        <w:numPr>
          <w:ilvl w:val="0"/>
          <w:numId w:val="31"/>
        </w:numPr>
        <w:autoSpaceDE w:val="false"/>
        <w:ind w:left="0" w:hanging="0"/>
        <w:jc w:val="both"/>
        <w:rPr/>
      </w:pPr>
      <w:r>
        <w:rPr/>
        <w:t>Первые советские декреты о суде.</w:t>
      </w:r>
    </w:p>
    <w:p>
      <w:pPr>
        <w:pStyle w:val="Normal"/>
        <w:numPr>
          <w:ilvl w:val="0"/>
          <w:numId w:val="31"/>
        </w:numPr>
        <w:autoSpaceDE w:val="false"/>
        <w:ind w:left="0" w:hanging="0"/>
        <w:jc w:val="both"/>
        <w:rPr/>
      </w:pPr>
      <w:r>
        <w:rPr/>
        <w:t>Создание системы народных судов, Положение о народном суде 1918 г.</w:t>
      </w:r>
    </w:p>
    <w:p>
      <w:pPr>
        <w:pStyle w:val="Normal"/>
        <w:numPr>
          <w:ilvl w:val="0"/>
          <w:numId w:val="31"/>
        </w:numPr>
        <w:autoSpaceDE w:val="false"/>
        <w:ind w:left="0" w:hanging="0"/>
        <w:jc w:val="both"/>
        <w:rPr/>
      </w:pPr>
      <w:r>
        <w:rPr/>
        <w:t>Создание и изменение системы репрессивных органов: револю-ционные трибуналы, ВЧК.</w:t>
      </w:r>
    </w:p>
    <w:p>
      <w:pPr>
        <w:pStyle w:val="Normal"/>
        <w:numPr>
          <w:ilvl w:val="0"/>
          <w:numId w:val="31"/>
        </w:numPr>
        <w:autoSpaceDE w:val="false"/>
        <w:ind w:left="0" w:hanging="0"/>
        <w:jc w:val="both"/>
        <w:rPr/>
      </w:pPr>
      <w:r>
        <w:rPr/>
        <w:t>Судебная реформа 1922 г. — принципы судоустройства, создание прокуратуры, адвокатуры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</w:p>
    <w:p>
      <w:pPr>
        <w:pStyle w:val="Normal"/>
        <w:numPr>
          <w:ilvl w:val="0"/>
          <w:numId w:val="38"/>
        </w:numPr>
        <w:autoSpaceDE w:val="false"/>
        <w:ind w:left="0" w:hanging="0"/>
        <w:jc w:val="both"/>
        <w:rPr/>
      </w:pPr>
      <w:r>
        <w:rPr/>
        <w:t>Переход к новой экономической политике и задачи кодификации советского права.</w:t>
      </w:r>
    </w:p>
    <w:p>
      <w:pPr>
        <w:pStyle w:val="Normal"/>
        <w:numPr>
          <w:ilvl w:val="0"/>
          <w:numId w:val="38"/>
        </w:numPr>
        <w:autoSpaceDE w:val="false"/>
        <w:ind w:left="0" w:hanging="0"/>
        <w:jc w:val="both"/>
        <w:rPr/>
      </w:pPr>
      <w:r>
        <w:rPr/>
        <w:t>Гражданский кодекс РСФСР 1922 г.</w:t>
      </w:r>
    </w:p>
    <w:p>
      <w:pPr>
        <w:pStyle w:val="Normal"/>
        <w:numPr>
          <w:ilvl w:val="0"/>
          <w:numId w:val="38"/>
        </w:numPr>
        <w:autoSpaceDE w:val="false"/>
        <w:ind w:left="0" w:hanging="0"/>
        <w:jc w:val="both"/>
        <w:rPr/>
      </w:pPr>
      <w:r>
        <w:rPr/>
        <w:t>Земельный кодекс РСФСР 1922 г.</w:t>
      </w:r>
    </w:p>
    <w:p>
      <w:pPr>
        <w:pStyle w:val="Normal"/>
        <w:numPr>
          <w:ilvl w:val="0"/>
          <w:numId w:val="38"/>
        </w:numPr>
        <w:autoSpaceDE w:val="false"/>
        <w:ind w:left="0" w:hanging="0"/>
        <w:jc w:val="both"/>
        <w:rPr/>
      </w:pPr>
      <w:r>
        <w:rPr/>
        <w:t>КЗоТ РСФСР 1922 г.</w:t>
      </w:r>
    </w:p>
    <w:p>
      <w:pPr>
        <w:pStyle w:val="Normal"/>
        <w:numPr>
          <w:ilvl w:val="0"/>
          <w:numId w:val="38"/>
        </w:numPr>
        <w:autoSpaceDE w:val="false"/>
        <w:ind w:left="0" w:hanging="0"/>
        <w:jc w:val="both"/>
        <w:rPr/>
      </w:pPr>
      <w:r>
        <w:rPr/>
        <w:t>Уголовный кодекс РСФСР 1922 г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История разработки и обстоятельства принятия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Общие принципы Конституции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 xml:space="preserve">Организация государственной власти 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Права граждан</w:t>
      </w:r>
    </w:p>
    <w:p>
      <w:pPr>
        <w:pStyle w:val="Normal"/>
        <w:numPr>
          <w:ilvl w:val="0"/>
          <w:numId w:val="52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Утверждение сталинского тоталитарного режима</w:t>
      </w:r>
    </w:p>
    <w:p>
      <w:pPr>
        <w:pStyle w:val="Normal"/>
        <w:spacing w:before="0" w:after="120"/>
        <w:jc w:val="both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История разработки и обстоятельства принятия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Организация государственной власти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>Закрепление руководящей роли КПСС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2"/>
          <w:w w:val="107"/>
        </w:rPr>
      </w:pPr>
      <w:r>
        <w:rPr>
          <w:spacing w:val="2"/>
          <w:w w:val="107"/>
        </w:rPr>
        <w:t xml:space="preserve">Права граждан </w:t>
      </w:r>
    </w:p>
    <w:p>
      <w:pPr>
        <w:pStyle w:val="Normal"/>
        <w:spacing w:before="0" w:after="120"/>
        <w:jc w:val="both"/>
        <w:rPr>
          <w:color w:val="000000"/>
          <w:spacing w:val="2"/>
          <w:w w:val="107"/>
        </w:rPr>
      </w:pPr>
      <w:r>
        <w:rPr>
          <w:color w:val="000000"/>
          <w:spacing w:val="2"/>
          <w:w w:val="107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6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lang w:val="uk-UA"/>
        </w:rPr>
      </w:pPr>
      <w:r>
        <w:rPr/>
        <w:t xml:space="preserve">Реорганизация высшего государственного управления. </w:t>
      </w:r>
    </w:p>
    <w:p>
      <w:pPr>
        <w:pStyle w:val="Normal"/>
        <w:numPr>
          <w:ilvl w:val="0"/>
          <w:numId w:val="47"/>
        </w:numPr>
        <w:ind w:left="0" w:hanging="0"/>
        <w:jc w:val="both"/>
        <w:rPr/>
      </w:pPr>
      <w:r>
        <w:rPr/>
        <w:t>Император, Государственный Совет, Комитет Министров,</w:t>
      </w:r>
      <w:r>
        <w:rPr>
          <w:lang w:val="uk-UA"/>
        </w:rPr>
        <w:t xml:space="preserve"> </w:t>
      </w:r>
      <w:r>
        <w:rPr/>
        <w:t>министерства, канцелярия императора.</w:t>
      </w:r>
    </w:p>
    <w:p>
      <w:pPr>
        <w:pStyle w:val="Normal"/>
        <w:numPr>
          <w:ilvl w:val="0"/>
          <w:numId w:val="47"/>
        </w:numPr>
        <w:ind w:left="0" w:hanging="0"/>
        <w:jc w:val="both"/>
        <w:rPr/>
      </w:pPr>
      <w:r>
        <w:rPr/>
        <w:t>Местные органы управления. Военные поселени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lang w:val="uk-UA"/>
        </w:rPr>
      </w:pPr>
      <w:r>
        <w:rPr/>
        <w:t xml:space="preserve">Деятельность М. Сперанского. Кодификация законодательства. 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/>
        <w:t>Полное собрание законов Российской империи. Свод законов Российской империи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/>
        <w:t>Гражданское право. Уголовное право. Уложение о наказаниях 1845 г. Суд и судопроизводство. Пенитенциарная систем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8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1. </w:t>
      </w:r>
      <w:r>
        <w:rPr>
          <w:bCs/>
          <w:color w:val="000000"/>
        </w:rPr>
        <w:t>Причины и предпосылки реформ.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2. </w:t>
      </w:r>
      <w:r>
        <w:rPr>
          <w:bCs/>
          <w:color w:val="000000"/>
        </w:rPr>
        <w:t>Крестьянская реформа 1861 г. Отмены крепостного права. Изменения в статусе крестьянства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Формирование всесословного самоуправления. Земская реформа 1864 г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3.  </w:t>
      </w:r>
      <w:r>
        <w:rPr>
          <w:bCs/>
          <w:color w:val="000000"/>
        </w:rPr>
        <w:t>Городская реформа 1870 г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</w:t>
      </w:r>
    </w:p>
    <w:p>
      <w:pPr>
        <w:pStyle w:val="Normal"/>
        <w:numPr>
          <w:ilvl w:val="0"/>
          <w:numId w:val="26"/>
        </w:numPr>
        <w:autoSpaceDE w:val="false"/>
        <w:ind w:left="0" w:hanging="0"/>
        <w:jc w:val="both"/>
        <w:rPr>
          <w:lang w:val="uk-UA"/>
        </w:rPr>
      </w:pPr>
      <w:r>
        <w:rPr/>
        <w:t>Консервативное и чрезвычайное законодательство.</w:t>
      </w:r>
    </w:p>
    <w:p>
      <w:pPr>
        <w:pStyle w:val="Normal"/>
        <w:numPr>
          <w:ilvl w:val="0"/>
          <w:numId w:val="26"/>
        </w:numPr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Положение 1881 г. Положение о земских участковых начальниках 1889 г. </w:t>
      </w:r>
    </w:p>
    <w:p>
      <w:pPr>
        <w:pStyle w:val="Normal"/>
        <w:numPr>
          <w:ilvl w:val="0"/>
          <w:numId w:val="26"/>
        </w:numPr>
        <w:autoSpaceDE w:val="false"/>
        <w:ind w:left="0" w:hanging="0"/>
        <w:jc w:val="both"/>
        <w:rPr/>
      </w:pPr>
      <w:r>
        <w:rPr/>
        <w:t xml:space="preserve">Положение о губернских и уездных земских учреждениях 1890 г. Городовое положение 1892 г. </w:t>
      </w:r>
    </w:p>
    <w:p>
      <w:pPr>
        <w:pStyle w:val="Normal"/>
        <w:numPr>
          <w:ilvl w:val="0"/>
          <w:numId w:val="26"/>
        </w:numPr>
        <w:autoSpaceDE w:val="false"/>
        <w:ind w:left="0" w:hanging="0"/>
        <w:jc w:val="both"/>
        <w:rPr/>
      </w:pPr>
      <w:r>
        <w:rPr/>
        <w:t>Усиление сословно-административной роли местного дворянства. Фабричный закон 1886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0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Революция 1905-1907 гг. 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Формирование политических партий. 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>
          <w:bCs/>
          <w:color w:val="000000"/>
        </w:rPr>
        <w:t>Манифест 17 октября 1905 г. Основные государственные законы 1906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г. Созыв І Государственной думы. 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Февральская революция 1917 г. 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Свержение монархии. 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Двоевластие. 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Корниловский мятеж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2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Свержение Временного правительства. II съезд Советов. Декрет о мире. Декрет о земле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color w:val="000000"/>
          <w:lang w:val="uk-UA"/>
        </w:rPr>
      </w:pPr>
      <w:r>
        <w:rPr/>
        <w:t xml:space="preserve">Съезды Советов. ВЦИК. Совет народных комиссаров. Народные комиссариаты. 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color w:val="000000"/>
          <w:lang w:val="uk-UA"/>
        </w:rPr>
      </w:pPr>
      <w:r>
        <w:rPr/>
        <w:t>Чрезвычайные органы управления. Совет труда и обороны. Система власти на местах. Комбеды – чрезвычайные органы власти на селе. Партийный аппарат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Тема 23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1. </w:t>
      </w:r>
      <w:r>
        <w:rPr>
          <w:bCs/>
          <w:color w:val="000000"/>
        </w:rPr>
        <w:t>Переход к нэпу. Продналог. Реорганизация органов власти и управления. Образование ОГПУ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 xml:space="preserve">2. </w:t>
      </w:r>
      <w:r>
        <w:rPr>
          <w:bCs/>
          <w:color w:val="000000"/>
        </w:rPr>
        <w:t>Образование СССР.</w:t>
      </w:r>
      <w:r>
        <w:rPr>
          <w:rFonts w:cs="PragmaticaC;PragmaticaC" w:ascii="PragmaticaC;PragmaticaC" w:hAnsi="PragmaticaC;PragmaticaC"/>
        </w:rPr>
        <w:t xml:space="preserve"> </w:t>
      </w:r>
      <w:r>
        <w:rPr/>
        <w:t>I съезд Советов СССР. Договор и Декларация об образовании СССР 1922 г. Конституция СССР 1924 г. Конституция УССР 1925 г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3. </w:t>
      </w:r>
      <w:r>
        <w:rPr/>
        <w:t xml:space="preserve">Кодификация права. КЗоТ 1922 г. Гражданский кодекс  1922 г. Земельный кодекс 1922 г. Уголовный кодекс 1922 г. Уголовно-процессуальный кодекс 1923 г. Гражданский процессуальный кодекс 1923 г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4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1. </w:t>
      </w:r>
      <w:r>
        <w:rPr>
          <w:bCs/>
          <w:color w:val="000000"/>
        </w:rPr>
        <w:t>Трансформация политической системы и государственного аппарата в 1930-е гг. Становление командно-административной системы. Культ личности Сталина.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2. </w:t>
      </w:r>
      <w:r>
        <w:rPr>
          <w:bCs/>
          <w:color w:val="000000"/>
        </w:rPr>
        <w:t xml:space="preserve">Отказ от нэпа. Индустриализация. Коллективизация. Реорганизация управления промышленностью. Кредитная реформа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3. </w:t>
      </w:r>
      <w:r>
        <w:rPr>
          <w:bCs/>
          <w:color w:val="000000"/>
        </w:rPr>
        <w:t xml:space="preserve">Централизация правоохранительных органов. Положение о Прокуратуре СССР 1933 г. Закон «О судоустройстве СССР, союзных и автономных республик. Органы НКВД и госбезопасности. Закон 1 декабря 1934 г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5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1. </w:t>
      </w:r>
      <w:r>
        <w:rPr>
          <w:bCs/>
          <w:color w:val="000000"/>
        </w:rPr>
        <w:t>Создание чрезвычайных органов власти и управления. Государственный Комитет Обороны. Создание новых наркоматов и комитетов. Чрезвычайные комиссии.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2. </w:t>
      </w:r>
      <w:r>
        <w:rPr>
          <w:bCs/>
          <w:color w:val="000000"/>
        </w:rPr>
        <w:t>«Новый порядок» на территории Донбасса. Партизанское движение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Изменения в праве в годы войны. Уголовное право. Гражданское и семейное право. Колхозное право. Чрезвычайное законодательство военного времени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6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Последствия войны. Изменения в аппарате управления. Преобразование СНК в Совет Министров. 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Закон о демобилизации. Послевоенное восстановление экономики. Территориальные изменения. Изменения в праве. Уголовное право. Гражданское, семейное, колхозное право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7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Борьба за власть в высшем партийно-государственном руководстве СССР после смерти И. Сталина. 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Реформы государственного аппарата. Расширение прав союзных республик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Реорганизация системы управления промышленностью и строительством. Ликвидация отраслевых министерств и создание совнархозов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8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1.</w:t>
      </w:r>
      <w:r>
        <w:rPr>
          <w:bCs/>
          <w:color w:val="000000"/>
        </w:rPr>
        <w:t>Высшие органы государственной власти и управления СССР. Восстановление отраслевых министерств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2.</w:t>
      </w:r>
      <w:r>
        <w:rPr>
          <w:bCs/>
          <w:color w:val="000000"/>
        </w:rPr>
        <w:t xml:space="preserve"> Местные органы. Ликвидация разделения партийных органов по производственному признаку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3.</w:t>
      </w:r>
      <w:r>
        <w:rPr>
          <w:bCs/>
          <w:color w:val="000000"/>
        </w:rPr>
        <w:t xml:space="preserve"> Национально-государственное строительство.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9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Нарастание кризисных явлений в жизни СССР. Политика «перестройки».  Курс на «гласность» и «ускорение». Закон о государственном предприятии 1987 г. Законодательство о собственности.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ХIХ партийная конференция. Конституционная реформа. Введение поста Президента СССР. Возникновение новых политических партий и движений.</w:t>
      </w:r>
    </w:p>
    <w:p>
      <w:pPr>
        <w:pStyle w:val="Normal"/>
        <w:jc w:val="both"/>
        <w:rPr>
          <w:bCs/>
          <w:color w:val="000000"/>
          <w:spacing w:val="2"/>
          <w:w w:val="107"/>
          <w:lang w:val="uk-UA"/>
        </w:rPr>
      </w:pPr>
      <w:r>
        <w:rPr>
          <w:bCs/>
          <w:color w:val="000000"/>
          <w:spacing w:val="2"/>
          <w:w w:val="10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30</w:t>
      </w:r>
    </w:p>
    <w:p>
      <w:pPr>
        <w:pStyle w:val="Normal"/>
        <w:numPr>
          <w:ilvl w:val="0"/>
          <w:numId w:val="53"/>
        </w:numPr>
        <w:ind w:left="0" w:hanging="0"/>
        <w:jc w:val="both"/>
        <w:rPr>
          <w:lang w:val="uk-UA"/>
        </w:rPr>
      </w:pPr>
      <w:r>
        <w:rPr/>
        <w:t>Основные тенденции развития правовой системы УНР после провозглашения независимости 1991 г.</w:t>
      </w:r>
    </w:p>
    <w:p>
      <w:pPr>
        <w:pStyle w:val="Normal"/>
        <w:numPr>
          <w:ilvl w:val="0"/>
          <w:numId w:val="53"/>
        </w:numPr>
        <w:ind w:left="0" w:hanging="0"/>
        <w:jc w:val="both"/>
        <w:rPr/>
      </w:pPr>
      <w:r>
        <w:rPr/>
        <w:t xml:space="preserve"> </w:t>
      </w:r>
      <w:r>
        <w:rPr/>
        <w:t xml:space="preserve">Правовой статус Донбасса в составе УНР.  Гражданское, уголовное, земельное, процессуальное право. </w:t>
      </w:r>
    </w:p>
    <w:p>
      <w:pPr>
        <w:pStyle w:val="Normal"/>
        <w:numPr>
          <w:ilvl w:val="0"/>
          <w:numId w:val="53"/>
        </w:numPr>
        <w:ind w:left="0" w:hanging="0"/>
        <w:jc w:val="both"/>
        <w:rPr/>
      </w:pPr>
      <w:r>
        <w:rPr/>
        <w:t xml:space="preserve">Появление новых отраслей права. Конституция 1996 г. Политический кризис 2004 г. Конституционная реформа 2004 г. и ее отмена. События 2014 г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8" w:name="_Hlk130113432"/>
      <w:bookmarkEnd w:id="8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_Hlk131148562"/>
      <w:bookmarkEnd w:id="9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131148562"/>
      <w:bookmarkStart w:id="11" w:name="_Hlk131148562"/>
      <w:bookmarkEnd w:id="11"/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иант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lang w:val="uk-UA"/>
        </w:rPr>
      </w:pPr>
      <w:r>
        <w:rPr>
          <w:lang w:val="uk-UA"/>
        </w:rPr>
        <w:t>Социальное розшарушання и становления военной демократии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lang w:val="uk-UA"/>
        </w:rPr>
        <w:t xml:space="preserve">Племенные союзы и союзы союзов у </w:t>
      </w:r>
      <w:r>
        <w:rPr>
          <w:rFonts w:eastAsia="Arial Unicode MS" w:cs="Arial Unicode MS" w:ascii="Arial Unicode MS" w:hAnsi="Arial Unicode MS"/>
          <w:lang w:val="uk-UA"/>
        </w:rPr>
        <w:t>​​</w:t>
      </w:r>
      <w:r>
        <w:rPr>
          <w:lang w:val="uk-UA"/>
        </w:rPr>
        <w:t>восточных славян. Антская государст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ариант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uk-UA"/>
        </w:rPr>
      </w:pPr>
      <w:r>
        <w:rPr>
          <w:lang w:val="uk-UA"/>
        </w:rPr>
        <w:t>Становление и развитие Киевской Руси (IX-XI вв.)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Общественный стро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uk-UA"/>
        </w:rPr>
      </w:pPr>
      <w:r>
        <w:rPr/>
        <w:t>Источники и основные черты пра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lang w:val="uk-UA"/>
        </w:rPr>
      </w:pPr>
      <w:r>
        <w:rPr/>
        <w:t>план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val="uk-UA"/>
        </w:rPr>
      </w:pPr>
      <w:r>
        <w:rPr>
          <w:lang w:val="uk-UA"/>
        </w:rPr>
        <w:t>Государственный строй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val="uk-UA"/>
        </w:rPr>
      </w:pPr>
      <w:r>
        <w:rPr>
          <w:lang w:val="uk-UA"/>
        </w:rPr>
        <w:t>Изменения в общественно-политическом устройстве Киевской Руси в XI - начале XIII в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val="uk-UA"/>
        </w:rPr>
      </w:pPr>
      <w:r>
        <w:rPr>
          <w:lang w:val="uk-UA"/>
        </w:rPr>
        <w:t>"Русская Правда" - памятник древнерусского права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Heading1"/>
        <w:numPr>
          <w:ilvl w:val="0"/>
          <w:numId w:val="2"/>
        </w:numPr>
        <w:suppressAutoHyphens w:val="true"/>
        <w:rPr>
          <w:sz w:val="24"/>
        </w:rPr>
      </w:pPr>
      <w:r>
        <w:rPr>
          <w:b w:val="false"/>
          <w:sz w:val="24"/>
        </w:rPr>
        <w:t>план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Формирование территории Галицко-Волынского государства.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Особенности общественного строя и государственного устройства.</w:t>
      </w:r>
    </w:p>
    <w:p>
      <w:pPr>
        <w:pStyle w:val="Normal"/>
        <w:numPr>
          <w:ilvl w:val="0"/>
          <w:numId w:val="13"/>
        </w:numPr>
        <w:suppressAutoHyphens w:val="true"/>
        <w:rPr>
          <w:lang w:val="uk-UA"/>
        </w:rPr>
      </w:pPr>
      <w:r>
        <w:rPr/>
        <w:t>Основные черты права Галицко-Волынского государства.</w:t>
      </w:r>
    </w:p>
    <w:p>
      <w:pPr>
        <w:pStyle w:val="Normal"/>
        <w:ind w:left="993" w:hanging="993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ind w:left="993" w:hanging="993"/>
        <w:jc w:val="center"/>
        <w:rPr/>
      </w:pPr>
      <w:r>
        <w:rPr/>
        <w:t>план</w:t>
      </w:r>
    </w:p>
    <w:p>
      <w:pPr>
        <w:pStyle w:val="211"/>
        <w:numPr>
          <w:ilvl w:val="0"/>
          <w:numId w:val="11"/>
        </w:numPr>
        <w:rPr/>
      </w:pPr>
      <w:r>
        <w:rPr>
          <w:sz w:val="24"/>
          <w:szCs w:val="24"/>
          <w:lang w:val="ru-RU"/>
        </w:rPr>
        <w:t>Общественный строй и правовое положение УНР-Руси в составе Великого княжества Литовского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val="uk-UA"/>
        </w:rPr>
      </w:pPr>
      <w:r>
        <w:rPr/>
        <w:t>Источники и основные черты права во времена Русско-Литовского государства. Литовские статуты 1529, 1566 го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jc w:val="center"/>
        <w:rPr>
          <w:b/>
          <w:b/>
          <w:lang w:val="uk-UA"/>
        </w:rPr>
      </w:pPr>
      <w:r>
        <w:rPr>
          <w:b/>
          <w:lang w:val="uk-UA"/>
        </w:rPr>
        <w:t>Вариант 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uk-UA"/>
        </w:rPr>
      </w:pPr>
      <w:r>
        <w:rPr>
          <w:lang w:val="uk-UA"/>
        </w:rPr>
        <w:t>Литовско-польские унии: причины образования и их последствия для УНР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uk-UA"/>
        </w:rPr>
      </w:pPr>
      <w:r>
        <w:rPr>
          <w:lang w:val="uk-UA"/>
        </w:rPr>
        <w:t>Общественно-политический строй и государственный строй на украинских землях в составе Речи Посполитой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uk-UA"/>
        </w:rPr>
      </w:pPr>
      <w:r>
        <w:rPr>
          <w:lang w:val="uk-UA"/>
        </w:rPr>
        <w:t>Основные черты права. "Новый" Литовский статут 158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Вариант 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211"/>
        <w:numPr>
          <w:ilvl w:val="0"/>
          <w:numId w:val="1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зникновение казачества. Образование Казацкой Республики. Вольности Войска Запорожского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lang w:val="uk-UA"/>
        </w:rPr>
      </w:pPr>
      <w:r>
        <w:rPr>
          <w:lang w:val="uk-UA"/>
        </w:rPr>
        <w:t>Аппарат управления Запорожской Сечи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lang w:val="uk-UA"/>
        </w:rPr>
      </w:pPr>
      <w:r>
        <w:rPr>
          <w:lang w:val="uk-UA"/>
        </w:rPr>
        <w:t>Источники и основные черты обычного "казацкого"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иант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uk-UA"/>
        </w:rPr>
      </w:pPr>
      <w:r>
        <w:rPr>
          <w:lang w:val="uk-UA"/>
        </w:rPr>
        <w:t>Формирование Украинской Гетманской государства в ходе Освободительной войны середины XVII 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uk-UA"/>
        </w:rPr>
      </w:pPr>
      <w:r>
        <w:rPr>
          <w:lang w:val="uk-UA"/>
        </w:rPr>
        <w:t>Государственное устройство и общественный строй Гетманщины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uk-UA"/>
        </w:rPr>
      </w:pPr>
      <w:r>
        <w:rPr>
          <w:lang w:val="uk-UA"/>
        </w:rPr>
        <w:t>Источники и характерные черты пра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jc w:val="center"/>
        <w:rPr>
          <w:b/>
          <w:b/>
          <w:lang w:val="uk-UA"/>
        </w:rPr>
      </w:pPr>
      <w:r>
        <w:rPr>
          <w:b/>
          <w:lang w:val="uk-UA"/>
        </w:rPr>
        <w:t>Вариант 9</w:t>
      </w:r>
    </w:p>
    <w:p>
      <w:pPr>
        <w:pStyle w:val="Normal"/>
        <w:ind w:left="1134" w:hanging="1134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4"/>
          <w:szCs w:val="24"/>
        </w:rPr>
        <w:t>Союз УНР с Московией и его правовое оформление (Переяславская Рада 1654, Мартовские статьи)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lang w:val="uk-UA"/>
        </w:rPr>
        <w:t>Ограничения автономных прав УНР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lang w:val="uk-UA"/>
        </w:rPr>
      </w:pPr>
      <w:r>
        <w:rPr>
          <w:lang w:val="uk-UA"/>
        </w:rPr>
        <w:t>Конституция Пилипа Орлика: характеристика основных положен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jc w:val="center"/>
        <w:rPr>
          <w:b/>
          <w:b/>
          <w:lang w:val="uk-UA"/>
        </w:rPr>
      </w:pPr>
      <w:r>
        <w:rPr>
          <w:b/>
          <w:lang w:val="uk-UA"/>
        </w:rPr>
        <w:t>Вариант 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211"/>
        <w:numPr>
          <w:ilvl w:val="0"/>
          <w:numId w:val="2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граничение гетманских прав и ликвидация казацкого государственного устройства. Изменения в общественном строе в течение XVIII в.</w:t>
      </w:r>
    </w:p>
    <w:p>
      <w:pPr>
        <w:pStyle w:val="211"/>
        <w:numPr>
          <w:ilvl w:val="0"/>
          <w:numId w:val="21"/>
        </w:numPr>
        <w:rPr/>
      </w:pPr>
      <w:r>
        <w:rPr>
          <w:sz w:val="24"/>
          <w:szCs w:val="24"/>
          <w:lang w:val="uk-UA"/>
        </w:rPr>
        <w:t>Русская колонизация УНР.</w:t>
      </w:r>
    </w:p>
    <w:p>
      <w:pPr>
        <w:pStyle w:val="211"/>
        <w:numPr>
          <w:ilvl w:val="0"/>
          <w:numId w:val="21"/>
        </w:numPr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Источники, кодификация и основные черты права УНР в XVIII в.</w:t>
      </w:r>
    </w:p>
    <w:p>
      <w:pPr>
        <w:pStyle w:val="2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1"/>
        <w:ind w:left="1418" w:hanging="1418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иант 11</w:t>
      </w:r>
    </w:p>
    <w:p>
      <w:pPr>
        <w:pStyle w:val="211"/>
        <w:ind w:left="1418" w:hanging="141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211"/>
        <w:numPr>
          <w:ilvl w:val="0"/>
          <w:numId w:val="1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зменения в общественном устройстве и государственном строе.</w:t>
      </w:r>
    </w:p>
    <w:p>
      <w:pPr>
        <w:pStyle w:val="211"/>
        <w:numPr>
          <w:ilvl w:val="0"/>
          <w:numId w:val="14"/>
        </w:numPr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Распространение российского законодательства на территорию УН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1"/>
        <w:ind w:left="1418" w:hanging="1418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иант 12</w:t>
      </w:r>
    </w:p>
    <w:p>
      <w:pPr>
        <w:pStyle w:val="211"/>
        <w:ind w:left="1418" w:hanging="141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lang w:val="uk-UA"/>
        </w:rPr>
      </w:pPr>
      <w:r>
        <w:rPr>
          <w:lang w:val="uk-UA"/>
        </w:rPr>
        <w:t>Включение Галиции и Северной Буковины в состав Австро-Венгерской империи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lang w:val="uk-UA"/>
        </w:rPr>
      </w:pPr>
      <w:r>
        <w:rPr>
          <w:lang w:val="uk-UA"/>
        </w:rPr>
        <w:t>Общественный строй и государственное устройство Галиции, Северной Буковины и Закарпатья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lang w:val="uk-UA"/>
        </w:rPr>
        <w:t>Источники и основные черты права Западной УНР в условиях Австро-Венгерской имп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иант 13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211"/>
        <w:numPr>
          <w:ilvl w:val="0"/>
          <w:numId w:val="1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чины и предпосылки буржуазных реформ в Австро-Венгерской и Российской империях</w:t>
      </w:r>
    </w:p>
    <w:p>
      <w:pPr>
        <w:pStyle w:val="211"/>
        <w:numPr>
          <w:ilvl w:val="0"/>
          <w:numId w:val="1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зменения в государственно-правовом положении Западной УНР</w:t>
      </w:r>
    </w:p>
    <w:p>
      <w:pPr>
        <w:pStyle w:val="211"/>
        <w:numPr>
          <w:ilvl w:val="0"/>
          <w:numId w:val="15"/>
        </w:numPr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Источники и основные черты пра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ариант 1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lang w:val="uk-UA"/>
        </w:rPr>
        <w:t>Революция 1905-1907 гг. В УНР. общественный строй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lang w:val="uk-UA"/>
        </w:rPr>
      </w:pPr>
      <w:r>
        <w:rPr>
          <w:lang w:val="uk-UA"/>
        </w:rPr>
        <w:t>Изменения в государственном устройстве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lang w:val="uk-UA"/>
        </w:rPr>
      </w:pPr>
      <w:r>
        <w:rPr>
          <w:lang w:val="uk-UA"/>
        </w:rPr>
        <w:t>Гражданское, административное и уголовное законодательст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риант 1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211"/>
        <w:numPr>
          <w:ilvl w:val="0"/>
          <w:numId w:val="1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ая Центральная Рада: возникновение и роль в государственно процессе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lang w:val="uk-UA"/>
        </w:rPr>
      </w:pPr>
      <w:r>
        <w:rPr>
          <w:lang w:val="uk-UA"/>
        </w:rPr>
        <w:t>Украинская Народная Республика: государственно-правовое положение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lang w:val="uk-UA"/>
        </w:rPr>
      </w:pPr>
      <w:r>
        <w:rPr>
          <w:lang w:val="uk-UA"/>
        </w:rPr>
        <w:t>Провозглашение Советской Украинской Республики - первая попытка установления советской власти в УНР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val="uk-UA"/>
        </w:rPr>
        <w:t>Государственно-правовое положение УНР гетманской эпохи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val="uk-UA"/>
        </w:rPr>
      </w:pPr>
      <w:r>
        <w:rPr>
          <w:lang w:val="uk-UA"/>
        </w:rPr>
        <w:t>Государственность УНР времен Директории. Влияние внешних факторов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val="uk-UA"/>
        </w:rPr>
        <w:t>Установление советской власти в УНР, ее конституционное оформлени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иант 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lang w:val="uk-UA"/>
        </w:rPr>
        <w:t>Советское государственно-правовое строительство в УНР в 20-е годы. Образование СССР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lang w:val="uk-UA"/>
        </w:rPr>
      </w:pPr>
      <w:r>
        <w:rPr>
          <w:lang w:val="uk-UA"/>
        </w:rPr>
        <w:t>Изменение общественного строя. Конституция 1929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lang w:val="uk-UA"/>
        </w:rPr>
        <w:t>Чрезвычайное законодательство и право СССР в УНР в 30-е годы. Конституция УССР 193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иант 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val="uk-UA"/>
        </w:rPr>
      </w:pPr>
      <w:r>
        <w:rPr>
          <w:lang w:val="uk-UA"/>
        </w:rPr>
        <w:t>Пакт Молотова-Риббентропа от 23 августа 1939 года и его последствия для УНР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lang w:val="uk-UA"/>
        </w:rPr>
        <w:t>Немецкий оккупационный режим в УНР и его ликвидация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val="uk-UA"/>
        </w:rPr>
      </w:pPr>
      <w:r>
        <w:rPr>
          <w:lang w:val="uk-UA"/>
        </w:rPr>
        <w:t>Особенности развития законодательства в годы войн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иант 1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lang w:val="uk-UA"/>
        </w:rPr>
      </w:pPr>
      <w:r>
        <w:rPr>
          <w:lang w:val="uk-UA"/>
        </w:rPr>
        <w:t>Государственное строительство в УНР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lang w:val="uk-UA"/>
        </w:rPr>
      </w:pPr>
      <w:r>
        <w:rPr>
          <w:lang w:val="uk-UA"/>
        </w:rPr>
        <w:t>развитие права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lang w:val="uk-UA"/>
        </w:rPr>
      </w:pPr>
      <w:r>
        <w:rPr>
          <w:lang w:val="uk-UA"/>
        </w:rPr>
        <w:t>Конституция УССР 197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bookmarkStart w:id="12" w:name="_Hlk130113459"/>
      <w:bookmarkStart w:id="13" w:name="_Hlk131148614"/>
      <w:bookmarkEnd w:id="12"/>
      <w:bookmarkEnd w:id="13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_Hlk131148614"/>
      <w:bookmarkStart w:id="15" w:name="_Hlk131148614"/>
      <w:bookmarkEnd w:id="1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6" w:name="_Hlk131148628"/>
      <w:r>
        <w:rPr>
          <w:b/>
          <w:sz w:val="28"/>
          <w:szCs w:val="28"/>
        </w:rPr>
        <w:t>(заочная форма обучения)</w:t>
      </w:r>
      <w:bookmarkEnd w:id="16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мет и задачи курса "История государства и права", его место и роль в системе юридических дисциплин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ериодизация, источники и историография курса истории государства и права УНР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бовладельческие города-государства Северного Причерноморья и их право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спорское царство и его право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ифо-сарматского рабовладельческое государство и право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рман теория происхождения государственности у восточных славян: возникновение, обоснование, современная историко-правовая оценка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Формирование государственности у восточных славян. Возникновение УНР-Рус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формы Владимира Святославовича и их историческое значение для завершающего этапа формирования раннефеодальной средневековой империи Киевская Русь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щественный строй Киевской Рус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ударственный строй Киевской Рус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и основные черты права Киевской Рус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Русская Правда" - выдающийся памятник древнерусского пра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 собственности, обязательственное и наследственное право по "Русской Правде"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головное право и процесс по "Русской Правде"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ачно-семейное право в Киевской Рус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ступления и наказания в Киевской Рус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цко-Волынское государство: становление, развитие, упадок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енности общественного и государственного устройства Галицко-Волынского государст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и основные черты права Галицко-Волынского государст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ирование Литовско-Русского государст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права Литовско-Русского государства, их общая характеристик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словная организация литовско-русского общества, ее влияние на формирование институтов государственной власт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ктура и функции органов центральной власти и местного управления в Литовско-Русском государстве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ольско-литовской унии (XIV - XV вв.) И их последствия для УНР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Люблинская уния (1569) и ее последствия для украинской государственности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щественный строй и государственный статус украинских земель в составе Речи Посполитой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иды преступлений и система наказаний за Литовским уставом 1588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Право собственности и обязательственное право по Литовский статут 1529, 1566 год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зникновение и развитие Казацкой Республик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ктура и функции органов власти Запорожской Сеч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 и судопроизводство в Запорожской Сеч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ые черты обычного казацкого пра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ы преступлений и система наказаний в Запорожской Сеч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ирование украинского национального государства в ходе Освободительной войны под предводительством Б. Хмельницкого (1648 - 1657 ГГ.)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оровский (1649 г..) И Белоцерковский (1651) договоры - этапы юридического оформления Украинского Гетманского государст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щественный строй и государственный строй Украинского Гетманского государства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равовое регулирование отношений собственности на землю в УНР - Гетманщине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и основные черты права Украинского Гетманского государства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равовой статус УНР за "Мартовскими статьям" 1654 год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Гадячский трактат" Выговского (1658) - очередная попытка создания Украинского независимого государств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усовское перемирия 1667 г.. - юридическое оформление разделения между Польшей и Московией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Пакты и Конституция прав и вольностей Войска Запорожского" Орлика (1710), содержание и значение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енно-административная система власти и управления Гетманщиной во второй половине XVII в .: принципы, методы и формы организации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Ликвидация автономии УНР. Малороссийские коллеги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тманские статьи - конституции XVII-XVIII вв. - основа государственного статуса Гетманщины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ебная система и судопроизводство Гетманщины (1654 - 1783 ГГ.)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квидация гетманства и Запорожской Сечи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ричины и особенности кодификации права в УНР в XVIII в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Административно-территориальное устройство украинских земель после ликвидации российским царизмом автономных прав УНР (вторая половина XVIII в.)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Общественно-политический строй украинских земель в составе Российской империи (конец XVIII -XIX вв.)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ичины и особенности кодификации права в первой половине XIX в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Буржуазные реформы второй половины XIX в. в России и их реализация в УНР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Судебная реформа в России 1864 и ее реализация в УНР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Распространение российского законодательства на территорию УНР во второй половине XIX в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щественно-политический строй и государственный строй Галичины, Буковины, Закарпатья в составе Австро-Венгерской импери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Источники и основные черты права Галичины, Буковины, Закарпатья в условиях Австро-Венгерской империи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ая Центральная Рада, ее государственная деятельность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вый и Второй Универсалы Центральной Рады: причины принятия, основное содержание и правовая оценк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зглашения Украинской Народной Республики. III Универсал УЦР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льтиматум Советской России УЦР и его последствия.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рестская мирное соглашение (1918 г..) И ее значение для УНР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ниверсал УЦР: причины принятия и основное содержание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УНР, ее правовой анализ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ое государство гетмана П. Скоропадского. Законы о временном государственном устройстве (29.04.1918 г.)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ударственность УНР в эпоху Директории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ровозглашение, распространение и правовое оформление советской власти в УНР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ервая советская Конституция (1919 г..) В УНР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азование Западно-Украинской Народной Республики. Акт воссоединения с УНР и его историческое значение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Западно-Украинской Народной Республики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Рижский мирный договор (1921) и его последствия для УНР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Кодификация советского права в УНР в 20-е годы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УНР в составе СССР: правовые основы вхождения и последствия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онное развитие Украинской ССР в 20-30-е годы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Чрезвычайное законодательство СССР и право УНР в 30-е годы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ий вопрос накануне второй мировой войны. Советско-германские договоры 1939 года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рисоединение Западной УНР, Северной Буковины и части Бессарабии к Украинской ССР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ровозглашение независимости Карпатской УНР (Подкарпатской Руси) накануне второй мировой войны (март 1939)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итико-правовые основы создания ОУН, ее программа и цель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становление украинской государственности Актом ОУН от 30 июня 1941 года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мецкий оккупационный режим на территории УССР и его ликвидация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енности развития права в годы второй мировой войны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вление советского репрессивного аппарата в послевоенный период на западноукраинских землях.</w:t>
      </w:r>
    </w:p>
    <w:p>
      <w:pPr>
        <w:pStyle w:val="TextBody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ы советской власти и управления по Конституциями 1929 и 1937 года. Сделать сравнительную характеристику.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  <w:lang w:val="uk-UA"/>
        </w:rPr>
        <w:t>Правовые основы перехода Крымской области. Завершение процесса формирования территории Росси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7" w:name="_Hlk131148723"/>
      <w:bookmarkEnd w:id="17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StrongEmphasis"/>
          <w:b w:val="false"/>
          <w:b w:val="false"/>
        </w:rPr>
      </w:pPr>
      <w:r>
        <w:rPr>
          <w:color w:val="000000"/>
          <w:spacing w:val="1"/>
          <w:w w:val="108"/>
        </w:rPr>
        <w:t>1.</w:t>
      </w:r>
      <w:r>
        <w:rPr/>
        <w:t xml:space="preserve"> </w:t>
      </w:r>
      <w:r>
        <w:rPr>
          <w:lang w:val="uk-UA"/>
        </w:rPr>
        <w:t>Предмет и задачи курса "История государства и права РФ", его место и роль в системе юридических дисциплин</w:t>
      </w:r>
    </w:p>
    <w:p>
      <w:pPr>
        <w:pStyle w:val="Normal"/>
        <w:jc w:val="both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hd w:fill="FFFFFF" w:val="clear"/>
        <w:jc w:val="center"/>
        <w:rPr/>
      </w:pPr>
      <w:bookmarkStart w:id="18" w:name="_Hlk130113496"/>
      <w:bookmarkEnd w:id="18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9" w:name="_Hlk131148723"/>
      <w:bookmarkStart w:id="20" w:name="_Hlk131148723"/>
      <w:bookmarkEnd w:id="20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21" w:name="_Hlk131148739"/>
      <w:bookmarkEnd w:id="21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2" w:name="_Hlk131148739"/>
      <w:bookmarkStart w:id="23" w:name="_Hlk131148739"/>
      <w:bookmarkEnd w:id="23"/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ебная система и судопроизводство Гетманщины (1654 - 1783 ГГ.)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квидация гетманства и Запорожской Сечи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ричины и особенности кодификации права в XVIII в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Административно-территориальное устройство украинских земель после ликвидации российским царизмом автономных прав (вторая половина XVIII в.)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Общественно-политический строй украинских земель в составе Российской империи (конец XVIII -XIX вв.)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Причины и особенности кодификации права в первой половине XIX в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Буржуазные реформы второй половины XIX в. в России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Судебная реформа в России 1864 и ее реализация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Распространение российского законодательства на территорию во второй половине XIX в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Общественно-политический строй и государственный строй Галичины, Буковины, Закарпатья в составе Австро-Венгерской империи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Источники и основные черты права Галичины, Буковины, Закарпатья в условиях Австро-Венгерской империи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ая Центральная Рада, ее государственная деятельность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вый и Второй Универсалы Центральной Рады: причины принятия, основное содержание и правовая оценка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зглашения Украинской Народной Республики. III Универсал УЦР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льтиматум Советской России УЦР и его последствия.</w:t>
      </w:r>
    </w:p>
    <w:p>
      <w:pPr>
        <w:pStyle w:val="TextBody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рестская мирное соглашение (1918 г..) И ее значение для УНР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ниверсал УЦР: причины принятия и основное содержание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УНР, ее правовой анализ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ое государство гетмана П. Скоропадского. Законы о временном государственном устройстве (29.04.1918 г.)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ударственность УНР в эпоху Директории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Провозглашение, распространение и правовое оформление советской власти в УНР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Первая советская Конституция (1919 г..) В УНР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азование Западно-Украинской Народной Республики. Акт воссоединения с УНР и его историческое значение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Западно-Украинской Народной Республики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Рижский мирный договор (1921) и его последствия для УНР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Кодификация советского права в УНР в 20-е годы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УНР в составе СССР: правовые основы вхождения и последствия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онное развитие Украинской ССР в 20-30-е годы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Чрезвычайное законодательство СССР и право УНР в 30-е годы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ий вопрос накануне второй мировой войны. Советско-германские договоры 1939 года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Присоединение Западной УНР, Северной Буковины и части Бессарабии к Украинской ССР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Провозглашение независимости Карпатской УНР (Подкарпатской Руси) накануне второй мировой войны (март 1939)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итико-правовые основы создания ОУН, ее программа и цель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становление украинской государственности Актом ОУН от 30 июня 1941 года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мецкий оккупационный режим на территории УССР и его ликвидация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енности развития права в годы второй мировой войны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вление советского репрессивного аппарата в послевоенный период на западноукраинских землях.</w:t>
      </w:r>
    </w:p>
    <w:p>
      <w:pPr>
        <w:pStyle w:val="TextBody"/>
        <w:numPr>
          <w:ilvl w:val="0"/>
          <w:numId w:val="48"/>
        </w:numPr>
        <w:rPr/>
      </w:pPr>
      <w:r>
        <w:rPr>
          <w:sz w:val="24"/>
          <w:szCs w:val="24"/>
          <w:lang w:val="uk-UA"/>
        </w:rPr>
        <w:t>Органы советской власти и управления в УНР по Конституциями 1929 и 1937 года. Сделать сравнительную характеристику.</w:t>
      </w:r>
    </w:p>
    <w:p>
      <w:pPr>
        <w:pStyle w:val="TextBody"/>
        <w:numPr>
          <w:ilvl w:val="0"/>
          <w:numId w:val="4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ые основы перехода Крымской области в состав УССР. Завершение процесса формирования территори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24" w:name="_Hlk130113542"/>
      <w:bookmarkStart w:id="25" w:name="_Hlk130113542"/>
      <w:bookmarkEnd w:id="25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1. </w:t>
      </w:r>
      <w:r>
        <w:rPr>
          <w:color w:val="000000"/>
        </w:rPr>
        <w:t>Боярин Добрыня ходил по рынку и подыскивал себе новый кафтан. Он подошел к купцу Василию, выбрал подходящий кафтан и спросил о его стоимости. Названная цена Добрыню не устроила, и он потребовал ее снизить. В ответ на это Василий предложил боярину поискать кафтан в другом месте. Посчитав себя оскорбленным, Добрыня стал избивать купца, потом забрал кафтан и ушел. От побоев на лице у Василия появились кровоподтеки. Видевшие избиение соседние торговцы посоветовали ему пожаловаться на боярина князю, что Василий и сделал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Подлежит ли Добрыня привлечению к ответственности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2. </w:t>
      </w:r>
      <w:r>
        <w:rPr>
          <w:color w:val="000000"/>
        </w:rPr>
        <w:t>Смерд Микула обвинил смерда Кузьму в убийстве своего брата Анисима. Он утверждал, что видел их ссору с братом, во время которой Кузьма якобы угрожал Анисиму, что расправится с ним, если тот не вернет взятые в долг деньги. Кузьма в ответ заявил о своей не причастности к убийству, хотя и не отрицал факта ссоры. Дело в итоге дошло до суд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ие действия предпримет суд для решения данного конфликта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3. </w:t>
      </w:r>
      <w:r>
        <w:rPr>
          <w:color w:val="000000"/>
        </w:rPr>
        <w:t>На княжеском пиру два дружинника – Никифор и Перенег поссорились друг с другом. Несмотря на предпринятые попытки их остановить, дело дошло до драки, в ходе которой Перенег выхватил меч и, ударив Никифора, отсек ему палец на руке. Никифор, набросившись на обидчика, стал таскать его за бороду и вырвал из нее большой клок. С большим трудом дружинников удалось разнять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 должен решаться вопрос об ответственности Никифора и Перенега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4. </w:t>
      </w:r>
      <w:r>
        <w:rPr>
          <w:color w:val="000000"/>
        </w:rPr>
        <w:t>Боярин Соловей часто бил и оскорблял своего закупа Онисима за то, что последний, якобы, плохо отрабатывал свой долг. Закуп решил отомстить боярину. Ночью он проник на двор к Соловью, поджог гумно и попытался скрыться, однако был схвачен боярскими слугами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ую ответственность должен понести Онисим (Соловей)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5. </w:t>
      </w:r>
      <w:r>
        <w:rPr>
          <w:color w:val="000000"/>
        </w:rPr>
        <w:t>После смерти боярина Коня остались жена, двое взрослых сыновей и несовершеннолетняя дочь. Жена полагала, что наследство Коня должно перейти ко всем членам семьи, и его следует поделить на равные доли. Сыновья же считали, что имущество должно было передаваться только им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 должен решаться вопрос с наследством боярина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6.</w:t>
      </w:r>
      <w:r>
        <w:rPr>
          <w:color w:val="000000"/>
        </w:rPr>
        <w:t> Однажды ночью купец Игнат проснулся от посторонних звуков в своем доме. Игнат, взяв топор, направился в комнату, из которой доносился шум. В комнате он увидел незнакомца, который вытаскивал из сундука ценные вещи и складывал их в мешок. Увидев хозяина, похититель бросился к окну, однако Игнат настиг его и ударил топором по голове. От полученного ранения незнакомец скончался на мест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ое наказание должен понести Игнат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7. </w:t>
      </w:r>
      <w:r>
        <w:rPr>
          <w:color w:val="000000"/>
        </w:rPr>
        <w:t>Княжий муж Коснячко был направлен по служебным делам в село Починки. Через три дня он был найден убитым в этом селе. Приехавшие в Починки представители князя потребовали от общины выдать убийцу, а если имя убийцы им неизвестно, то начать его поиски. Однако староста заявил, что в их общине никто не способен на такое жесткое преступление, а сейчас, в летнюю страду, у общины нет возможности содействовать князю в поиске убийцы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то должен привлекаться к ответственности за убийство Коснячко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8. </w:t>
      </w:r>
      <w:r>
        <w:rPr>
          <w:color w:val="000000"/>
        </w:rPr>
        <w:t>У смерда Прокопа пропала корова. Через месяц он увидел свою корову в соседнем селе у смерда Силантия. Прокоп хотел забрать корову, однако Силантий отказался ее отдавать, заявив, что приобрел корову на рынк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Может ли Прокоп вернуть свое имущество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9. </w:t>
      </w:r>
      <w:r>
        <w:rPr>
          <w:color w:val="000000"/>
        </w:rPr>
        <w:t>Закуп Семен, отрабатывая взятый у боярина Данилы долг, трудился на его поле в качестве пахаря. После окончания сева Данила пришел проверить выполненную Семеном работу и остался ею очень недовольным. В наказание за плохую работу Данила продал Семена в холопы соседнему боярину Карпу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Правомерны ли действия Данилы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10. </w:t>
      </w:r>
      <w:r>
        <w:rPr>
          <w:color w:val="000000"/>
        </w:rPr>
        <w:t>Купец Илья взял в долг у купца Петра три гривны для покупки товара. По условиям соглашения Илья должен был через год вернуть Петру деньги с процентами. Однако после наступления срока платежа Илья заявил Петру, что не занимал у него денег, и Петр ничего не сможет доказать, так как договор заключался устно без свидетелей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Вправе ли Петр через суд понудить Илью выполнить условия соглашения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11.</w:t>
      </w:r>
      <w:r>
        <w:rPr>
          <w:color w:val="000000"/>
        </w:rPr>
        <w:t> Немецкий купец Фридрих Шульц привез в Новгород товар для продажи. Новгородский купец Поликарп предложил Шульцу 10 гривен за весь его товар и пообещал, что отдаст деньги через три дня. Шульц передал Поликарпу товар, однако через три дня денег не получил, и обратился в суд. На суде выяснилось, что Поликарп уже является должником, не вернув взятые у трех новгородских купцов деньги на общую сумму 50 гривен. При этом все имущество Поликарпа было оценено в 12 гривен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 следует поступить суду в данной ситуации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дание 12. </w:t>
      </w:r>
      <w:r>
        <w:rPr>
          <w:color w:val="000000"/>
        </w:rPr>
        <w:t xml:space="preserve">Боярыня Нагая по завещанию отдала свой выдел помогавшей ей дочери Варваре. Сыновья оспорили в суде решение матери, мотивировав это тем, что, во-первых, братья имеют приоритет перед сестрами при наследовании, а во-вторых, Варвара давно вышла замуж и потеряла право на имущество своего род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*Какое решение должен принять суд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bookmarkStart w:id="26" w:name="_Hlk130113573"/>
      <w:bookmarkEnd w:id="26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7" w:name="_Hlk130114686"/>
      <w:bookmarkEnd w:id="27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bookmarkStart w:id="28" w:name="_Hlk130114686"/>
      <w:bookmarkStart w:id="29" w:name="_Hlk130114686"/>
      <w:bookmarkEnd w:id="29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ебная система и судопроизводство Гетманщины (1654 - 1783 ГГ.)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квидация гетманства и Запорожской Сечи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ричины и особенности кодификации права в XVIII в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Административно-территориальное устройство украинских земель после ликвидации российским царизмом автономных прав (вторая половина XVIII в.)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Общественно-политический строй украинских земель в составе Российской империи (конец XVIII -XIX вв.)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Причины и особенности кодификации права в первой половине XIX в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Буржуазные реформы второй половины XIX в. в России и их реализация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Судебная реформа в России 1864 и ее реализация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Распространение российского законодательства во второй половине XIX в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Общественно-политический строй и государственный строй Галичины, Буковины, Закарпатья в составе Австро-Венгерской империи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Источники и основные черты права Галичины, Буковины, Закарпатья в условиях Австро-Венгерской империи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ая Центральная Рада, ее государственная деятельность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вый и Второй Универсалы Центральной Рады: причины принятия, основное содержание и правовая оценка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зглашения Украинской Народной Республики. III Универсал УЦР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льтиматум Советской России УЦР и его последствия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рестская мирное соглашение (1918 г..) И ее значение для УНР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ниверсал УЦР: причины принятия и основное содержание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УНР, ее правовой анализ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ое государство гетмана П. Скоропадского. Законы о временном государственном устройстве (29.04.1918 г.)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ударственность УНР в эпоху Директории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Провозглашение, распространение и правовое оформление советской власти в УНР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Первая советская Конституция (1919 г..) В УНР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азование Западно-Украинской Народной Республики. Акт воссоединения с УНР и его историческое значение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Западно-Украинской Народной Республики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Рижский мирный договор (1921) и его последствия для УНР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Кодификация советского права в УНР в 20-е годы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УНР в составе СССР: правовые основы вхождения и последствия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онное развитие Украинской ССР в 20-30-е годы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Чрезвычайное законодательство СССР и право УНР в 30-е годы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инский вопрос накануне второй мировой войны. Советско-германские договоры 1939 года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Присоединение Западной УНР, Северной Буковины и части Бессарабии к Украинской ССР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Провозглашение независимости Карпатской УНР (Подкарпатской Руси) накануне второй мировой войны (март 1939)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итико-правовые основы создания ОУН, ее программа и цель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становление украинской государственности Актом ОУН от 30 июня 1941 года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мецкий оккупационный режим на территории УССР и его ликвидация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енности развития права в годы второй мировой войны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вление советского репрессивного аппарата в послевоенный период на западноукраинских землях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Органы советской власти и управления в УНР по Конституциями 1929 и 1937 года. Сделать сравнительную характеристику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Правовые основы перехода Крымской области в состав УССР. Завершение процесса формирования территории УНР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Кодификация советского права в УНР в 50-60-е годы, его характерные черты.</w:t>
      </w:r>
    </w:p>
    <w:p>
      <w:pPr>
        <w:pStyle w:val="TextBody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ия Украинской ССР 1978 года, ее основные положения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Декларация о государственном суверенитете УНР от 16 июля 1990 года, его общественно-политическое значение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Предпосылки провозглашения независимости УНР. Акт провозглашения независимости УНР 24 августа 1991 Всенародный референдум 1 декабря 1991 года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>Конституция УНР 1996 года, характеристика основных положений.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  <w:szCs w:val="24"/>
          <w:lang w:val="uk-UA"/>
        </w:rPr>
        <w:t xml:space="preserve">Проблемы становления государственности УНР на современном этапе. 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ифо-сарматского рабовладельческое государство и право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рман теория происхождения государственности у восточных славян: возникновение, обоснование, современная историко-правовая оценка.</w:t>
      </w:r>
    </w:p>
    <w:p>
      <w:pPr>
        <w:pStyle w:val="TextBody"/>
        <w:numPr>
          <w:ilvl w:val="0"/>
          <w:numId w:val="50"/>
        </w:numPr>
        <w:rPr/>
      </w:pPr>
      <w:r>
        <w:rPr>
          <w:sz w:val="24"/>
          <w:szCs w:val="24"/>
          <w:lang w:val="uk-UA"/>
        </w:rPr>
        <w:t>Формирование государственности у восточных славян. Возникновение УНР-Рус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формы Владимира Святославовича и их историческое значение для завершающего этапа формирования раннефеодальной средневековой империи Киевская Русь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щественный строй Киевской Рус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ударственный строй Киевской Рус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и основные черты права Киевской Рус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Русская Правда" - выдающийся памятник древнерусского прав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 собственности, обязательственное и наследственное право по "Русской Правде"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головное право и процесс по "Русской Правде"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ачно-семейное право в Киевской Рус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ступления и наказания в Киевской Рус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цко-Волынское государство: становление, развитие, упадок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енности общественного и государственного устройства Галицко-Волынского государств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и основные черты права Галицко-Волынского государств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ирование Литовско-Русского государств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права Литовско-Русского государства, их общая характеристик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словная организация литовско-русского общества, ее влияние на формирование институтов государственной власт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ктура и функции органов центральной власти и местного управления в Литовско-Русском государстве.</w:t>
      </w:r>
    </w:p>
    <w:p>
      <w:pPr>
        <w:pStyle w:val="TextBody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ольско-литовской унии (XIV - XV вв.) И их последствия для УНР.</w:t>
      </w:r>
    </w:p>
    <w:p>
      <w:pPr>
        <w:pStyle w:val="TextBody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Люблинская уния (1569) и ее последствия для украинской государственности.</w:t>
      </w:r>
    </w:p>
    <w:p>
      <w:pPr>
        <w:pStyle w:val="TextBody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Общественный строй и государственный статус украинских земель в составе Речи Посполитой.</w:t>
      </w:r>
    </w:p>
    <w:p>
      <w:pPr>
        <w:pStyle w:val="TextBody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Виды преступлений и система наказаний за Литовским уставом 1588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Право собственности и обязательственное право по Литовский статут 1529, 1566 год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зникновение и развитие Казацкой Республик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ктура и функции органов власти Запорожской Сеч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 и судопроизводство в Запорожской Сеч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ые черты обычного казацкого прав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ы преступлений и система наказаний в Запорожской Сечи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ирование украинского национального государства в ходе Освободительной войны под предводительством Б. Хмельницкого (1648 - 1657 ГГ.)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оровский (1649 г..) И Белоцерковский (1651) договоры - этапы юридического оформления Украинского Гетманского государств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щественный строй и государственный строй Украинского Гетманского государства.</w:t>
      </w:r>
    </w:p>
    <w:p>
      <w:pPr>
        <w:pStyle w:val="TextBody"/>
        <w:numPr>
          <w:ilvl w:val="0"/>
          <w:numId w:val="50"/>
        </w:numPr>
        <w:rPr/>
      </w:pPr>
      <w:r>
        <w:rPr>
          <w:sz w:val="24"/>
          <w:szCs w:val="24"/>
          <w:lang w:val="uk-UA"/>
        </w:rPr>
        <w:t>Правовое регулирование отношений собственности на землю в УНР - Гетманщине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чники и основные черты права Украинского Гетманского государства.</w:t>
      </w:r>
    </w:p>
    <w:p>
      <w:pPr>
        <w:pStyle w:val="TextBody"/>
        <w:numPr>
          <w:ilvl w:val="0"/>
          <w:numId w:val="50"/>
        </w:numPr>
        <w:rPr/>
      </w:pPr>
      <w:r>
        <w:rPr>
          <w:sz w:val="24"/>
          <w:szCs w:val="24"/>
          <w:lang w:val="uk-UA"/>
        </w:rPr>
        <w:t>Правовой статус УНР за "Мартовскими статьям" 1654 года.</w:t>
      </w:r>
    </w:p>
    <w:p>
      <w:pPr>
        <w:pStyle w:val="TextBody"/>
        <w:numPr>
          <w:ilvl w:val="0"/>
          <w:numId w:val="5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Гадячский трактат" Выговского (1658) - очередная попытка создания Украинского независимого государства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bookmarkStart w:id="30" w:name="_Hlk131149263"/>
      <w:bookmarkStart w:id="31" w:name="_Hlk131149263"/>
      <w:bookmarkEnd w:id="31"/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  <w:bookmarkStart w:id="32" w:name="_Hlk131149263"/>
      <w:bookmarkStart w:id="33" w:name="_Hlk131149263"/>
      <w:bookmarkEnd w:id="33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0"/>
        <w:gridCol w:w="346"/>
        <w:gridCol w:w="140"/>
        <w:gridCol w:w="320"/>
        <w:gridCol w:w="461"/>
        <w:gridCol w:w="461"/>
        <w:gridCol w:w="228"/>
        <w:gridCol w:w="233"/>
        <w:gridCol w:w="283"/>
        <w:gridCol w:w="851"/>
        <w:gridCol w:w="239"/>
        <w:gridCol w:w="753"/>
        <w:gridCol w:w="1681"/>
        <w:gridCol w:w="505"/>
        <w:gridCol w:w="650"/>
        <w:gridCol w:w="192"/>
        <w:gridCol w:w="143"/>
        <w:gridCol w:w="1224"/>
      </w:tblGrid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ультет 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акалавр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3.01 Юриспруденц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Юриспруденц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2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5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uk-UA"/>
              </w:rPr>
              <w:t>История государства России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Скифо-сарматского рабовладельческое государство и право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>Общественный строй Киевской Рус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3. </w:t>
            </w:r>
            <w:r>
              <w:rPr>
                <w:lang w:val="uk-UA"/>
              </w:rPr>
              <w:t>Основные черты обычного казацкого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Юриспруденции</w:t>
            </w:r>
          </w:p>
        </w:tc>
      </w:tr>
      <w:tr>
        <w:trPr/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4" w:name="_Hlk131149284"/>
      <w:bookmarkEnd w:id="34"/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государства и права Росс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государства и права Росс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_Hlk131149284"/>
      <w:bookmarkStart w:id="36" w:name="_Hlk131149284"/>
      <w:bookmarkEnd w:id="36"/>
    </w:p>
    <w:p>
      <w:pPr>
        <w:pStyle w:val="Normal"/>
        <w:spacing w:before="0" w:after="12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  <w:font w:name="Times New Roman Полужирный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Pragmatica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eastAsia="Calibri"/>
      <w:b/>
      <w:bCs/>
      <w:sz w:val="15"/>
      <w:szCs w:val="15"/>
    </w:rPr>
  </w:style>
  <w:style w:type="character" w:styleId="WW8Num2z0">
    <w:name w:val="WW8Num2z0"/>
    <w:qFormat/>
    <w:rPr>
      <w:sz w:val="28"/>
      <w:lang w:val="uk-UA"/>
    </w:rPr>
  </w:style>
  <w:style w:type="character" w:styleId="WW8Num4z0">
    <w:name w:val="WW8Num4z0"/>
    <w:qFormat/>
    <w:rPr>
      <w:rFonts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sz w:val="28"/>
      <w:lang w:val="uk-UA"/>
    </w:rPr>
  </w:style>
  <w:style w:type="character" w:styleId="WW8Num8z0">
    <w:name w:val="WW8Num8z0"/>
    <w:qFormat/>
    <w:rPr>
      <w:sz w:val="28"/>
      <w:lang w:val="uk-UA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sz w:val="28"/>
      <w:lang w:val="uk-UA"/>
    </w:rPr>
  </w:style>
  <w:style w:type="character" w:styleId="WW8Num11z0">
    <w:name w:val="WW8Num11z0"/>
    <w:qFormat/>
    <w:rPr>
      <w:rFonts w:cs="Times New Roman CYR"/>
      <w:b w:val="false"/>
      <w:i w:val="false"/>
      <w:sz w:val="28"/>
      <w:u w:val="none"/>
      <w:lang w:val="uk-UA"/>
    </w:rPr>
  </w:style>
  <w:style w:type="character" w:styleId="WW8Num16z0">
    <w:name w:val="WW8Num16z0"/>
    <w:qFormat/>
    <w:rPr>
      <w:rFonts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rFonts w:cs="Times New Roman CYR"/>
      <w:b w:val="false"/>
      <w:i w:val="false"/>
      <w:sz w:val="28"/>
      <w:u w:val="none"/>
    </w:rPr>
  </w:style>
  <w:style w:type="character" w:styleId="WW8Num27z0">
    <w:name w:val="WW8Num27z0"/>
    <w:qFormat/>
    <w:rPr>
      <w:rFonts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lang w:val="uk-UA"/>
    </w:rPr>
  </w:style>
  <w:style w:type="character" w:styleId="WW8Num31z0">
    <w:name w:val="WW8Num31z0"/>
    <w:qFormat/>
    <w:rPr>
      <w:rFonts w:cs="Times New Roman CYR"/>
      <w:b w:val="false"/>
      <w:i w:val="false"/>
      <w:sz w:val="28"/>
      <w:u w:val="none"/>
      <w:lang w:val="uk-UA"/>
    </w:rPr>
  </w:style>
  <w:style w:type="character" w:styleId="WW8Num32z0">
    <w:name w:val="WW8Num32z0"/>
    <w:qFormat/>
    <w:rPr>
      <w:rFonts w:cs="Times New Roman CYR"/>
      <w:b w:val="false"/>
      <w:i w:val="false"/>
      <w:sz w:val="28"/>
      <w:u w:val="none"/>
    </w:rPr>
  </w:style>
  <w:style w:type="character" w:styleId="WW8Num34z0">
    <w:name w:val="WW8Num34z0"/>
    <w:qFormat/>
    <w:rPr>
      <w:rFonts w:cs="Times New Roman CYR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uk-UA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val="uk-UA"/>
    </w:rPr>
  </w:style>
  <w:style w:type="character" w:styleId="WW8Num63z0">
    <w:name w:val="WW8Num63z0"/>
    <w:qFormat/>
    <w:rPr>
      <w:lang w:val="uk-UA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t25">
    <w:name w:val="ft25"/>
    <w:basedOn w:val="Style11"/>
    <w:qFormat/>
    <w:rPr/>
  </w:style>
  <w:style w:type="character" w:styleId="Ft26">
    <w:name w:val="ft26"/>
    <w:basedOn w:val="Style11"/>
    <w:qFormat/>
    <w:rPr/>
  </w:style>
  <w:style w:type="character" w:styleId="Notranslate">
    <w:name w:val="notranslate"/>
    <w:qFormat/>
    <w:rPr/>
  </w:style>
  <w:style w:type="character" w:styleId="Heading1Char">
    <w:name w:val="Heading 1 Char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15"/>
      <w:szCs w:val="15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A"/>
      <w:kern w:val="2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Calib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ind w:left="1134" w:hanging="1134"/>
      <w:jc w:val="both"/>
    </w:pPr>
    <w:rPr>
      <w:color w:val="00000A"/>
      <w:kern w:val="2"/>
      <w:sz w:val="28"/>
      <w:szCs w:val="20"/>
      <w:lang w:val="uk-U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47"/>
      <w:ind w:hanging="560"/>
    </w:pPr>
    <w:rPr>
      <w:color w:val="000000"/>
      <w:lang w:bidi="ru-RU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2:58:00Z</dcterms:created>
  <dc:creator>User</dc:creator>
  <dc:description/>
  <cp:keywords/>
  <dc:language>en-US</dc:language>
  <cp:lastModifiedBy>admin</cp:lastModifiedBy>
  <cp:lastPrinted>2023-04-09T15:57:00Z</cp:lastPrinted>
  <dcterms:modified xsi:type="dcterms:W3CDTF">2023-04-25T08:53:00Z</dcterms:modified>
  <cp:revision>3</cp:revision>
  <dc:subject/>
  <dc:title>Министерство образования и науки Донецкой Народной Республики</dc:title>
</cp:coreProperties>
</file>